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Волжский государственный инженерно-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едагогический университет»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циально-экономический институт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по Социолог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емографические проблемы в Ро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СЭ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. ФЗ-07-1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кина Е.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ылов А.В.</w:t>
      </w:r>
    </w:p>
    <w:p>
      <w:pPr>
        <w:pStyle w:val="Heading1"/>
        <w:keepNext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b w:val="false"/>
        </w:rPr>
        <w:t>Н. Новгород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 г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, когда наше общество представляет собой сложную систему, вводится такая наука, как социология – наука, изучающая общество, его законы, функции и структур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главное богатство любой страны. Именно человек определяет могущество страны и ее будущее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результате воспроизводства населения его численность меняется только вследствие рождаемости и смертности, а демографическая структура смертности – в результате перехода из одного возраста в друго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изучение демографии, актуально, т.к. демография - наука о закономерностях воспроизводства населения в общественно-исторической обусловленности этого процесс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онтрольной работе хотелось бы рассмотре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ы, функции и задачи переписи населения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понятие рождаемости, смер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ости страны в рождаемости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1. Демография как система научных знани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Понятие и сущность демографии как наук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я стала формироваться как наука со второй полов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В нашей стране до последней тре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на развивалась в основном как статистика населения. В России лишь в 60 – 70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демография как вполне определенная система знаний знала свое место среди наук о народонаселении. Ее ближайшие соседи – география населения, социальная гигиена и другие науки, связанные с изучением народона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онаселение – социально долговечная, устойчивая совокупность, способная к самовоспроизводству. Это не противоречит тому, что она состоит из постоянно обновляющихся биологически недолговечных особ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общность – это исторически сложившаяся совокупность людей, всегда пространственно локализованная, т.е. обитающая (проживающая, функционирующая) в определенном месте (село, поселок, город). Вместе с тем народонаселение всегда приурочено к конкретному времени, которое может быть представлено моментно и интервальн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оспроизводства населения его численность меняется только вследствие рождаемости и смертности, а демографическая структура смертности – в результате перехода из одного возраста в другой. Значит, воспроизводство населения представляет собой не только смену поколений на основе рождаемости и смертности, т. е. «входа» в совокупность одних и «выхода» других людей, но и их движения в «демографическом пространстве», т. е. переход поколений из одной возрастной группы в другую с постепенным уменьшением их исходной величины.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тория развития демографической наук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принято считать датой зарождения демографии как науки в современном понимании этого слова 1662 году, когда в Лондоне вышла брошюра «Естественные и политические наблюдения, перечисленные в прилагаемом оглавлении и сделанные на основе бюллетеней о смертности, по отношению к управлению, религии, торговли, росту, воздуху, болезням и другим изменениям данного города. Сочинение Джона Граунта, гражданина Лондона». Эта работа содержала подробный анализ данных о смертности и рождаемости жителей Лондона. В ней была сделана попытка установить некоторые социально – экономические закономерности в развитии демографических процессов. Исследования высоко оценили современные авторы, хотя они, в отличие от ученых более позднего времени, вряд ли рассматривали ее как работу по анализу проблем динамики населения. В родоначальники демографии Дж. Граунд был произведен за рубежо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, в период бурного развития демографии, статистики населения, социального и других социально – экономических и политических дисципли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й анализ работы Дж. Граунта дан М.В. Птухой, хотя его взгляды на этот вопрос и претерпели некоторую эволюцию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ей день отсчет развития демографии ведется «от Граунта», чему наука во многом обязана концепции единовременности возникновения демографической науки, изложенной Б.Ц. Урланисом в 1963 году в статье, приуроченной к 300 – летию выхода работы Дж. Граунта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2. История и развитие переписи насел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1 История и программа переписи населения в Ро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населения в России в разных формах начался во времена монголо– татарского ига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результаты учетов записывались в писцовых книгах, а с 17 века стали стали проводится подворные переписи, в которых единицей наблюдения был двор. Фискальный характер таких переписей обусловил их недостатки: жителей, стараясь уклониться от уплаты налогов, искусственно уменьшали количество дворов, укрепляя их к моменту переписи. Поэтому в дальнейшем от подворной к подушной переписи. В 1718 году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дал указ о введении ревизий, а в 1819 году дополнил его указом об учении общей переписи людей податного состояния, подаче ревизских сказок и о взыскании за утайку душ. Вплоть до отмены права было проведено 10 ревизий (первая 1719 – 1721 гг., последняя – в 1857 – 1860 гг.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7 году была проведена первая Всеобщая перепись населения Российской империи, основания на научной методологии, принятой к тому времени большинством европейских стран. Она по состоянию на 9 февраля (28 января по старому стилю) 1917 года была осуществлена лишь одна всеобщая перепись, остальные были локальны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ь населения – один из важнейших источников информации о населении. В более общем виде перепись населения – научно организованный процесс сбора, обработки и анализа данных о численности и составе на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ь населения позволяет получить информацию не только о численности населения и его демографических характеристиках ( возрастно– половой структуре, числе и состав семей), но и о социально – экономических параметрах – составе населения по образованию, занятости, источникам средств существования. В программу переписи могут быть включены вопросы, предполагающие на данный момент интерес для государственного упра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возрасте. Вплоть до переписи населения 1979г. Вопрос о возрасте в разных редакциях состоялся примерно так: «Сколько лет минуло от роду?» подобная постановка вопроса привадила к искажению возрастной структуры населения, особенно в первых переписях, и вело к возрастной аккумуляции, т.е. преувеличению численностей возрастных групп, оканчивающихся нулем и пятью. Достоверность ответов опрашиваемых зависит от возраста, пола, уровня образования и других характеристик опрашиваемых, а также от традиций и норм конкретного населения, связанных с возрастом. Люди, особенно пожилые, могут помнить свой возраст неточно и будут стремиться округлить его, при этом, как правило, завышая. Опрашиваемые также могут сознательно неточно указывать свой возраст, особенно если с определенным возрастом в обществе связаны какие – либо традиции или нор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ругление возраста приводит к возрастной аккумуляции, т.е. сосредоточению в отдельных возрастах, чаще всего оканчивающие на 0 или 5, существенно большей численности населения по сравнению с соседними возрастами. В качестве примера возрастной аккумуляции в таб. 1.1 приведен фрагмент возрастного распределения населения России по первой Всеобщей переписи населения Российской империи 1897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Российской империи в возрасте 69 – 71 и 74 – 76 лет (по переписи 1897г.) (тыс.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ра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жч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нщины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анные таблицы 1.1 показывают, что 70 – летних, особенно женщин, в несколько раз больше по сравнению с соседними возрастами. В несколько меньшей степени, но тоже весьма заметно, выделяется большей численности родившихся соответствующее число лет тому назад не было, и быть не может. Такое скопление численности населения в возрасте, оканчивающихся на 0 или 5, стало результатом округления людьми своего возраста во время переписи на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2002г. в России была проведена очередная Всеобщая перепись населения, т.е. спустя 13 лет, хотя оптимальным было ее проведение в 1999г. За прошедшее с 1989г. время под влиянием социально- экономических и политических процессов состав населения страны значительно изменился. Осенью 2000г. проводилась пробная перепись, позволившая скорректировать программу переписи, выявить основные проблемы, которые могут возникнуть при ее проведении. В программе переписи 2002г. использовался как сплошной опрос (на 19 вопросов отвечало все население), так и выборочное обследование (на 25 вопросов отвечало 25%населения, и еще 6 вопросов – 5% от четверти населения, причем только те, кто состоял или состоит в браке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ерепис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б изменениях, происходивших в населении в межпереписной период и корректировка на этой основе оценок численности и составе населения по территор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базы для перспективных ра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гновенной картины состояния населения стран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реписи используются не только для перспективных оценок и прогнозов численности и структуры населения, но и для расчетов численности населения за межпереписные год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ведения при проведении переписи собираются по состоянию на определенный момент – критический момент переписи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 Это конкретный день и час, к которым приурочивают собираемые сведения для обеспечения сопоставимости полученных данных. Умершие до этого момента и родившиеся после этого момента в ходе переписи не учитывается, в переписной лист не вносятся, не вносятся и в численность населения не включают. В связи с этим часто перепись сравнивают с моментальной фотографией населения. Для проведения переписи, как правило, выбирают время, когда население наименее подвижно – за пределами сезона отпусков, каникул, праздничных дней. Дата переписи – это день, который начинается с критического момента. Сроки переписи населения – период времени, в течение которого производится обход населения и заполняются переписные листы. Программа переписи, отражения в переписном листе, содержит перечень характеристик людей, в данный момент интересующих государство. Тем не менее в любой программе можно встретить несколько обязательных раздел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е с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информация: (пол, возраст и дата рождения, семейное состояние, брачное состоя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просы, связанные с учетом постоянного и/или наличного населения, а также с анализом миграционного движения (место рождения, место жительства несколько лет назад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, вероиспове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б образ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экономические характеристики (занятие, положение в занятии, отрасль занятости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брачности и рождаемости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32"/>
        </w:rPr>
        <w:t>2.2 Текущий статистический учет насел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учет естественного движения населения базируется на регистрации актов гражданского состояния. Естественное движение включает демографические события, непосредственно (рождения, мертворождения и смертность) или косвенно (браки, разводы) влияющие на производство населения. На основе информации естественного движения, ставятся прогнозы численности и состава населения на перспективу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событий естественного движения связана в первую очередь с юридическими последствиями того или иного события, поэтому является обязательной для всех жителей страны. С требованием обязательности регистрации событий связанна и полностью на их счету. Сроки и порядки регистрации демографических событий определены законом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 В России действует Федеральный закон «Об актах гражданского состояния», принятый в ноябре 1997г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рождение регистрируется по месту рождения ребенка или по месту жительства одного из родителей на основе медицинского свидетельства о рождении, выданного родильным домом или больницей не позднее месяца со дня рождения ребенка. В случае мертворождения – не позднее трех суток. Смерть регистрируется на основе документов, подтверждающего факт смерти, по месту, где проживал умерший, или по месту насту наступления смерти на основании врачебного свидетельства о смерти, а в случае насильственной смерти - в течении 24 ч. С момента смерти или обнаружении тел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гистрации смерти также изменилась. Из акта о смерти исключена информация о месте жительства умершего, а для умерших детей моложе одного года – сведения о точном возрасте (о числе прожитых месяцев и дней), об очередности рождения, а также сведения о матери (возраст, брачное состояние, образование и занятость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возможно установить место постоянного жительства умершего, что затрудняет оценки численности населения субъектов федерации, городского и сельского населения и делает невозможным территориальный анализ уровня смертности. Трудно также детально изучить младенческую смертность по периодам первого года жизни, а также ее социально – экономические и демографические фактор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место регистрации брака не привязано более к месту жительства одного из супругов или родителей и производится любым органом загса по выбору лиц, вступающих в бра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расторжения брака проводится по месту жительства одного из супругов или по месту государственной регистрации заключения брака. Как правило, более подробно сведения о демографических событиях разрабатываются в годы, сопряженные с переписями населения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 Основные понятия демограф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Демографическое понятие рождаем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 - массовый статистический процесс деторождения в совокупности людей, составляющих поколение, или в совокупности поколений - населен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ое употребление слова рождаемость имеет отношение, прежде всего к числу рождений живых детей, которые действительно имела женщина. Рождаемость является позитивной стороной воспроизводства населения, характеризующей появление в населении новых член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оказатели рождаем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мерения рождаемости применяется система показателей, позволяющих определить как общий ее уровень и динамику, так и интенсивность, а также ее величину в различных субнаселениях (социально-экономических и демографических группах)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ождаемости для условного поколения отражают уровень рождаемости какого-либо конкретного периода, чаще всего года. Они выражаются через числа рождений, имевших место в течение данного периода времени, к численности населения, в котором произошли эти рождения. Обычно выделяют следующие классы таких показател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бщий коэффициент рождаемости (</w:t>
      </w:r>
      <w:r>
        <w:rPr>
          <w:b/>
          <w:sz w:val="28"/>
          <w:szCs w:val="28"/>
          <w:lang w:val="en-US"/>
        </w:rPr>
        <w:t>CBR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рассчитывается как отношение абсолютного числа рождений к средней численности населения за период, обычно за год. Это отношение для наглядности умножается на 1000, то есть общий коэффициент рождаемости измеряется в промилле (0/00)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B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 - абсолютное число рождений за год; Рср. - среднее население; Т - длина перио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бщего коэффициента рождаемости дает лишь самое первое, приближенное представление об уровне рождаемости, поскольку сильно зависит не только от интенсивности рождаемости, но и от возрастно-половой и брачной структур. В этой связи этот коэффициент называют еще грубым коэффициентом рождаемо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коэффициент рождаемости (</w:t>
      </w:r>
      <w:r>
        <w:rPr>
          <w:sz w:val="28"/>
          <w:szCs w:val="28"/>
          <w:lang w:val="en-US"/>
        </w:rPr>
        <w:t>GBR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эффициент рассчитывается применительно к той части населения, которая «производит» рождения, то есть по отношению только к численности женщин репродуктивного возраста (15 - 49 лет) и равен отношению общего числа рождений за год к среднегодовой численности женщин репродуктивного возраста, умноженному на 10000/00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B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В - абсолютное число рождений за год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5-49 - среднегодовая численности женщин репродуктивного возраст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зрастные коэффициенты рождаемости (</w:t>
      </w:r>
      <w:r>
        <w:rPr>
          <w:sz w:val="28"/>
          <w:szCs w:val="28"/>
          <w:lang w:val="en-US"/>
        </w:rPr>
        <w:t>ASFR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эффициенты измеряют чистую интенсивность рождаемости в конкретной возрастной группе, и рассчитывается как отношение числа рождений у женщин определенного возраста (х лет) к их среднегодовой численност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F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</m:oMath>
      </m:oMathPara>
      <w:r>
        <w:br w:type="page"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Bx</w:t>
      </w:r>
      <w:r>
        <w:rPr>
          <w:sz w:val="28"/>
          <w:szCs w:val="28"/>
        </w:rPr>
        <w:t xml:space="preserve"> - число рождений у женщин возраста х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; </w:t>
      </w:r>
      <w:r>
        <w:rPr>
          <w:sz w:val="28"/>
          <w:szCs w:val="28"/>
          <w:lang w:val="en-US"/>
        </w:rPr>
        <w:t>nFx</w:t>
      </w:r>
      <w:r>
        <w:rPr>
          <w:sz w:val="28"/>
          <w:szCs w:val="28"/>
        </w:rPr>
        <w:t xml:space="preserve"> - среднегодовая численность женщин возраста х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рождаемости (</w:t>
      </w:r>
      <w:r>
        <w:rPr>
          <w:sz w:val="28"/>
          <w:szCs w:val="28"/>
          <w:lang w:val="en-US"/>
        </w:rPr>
        <w:t>TFR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коэффициент рассчитывается просто как сумма повозрастных коэффициентов для возрастов от 15 до 49 л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мография рождаемость смертность населе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F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FR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коэффициент рождаемости характеризует среднее число детей, которое родит женщина условного поколения в течение всего репродуктивного периода, при условии сохранения той интенсивности повозрастной рождаемости, которая наблюдалась в год, для которого рассчитывается данный показатель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рождаемости по порядку рожден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мографии применяются три вида показателей рождаемости по порядку рождения для условного покол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коэффициент рождаемости по порядку рождения (</w:t>
      </w:r>
      <w:r>
        <w:rPr>
          <w:sz w:val="28"/>
          <w:szCs w:val="28"/>
          <w:lang w:val="en-US"/>
        </w:rPr>
        <w:t>GF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F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рассчитывается как отношение числа рождений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очередности к численности женщин репродуктивного возраста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FR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O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о ро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очередности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5-49 - численность женщин репродуктивного возраст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зрастной коэффициент рождаемости по порядку рождения (</w:t>
      </w:r>
      <w:r>
        <w:rPr>
          <w:sz w:val="28"/>
          <w:szCs w:val="28"/>
          <w:lang w:val="en-US"/>
        </w:rPr>
        <w:t>ASF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FR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рассчитывается как отношение числа рождений дет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очередности у женщин возраста х лет к численности женщин этого возраста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FR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OS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- число ро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очередности у женщин возраста 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сть рождения ребенка определенной очередности (</w:t>
      </w:r>
      <w:r>
        <w:rPr>
          <w:sz w:val="28"/>
          <w:szCs w:val="28"/>
          <w:lang w:val="en-US"/>
        </w:rPr>
        <w:t>PSFR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FR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о ро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очередности,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-1 - численность женщин, имеющих число детей, равно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коэффициенты рассчитываются, используя или данные, относящиеся к определенному году, или приводя к году данные, относящиеся к периоду той или иной длитель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коэффициенты связаны друг с другом, однако каждый из них отражает тот или иной аспект процесса деторождения и благодаря этому обладает самостоятельной ценностью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4. Показатели уровня смерт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Общий коэффициент смертности (ОКС или </w:t>
      </w:r>
      <w:r>
        <w:rPr>
          <w:b/>
          <w:sz w:val="28"/>
          <w:szCs w:val="28"/>
          <w:lang w:val="en-US"/>
        </w:rPr>
        <w:t>CMR</w:t>
      </w:r>
      <w:r>
        <w:rPr>
          <w:b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С или </w:t>
      </w:r>
      <w:r>
        <w:rPr>
          <w:sz w:val="28"/>
          <w:szCs w:val="28"/>
          <w:lang w:val="en-US"/>
        </w:rPr>
        <w:t>CMR</w:t>
      </w:r>
      <w:r>
        <w:rPr>
          <w:sz w:val="28"/>
          <w:szCs w:val="28"/>
        </w:rPr>
        <w:t xml:space="preserve"> равен отношению числа случаев смерти за период времени Т к общему числу человеко-лет, прожитых населением за этот период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число случаев смерти за период времени Т; Рср.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Т - общее число человеко-лет, прожитых населением за период 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оэффициент одновременно является и ее специальным коэффициентом, поскольку все люди смертны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овозрастной коэффициент смертности (</w:t>
      </w:r>
      <w:r>
        <w:rPr>
          <w:b/>
          <w:sz w:val="28"/>
          <w:szCs w:val="28"/>
          <w:lang w:val="en-US"/>
        </w:rPr>
        <w:t>ASMRx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оэффициент рассчитывается отдельно для мужчин и женщин как отношение числа смертей в том или ином возрасте к среднегодовой численности мужчин или женщин в этом возраст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M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Dx</w:t>
      </w:r>
      <w:r>
        <w:rPr>
          <w:sz w:val="28"/>
          <w:szCs w:val="28"/>
        </w:rPr>
        <w:t xml:space="preserve"> - числа умерших на интервале возраст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ср. х - среднегодовая численность населения (мужчин и женщин) в интервале возраст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возрастных коэффициентов смертности позволяет выявить различия в уровнях смертности по отдельным возрастным группам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ладенческой смертност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казатель измеряет смертность детей в возрасте до года и рассчитывается по формуле Ратс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</m:sSub>
        </m:oMath>
      </m:oMathPara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 - число детей в возрасте до 1 года, умерших в данном году; В-1 - число родившихся в прошлом году; В1 - число родившихся в данном году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веса, прич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 1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5. Демографическая политик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1 Понятие демографической политик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звития человеческой цивилизации предпринимались более или менее осознанные и целенаправленные попытки регулирования динамики населения, процесса его воспроизвод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 демографической политикой можно понимать систему общепринятых на уровне государства и общества идей и концептуально объединенных средств, с помощью которых предполагается достижение определенных количественных и качественных целей в области воспроизводства и динамики населения, как данный момент, так и на некоторую долгосрочную перспектив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ледует, что проведение демографической политики требует соблюдения ряда условий. Три из них неотделимы друг от друга. Во-первых, наличие собственно концепции, описывающей цели, задачи и сроки реализации политики; во-вторых, ресурсов, которые могут и должны быть затрачены на финансирование всех мероприятий политики в рамках принятие концепции и, наконец, в-третьих, соответствующее общественное мнение, которое поддерживало бы основные стратегические идеи проводимой полити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большинстве стран Западной Европы возобладал взгляд на демографическую политику как на некую (причем отнюдь не главную) часть социальной полити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е предполагали, что объектом непосредственного воздействия демографической политики является процессы рождаемости, смертности, брачности, разводимости, миграции, расселения, социальной и профессиональной мобильности и т.д.. Целей и задач демографической политики стало то, что ее предлагалось рассматривать лишь как составную часть политики более высокого уровня – политики народонаселения, которая «видит свой объект не непосредственно в демографических процессах, а во всем комплексе условий жизни и труда людей, определяющих производство и воспроизводство главной производительной силы общества, субъекта общественного производства, т.е. человека, населения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ссового сознания к адекватному восприятию мер демографической политики, в-первую очередь, в сфере рождаемости, справедливо считается одним из ключевых факторов обеспечения ее эффективности. Кризисный характер воспроизводства населения, недостаточные темпы роста населения не могут быть оценены на уровне населения в целом. Оценка текущих трендов демографического развития и их последствий в контексте более универсальных целей социально-экономического и геополитического характера –это задача государственных институтов. Разного рода пропагандистские мероприятия служат средством коммуникации между населения и государ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й пример поворота общественного мнения в пользу позитивного восприятия мер демографической политики дает опыт Франц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, успешно использованный и в дальнейшем. Собственно пропагандистской компании тех лет мы обязаны появлением самого термина «депопуляция». Данный феномен стал предметом многочисленных дискуссий среди ученых и общественных деятелей. Уже в 1896г. был создан Национальный союз в поддержку роста населения. В 1921г. возникла массовая Федерация союзов больших семей. Годом ранее создан Высший совет по проблемам рождаемости, а в 1939г. образовании Высший комитет по проблемам населения, разработавший Семейный кодекс, который до сих пор лежит в основе законодательства о семь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2 Демографическая политика в области рождаемости и семь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мире почти не осталось стран, в той или иной мере не озабоченных проблемой роста населения и, как следствие, необходимостью так или иначе регулировать уровень рождаемости. Все они подразделяются на две группы с диаметрально противоположными интересами и целями в данной области. К первой относятся страны с незавершенными демографическим переходом и более или менее высоким уровнем рождаемости, которые озабочены главным образом необходимостью снизить темп роста населения и уменьшить таким образом демографическое давление на экономику и ресурсы своих стран. (Китай, Индия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 в отношении абортов, контрацепции и стерилизации по странам отличается большим своеобразием. Исторически оно эволюционировало от полного игнорирования права личности и семьи на принятие самостоятельного решения в этом вопросе к достаточно всеобъемлющей толерантности. Сегодня насчитывается всего несколько стран, занимающее жестко непримиримую позицию по поводу легализации абортов (Ирландия, Португалия, Мальта). В свою очередь, любые попытки ужесточить законодательство наталкивается на резкое сопротивление общественного мнения. К середине 70-х годов почти не осталось стран, где аборт был бы полностью запреще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й и зарубежный опыт политики и экономическому стимулированию рождаемости показывают, наиболее распространенными следует считать следующие напра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обия семьям с детьм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месячные или семейные пособия на детей, дифференцированные по порядковому номеру рождения, общему числу детей в семье, доходам семьи и т.п.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пособия, выплачиваемые в связи с рождением ребен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или частично оплачиваемый отпуск по беременности и родам разной</w:t>
        <w:tab/>
        <w:t xml:space="preserve"> продолжительно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, направленные на охрану здоровья беременных женщин, рожениц, а также новорожде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для работающих матерей и отц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ы на приобретение жилья и жилищные субсид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не существует универсальной точки зрения по вопросу допустимости вмешательства в принятие решений о числе и сроках рождения детей. Часть специалистов в принципе отрицает такое вмешательство, рассматривая его как насилие и нарушение прав человека. Абсолютное большинство сходится во мнении, что репрессивные, запретительные меры типа запрета абортов и контрацепции, ограничение права на развод, налоговые санкции и т.п. меры, не допустимые с моральной точки зрения, к тому же и не эффективны. Наибольшую симпатию вызывают различного рода пособия, льготы и иные меры, призванные смягчить материальное бремя для семей, имеющих детей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ключ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онтрольной работе я попыталась рассмотреть демографические проблемы в России. В заключение я хочу подвести общий итог ко всему вышесказанном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мография стала формироваться как наука со втор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 В нашей стране до последней тре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на развивалась в основном как статистика населения. В России лишь в 60 – 70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демография как вполне определенная система знаний знала свое место среди наук о народонаселе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онаселение – социально долговечная, устойчивая совокупность, способная к самовоспроизводству. Это не противоречит тому, что она состоит из постоянно обновляющихся биологически недолговечных особ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7 году была проведена первая Всеобщая перепись населения Российской империи, основания на научной методологии, принятой к тому времени большинством европейских стран. Она по состоянию на 9 февраля (28 января по старому стилю) 1917 года была осуществлена лишь одна всеобщей переписью, остальные были локальны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ь населения – один из важнейших источников информации о населении. В более общем виде перепись населения – научно организованный процесс сбора, обработки и анализа данных о численности и составе насе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 демографической политикой можно понимать систему общепринятых на уровне государства и общества идей и концептуально объединенных средств, с помощью которых предполагается достижение определенных количественных и качественных целей в области воспроизводства и динамики населения, как данный момент, так и на некоторую долгосрочную перспектив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следует, что проведение демографической политики требует соблюдения ряда условий. Три из них неотделимы друг от друга. Во-первых, наличие собственно концепции, описывающей цели, задачи и сроки реализации политики; во-вторых, ресурсов, которые могут и должны быть затрачены на финансирование всех мероприятий политики в рамках принятие концепции и, наконец, в-третьих, соответствующее общественное мнение, которое поддерживало бы основные стратегические идеи проводимой полити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мире почти не осталось стран, в той или иной мере не озабоченных проблемой роста населения и, как следствие, необходимостью так или иначе регулировать уровень рождаемости. Все они подразделяются на две группы с диаметрально противоположными интересами и целями в данной области. К первой относятся страны с незавершенными демографическим переходом и более или менее высоким уровнем рождаемости, которые озабочены главным образом необходимостью снизить темп роста населения и уменьшить таким образом демографическое давление на экономику и ресурсы своих стран.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Фролов С.С. Социология: Учебник. – 3-е изд. – М.: Гардарики, 2000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равченко А.И. Социология: Учебник. – М.: ООО «ТК Велби», 2003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Китаева И.А., Смирнова В.М., Еремина А.Я. Основы демографии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Учебное пособие. – Н.Новгород: ВГИПА, 2004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5. Журнал «Социс», № 11 за 2004г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Журнал «Народонаселение», №1 за2007г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Журнал «Народонаселение», №3 за 2006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rPr>
          <w:color w:val="FFFFFF"/>
          <w:sz w:val="28"/>
          <w:szCs w:val="36"/>
        </w:rPr>
      </w:pPr>
      <w:r>
        <w:rPr>
          <w:color w:val="FFFFFF"/>
          <w:sz w:val="28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56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А. Волгина, Л.Л. Рыбаковский «Демография» ст. 3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Н.А. Волгина, Л.Л. Рыбаковский «Демография» ст. 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230"/>
        </w:tabs>
        <w:ind w:left="123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30"/>
        </w:tabs>
        <w:ind w:left="573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29:00Z</dcterms:created>
  <dc:creator>UMO-01</dc:creator>
  <dc:description/>
  <cp:keywords/>
  <dc:language>en-US</dc:language>
  <cp:lastModifiedBy>SYSTEM</cp:lastModifiedBy>
  <cp:lastPrinted>2008-10-29T10:47:00Z</cp:lastPrinted>
  <dcterms:modified xsi:type="dcterms:W3CDTF">2011-09-03T06:29:00Z</dcterms:modified>
  <cp:revision>2</cp:revision>
  <dc:subject/>
  <dc:title/>
</cp:coreProperties>
</file>