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математики и киберне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ind w:firstLine="709"/>
        <w:jc w:val="center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ПОЯСНИТЕЛЬНАЯ ЗАПИСКА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к курсовой работе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по теории вероятности</w:t>
      </w:r>
    </w:p>
    <w:p>
      <w:pPr>
        <w:pStyle w:val="12"/>
        <w:ind w:firstLine="709"/>
        <w:jc w:val="center"/>
        <w:rPr>
          <w:bCs/>
          <w:szCs w:val="28"/>
        </w:rPr>
      </w:pPr>
      <w:r>
        <w:rPr>
          <w:bCs/>
          <w:szCs w:val="28"/>
        </w:rPr>
        <w:t>на тему:</w:t>
      </w:r>
    </w:p>
    <w:p>
      <w:pPr>
        <w:pStyle w:val="12"/>
        <w:ind w:firstLine="709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t>Интервальный анализ дохода трамвайного парка в очередные сутки с применением доверительной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Уфа 20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г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 – суточный доход трамвайного парка (млн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56; 12,41; 12,52; 12,80; 12,98; 12,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туальные вопросы</w:t>
      </w:r>
      <w:r>
        <w:rPr>
          <w:sz w:val="28"/>
          <w:szCs w:val="28"/>
        </w:rPr>
        <w:t>: Каков практический максимум суточного дохода трамвайного парка? В каких пределах практически будет находиться доход трамвайного парка в очередные су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эти вопросы на языке теории вероятностей и дать на них от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ать предположение (с обоснованием) о законе распределения суточного дохода трамвайного парка, найти оценки и построить доверительные интервалы для математического ожидания и дисперсии суточного доход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материал – данные наблюдений над суточным доходом трамвайного парка (млн. руб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извест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,56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,41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=12,52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=12,80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>=12,98;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6</w:t>
      </w:r>
      <w:r>
        <w:rPr>
          <w:sz w:val="28"/>
          <w:szCs w:val="28"/>
        </w:rPr>
        <w:t>=12,70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понимать случайную величину - доход, который получит трамвайный парк в будущий день. Данная величина дискретна, так как получить доход , например, 89,623 руб нельзя, существуют определенные стандарты. Но для решения этой задачи мы перейдем к идеализации и допустим, что π,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др.– все это возможные 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епрерывная случай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й характеристикой случайной величины является закон распределения, который зависит от условий проведения опыта. В нашем случае, опыт – это завтрашняя работа трамвайного парка. Учесть все условия невозможно. Может быть на следующий день резко возрастут цены на проезд в автобусах, и люди предпочтут пользоваться трамваями. А может это будет выходной, и людям просто захочется остаться дома. Так как же проанализировать услов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мвайном парке работает множество трамваев. Пусть число трамваев –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каждого трамвая завтра зависит от случая. Занумеруем трамва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73"/>
        <w:gridCol w:w="1572"/>
        <w:gridCol w:w="1593"/>
        <w:gridCol w:w="1663"/>
      </w:tblGrid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, который получат трамваи завт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едставить в виде суммы большого числа слагаемых. В силу центральной предельной теоремы мы можем ожидать, что закон распредел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лизок к нормаль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доход, который будет получен трамвайным парком в очередные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ыт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является желательным событием. Найдем его вероя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известно, что вероятность того, ч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высит велич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согласно нормальному закону распределения, зависит от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– дисперсия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- стандартное отклон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Эти константы можно оценить, используя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rPr/>
      </w:pPr>
      <w:r>
        <w:rPr/>
        <w:tab/>
      </w:r>
      <w:r>
        <w:rPr/>
        <w:object w:dxaOrig="7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35pt;height:30.65pt" filled="f" o:ole="">
            <v:imagedata r:id="rId3" o:title=""/>
          </v:shape>
          <o:OLEObject Type="Embed" ProgID="" ShapeID="ole_rId2" DrawAspect="Content" ObjectID="_154537085" r:id="rId2"/>
        </w:object>
      </w:r>
      <w:r>
        <w:rPr/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1pt;height:29.45pt" filled="f" o:ole="">
            <v:imagedata r:id="rId5" o:title=""/>
          </v:shape>
          <o:OLEObject Type="Embed" ProgID="" ShapeID="ole_rId4" DrawAspect="Content" ObjectID="_1583191736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зависят от данных наблюдений, которые зависят от случая, когд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, можно приближенно ответить на вопрос: «Какой доход (величин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получит трамвайный парк в очередной день, т.е. чтобы вероятность событ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была достаточно велика, например,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?» Велич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йдем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подстановк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равной 0,95 (т.е. чтобы получить практический максимум суточного дохода трамвайного парка) и решим уравнение с помощью таблицы значений нормальной функции распределения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pt" filled="f" o:ole="">
            <v:imagedata r:id="rId7" o:title=""/>
          </v:shape>
          <o:OLEObject Type="Embed" ProgID="" ShapeID="ole_rId6" DrawAspect="Content" ObjectID="_62080576" r:id="rId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575692102" r:id="rId8"/>
        </w:object>
      </w:r>
      <w:r>
        <w:rPr>
          <w:sz w:val="28"/>
          <w:szCs w:val="28"/>
        </w:rPr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, что в очередные сутки практическим максимумом суточного дохода трамвайного парка будет являться 13,0132 млн. руб. Ответим на вопрос: «В каких пределах практически будет находиться доход трамвайного парка в очередные сутк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Лапласа, 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нцевые т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ы симметрично относительн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.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функция нечетная. По таблицам найдем, что есл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96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м известно, что с вероятностью 0,95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удет находиться в пределах </w:t>
      </w:r>
      <w:r>
        <w:rPr>
          <w:sz w:val="28"/>
          <w:szCs w:val="28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397466745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pt;height:16pt" filled="f" o:ole="">
            <v:imagedata r:id="rId13" o:title=""/>
          </v:shape>
          <o:OLEObject Type="Embed" ProgID="" ShapeID="ole_rId12" DrawAspect="Content" ObjectID="_2080479038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16pt" filled="f" o:ole="">
            <v:imagedata r:id="rId15" o:title=""/>
          </v:shape>
          <o:OLEObject Type="Embed" ProgID="" ShapeID="ole_rId14" DrawAspect="Content" ObjectID="_793958404" r:id="rId1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оход трамвайного парка будет практически находиться в пределах от 12,262 до 13,07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 зависят от случая, в то время как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 О местоположении этих констант на числовой оси дают представление доверительные интервалы, т.е. такие интервалы, для которых до проведения наблюдений известна вероятность того, что они в итоге наблюдений накроют конст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концевые точки доверительного интервала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ся по формула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pt;height:54pt" filled="f" o:ole="">
            <v:imagedata r:id="rId17" o:title=""/>
          </v:shape>
          <o:OLEObject Type="Embed" ProgID="" ShapeID="ole_rId16" DrawAspect="Content" ObjectID="_1736817496" r:id="rId1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устраивающей нас вероятности накрывания интервалом констант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йти из таблицы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=0,95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(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– число степеней свободы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(12,45; 12,89) с вероятностью покрытия 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вые точки доверительного интервала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ходя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такой интервал накро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обозна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зависит от чисел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. Выберем вероятность накрывания дисперсии, например, </w:t>
      </w:r>
      <w:r>
        <w:rPr>
          <w:sz w:val="28"/>
          <w:szCs w:val="28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666797426" r:id="rId18"/>
        </w:object>
      </w:r>
      <w:r>
        <w:rPr>
          <w:sz w:val="28"/>
          <w:szCs w:val="28"/>
        </w:rPr>
        <w:t xml:space="preserve"> и воспользуемся таблицами для вычис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Для этого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-α)/2=0,1 – погрешность слева; (1+α)/2=0,6 – погрешность справ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1=5 – число степене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=1,61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=9,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: (0,113; 0,646) – доверительный интервал для дисперсии с вероятностью покрытия 0,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е задания 1. Существенно ли изменились условия проведения опыта, если очередная серия наблюдений привела к следующим данным? Поставить этот вопрос на языке теории вероятностей и получить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84; 12,50; 11,70; 11,72; 11,81; 11,78; 11,70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уточные доходы трамвайного парка: </w:t>
      </w:r>
      <w:r>
        <w:rPr>
          <w:i/>
          <w:sz w:val="28"/>
          <w:szCs w:val="28"/>
        </w:rPr>
        <w:object w:dxaOrig="7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5pt;height:18pt" filled="f" o:ole="">
            <v:imagedata r:id="rId21" o:title=""/>
          </v:shape>
          <o:OLEObject Type="Embed" ProgID="" ShapeID="ole_rId20" DrawAspect="Content" ObjectID="_1645543189" r:id="rId20"/>
        </w:objec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ми стоит вопрос: «Существенно ли изменились условия проведения опыта, если очередная серия наблюдений привела к следующим данным, т.е. изменились ли математическое ожидание и дисперсия в новой серии наблюдени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над случайной величи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ве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езависимых испытаний, а над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лучайные величин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 и каждая подчиняется одному и тому же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ый закон распределения определяется функцией распределения или плотностью вероятностей, которые зависят только от двух констант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. Пусть дисперси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. Тогда если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, то условия проведения опыта полностью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36pt" filled="f" o:ole="">
            <v:imagedata r:id="rId23" o:title=""/>
          </v:shape>
          <o:OLEObject Type="Embed" ProgID="" ShapeID="ole_rId22" DrawAspect="Content" ObjectID="_59342670" r:id="rId22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;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object w:dxaOrig="2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36pt" filled="f" o:ole="">
            <v:imagedata r:id="rId25" o:title=""/>
          </v:shape>
          <o:OLEObject Type="Embed" ProgID="" ShapeID="ole_rId24" DrawAspect="Content" ObjectID="_706678845" r:id="rId24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ействовать согласно интуиции, то можно прийти к такому выводу: если в результат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примет значение, сильно отличающееся от нуля, то следует, что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одинаковы. Но как понять, что значит «сильно отличаться от нуля», а что – «не сильно»? Для этого нам необходимо найти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ную велич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какое-либо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ое назовем пороговым числом, т.е. границей между значения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достаточно сильно отличающимися от 0 и не сильно. Тог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проверяемая гипотеза отвергает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отвергать гипотезу не бу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нные наблюдений всегда зависят от случая, поэтому мы можем отвергнуть справедливую гипотезу и допустить ошибку. Выберем устраивающую нас достаточно малую вероятность такой ошибки 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49.95pt" filled="f" o:ole="">
            <v:imagedata r:id="rId27" o:title=""/>
          </v:shape>
          <o:OLEObject Type="Embed" ProgID="" ShapeID="ole_rId26" DrawAspect="Content" ObjectID="_214029281" r:id="rId26"/>
        </w:objec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18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95pt;height:21.4pt" filled="f" o:ole="">
            <v:imagedata r:id="rId29" o:title=""/>
          </v:shape>
          <o:OLEObject Type="Embed" ProgID="" ShapeID="ole_rId28" DrawAspect="Content" ObjectID="_676771163" r:id="rId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β=0,05. Нужно использовать таблицу для погрешностей, но т.к. ее нет, найдем φ=1- β=0,9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ам Стьюд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5,4 |&gt;2,20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гипотеза отвергается,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443273321" r:id="rId30"/>
        </w:objec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вероятностью ошибки 0,05 можно считать, что условия проведения опыта существенно изменилис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олжение задания 1. Можно ли утверждать, что указанные в задании 1 данные говорят о существенном изменении условий проведения опыта, если известно, что для проведения этих наблюдений математическое ожидание рассматривающейся случайной величины составляло 12,42?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имеется случайная величи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закон распределения которой близок к нормальному закону. Нам нужно ответить на вопрос: «Справедливо ли, что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 заданной констант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2,42?» Если нет, то условия проведения нашего опыта существенно изменились. Предполагается, что над случайной величиной проведе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оценку математического ожидания дл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36pt" filled="f" o:ole="">
            <v:imagedata r:id="rId33" o:title=""/>
          </v:shape>
          <o:OLEObject Type="Embed" ProgID="" ShapeID="ole_rId32" DrawAspect="Content" ObjectID="_202953363" r:id="rId3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уитивно мы можем сделать вывод по такому правилу: если посл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примет значение, сильно отличающееся от нуля, то условия проведения опыта существенно изменились. Но, опять же, нужно найти данную границу. Рассмотрим случайную велич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96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8pt;height:71pt" filled="f" o:ole="">
            <v:imagedata r:id="rId35" o:title=""/>
          </v:shape>
          <o:OLEObject Type="Embed" ProgID="" ShapeID="ole_rId34" DrawAspect="Content" ObjectID="_285250988" r:id="rId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проведения опыта существенно не изменились, 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изменились. Но, как и в задаче 2, это может привести к ошибке. Выберем малую вероятность такой ошибки: β=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4.35pt" filled="f" o:ole="">
            <v:imagedata r:id="rId37" o:title=""/>
          </v:shape>
          <o:OLEObject Type="Embed" ProgID="" ShapeID="ole_rId36" DrawAspect="Content" ObjectID="_1289790025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таблицы Стьюдента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2,9 |&gt;2,57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(Х) </w:t>
      </w:r>
      <w:r>
        <w:rPr>
          <w:i/>
          <w:sz w:val="28"/>
          <w:szCs w:val="28"/>
        </w:rPr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1396957359" r:id="rId38"/>
        </w:objec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опыта существенно изменились с вероятностью ошибки 0,05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ематическое ожидание диспер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1. Уф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2. Уфа: РИО БашГУ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 Теория вероятностей. М.: Высшая школа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мер Н.Ш. Теория вероятностей и математическая статистика. М.: ЮНИТИ-ДАНА, 2002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 Знак Знак"/>
    <w:qFormat/>
    <w:rPr>
      <w:rFonts w:eastAsia="Batang;№ЩЕБ"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 Знак Знак"/>
    <w:basedOn w:val="Normal"/>
    <w:qFormat/>
    <w:pPr>
      <w:spacing w:lineRule="auto" w:line="360"/>
      <w:ind w:firstLine="720"/>
      <w:jc w:val="both"/>
    </w:pPr>
    <w:rPr>
      <w:rFonts w:eastAsia="Batang;№ЩЕБ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3:00Z</dcterms:created>
  <dc:creator>1</dc:creator>
  <dc:description/>
  <cp:keywords/>
  <dc:language>en-US</dc:language>
  <cp:lastModifiedBy>SYSTEM</cp:lastModifiedBy>
  <cp:lastPrinted>2010-01-07T19:31:00Z</cp:lastPrinted>
  <dcterms:modified xsi:type="dcterms:W3CDTF">2011-09-04T11:03:00Z</dcterms:modified>
  <cp:revision>2</cp:revision>
  <dc:subject/>
  <dc:title>Интервальный анализ обеспечения молоком жителей города в очередные сутки с применением доверительной вероя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