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Европейская культура эпохи Средневековья. Особенности культуры Византии</w:t>
      </w:r>
    </w:p>
    <w:p>
      <w:pPr>
        <w:pStyle w:val="Normal"/>
        <w:spacing w:lineRule="auto" w:line="360"/>
        <w:ind w:firstLine="709"/>
        <w:jc w:val="center"/>
        <w:rPr>
          <w:b/>
          <w:b/>
          <w:sz w:val="28"/>
          <w:szCs w:val="28"/>
        </w:rPr>
      </w:pPr>
      <w:r>
        <w:rPr>
          <w:b/>
          <w:sz w:val="28"/>
          <w:szCs w:val="28"/>
        </w:rPr>
      </w:r>
      <w:r>
        <w:br w:type="page"/>
      </w:r>
    </w:p>
    <w:p>
      <w:pPr>
        <w:pStyle w:val="Contents1"/>
        <w:tabs>
          <w:tab w:val="clear" w:pos="708"/>
          <w:tab w:val="right" w:pos="9344"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Contents1"/>
        <w:tabs>
          <w:tab w:val="clear" w:pos="708"/>
          <w:tab w:val="right" w:pos="9344"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tabs>
          <w:tab w:val="clear" w:pos="708"/>
          <w:tab w:val="right" w:pos="9344" w:leader="dot"/>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 Европейская культура эпохи Средневековья. Особенности культуры Византии</w:t>
      </w:r>
    </w:p>
    <w:p>
      <w:pPr>
        <w:pStyle w:val="Contents1"/>
        <w:tabs>
          <w:tab w:val="clear" w:pos="708"/>
          <w:tab w:val="right" w:pos="9344" w:leader="dot"/>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1 Ментальные основы и характерные черты западноевропейской средневековой культуры</w:t>
      </w:r>
    </w:p>
    <w:p>
      <w:pPr>
        <w:pStyle w:val="Contents1"/>
        <w:tabs>
          <w:tab w:val="clear" w:pos="708"/>
          <w:tab w:val="right" w:pos="9344" w:leader="dot"/>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2 Европейская культура раннего средневековья</w:t>
      </w:r>
    </w:p>
    <w:p>
      <w:pPr>
        <w:pStyle w:val="Contents1"/>
        <w:tabs>
          <w:tab w:val="clear" w:pos="708"/>
          <w:tab w:val="right" w:pos="9344" w:leader="dot"/>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3 Европейская культура зрелого и позднего средневековья</w:t>
      </w:r>
    </w:p>
    <w:p>
      <w:pPr>
        <w:pStyle w:val="Contents1"/>
        <w:tabs>
          <w:tab w:val="clear" w:pos="708"/>
          <w:tab w:val="right" w:pos="9344" w:leader="dot"/>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4 Культура Византии: этапы и тенденции развития</w:t>
      </w:r>
    </w:p>
    <w:p>
      <w:pPr>
        <w:pStyle w:val="Contents1"/>
        <w:tabs>
          <w:tab w:val="clear" w:pos="708"/>
          <w:tab w:val="left" w:pos="6554"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w:t>
      </w:r>
    </w:p>
    <w:p>
      <w:pPr>
        <w:pStyle w:val="Normal"/>
        <w:rPr>
          <w:color w:val="FFFFFF"/>
        </w:rPr>
      </w:pPr>
      <w:r>
        <w:rPr>
          <w:color w:val="FFFFFF"/>
        </w:rPr>
        <w:t>средневековая культура западноевропейская византия</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
          <w:sz w:val="28"/>
          <w:szCs w:val="28"/>
        </w:rPr>
        <w:t>1. Европейская культура эпохи Средневековья. Особенности культуры Визан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онце V в. на развалинах Западной Римской империи начал зарождаться новый культурно-исторический тип европейского общества. Самоопределившаяся еще в IV в. Восточная Римская империя (Византия) пошла по собственному культурно-цивилизационному пути, который обрек ее на своеобразную замедленную архаизацию и стагнацию. Но, несмотря на разные пути формирования общественно-политических систем, между средневековой Западной Европой и Византией существовало бесспорное сходство, основанное на господстве феодальных отношений и христианства. Последнее, однако, внутренне раскололось на восточное православие и западный католицизм (формально раскол был закреплен в 105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явление двух христианских конфессий углубило экономическое, политическое и духовное размежевание между Византией и Западом. В новой Европе в течение средних веков быстрее шел процесс образования народностей, формировались разнообразные мировоззрения, складывались отдельные (суб)культуры и культурные центры, художественные школы, направления, стили. Борьба между стремлением к христианскому единству и тягой к национальной самостоятельности стала отличительной особенностью западной культуры средних веков. Византия находилась как бы в стороне от этой борь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истории культурного развития средневековой Западной Европы принято выделять периоды раннего средневековья (V–X вв.), зрелого средневековья (XI–XIII вв.) и позднего средневековья (XIV–XV вв.). В Италии и Нидерландах позднему средневековью соответствуют завершающий этап Проторенессанса и Раннее Возрождение, что объясняется неравномерностью развития экономики и других институтов цивилизации в различных странах Европы.</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1 Ментальные основы и характерные черты западноевропейской средневеков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уховной основой средневековья, отразившейся на всех сферах жизни, стало христианство. Оно обусловило главную особенность средневековой культуры – теоцентризм. Система официальных ценностей в эту эпоху определялась верой в триединого Бога. Божественный мир – вершина космической и социальной иерархии. Природа, общество, человек рассматривались как единое целое, поскольку считались божьими творениями. Смысл жизни средневекового человека заключался в обнаружении знамений Творца всего сущего в своей душе и окружающей действи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ще одна важная особенность средневекового мировосприятия – спиритуализм. Земной, природный мир представлялся лишь отражением небесного и заполнялся таинственными духами и мистическими энергиями. Это нацеливало на постоянный поиск путей установления контакта с Бо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редневековой культуре не осталось места для античной гармонии духа и тела. В официальной догматике материальное, телесное противопоставлялось духовному и трактовалось как нечто низменное. Такой взгляд повлиял на формирование нового представления о человеке. Он, с одной стороны, заключал в себе образ и подобие Бога, с другой – выступал как носитель плотского начала. Человек подвержен дьявольским искушениям, и они испытывают его волю. Жизнь проходит между ослепительной бездной благодати и черной бездной погибели. Только постоянное совершенствование духовного начала и жертвенное служение Богу способны помочь человеку избежать адских му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остренная чувствительность, граничащая с экзальтацией, обусловила важную особенность средневекового менталитета. Духовность связывалась не с рациональной деятельностью, а с напряженной эмоциональной жизнью, экстатическими видениями и чудесами, воображаемыми явлениями потусторонн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ругая важная черта средневекового мировосприятия – символизм, преодолевавший античную установку на созерцание чувственно-материальной формы. Человек стремился к тому, что находилось по ту сторону последней, – к чистому божественному бытию. При этом потенциально любая вещь с необходимостью представлялась, прежде всего, его знаком, образом, символом, который не смешивал привнесенный смысл и земную вещь, но предполагал их общее божественное происхо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так, вещи-символы обладали способностью отражать божественную реальность, но в разной степени. Из этой идеи вытекала следующая особенность средневековья – иерархизм. Природный мир и общественная реальность здесь были глубоко иерархичны. Место явления или предмета в универсальной иерархии связывалось со степенью их близости к Б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анными особенностями средневекового мировосприятия определялась и художественная культура, главное место в которой занимали атрибуты христианского культа. Целью художественного творчества того времени являлось не эстетическое наслаждение как таковое, а обращение к Богу. Впрочем, Фома Аквинский и некоторые другие религиозные философы представляли Бога и как источник вселенской гармонии и идеальной красоты. Неотъемлемый атрибут средневекового искусства, проявившийся особенно в зрелом и позднем средневековье, – монументализм. Он отражал величие Бога, перед лицом которого человек уподоблялся песчинке. Средневековому искусству свойственен тот же символизм. Религиозно-художественное произведение в целом и любой его элемент рассматривались как знаки сверхъестественной ре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редневековая архитектура являла собой своеобразный синтез искусств, объединявшихся вокруг духовного центра – собора, воплощавшего в себе Небесный Иерусалим, Царство Христово, Вселенную. Базиликальный тип храмов был символом корабля, Ноева ковчега и обители Церкви. Вот что говорил относительно храмовой символики Петр Карнатский из Шартра (XII в.): «В основании храма полагается камень с изображением храма и 12 других камней в знамение того, что Церковь покоится на Христе и 12 Апостолах. Стены означают народы; их четыре, потому что они принимают сходящихся с четырех стран». Алтарь символизирует небо и рай, само пространство храма и притвор – землю. Восточная часть храма соотносилась с областью света и райского блаженства, поэтому место алтарю определили с восточной стороны. Западная (менее сакральная) использовалась для изображения картин ада и расписывалась сценами Страшного суда. Глубоко символична и икона. Жест в иконе – это условный знак, несущий особый духовный импульс: благословляющий жест Христа-Спасителя, молитвенный жест Богоматери-Оранты, жест архангела Гавриила, передающего Благую весть. Символичен в иконе также цвет: благородный золотой – знак сияния Божественной славы, символ Небесного Иерусал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пользование в художественных произведениях символов – «следов» непрекращающегося божественного промысла – обусловило каноничность и аллегоризм средневекового искусства. Художники должны были заострять внимание на духовном содержании образов, прибегая к условностям и стилизации, обращаясь к аллегориям и ассоциациям. Таким образом расшифровывались и представлялись в виде наглядно представленных канонизированных моральных формул смыслы сакральных симво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ажная черта средневекового искусства – умозрительность, уводившая от мирского, чувственного начета. Бесплотность тел, отсутствие интереса к конкретно-чувственным деталям на иконе не отвлекали внимание от духовного постижения Бога. То же и в духовно возвышенной музыке, которая освобождала от власти повседне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2 Европейская культура раннего средневек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ериод раннего средневековья западноевропейская культура и цивилизация познала фазы кризиса и подъема. Это было время сложного, вначале робкого и подражательного, а затем все более уверенного, самостоятельного поиска целостной системы ценностей, норм, идеалов, совершаемого на перекрестке христианских, варварских и античных тради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чиналась новая эпоха в условиях глубокого тотального кризиса, разразившегося после падения Западной Римской империи. Средневековое общество обретало свой путь в обстановке экономического и политического хаоса, среди обломков культуры разрушенного античного мира. Уменьшилось количество городов, которые недавно определяли качественное своеобразие античной культуры. Выживали и медленно росли преимущественно по берегам больших рек города и городские резиденции королей. В экономике этого времени господствовали натуральное хозяйство и аграрная экономика, начинался рост крупной земельной собственности. Торговые связи отдельных местностей осуществлялись главным образом по рекам и редко становились устойчивыми. Жители обменивались самыми необходимыми товарами или предметами роскоши (соль, вино, масло, дорогие ткани, пряности). Расчет с использованием денег был затруднен из-за их дефицита в обращении. Золотые монеты чеканились в основном для поддержания власти сюзере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ова картина первого этапа развития раннесредневекового общества. Произошел заметный упадок городов как культурных центров. Не случайно некоторые функции последних временно перешли к монастырям, расположенным в сельской местности, ставшим не только средоточием религиозной духовности и интеллектуальной культуры (библиотеки, скриптории), но и хранителями традиций художественных ремесел и прикладного искус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Церковь, крупный земельный собственник, быстро сосредоточившая в своих руках нити перераспределения продовольствия и милостыни и выполнявшая роль посредника в переговорах между варварскими государями, уже в раннем средневековье не хотела довольствоваться только духовным лидерством в культуре. Ее то скрытая, то явная борьба за политическую власть наблюдалась не только на этапе раннего средневековья, во и в последующие периоды развития западноевропейской средневековой циви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ъединительной работе церкви противостояла тенденция к частичной «варваризации» христианства. Сначала восприятие христианских ценностей оказывалось поверхностным и в сознании людей они видоизменялись до неузнаваемости; христианская обрядность нередко мирилась с языческими, архаичными по своей природе культурными фор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обенно тяготели к язычеству, «народной мистике» составлявшие большинство населения Европы крестьяне. Обычаи трупосожжения, ритуальные пиршества с песнями и плясками, поклонение силам природы, сельскохозяйственные ритуалы, заговоры, народные игрища еще долгое время были спутниками сельской жизни. По мере роста влияния христианства церковь все более решительно боролась с проявлениями язычества. Порой христианизация носила принудительны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 все же церкви где-то приходилось считаться с народными традициями и даже идти на компромисс. Так, на месте старых капищ строили христианские алтари, помещали мощи святых для того, чтобы облегчить переход новообращенных к христианству. Культ мощей получил в это время повсеместное распространение. Происходило закомуфлированное приспособление некоторых языческих культов, а также ритуальных праздников к нуждам христианской идеологии путем их новой интерпре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Ценности варварской культуры сохранялись не только в религиозной сфере. Истоки вассальных отношений, ставших атрибутом социального устройства средневекового общества, следует искать в жизни христианизируемых племен. Служение здесь не было служением государству вообще, как в античности, оно являлось служением вождю-индивиду, причем не божественному царю, как на Востоке, а герою. Вождь являлся харизматической фигурой, всеми почитаемой за заслуги лич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ннее средневековье сохранило также и некоторые культурные формы, созданные античностью (прежде всего, Римом). Например, образование в епископальных школах (с VIII в.) продолжало строиться как позднеантичная система «семи свободных искусств»: сначала изучали грамматику, риторику и диалектику, потом – геометрию, арифметику, музыку, астрономию. Разумеется, на первом месте находились богословские предм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ступившую эпоху образование служило в первую очередь средством для обеспечения богослужебной практики и управления государством. Некоторые дисциплины, в частности риторика, полностью изменили свой смысл. В раннем средневековье последняя стала областью скорее письменного, чем устного слова, практикой искусного составления деловых документов, а не искусством красноречия. Математика преимущественно формировала навыки счета и решения задач и менее всего связывалась с познанием сущности мира, как в Древней Гре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рождавшееся средневековое богословье, тем не менее, обращалось к античным авторам. Христианство вынуждено было отстаивать свои идеалы, обращаясь к культуре с глубоко развитой системой интеллектуальных традиций – со своей онтологией, гносеологией, логикой, с развитым искусством полемики. Впоследствии патристика, тяготевшая к гармоничному синтезу христианской идеи откровения и философской традиции античного рационализма, сменилась схоластикой (XI–XIV вв.), основная проблематика которой была связана сугубо с христианским вероуч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зарождением Каролингской империи, возникшей из Франкского государства, наступила фаза подъема европейской средневековой культуры переходного периода, характеризующаяся активизацией интереса к античному интеллектуальному и художественному наследию. На первом этапе правления франкской династии Каролингов Карлом Великим (768–814) была предпринята первая попытка воскресить былую мощь Римской империи на новом христианском фундаменте. Им было положено начало так называемому «каролинговскому ренессан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Рождество 800 г. Карл был коронован Римским Папой как император Священной Римской империи. Благодаря его политике дарения земель в Европе широко распространились вассальные отношения, происходило формирование рыцарского сословия. Экономические реформы Карла стимулировали развитие торговли, способствовали зарождению купечества. Карл поощрял ученость и образованность, при нем увеличилось количество церковных школ, была создана «придворная академия», которая объединила наиболее образованных людей империи. Алкуин Йоркский (ее глава), Рабан Мавр написали труды, соединявшие религиозные воззрения с зачатками научных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843 г. империя разделилась на три государства, которыми стали управлять сыновья Карла Вели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елигиозном искусстве раннего средневековья преломлялись элементы художественного стиля варваров – фольклорные мотивы, орнаментализм, фантастичность образов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дчеркнутым динамизмом отличался «звериный стиль», в котором стилизованные изображения животных сочетались со спиралевидным растительным орнаментом. Изображение людей получило распространение в конце VII в. (рельеф из Хорнхаузена). Среди сохранившихся архитектурных построек того времени заслуживают внимания гробница Теодо- риха в Равенне (достроена в 20-е гг. VI в.) – образец примитивного подражания римской архитектуре – и дворцовая капелла в Ахене (788–805).</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3 Европейская культура зрелого и позднего средневек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Европы XI столетие стало временем отсчета нового культурного подъема. Укрепление внешних границ западного мира и снижение жестокости внутренних конфликтов делали жизнь более безопасной, что позволяло переключиться на совершенствование сельскохозяйственных технологий, укрепление торговли, развитие ремесел. Ускоренными темпами происходил рост городов, сопровождавшийся имущественной и социальной дифференциацией общества. В XI–XIII вв. окончательно оформились основные черты средневековой культуры и зародились первые ростки будущего новоевропейского культурного ти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ой из характерных особенностей культуры этого периода стало противоречие между раздробленностью, дивергенцией в экономической, политической, социальной и духовной сферах жизни, с одной стороны, и объединительным пафосом идеальных образов общественного устройства, предлагавшихся религиозными мыслителями, – с другой. В социальной сфере идеал единого христианского общества уживался с функционированием самостоятельных социальных групп, сословий. Но, создавая свою культурную среду, европейский средневековый человек не мог выстроить равноправные отношения с представителями других культурных миров, цивилизаций, также желавших оставаться независимыми. Считалось, что истина только одна и она нуждается в защите. В реальности такая установка оборачивалась тотальным вытеснением инакомыслия, чужого обычая в пользу своего мировоззрения. Эта своеобразная экспансия средневекового догматизма нашла практическое экстремальное воплощение в кострах инквизиции, в миссионерски агрессивных прорывах в географические просторы «нехристей» (Крестовые п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бстановке феодальной раздробленности за преобладающее влияние на личность конкурировали разные социокультурные группы и институты. В такой ситуации личная и социальная сферы размежевывались. Притязание на тотальное подчинение личности породило прямо противоположную тенденцию к обособлению внутреннего мир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и многочисленных групп, составлявших социальный организм средневековой Европы, особую роль в развитии культуры зрелого средневековья сыграло рыцарское сословие. Церковь еще в IX в. начала разрабатывать идею праведной христианской войны и идеал воина-христианина, призванного спасти веру. Теперь жизнь рыцаря была включена в теоцентрическую систему средневековых ценностей, у него появилось данное Богом предназначение. В итоге старые и новые традиции воинского братства смешались с требованиями христианского сл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ыцарская культура отражала ценности феодального общества – владение землей и личные связи, скрепленные принципом вассальной зависимости. Однако уже в XII в., с возвышением роли городов, в Европе появились ростки нового культурного типа, который полновесно заявил о себе позднее – в эпоху Ренессанса. Бюргерский город ориентировался, прежде всего, на экономику и мирную жизнь, на рациональные средства ведения хозяйства. Его жители создали систему социальных институтов (выборное самоуправление, корпоративные и торговые привилегии), выделивших город из вассальной иерарх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тановлении средневекового города решающую роль сыграли подъем сельского хозяйства, рост цехов и ремесленных корпораций, формирование купеческого сословия. В средневековых городах сходились крупные торговые пути, а окружающие плодородные равнины давали избыток сельскохозяйственной продукции. Экономической прерогативой городов было ремесленное, а затем и мануфактурное производство. Благодаря городам развивалась денежная система. В период зрелого и позднего средневековья в образовавшихся государствах преобладал тип торговли, ориентировавшийся в основном на местный рынок и местные источники товаров. Но зарождались и внешние торгово-экономические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на рубеже XIII в. уже не монастыри и рыцарские замки, а города определяли экономическое и культурное развитие Европы. В XIV–XV вв. в нем усилились демократические тенд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ородская среда порождала и смеховую народную культуру, достигшую апогея в период позднего средневековья. Ярчайшим выражением особого городского фольклора стали карнавалы – способ праздничного существования и мышления, расшатывавший сословную структуру феодального общества и отличный от серьезной официальной, направляемой церковью, культуры. Карнавал дарил идею свободы, возможность выйти на какой-то момент из привычного иерархического порядка вещей в особое пространство, где возможны любые превращения. Другая черта карнавальной культуры – безудержное веселье, смех, побед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разование. Новое отношение к миру, постепенно складывавшееся в городской среде, не могло не отразиться на интеллектуальной культуре, в которой появлялось все больше светских элементов. В городах были созданы новые формы образования: платные начальные светские школы и университеты. Первый университет в Европе появился в XII в. в Париже на базе школ аббатств св. Женевьевы и св. Вик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Школу в городе могли открыть цех, гильдия, а то и просто частное лицо. Главное внимание здесь уделялось не церковному вероучению, а грамматике, математике, риторике, естествознанию, праву. И важно то, что обучение в школах велось на родн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ниверситеты, возникшие в XII–XIV вв., дали еще больший импульс распространению образования, лишив церковь монополии в этой сфере. Деятельность университетов имела три важных культурных следствия. Во-первых, она породила профессиональное сословие ученых, которые получили также право на преподавание истин Откровения. В итоге наряду с церковной и светской властью появилась власть интеллектуалов, воздействие которой на духовную культуру и социальную жизнь все более усили- „алось. Во-вторых, университетское братство утверждало формы светской культуры и новый смысл понятия «благородство», заключающийся в аристократизме ума и поведения. В-третьих, в рамках средневековых университетов вместе с формированием установки на рациональное постижение теологической премудрости появлялись зачатки научных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итература. Литература зрелого и позднего средневековья отражала творчество различных социальных слоев общества и народностей и потому была чрезвычайно многообраз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ольшое распространение по-прежнему имела церковная религиозно-дидактическая (жития святых, притчи, проповеди) и назидательная (example – поучительные примеры, занимательные истории) литература. Особое место в церковной литературе занимал жанр видений – истории об общении человека, в том числе и простого мирянина, с потусторонними с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ще в X в. во Франции начала складываться поэтическая традиция жонглеров – бродячих певцов-музыкантов, знакомых как с традициями латинской литературы, так и с героическим эпосом. На XI–XIII вв. приходится расцвет рыцарской лирической поэзии, воспевавшей могучую нравственную силу любви и воинские подвиги. Наибольшую роль в ее становлении сыграли южнофранцузские трубадуры, в стихах которых уживались традиции народной и античной поэзии. Огромной популярностью пользовались рыцарские романы – большие поэтические произведения на национальных языках, навеянные чаще всего народными героическими эпосами. Центральное место в них занимали внутренние переживания рыцаря, а также его подвиги во славу любви, чести и духовного совершенствования (цикл романов о короле Артуре – «Ланселот, или Рыцарь телеги», «Персеваль, или Повесть о Граале» Кретьена де Труа и др.). Пользовался популярностью в литературе того времени рыцарский героический эпос, повествовавший о событиях далекого прошлого («Песнь о Роланде», «Песнь о Сиде»), любовная лирика («Тристан и Изольда», поэзия трубадуров, труверов, миннезингеров). Осуществлялись своеобразная интерпретация древней эпической поэзии и переработка языческих мифов («Песнь о Нибелунгах», цикл исландских саг). Одним из самых известных примеров городского фольклора является «Роман о Лисе», в котором мир рассматривается с позиций изворотливого, находчивого горожанина. Французская городская литература дала жанр фаблио – небольших нравоучительных стихотворных новелл с элементами сатиры и игровой эротики. Элементы фольклора содержали немецкие шванки – назидательные поэтические произведения, противопоставлявшие трудолюбивого крестьянина, сметливого простолюдина паразитирующему феодалу, глупому, чванливому священнику или чиновнику. Своеобразным продуктом университетской среды стала поэзия вагантов – бродячих школяров, которые прославляли в своих стихах вольную студенческую жизнь, полную простых радостей, наслаждений, любовных приключений и высмеивали ханжество церкви и аскетические запр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рхитектура и изобразительное искусство. В период зрелого средневековья появились два ведущих стиля, отразившие изменения в ценностных ориентациях средневекового человека, – романский и готический. Господствующим видом искусства в этот период являлась архитек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редневековой культуре XI–XII вв. сложился романский стиль. Он унаследовал формы древнеримской и раннехристианской архитектуры. Для романской пластики характерны монументальная обобщенность форм, отклонение от реальных пропорций, экспрессивность поз и жестов священных персонаж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оманские культовые сооружения представляли архитектонический монументальный стиль в архитектуре. Здесь формировались основные приемы скульптурных и живописных изображений, нормы и правила построения художественных образов, заданные церковной эстетикой. Светское романское искусство развивалось в замках феодалов, которые отвечали одновременно требованиям обороны, жилья и представительства как в планировке, так и в привязке к местности (крепость Каркасон в Провансе, XII–XIII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монастырских комплексах ведущая роль принадлежала храму. Он имел форму базилики, т.е. приобрел вид католического креста, создаваемого пересечением продольных и поперечных нефов (последние назывались трансепты). Планировка и внешний облик тяжеловесного романского храма были рассчитаны на привлечение большого количества людей разных сословий (базилика аббатства Клюни в Бургундии, 1088–1107; собор в Вормсе, 1171–12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кульптура в простых по своей конструкции романских храмах находилась как внутри, так и снаружи – на фасаде в обрамлении портала. Важнейшие темы, часто включавшиеся в романский рельеф, – Апокалипсис и Христос во славе. Пластика в храмах была не самоцелью, а только частью общего художественного решения. Скромно представленная скульптура и изображения, выполненные в технике рельефа, черпали сюжеты из Библии (главный портал церкви Сен-Мадлен в Везеле, ок. 112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оманское изобразительное искусство было подчинено архитектуре. Живописные изображения, создававшиеся преимущественно в технике фрески, представляли собой выразительные цветовые композиции, иконописные сюжеты, придававшие интерьеру внушительную торжественность. Изредка культовые темы в живописи дополнялись фольклорными мотивами (фрески церкви Сен Савен Гартам, Фран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 второй половины XII в. в искусстве средневековой Европы началось становление готического стиля. Термин «готика» появился в эпоху Возрождения и происходит от наименования племени «готы», островерхие жилища которых напоминали крутые скаты готических соборов. Период готики оказался более сложным, а сам стиль стал изысканным и декоративным в сравнении с романским. Он определялся главным образом культурой городов, постройки которых утрачивали оборонительное значение. Развивалось светское строительство (ратуши, крытые рынки, госпитали, жилые дома). Под воздействием нового мировосприятия формировались основные особенности готического искусства. Оно вплотную приблизилось к человеку. В изображениях Христа подчеркиваются человеческие черты, облик «грозного Судьи» сменяется образом «страдающего рога». Готический человек находился в эмоционально напряженных отношениях с воображаемой сферой. В культуре того времени проснулся интерес к красоте реального мира, земным чувствам и пережи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лавным конструктивным новшеством готической архитектуры явились стрельчатая арка (две обращенные друг к другу под острым углом дуги) и стрельчатый свод на нервюрах (соединение каменных ребер распорами). Они увеличивали высоту грандиозного сооружения и позволяли перекрывать пространства любого пл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распределения давления бокового распора на мощные опорные столбы – контрфорсы – тяжесть свода переносилась на столбы с помощью аркбутанов – прочных полуарок, которые одновременно связывали другие части каркасной конструкции. Благодаря этому стены собора перестали выполнять функцию опоры и теперь могли быть тонкими, даже «сквозными» (отсюда – огромные цветные окна и арочные проемы). Готика отказывалась от тяжеловесности, предпочитала великое разнообразие деталей, которые не разрушали целостного единства монументальных сооружений. В просторном готическом соборе, заполненном мягким льющимся сквозь витражи светом, прихожанин переставал ориентироваться в привычном пространстве и словно переносился в мир потусторонних образов. Такое не раз испытывали люди, переступавшие порог величественного раннеготического собора Парижской Богоматери (начало строительства – 11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азных государствах готический стиль имел свои яркие особенности, связанные с зарождением национальных художественных школ. Самые крупные из них – французская, немецкая и англий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витие пластики в эпоху готики было неразрывно связано с зодчеством. Скульптура усиливала эмоциональное восприятие архитектуры, содействовала изобразительному воплощению не только религиозных чувств и верований, но и обоготворенной человеком прир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лавенствующая роль здесь принадлежала круглой пластике и рельефу. Готическая скульптура – неотъемлемая часть собора. Она включалась в архитектурную композицию и разнообразила ее облик. Статуи всегда сохраняли связь со стеной, вписывались в многочисленные конфигурации сложной конструкции собора, подчеркивая вертикальный ритм архитектурного целого. Славятся своей скульптурой соборы Шартрский (1135– 1155), Реймский (начало строительства – 1210), Амьенский (начало строительства – 1218), в которых насчитывается до двух тысяч фиг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начительная роль в художественном решении готического собора отводилась цветовому и световому построению. Эту задачу выполняли вит- Ражи, заполнявшие оконные пространства. Их огромные площади позволяли показывать в величественных образах значимые небесные и земные явления, прославлять божественные персонажи, воспроизводя фрагменты христианской картины мира. Наиболее знамениты витражи Шартрского собора «Богоматерь с младенцем» (середина XII в.) и «Каретник» (начало XIII в.); уникален витраж главной розы на тему «Прославление Богоматери» собора Парижской Богоматери (12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тика предложила новые принципы синтеза искусств, позволившие полнее отразить эмоционально обостренное восприятие человеком связи небесного и реального миров, обращение к земному. Она создала необходимые предпосылки для возникновения гуманистической культуры Воз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4 Культура Византии: этапы и тенденции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рупным средневековым культурно-цивилизационным центром была Византия, возникшая в 395 г. на территориях восточных провинций Римской империи. Столицей Восточной Римской империи, отделившейся, от Западной, стал Константинополь (ныне Стамбул), основанный в 330 г. императором Константином. Государство просуществовало до 1453 г., когда Константинополь был захвачен турками. Византия на этапе становления лучше, чем западные территории Европы, сохранила и существенно видоизменила традиции античной культуры. Мало затронутая нашествиями варваров, она приняла от Рима форму централизованного государства с императором и церковью во главе. Развитие культуры Византии в гораздо большей степени, чем в странах Западной Европы, контролировалось государством. Для Византии характерны замедленный ход культурных преобразований и позднее оформление феодальных отношений. Вплоть до VII в. здесь сохранялись модифицированные ценностные основания позднеантичной культуры и цивилизации. Правление Юстиниана (527–565) отмечено в истории как грандиозная попытка вернуть былое величие Рима, преемницей которого считала себя империя Ромеев – Визан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экономике ранней Византии (IV–VII вв.) формировались уклады раннего феодализма. Сокращалось использование рабского труда (рабы становились лично зависимыми колонами), развивались товарно-денежные отношения, шла торговля между провинциями, наблюдался упадок малых и рост больших городов. В аграрной сфере рыночный обмен производимой продукции дополнял натуральное хозяйство. Наряду с колонатом здесь широко распространялась земельная аренда, создавались свободные крестьянские общ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рупные города (Константинополь, Александрия, Антиохия, Эфес, Фивы, Коринф и др.) оставались ремесленно-торговыми и культурными центрами, в которых начали строить монастыри. Здесь сосредоточивались античные произведения искусства, в библиотеках монастырей и церквей хранились древние рукописи. Византийские города долгое время придерживались остаточных форм самоуправления, характерных для эллинистических полисов. Их обитатели разговаривали на греческом языке, обогащали традиции античного театра и литературы, проводили спортивные состяз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IV–VII вв. уже вполне проявилось своеобразие религии Византии с ее отчетливо выраженным философски-созерцательным отношением к христианским канонам. Для византийской цивилизации характерно органичное слияние светской и религиозной власти в лице императора, символизировавшего единое управленческое начало. Возникшее в Западной Европе противостояние светской (императорской) власти духовной (папской) временами перерастало в открытые конфликты. Церковная же организация Византии целиком регламентировалась государством и находилась в полном подчинении у импер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итература ранней Византии носила двойственный характер, причудливо сочетая в своей основе христианское миропонимание с постантичным пафосом гражданственности и разумного выбора. Среди церковной литературы особую популярность получил жанр ж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севдо-Дионисий Ареопагит (V–VI вв.) через языковые противопоставления и разработку концепции христианской символики отражал идею мира как до конца не постигаемой тайны. Леонтий Неапольский (590–668), Иоанн Мосх (VII в.) писали сказания о жизни святых и мучеников живым народным языком, создавая легендарные, запоминающиеся образы. Мощное влияние на западноевропейскую и древнерусскую житийную литературу оказала появившаяся в V в. в Сирии легенда о Житии Алексия, утверждавшая превосходство духовного богатства над материальным. Фабула ее такова. Сын богатых родителей Алексий в ночь своей свадьбы бежал из Рима в поисках истинной веры. Он стал нищим и спустя годы, изменившийся до неузнаваемости, вернулся в родной дом, где его приняли за чужого и подвергли всяческим унижениям, которые он стойко перенес благодаря духовной креп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ощный подъем искусства ранней Византии был связан с правлением Юстиниана. В крупных городах, прежде всего в Константинополе, велось интенсивное строительство. Возводились триумфальные арки, дворцы, сооружались акведуки, термы, ипподромы, цистерны для хранения воды. Однако основная роль в архитектуре принадлежала культовым зданиям – храмам и монастырским комплексам. В архитектуре V–VII вв. применялись два типа храмов: базиликалъный и крестово-куполъный. Храм Святой Софии в Константинополе (532– 537) – жемчужина византийской архитектуры – удачно сочетает обе архитектурные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азилика представляла собой вытянутое, прямоугольное в плане сооружение, разделенное внутри рядами колонн на несколько частей – нефов. Так, трехнефная базилика Сант-Аполлинаре в Равенне (532–549) в интерьере разделена двумя рядами колонн с арками. Средний неф, более высокий, возвышается над остальными соответственно высоте окон, прорезающих верхнюю часть ст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ако более распространенным в то время стало упомянутое сочетание купольной и базиликальной конструкций, создававшее впечатление легкости, воздушности стройного сооружения. Образцом для купольно-базиликальных церквей послужил храм Святой Софии в Константинополе. Храм своим куполом на «парусах» опирается на четыре столба, и внутреннее пространство оказывается разделенным на четыре разветвления, образуя форму кр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зобразительное искусство и архитектура V–VII вв. сочетали церковные и светские жанры. Упор делался на монументальные творения. Одновременно действовало несколько местных художественных школ, формировавших на основе поучений Священного Писания систему живописных изображений, в дальнейшем канонизированных церковью. Главная задача состояла в том, чтобы изображать не единичное явление, не чувственный мир, а его идею, одновременно максимально приближаясь к божественному прототи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спространенной техникой стенной живописи V–VII вв. была мозаика. Стены, покрытые узорами из разноцветных кусочков стекла (смальты) и камней, создавали праздничное впечатление. Они сверкали, словно украшенные драгоценными камнями. Не верилось в материальность изображений, которые казались созданными не по законам человеческой логики, а по божественному вдохновению. Известны мозаики церквей Хосиоса Давида (V в.) и Святого Дмитрия (VII в.) в Салони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роме мозаик распространение получили также фрески, сюжеты которых художественно интерпретировали христианское учение (росписи базилик Санта-Мария Антиква в Риме, Санта-Мария и Кастельспио близ Милана, конец VII – начало VIII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VIII в. – первая половина IX в. стали временем испытаний для Византийской культуры и цивилизации, которая пересматривала свое отношение к античному наследию. Сокращались свободные ремесленные и торговые корпорации, упразднялась наемная армия, резко сократилось количество городов. Потеряло актуальность переписывание античных книг, и лишь немногие интеллектуалы еще поддерживали традиции античной образованности. Сфера образования переживала упадок (закрылась даже патриаршая школа при храме Святой Софии), резко снизилась грамотность населения. Одновременно возвышалась роль патриархов, христианская церковь стремилась погасить последние очаги язы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Литература этого периода носила преимущественно церковный характер. Самым популярным оставался житийный жанр, включавший наряду с собственно религиозными повествованиями разрозненные естественнонаучные, географические и исторические сведения. В апологетической гимнографии доминировал канон с его торжественной статичностью и витиеватостью. Яркие представители этого жанра – Андрей Критский (ок. 660 – ок. 740), Иоанн Дамаскин (ок. 675 – до 753), Косьма Маюмский (вторая половина VII – первая половина VIII в.), Иосиф Песнопевец (IX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данный период развития религиозной культуры Византии приходится движение иконоборчества. М. Холлингсворт отмечает: «Период иконоборчества начался в 726 г., когда император Лев III Исавр издал эдикт, запрещающий поклонение иконам. Многие произведения христианского искусства были тогда уничтожены и в украшении церквей наметился возврат к орнаментально-декоративным композициям с пейзажами, зверями и птицами». Иконоборцы отказывались от антропоморфных изображений в культовом искусстве, считая их проявлением язычества и идолопоклонства. Их противники – иконопочитатели, опираясь на тезис о богочеловеческой сущности Христа, утверждали, что он имел телесный облик и, следовательно, может быть изображен на иконе. При этом подчеркивалось, что икона являет его первообраз. В конечном итоге в 843 г. иконоборчество было объявлено ересью, а иконопочитание канонизир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торая половина IX – XIII в. – период ослабления императорской власти и усиления позиций земельной аристокра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кономика. К середине X в. в Византии окончательно сложились феодальные отношения. В отличие от Запада они базировались в первую очередь на закабалении крестьян государством. Одновременно мелкое общинное землевладение поглощалось крупными феодальными поместьями, которые соперничали с централизованной системой государственной власти. В Византии XI–XII вв., несмотря на рост ремесел и торговли, так и не появились города западного типа с новым развитым самоуправлением и свободными ремесленными цехами. Цеховое производство в крупных городах жестко контролировалось государ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ировоззрение того времени сочетало в себе угасающие идеалы патриотизма, эмоционально-мистическую и одновременно философско-рассудочную религиозность. Возобновился интерес к античному наследию, вновь переписывались труды древних авторов. Возродилось светское образование соответственно античному образцу. В IX в. открылась высшая школа в Константинополе, которой руководил крупнейший ученый того времени Лев Матема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Литература. Во второй половине IX – XIII вв. получили распространение различного рода систематизированные обз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имеон Метафраст (X в.) создал компиляцивные «Жития святых»; Михаил Пселл (XI в.) в «Хронографе» описал историю Византии X в.; в придворных кругах были очень популярны прозаические и особенно стихотворные романы («Любовь Исмены и Исмения» Евстафия Макремболита, XII в.); развивался жанр рассказа-новеллы на бытовые и сказочные темы, часто в форме прит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рхитектура и изобразительное искусство. В отмеченный период произошло дальнейшее обогащение стиля архитектуры. Ведущая роль традиционно принадлежала культовому зодчеству с его большими монастырскими комплексами и величественными хра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лавным типом культовой постройки стал крестово-купольный храм, опирающимся на барабан и «паруса». Всю конструкцию перекрытий держали четыре внутренних столба (церковь Успения богоматери в монастыре Дафни вблизи Афин, конец XI в.; церковь Святых Феодоров в Афинах, ок. 1070). Крестово-купольные постройки отражали устоявшийся в Византии особый тип средневекового мировоззрения. В них внутреннее и внешнее пространства символизировали единое гармоничное целое; объемность и массивность, монументальность подчеркивали стабильность и укорененность религиозной духовности в этом мире, отражали идею фундаментального божественного порядка, подчиняющего земную жизнь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 второй половины IX в. большие перемены коснулись церковной живописи: она все более очеловечивалась, но претендовала на пробуждение универсальных духовных переживаний, выражаемых посредством символических образов. Лаконизм композиционного построения, сдержанность цветового решения, соразмерность архитектуре отличают живопись IX–XIII вв. Именно в это время сложилась система канонических изображений в хра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упол символизировал небо, именно под ним размещалось изображение Христа Пантократора (Вседержителя), барабан отводился ангелам, апсида – Богоматери Оранте, столбы – апостолам и мученикам (росписи и мозаики церкви Успения Богоматери монастыря Дафни вблизи Афин). Такая система не только сохранилась в дальнейшем, но и распространилась за пределы Византии. Например, мастера Киевской Руси, Полоцкого княжества за основу своих росписей взяли именно эту композиционную сх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ле победы иконопочитателей над иконоборцами значительно возросла роль иконы. Она стала ведущим видом культовой живописи в Византии. Иконы писались в технике энкаустики (живопись по воску) и темперы в соответствии с системой канонических изображений – типов (сводов). Шедевром византийской живописи первой половины XII в. является икона «Богоматерь Владимирская», выполненная по иконографическому канону «уми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ле опустошительных походов крестоносцев, разрушивших Константинополь, в XIII в. начался заключительный этап развития культуры Византии. Его связывают с правлением династии Палеологов (1267–1453). Искусство этого времени характеризуется экспрессией и филигранной проработкой образов (мозаики церкви Кахрие Джами в Константиноп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453 г. Византия была завоевана Турцией, но созданные ее мастерами типы культовых построек, системы фресковых росписей и мозаик, иконопись, литература получили распространение и развитие в искусстве стран Западной Европы, южных и западных славян, Древней Руси, Беларуси и Закавказ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вропейское средневековье – по-разному интерпретируемая страница в истории развития культуры. В оценке его роли в европейской культуре существует достаточно широкий разброс мнений. Так, гуманисты Возрождения впервые осуществили критическое осмысление предшествовавшего интеллектуального и художественного наследия, выразив ставшее штампом однобокое негативно-пренебрежительное отношение к средневековью. Произошедшая в XX в. переоценка значения средневековой культуры подчеркивает ее особенную роль в деле создания облика нравственного поведения христианина. И сегодня специалисты справедливо отмечают в этой культуре истоки многих мировоззренческих и интеллектуальных установок, характерных для более поздних эпох, предпосылки для обновления способов познания и эстетического преображения мира. Культура европейского средневековья выработала и закрепила многие ценности, смыслы, формы жизни и творчества, которые нашли свое перевоплощение в последующие столе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Эренгросс Б.А. Культурология. Учебник для вузов / Б.А. Эренгросс, Р.Г. Апресян, Е. Ботвинник – М.: Оникс,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 Культурология. Учебное пособие Под редакцией А.А. Радугина – М.,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Драч Г.В., Матяш Т.П. Культурология. Краткий тематический словарь – М.: «Феникс»,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Ширшов И.Е. Культурология – теория и история культуры: учебное пособие / Ширшов И.Е. – Мн.: Экоперспектива 2010.</w:t>
      </w:r>
    </w:p>
    <w:p>
      <w:pPr>
        <w:pStyle w:val="Normal"/>
        <w:tabs>
          <w:tab w:val="clear" w:pos="708"/>
          <w:tab w:val="left" w:pos="900"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20:00Z</dcterms:created>
  <dc:creator>WinStyle</dc:creator>
  <dc:description/>
  <cp:keywords/>
  <dc:language>en-US</dc:language>
  <cp:lastModifiedBy>SYSTEM</cp:lastModifiedBy>
  <dcterms:modified xsi:type="dcterms:W3CDTF">2011-09-03T06:20:00Z</dcterms:modified>
  <cp:revision>2</cp:revision>
  <dc:subject/>
  <dc:title>Пожарная безопасность</dc:title>
</cp:coreProperties>
</file>