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-284" w:right="-284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нистерство образования и науки украины</w:t>
      </w:r>
    </w:p>
    <w:p>
      <w:pPr>
        <w:pStyle w:val="Heading"/>
        <w:spacing w:lineRule="auto" w:line="360"/>
        <w:ind w:left="-284" w:right="-284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порожская государственная инженерная академия</w:t>
      </w:r>
    </w:p>
    <w:p>
      <w:pPr>
        <w:pStyle w:val="Heading"/>
        <w:spacing w:lineRule="auto" w:line="360"/>
        <w:ind w:left="-284" w:right="-284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федра энергетического менеджмента</w:t>
      </w:r>
    </w:p>
    <w:p>
      <w:pPr>
        <w:pStyle w:val="Heading"/>
        <w:spacing w:lineRule="auto" w:line="360"/>
        <w:ind w:firstLine="709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pacing w:val="2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КОНТРОЛЬН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о курсу: «Энергосбережение в технологических установках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ма: «Многоэтажный жилой дом с автономным тепло- и горячим водоснабжением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олнил ст. гр. ЕМ-10зм Балюлин А.Г.</w:t>
      </w:r>
    </w:p>
    <w:p>
      <w:pPr>
        <w:pStyle w:val="Normal"/>
        <w:spacing w:lineRule="auto" w:line="360" w:before="0" w:after="0"/>
        <w:ind w:left="567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л доцент Лохматов А.Г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. Запорожь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10 г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иповой единицей ЖКХ является жилой дом. Например, пятиэтажный трёхподъездный жилой дом размерами 15 × 90 м с количеством жильцов 225 чел. в г. Киеве. Такой дом является наиболее характерным для больших и малых городов Украины. Расход тепла для отопления (180 дней) составляет 0.493 ГДж / (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∙ год), что соответствует мощности отопления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о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201,1 кВт. Норма горячего водоснабжения (ГВС) 105 л / (чел ∙сут), которая соответствует N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г.в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54,7 кВ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нергия солнечной радиации, достигающая поверхности земли в Киеве составляет 1387 кВт*ч/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за год, за 6 тёплых месяцев – 1026 кВт*ч/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а это 74 % от общегодовой (по данным на 2000 год). Очевидно, что для использования избытка тепла летних месяцев в зимний период необходимо долговременное аккумулирование теплоты. Для этого лучше всего подходит грунтовой массив, который обеспечивает почти полное извлечение тепловой энергии. Аккумуляция – разрядка осуществляется при помощи системы грунтовых теплообменников, размещённых в буровых скважинах. При извлечении теплоты их температура поднимается тепловыми насосами (ТН) до необходимого уровня. Т. к. 26 % общегодового поступлення солнечной радиации приходится на 6 холодных месяцев года, то имеет смысл использовать и её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хнические решения выглядят так (рис.1). Крыша заменяется солнечными коллекторами (СК) 1 и 2. Коллекторы 9 устанавливаются и на козырьках крыши (возможен вариант установки в стене). Под средней секцией дома располагается система грунтовых теплообменников 5, которые образуют теплообменный массив 6. Чтобы уменьшить глубину бурения скважин под теплообменник можно установить теплоизоляционный щит 4. В подвальном помещении средней секции дома монтируется распределяющая система пучка грунтовых теплообменников и необходимое насосное 7 и теплонасосное 8 оборудование, а также круглосуточная регулирующая ёмкость горячего водоснабжения (ГВС) 3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object w:dxaOrig="2775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6pt;height:385.55pt" filled="f" o:ole="">
            <v:imagedata r:id="rId3" o:title=""/>
          </v:shape>
          <o:OLEObject Type="Embed" ProgID="" ShapeID="ole_rId2" DrawAspect="Content" ObjectID="_850562251" r:id="rId2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ис.1 Разрез жилого дом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,2,9 – солнечные коллекторы; 3 – ёмкость ситемы ГВС; 4 – теплоизоляционный щит; 5 – грунтовые теплообменники; 6 – грунтовый аккумулятор; 7 – гидравлический насос; 8 – тепловой нас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ципиальная схема теплоснабжения дома (рис.2) разделяется на 3 подсистем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грунтового аккумулирования, которое включает элементы оборудования 1-3-14-12-1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разрядки аккумулятора с элементами 1-14-12-1, которая обеспечивает теплоснабжение для отоп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ГВС 3-4-5-15-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ход от аккумулирования к разрядке и обратно осуществляется управлением регулирующими вентилям 2 и 13. Эти подсистемы обеспечивают функционирование системы отопления 9-10-11-8-9 и системы ГВС 7-16-15-6-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object w:dxaOrig="2880" w:dyaOrig="22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5pt;height:239.8pt" filled="f" o:ole="">
            <v:imagedata r:id="rId5" o:title=""/>
          </v:shape>
          <o:OLEObject Type="Embed" ProgID="" ShapeID="ole_rId4" DrawAspect="Content" ObjectID="_227477449" r:id="rId4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ис. 2 Схема теплоснабжения жилого дом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 – грунтовый аккумулятор; 2 – регулирующие вентили; 3 – солнечные коллекторы; 4 – ёмкость теплосистемы ГВС; 5 – насос теплосистемы ГВС; 6 – ёмкость системы ГВС; 7 – система ГВС; 8 – ёмкость системы отопления; 9 – система отопления; 10 – насос системы отопления; 11 – тепловой насос системы отопления; 12 – насос системы аккумулирования – разрядки; 13 – регулирующие вентили; 14 – ёмкость системы аккумулирования – разрядки; 15 – тепловой насос системы ГВС; 16 – насос системы ГВ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максимального извлечения полученной СК теплоты необходимо стремиться получить температуру промежуточного теплоносителя равной температуре окружающего воздуха. Тогда минимизируются потери энергии в СК и его КПД определяется оптической проницаемостью защитного стекла (η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с.к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0,826). Такой режим легко достигается для систем прямого ГВС. Естественно, что наиболее неблагоприятным является декабрь, когда необходимо задействовать 1837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лощади СК. Среднегодовое значение части энергии, подводимой к ТН ГВС = 14,7 кВт, что почти в 4 раза меньше необходим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ако ГВС неравномерно на протяжении суток (см. рис. 3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18280" cy="32575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ис. 3 График суточного потребления ГВ (в процентном соотношении к среднесуточному расходу в час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ъём регулирующей ёмкости в данном случае должен составлять 10,2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как правило его распределяют между 2-мя или 3-мя ёмкост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я отопления делится на 2 подцикла – сначала грунтовое аккумулирование теплоты на протяжении 6-ти тёплых месяцев, затем её извлечение в отопительный сезон с повышением температуры до необходимой тепловыми насос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иболее эффективный способ отопления - это система «теплый пол» с температурой теплоносителя 25 - 35 °С. Для обеспечения конечной температуры теплоносителя ок. 30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достаточно на выходе с теплового насоса иметь 35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. </w:t>
      </w: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тепло вода снабжение жилой до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ервый цикл – грунтовое аккумулирование теплоты. Исходная температура грунтового массива порядка 10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. Конечная температура основной области аккумулирования может быть ограничена 40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. Температурный напор аккумулирования – разрядки около ±7 °С и характер изменения близкий к линейному, тогда площадь СК для отопления должна быть 1422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С учётом ГВС при максимальной нагрузке площадь СК должна быть 1808 м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ле проведения расчётов по методикам, подтверждённым эмпирически оказалось, что расход энергии для отопления почти в 10 раз меньше необходимого. Общая энергоэффективность отопления и ГВС теплоавтономного дома предполагает уменьшение потребления энергии в 6 ра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Более т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ом является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еплоавтономны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т. е. не требует затрат тепловой энергии извне и представляет собой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энергогенерирующ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бъект. Излишки тепловой энергии в пиковых загрузках могут передаваться следующим (по теплосети) потребителям, имеющим недостаток тепловой энер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хнико–экономический анализ показывает, что средний срок окупаемости 3,96 года (стабильность – кризис), т. е. через 4 года этот проект будет давать ежегодную прибыль 880 тыс. грн. на период действия «зелёного тарифа» (ок. 10 лет) в ценах 2008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  <w:lang w:val="en-US"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;Times New Roman" w:hAnsi="Times New Roman;Times New Roman" w:cs="Times New Roman;Times New Roman"/>
      <w:b/>
      <w:bCs/>
      <w:cap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8">
    <w:name w:val="Нижний колонтитул Знак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b/>
      <w:bCs/>
      <w:cap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tLeast" w:line="300" w:before="280" w:after="280"/>
      <w:jc w:val="both"/>
      <w:textAlignment w:val="top"/>
    </w:pPr>
    <w:rPr>
      <w:rFonts w:ascii="Arial" w:hAnsi="Arial" w:cs="Arial"/>
      <w:color w:val="000000"/>
      <w:sz w:val="21"/>
      <w:szCs w:val="21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6:12:00Z</dcterms:created>
  <dc:creator>user</dc:creator>
  <dc:description/>
  <cp:keywords/>
  <dc:language>en-US</dc:language>
  <cp:lastModifiedBy>SYSTEM</cp:lastModifiedBy>
  <dcterms:modified xsi:type="dcterms:W3CDTF">2011-09-03T06:12:00Z</dcterms:modified>
  <cp:revision>2</cp:revision>
  <dc:subject/>
  <dc:title/>
</cp:coreProperties>
</file>