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ОССИЙСКАЯ ФЕДЕРАЦИЯ</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ЛОВСКИЙ ГОСУДАРСТВЕНЫЙ УНИВЕРСИТЕТ"</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прикладных экономических дисципли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международного туризм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циально-экономические эффекты въездного туризм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4 курса 410 группы</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Букашкина А.С.</w:t>
      </w:r>
    </w:p>
    <w:p>
      <w:pPr>
        <w:pStyle w:val="Normal"/>
        <w:suppressAutoHyphens w:val="true"/>
        <w:spacing w:lineRule="auto" w:line="360" w:before="0" w:after="0"/>
        <w:ind w:firstLine="5103"/>
        <w:rPr/>
      </w:pPr>
      <w:r>
        <w:rPr>
          <w:rFonts w:cs="Times New Roman" w:ascii="Times New Roman" w:hAnsi="Times New Roman"/>
          <w:sz w:val="28"/>
          <w:szCs w:val="28"/>
        </w:rPr>
        <w:t>Проверил: Филатов А.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сновные теоретические аспекты въездного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въездного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Факторы, определяющие развитие въездного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Значение въездного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оциально-экономические эффекты въездного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Социально-экономическая роль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Въездной туризм как фактор регионального развития</w:t>
      </w:r>
    </w:p>
    <w:p>
      <w:pPr>
        <w:pStyle w:val="Normal"/>
        <w:suppressAutoHyphens w:val="true"/>
        <w:spacing w:lineRule="auto" w:line="360" w:before="0" w:after="0"/>
        <w:rPr/>
      </w:pPr>
      <w:r>
        <w:rPr>
          <w:rFonts w:cs="Times New Roman" w:ascii="Times New Roman" w:hAnsi="Times New Roman"/>
          <w:sz w:val="28"/>
          <w:szCs w:val="28"/>
        </w:rPr>
        <w:t>2.2.1 Туризм как фактор развития проблемных районов (отсталых и депрессивных, сельских, приграничных, нового осво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2 Туризм как фактор развития морских и речных бассейн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3 Туризм как фактор экономической интеграции и глобал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Международный туризм и проблемы рационального природопольз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Факторы риска и оценка экономического воздействия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Факторы риска международного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Измерение экономического воздействия туризм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в наше время является одной из особо динамично развивающихся отраслей национального хозяйства. Особое внимание уделяется въездному туризму, так как именно этот вид международного туризма имеет максимальную экономическую эффективность. У широкого круга стран туризм обеспечивает внушительную долю объема ВВП, а в некоторых доходы от туристов "питают" всю экономику, являясь чуть ли не единственной статьей дохо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мною темы заключается в важности определения социально-экономических эффектов въездного туризма, как сферы деятельности, оказывающей комплексное влияние на все отрасли хозяйства страны, и оценки их влияния на состояние принимающей страны, ответы на эти вопросы и являются целью данной рабо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вязи с целью мною были выделены зада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роль и значение въездного туриз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описать социально-экономические эффекты въез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факторы риска междунаро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сти способы оценки экономического влияния въез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и заклю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экономика междунаро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социально-экономические эффекты въез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я пользовалась периодической литературой, учебниками Воскресенского В.Ю., Драчевой Е.Л., Забаева Ю.В., Исмаева Д.К., Енджейчика И., Богатыревой Т.Г.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теоретические аспекты въезд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 Сущность въезд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туристская индустрия является одной из крупнейших, высокодоходных и наиболее динамично развивающихся отраслей мирового хозяйства. Динамика развития туризма представлена в приложении 1. В соответствии со ст.1 Федерального закона Российской Федерации от 24 ноября 1996 года №132-Ф3 "Об основах туристской деятельности в Российской Федерации" под туризмом понимаются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типам туризма, согласно вышеназванному закону, относ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зм внутренний - путешествия в пределах Российской Федерации лиц, постоянно проживающих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зм выездной - путешествия лиц, постоянно проживающих в Российской Федерации, в другую стра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зм въездной - путешествия в пределах Российской Федерации лиц, не проживающих постоянно в Российской Феде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звитие въездного и внутреннего туризма признается приорите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индустрия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 -переводчиков. Индустрия въездного туризма представляет собой очень сложную систему предприятий, её формирующ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услуги в международном товарообороте выступают в форме так называемого "невидимого экспорта", который во многом отличается от экспорта товаров:</w:t>
      </w:r>
    </w:p>
    <w:p>
      <w:pPr>
        <w:pStyle w:val="Normal"/>
        <w:suppressAutoHyphens w:val="true"/>
        <w:spacing w:lineRule="auto" w:line="360" w:before="0" w:after="0"/>
        <w:ind w:firstLine="709"/>
        <w:jc w:val="both"/>
        <w:rPr/>
      </w:pPr>
      <w:r>
        <w:rPr>
          <w:rFonts w:cs="Times New Roman" w:ascii="Times New Roman" w:hAnsi="Times New Roman"/>
          <w:sz w:val="28"/>
          <w:szCs w:val="28"/>
        </w:rPr>
        <w:t>Во-первых, туристский "товар" (новые впечатления, улучшение состояния здоровья, расширение кругозора, установление деловых контактов и т.д.) не подлежит хранению, складированию, возврату. По этому производитель этого товара должен планировать его продвижение более тщательно, учитывать необходимые время, мощности и 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требитель туристского продукта прибывает для его получения в страну-экспортер, т.е. последняя избавлена от расходов по транспортировке, страхованию, оформлению грузов и составлению грузосопроводительной документации, от контактов с тамож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зарубежные туристы могут приобретать в принимающей стране разнообразные товары по внутренним ценам, установленным для собственного населения. Товары длительного пользования, купленные для собственных нужд, могут вывозиться туристами из страны. Таким образом въездной туризм может содействовать экспорту обычных товаров ("внутренний" экспорт - без соответствующего таможенного оформления);</w:t>
      </w:r>
    </w:p>
    <w:p>
      <w:pPr>
        <w:pStyle w:val="Normal"/>
        <w:suppressAutoHyphens w:val="true"/>
        <w:spacing w:lineRule="auto" w:line="360" w:before="0" w:after="0"/>
        <w:ind w:firstLine="709"/>
        <w:jc w:val="both"/>
        <w:rPr/>
      </w:pPr>
      <w:r>
        <w:rPr>
          <w:rFonts w:cs="Times New Roman" w:ascii="Times New Roman" w:hAnsi="Times New Roman"/>
          <w:sz w:val="28"/>
          <w:szCs w:val="28"/>
        </w:rPr>
        <w:t>В-четвертых, обслуживание иностранных туристов на привычном для них уровне может потребовать импорта для них соответствующих медикаментов, продовольствия, напитков, туристского снаряжения, транспортных средств, спортивного инвентаря. Это особо актуально для развивающихся стран и государств с переходной экономикой, т.е. в отдельных случаях въездной туризм невозможен без импорта, поэтому требуется учет складывающегося торгов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ъездной туризм – прибытие и путешествие по какой-либо стране (региону) лиц, не являющихся ее жителями (жителями региона). Въездной туризм с точки зрения получения доходов является активным, поскольку создает приток иностранной валюты; связан с предложением специфического туристического продукта. Для большинства стран он представляет приоритетное направление развития туристской (и национальной) эконом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2 Факторы, определяющие развитие въез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еждународный туризм стал феноменом XX в. Из занятия, доступного в начале века лишь богатым, он превратился в массовое увлечение 4 миллионов людей нашей планеты благодаря тому, что желание путешествовать соединилось с доступностью туристских дестинаций и улучшенными материальными возможностями путешественников. В пределах одной страны может быть несколько туристских дестинаций, которые представляют собой однородные туристские регионы, объединенные общими природно-климатическими ресурсами и (или) управляемые единым административным органом либо ассоциаци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к и в XX в., в XXI в. международный туризм будет развиваться под воздействием факторов, свойственных, собственно, индустрии гостеприимства туризма, а также факторов внешней среды, таких, как политика и право, экономика и финансы, культура, социодемографические изменения, развитие торговли, транспорта, инфраструктуры и научно-техничего прогресса (Приложение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и право. Как правило, если государство заинтересовано в развитии туристской отрасли, это выражается в общей концепции приоритетного развития туризма, принятии законодательных и нормативных актов, стимулирующих и регулирующих развитие туризма, а также в финансово-экономических мерах по поддержании и развитию туристской инфраструктуры, строительству гостиниц и развитию индустрии гостеприим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езопасность путешествия. Международные конфликты или военные действия, вспышки международной преступности и терроризма являются не только препятствием на пути развития туризма, но зачастую и причиной того, что министерства иностранных дел стран — генераторов международного туризма публикуют списки стран, нежелательных для посещения резидентами этих стран. Путешественники проявляют также обеспокоенность по поводу санитарного состояния средств размещения и предприятий общественного питания в посещаемых странах, им необходима, например, объективная информация о состоянии питьевой воды, возможных рисках инфекционных заболеваний во время путешеств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кономика и финансы. На индустрию гостеприимства оказывают влияние как макроэкономические, так и микроэкономические факторы Макроэкономическая нестабильность, рост безработицы и инфляции будоражат общество, и это нередко приводит к тому, что население предпочитает оставаться дома и воздерживается от дальних поездо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ровень цен на продукты и товары туристского спроса рассматривали пик один из важных факторов, определяющих выбор места отдыха. В вопросах финансового регулирования для туризма наибольшее значение имеет валютный курс, простота и доступность валютного обмена. В этом отношении введение евро с 1 января 2002 г. упростило путешествия по европейским странам, находящимся в единой зоне евро, и сократило туристские расходы, связанные с обменом валю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Культурное наследие, культурная среда являются тем магнитом, который притягивает путешественников. Не любой продукт, создаваемый человеком, является предметом культуры, а только уникальные, хранимые обществом произведения, благодаря которым организуется деятельность в обществе и накапливается опыт, передаваемый от поколении к поколен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ультуру принято подразделять на духовную, материальную и физическую - все три аспекта имеют непреходящее значение для развития международных туристских связей. Действительно, понимание ценностей родной культуры возможно лишь в смысловом соотношении с подобными ценностями культуры других народов. Вечностные культурные ценности не утратят своей притягательности, но и появление новых произведений и талантов будет стимулировать тягу к путешествиям.</w:t>
      </w:r>
    </w:p>
    <w:p>
      <w:pPr>
        <w:pStyle w:val="Normal"/>
        <w:suppressAutoHyphens w:val="true"/>
        <w:spacing w:lineRule="auto" w:line="360" w:before="0" w:after="0"/>
        <w:ind w:firstLine="709"/>
        <w:jc w:val="both"/>
        <w:rPr/>
      </w:pPr>
      <w:r>
        <w:rPr>
          <w:rFonts w:cs="Times New Roman" w:ascii="Times New Roman" w:hAnsi="Times New Roman"/>
          <w:sz w:val="28"/>
          <w:szCs w:val="28"/>
        </w:rPr>
        <w:t>Социодемографические изменения. Наиболее важны для международного туризма возрастной и семейный факторы. Молодые люди в возрасте 18—34 лет составят основную массу путешественников, с особой силой этот фактор будет проявляться в туристских потоках, генерируемых странами Юго-Восточной Азии и Тихоокеанского бассей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азвитых в экономическом отношении странах наиболее быстрыми темпами будет возрастать сегмент населения старше 50 лет. Данный сегмент пополнится только что вышедшими на пенсию людьми, у которых достаточно много времени и денежных средств, чтобы совершать продолжительные путешествия. Их, скорее всего, заинтересуют дестинации, способные предложить условия для укрепления здоровья, интеллектуального и культурного обогащ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й фактор будет оказывать все возрастающее воздействие на развитие международного туризма. В настоящее время продолжается рост числа семей, в которых есть де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стояние транспорта и инфраструктуры. Между состоянием пассажирского транспорта и туризма существует прямая зависимость: прогресс в совершенствовании транспортных средств и появление новых более мощных моделей с улучшенными характеристиками непосредственно отражаются на возрастании объемов туристских путешествий. По мере того, как спрос на международные путешествия увеличивается, вместимость транспортных средств становится одним из ключевых факторов, способствующих туристскому обмену или сдерживающих его рос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многих популярных туристских дестинации еще более важное значение приобретет состояние инфраструктуры, в особенности аэропортов и автодорог, их пропускная способность может сыграть решающую роль в сдерживании туристских пото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уристская инфраструктура представляет собой совокупность путей сообщения, коммуникаций и местных учреждений, тесно связанных с туристским движением и необходимых для обслуживания туристских предприя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инфраструктура предназначена для обеспечения необходимых условий работы туристских предприятий и безопасности жизни и здоровья путешественников. Туристы предпочитают ехать туда, где им обеспечиваются безопасность и комфор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орговли. Некоторые страны ориентируют свою экспортную промышленность на нужды иностранных гостей и получают выгоду не только от продажи туристских услуг и сувениров, но и от продажи товаров длительного польз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технологии. Достижения научно-технического прогресса широко используются в индустрии гостеприимства и туризма, особенно в таких областях, как пассажирские перевозки (увеличении скорости движения поездов и повышении уровня комфортности путешествия), система дистрибуции и потребительская информация (бронирование мест в режиме реального времени, возможность самостоятельно "скроить" себе ту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урпродукта в туристских дестинациях. Наиболее важной представляется связь между секторами размещения, пассажирского транспорта и сектором организаторов и продавцов туристских услуг. Немаловажная роль в совершенствовании туристского продукта отводится предприятиям досуга, розничной торговли, а также общественного пит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дистрибуции. Такие системы сводят в единую цепь поставщиков, продавцов и покупателей туристского продукта. Новые информационные технологии позволили значительно упростить систему дистрибуции туристских услуг, сделать ее более информативной и эффективной для всех участ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человеческих ресурсов. Развитие туристской индустрии способствуют повышению занятости, причем не только в развитых, но и в развивающихся странах. В развитых в экономическом отношении странах в недалеком будущем могут возникнуть трудности с набором персонала для туристских предприятий. В развивающихся странах все большую долю населения будут составлять молодые люди, не имеющие образования и навыков для работы в туристском сектор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 это философия современного предприятия, работающего с целью удовлетворения туристских нужд и желаний, он также служит инструментом сильнейшего воздействия на вкусы и предпочтения потребителей туристских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витие профессиональной турагентсткой сети. Турагентская сеть составляет основу распределительной сети, по которой оптовики продают свои туры, поддерживают связь с местными сервисными организациями и организуют выполнение туристской программы и предоставление дополнительных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витие сферы туроператорского продукта и услуг. Политика туроператоров в отношении продукта, услуг и цен во многом определяет конъюнктуру рынка междунаро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звитие въездного туризма зависит от множества факторов, к которым, прежде всего, относятся проводимая государством политика, угроза вспышек преступности и эпидемий вирусных заболеваний, экономическая стабильность, наличие богатого культурного наследия, развитость инфраструктуры, характер и совершенство турпродукта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начение въез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влечение иностранных туристов — это прежде всего солидный доход для страны. Чем больше они расходуют денег в принимающей стране, тем это лучше для экономики этой страны, тем выше ее национальный доход. Однако не следует думать, что все деньги, потраченные туристами в стране, могут автоматически исправить ее платежный баланс. Имеется целый ряд расходов, которые необходимо понести стране, принимающей иностранных туристов.</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на импорт. Менее развитые страны или страны с небольшими материальными ресурсами вынуждены их импортировать и при этом расплачиваться иностранной валютой за многие товары, необходимые туристам, которые эти страны сами не производят и не потребля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модернизацию сферы обслуживания. Увеличение числа посещаемых туристами мест, развитие сети гостиниц и других элементов инфраструктуры может создать большую напряженность в работе сферы обслуживания и других сфер, например, водо- и электроснабжения, канализационной системы, дорог, системы связи, службы безопасности и поли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сходы на оплату иностранных специалистов. Развитие туризма в стране часто вызывает необходимость на короткий или длительный период использовать труд иностранных специалистов. Часть заработной платы они переводят в свою страну, кроме того, создают дополнительную нагрузку на местную сферу обслужи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плата процентов по займам. Развитие туризма в стране вызывает необходимость привлекать капиталы других государств, т.е. прибегать к иностранным инвестициям. В случае займа проценты обычно выплачиваются валютой. Кроме того, когда в развитии туризма принимают участие иностранные фирмы, часть полученного дохода они обязаны возвращать в свою стран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причины невозможности автоматического улучшения платежного баланса страны за счет приезда иностранных тур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аны очень важно так сбалансировать доход, получаемый от туризма, с расходами, необходимыми для его развития (включая возврат инвестиций, долгосрочные расходы на строительство и благоустройство отелей, дорог, аэропортов и другие проекты, создание комфортных условий для иностранных туристов и т.д.), чтобы в конечном счете получить положительный платежный балан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Лица, непосредственно связанные с обслуживанием туристов: размещением в гостиницах, обеспечением питанием, развлечениями, экскурсиями, транспортом, обменом валюты и другим родственным бизнесом,— первыми испытают на себе экономическое воздействие туризма, а заработанные ими деньги будут вновь пущены в оборот для удовлетворения возросших потребностей, в результате чего доход от туризма станет "протекать" через все население страны, попадая даже к тем, кто не имеет никакого отношения к туризм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ъездной туризм связан не только с доходами от приезжих, но и со значительными расходами, связанными с организацией туристической индустрии; и для страны важно так организовать свою деятельность на рынке туризма, чтобы платежный баланс оставался положительн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итоги к первой гла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ъездной туризм – прибытие и путешествие по какому-либо региону лиц, не являющихся его жител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въездного туризма оказывают влияние ряд факторов: экономическая и политическая стабильность страны, отсутствие социальных конфликтов, состояние инфраструктуры, наличие богатого историко-культурного наследия или особых рекреационных зон и др. элементов аттрактив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правление туризма создает приток иностранной валюты и является источником дохода, но при этом связано с расходами на совершенствование туристической индустрии и привлечение тур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экономические эффекты въез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оциально-экономическая роль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ажным следствием развития туризма является создание новых рабочих мест, т.е. повышение уровня занятости населения. В целом на отрасль в настоящее время приходится около 11% общей численности занятых. Создаваемые рабочие места помогают найти себе применение представителям самых разных профессий и уровня квалификации — от государственных служащих и менеджеров высшего звена до работников турагентств и горничных отелей. Привлечение квалифицированной рабочей силы требуется при широком использовании в отрасли компьютерных систем, высокотехнологичного оборудования. Туризм также предоставляет широчайшие возможности для развития малого и среднего бизнеса, что является стабилизирующей основой экономики любой страны. Это, конечно, чрезвычайно важно для стран с высоким уровнем безработицы, но перспектива получить более высокооплачиваемую по местным стандартам работу в туристском бизнесе может привести к переходу работников, занятых прежде в традиционных областях производства, например в сельском хозяйстве, в другие отрасли, связанные с туризмом, и тем самым отрицательно сказаться на производстве сельскохозяйственной продукции. Вызванное возможностью трудоустройства массовое перемещение людей из отдаленных районов в города, куда стекаются туристы, может повлечь за собой ухудшение жилищных условий, перегрузку систем обеспечения и обслуживания в этих город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зарубежными гостями иногда оказывает разрушающее воздействие на местную культуру и систему ценностей. Местные жители зачастую сталкиваются только с негативной стороной туризма, поскольку туристы нередко становятся менее сдержанными, находясь вне своего привычного окружения, и их поведение может отличаться от обычног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которые местные жители завидуют очевидному благосостоянию туристов и ради удовлетворения своих возросших запросов могут совершать противозаконные и аморальные действия, которые совершенно чужды их "дотуристской" культуре. Бывает, что контакт с туристами порождает у местных жителей неудовлетворенность своим жизненным уровнем, особенно если они не видят для себя существенной выгоды от денег, которые расходуют туристы. Далеко не все население встречает туристов (особенно большие группы) с распростертыми объятиями. Многие могут возмущаться или относиться безразлично, другие настроены враждеб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чина такого недоброжелательного отношения населения кроется в социальных издержках создания туристам условий наибольшего благоприятствования за счет местного населения: шум, перенаселенность, загрязнение окружающей среды, утрата особенностей местной культуры, рост стоимости участков земли под строительство и т.д. Кроме того, исторические, археологические и религиозные объекты могут быть повреждены и даже разрушены вследствие массового наплыва туристов или "коммерци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авильное понимание неблагоприятных социальных последствий развития туризма имеет жизненно важное значение для формирования мировоззрения людей, на которых возложена обязанность заниматься вопросами планирования и развития туризма в конкретных стран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говорим о других сторонах влияния въездного туризма на экономику. Кроме уже упомянутого роста поступлений иностранной валюты за счет увеличения числа иностранных туристов, существуют другие факторы, которые могут содействовать улучшению экономического положения страны. Прежде всего, это связано с налогообложением, точнее, с ростом поступлений от налогов, имеющих непосредственное отношение к туризму. То есть туризм может стать источником дохода за счет налог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о-первых, благодаря туризму создаются рабочие места как для квалифицированных, так и для неквалифицированных рабочих (и для мужчин, и для женщин). Причем работа, связанная с туризмом, часто бывает более высокооплачиваемой по сравнению с работой в других отраслях. Поскольку в трудовую деятельность вовлекается множество людей, жизненный уровень населения повышается, растут заработки, значит, и поступления от налогов, взимаемых с возросших доходов людей, тоже будут повышать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государство за счет ввоза в страну товаров иностранного производства, необходимых для потребления туристами и дальнейшего развития туризма, может вводить таможенные пошлины на импортные това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зимаются налоги за оказываемые туристам услуги (со стоимости проживания в гостиницах, питания, продажи напитков, транспор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четвертых, налоги могут взиматься с дохода как местных, так и иностранных фирм, получивших право (лицензию) заниматься туристским бизнесом в стра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йствует и так называемый фактор ускорения, или цепная реакция. Дело в том, что успешное создание и развитие местной базы туризма будет способствовать привлечению в развитие туризма новых инвестиций из национальных и иностранных источников. Более того, может быть создана местная промышленность по производству продукции, в которой нуждается туризм и которую ранее приходилось импортировать. Все это не только сохранит иностранную валюту и улучшит платежный баланс, но и обеспечит большие возможности трудоустройства местного населения и, как следствие, увеличение дохода от налог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яется возможность часть бюджетных поступлений от туризма направлять на финансирование развития инфраструктуры, реставрацию и восстановление памятников истории и культуры, осуществление природоохранных программ, программ социального развития и п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выделю две группы социально-экономических последствий въез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эффек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желание местного населения получить работу в сфере туристического бизнеса отрицательно сказывается на отраслях, из которых происходит их отто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еремещение людей из отдаленных районов в города-туристские центры вызывает перегрузку систем обеспечения и обслуживания в этих город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роисходит утрата особенностей куль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местных жителей, которым приходится встречаться с обеспеченными туристами, возникает чувство неудовлетворенности своей жизнь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роисходит загрязнение окружающей сре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роводится "коммерциализация" объектов аттрактивности, их разруш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ы, улучшающие экономическое положение стра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олучение дохода в виде дополнительных таможенных пошлин на импортные товары и услуги, оказываемые туристам и налога с дохода фирм, получивших лицензию на право занятия туристическим бизнес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возможность развития малого и среднего бизне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ъездной туризм как фактор регионального разви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начительное влияние туризма на формирование валового национального продукта страны, изменение уровня безработицы и балансирование валютных платежей приводят к тому, что экономика туризма принимается во внимание при планировании развития экономики страны в целом. Развитие туризма трудно планировать и прогнозировать на длительное время, так как существует слишком много влияющих на него факторов. Но туризм можно организовать таким образом, чтобы было удобно быстро приспосабливаться к изменениям в экономике, политике и пр. В этом случае туризм будет важным фактором экономического прогресса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тметим, что для включения туризма в процесс развития экономики страны необходимо планировать и контролировать туристскую отрасль. Прежде всего, нужно определить объем ресурсов и лимиты для ее развития, возможные негативные результаты недоиспользования или перерасхода лимитов, базируясь на опыте предыдущих лет и других стра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Еще в 1980 г. известный польский географ А. Ягельский, анализируя факторы размещения населения, писал, что "в современном размещении населения мира можно выделить три основных фактора этого процесса". "Первый, в котором роль природной среды достаточно велика, — указывает А. Ягельский, — охватывает размещение людей, занятых сельскохозяйственным трудом. Примитивные сельскохозяйственные цивилизации, использующие разливы рек или пользующиеся речными водами с помощью ирригационных систем, оставили прочный след в виде больших сгущений населения в долинах и устьях рек Янцзы Хуанхэ, Меконга, Ганга, Нила и По". Вторым, по мнению А. Ягельского, фактором размещения населения является размещение промышленности. С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главную роль стали играть промышленные предприятия, особенно в тяжелой промышленности, возникшие в районах, где имелись железная руда и уголь. Они определили размещение населения в Центральной Англии, Вестфалии, Лотарингии, Верхней Силезии, северо-восточных штатах США. Третий фактор размещения населения — огромный рост международной торговли и морских перевозок — стал причиной формирования крупных портовых центров и многочисленных более мелких скоплений населения в приморских районах многих стран мира. И здесь А. Ягельский говорит о появлении нового в тот период фактора — развития рекреационных центров на побережьях (Средиземного и Черного морей, Флориды, Калифорнии) и тенденции оседания богатых людей из разных стран в ряде районов (Ривьера, Гренада, Валенсия, острова Карибского моря и др.)</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настоящее время рекреационный фактор оказывает существенное влияние на территориальную и отраслевую структуру хозяйства многих районов и стран. Как уже отмечалось выше, в некоторых странах доходы от туризма стали определяющей статьей ВНП. Туристическая деятельность производит мультипликативный эффект, стимулируя развитие других отрас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можно обозначить следующие проявления туризма как фактора региональн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проблемных районов (отсталых и депрессивных, сельских, приграничных, нового осво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орских и речных бассейн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экономической интеграции и глобал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2.1 Туризм как фактор развития проблемных районов (отсталых и депрессивных, сельских, приграничных, нового осво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равнивание уровней регионального развития и стимулирование развития отсталых и депрессивных районов является неотъемлемым элементом социально-экономической политики цивилизованных стран. Так, одной из статей расходов совместного бюджета стран ЕС являются расходы на выравнивание уровней регионального развития. В 1975 г., был создан Европейский фонд регионального развития для финансирования программ по выравниванию уровня экономического развития различных регионов Сообщества. К числу таких экономически отсталых (по меркам ЕС) стран и регионов относятся Греция, юг Италии, Португалия, Испания, Ирландская республика и Северная Ирланд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опыт использования в экзотических странах животных в качестве фото и туристических моделей. Это оказалось выгоднее, чем их убийство на охоте или в целях питания. Так, в национальном парке Амбоселе (Африка) один лев, позирующий туристам, приносит в год 27 000 долл. США, а стадо слонов — 610 000 долл. Эти показатели не только значительно выше стоимости шкуры льва или бивней слонов, но и экономически оправдывают затраты на охрану и восстановление популяций этих животны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уризм используется и для развития пустынных территорий. Интересен в этом плане опыт организации туров по Сахаре (Алжир) и пустыне Гоби (Монголия). Отдельные города экстремальных районов разрастаются и развиваются за счет туризма. Так, например, обстоит дело в Аргентине в провинции Санта Крус. В 300 км от столицы Санта Крус находится город Эль Калафанте — отправная точка национального заповедника Лос Глясиарес, в котором находится ледник Перита Морено. Из года в год город растет, чтобы принимать наплыв туристов, которые приезжают в эти дальние земли с единственной целью познакомиться с ледяными великан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грарный туризм может выступать как фактор развития сельских районов. Он является традиционной составной частью сферы агроэкономики. Аграрный туризм определял во многом занятость местного населения и формировал определенную долю прибыли хозяйств. Начиная с 1970-х годов агротуризм выделяется в мировой практике в отдельную отрасл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едприимчивые европейцы развивают аграрный туризм в сочетании с гастрономическими турами и демонстрацией своих винодельческих традиций. К специфике аграрного туризма следует отнести развитие такой подотрасли, как производство дичи на промышленной основе с доращиванием в вольерах и выпуском на охотничьи угодья. Известно, что подобная практика была широко развита в бывшей Югославии, а также в Канаде, Австрии. Имеются такие перспективы и у России, многие туристы посещают нашу страну с целью охоты. Надо отметить, что охота может стать дополнительной статьей заказников. Хотя лично я – против. Аграрный туризм хорошо сочетается и с рыбалк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ним из факторов развития международного туризма в приграничных районах выступает известный в экономике эффект "ценовой дискриминации", когда за один и тот же товар в разных местах предлагают разную цену. Так, жители приграничных районов Австрии, где цены на товары и услуги значительно выше, чем в соседней Словакии, часто совершают шоп-туры в Братиславу. Другой пример — Калининградская область России, а также Дальний Восток. Приграничная торговля в этих районах во многом способствует развитию туризма, что в свою очередь оказывает существенное влияние на развитие местной инфраструктур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того чтобы реализовать преимущества своего геополитического положения на стыке стран Скандинавии и Российской Федерации, в Мурманской области намечается создать свободные туристические зоны на Кольском полуострове: четыре туристические деревни в Кандалакшском районе, одну — в Кировске; одну — на северо-западе в Борисоглебс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йонам нового освоения, "пионерным", отсталым (слаборазвитым) относят территории, которые имеют, как правило, значительный природно-ресурсный потенциал, но в которых в силу их отдаленности отраслевая и территориальная структура хозяйства только складывается. Учитывая наличие девственной, нетронутой природы в этих районах важным фактором их современного развития может стать популярный сегодня экологический туризм, поступления от которого могут быть направлены на развитие местной инфраструктур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тсталые, слаборазвитые районы имеются и в России, в частности на Алтае. В свое время отсюда происходил массовый отток жителей, и некоторые села совсем потеряли население. В настоящее время возможность реализации туристических проектов может восстановить здесь экономическую активность. Характерный пример — проектируемый туристический комплекс "Бирюзовая Катунь".</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2.2 Туризм как фактор развития морских и речных бассейн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последние годы одним из наиболее динамично развивающихся является рынок речных и морских круизов. Рост рынка морских круизов начался с середины 1970-х годов. В последние десятилетия появилось несколько круизных регионов, расположенных недалеко от развитых государств: Средиземноморье и Балтийское моря, Северная Европа, острова южной части Тихого океана, Аляска, Мексика, Гавайи, Карибский бассейн. На передовые рубежи в развитии морского круизного бизнеса пытаются выйти страны Юго-Восточной Азии. Предполагается, что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морские круизы будут одним из наиболее популярных видов туризма со значительными рынками в США, Великобритании и других стран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в мировой транспортной системе речной транспорт в настоящее время является самым слабым звеном. В этой связи речные круизы могли бы существенным образом оживить работу речного транспорта. Речные круизы становятся популярным видом путешествий. Наиболее широкое распространение получили речные круизы в Западной Европе, в основном по рекам Рейну, Дунаю, Сене, Эльбе, Роне, Мозель и д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ечные круизы популярны в Германии, Великобритании, Австрии и других европейских странах, поскольку имеют в программе знакомство туристов с провинциальной жизнью многих стран. Так обстоит дело, например, во Франции. Речные круизы организуются не только в Европе, но и на других континентах: в Африке — по Нилу, в Северной Америке — по Миссисипи, в Южной Америке — по Амазонке, в Азии — по рекам Янцзы, Меконг, Амур. Морские и речные круизы совершенствуют туристическую инфраструктуру в морских и речных бассейнах, дают толчок развитию старых небольших портов, способствуют формированию новых туристических маршру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Туризм как фактор экономической интеграции и глобал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еждународный туризм во многих случаях может выступать как "отрасль-субститут". В настоящее время индустрия туризма становится более эффективной и выгодной для развития, чем другие существующие на данной территории отрасли хозяйства. Это приводит к изменению экономической специализации территории. Так, в Зимбабве фермеры, ведущие натуральное хозяйство, признают, что зарабатывают в три раза больше, организуя туристам посещение уголков дикой природы, экологически разумную охоту-сафари и прочие связанные с туризмом мероприятия на своей земле, чем когда они занимаются ресурсоемким скотоводством у себя на ранчо. Другой пример — город Рованиеми на севере Финляндии. В прошлом это был город финских лесорубов и золотоискателей, а сегодня это туристический центр Лапландии. Египетский курорт Хургада возник на месте поселка британских нефтяников-поискови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аво на туризм — это не только право на отдых, развлечения и сохранение культурной самобытности. Право на туризм — это, в том числе, право на создание более справедливого международного политического и экономического порядка, право на свободу передвижения и путешеств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международный туризм способствует формированию нового типа пространственных связей, снижающих риск войн, региональных конфликтов, способствующих культурному и техническому обогащению стран и народов. Развитие туризма не должно осуществляться односторонне, но в комплексе развития национального хозяйства страны в целом путем перемещения доходов от туристического бизнеса в депрессивные отрасли эконом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3 Международный туризм и проблемы рационального природопольз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еждународный туризм можно рассматривать и как фактор коммерциализации природы в интересах общ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оследние десятилетия мировое сообщество столкнулось с целым рядом глобальных и локальных экологических проблем. Это глобальное потепление климата, разрушение озонового слоя атмосферы, опустынивание, обезлесение, "кислотные осадки" и др. Страны самостоятельно и совместными усилиями предпринимают попытки решать эти проблем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пределяющая причина появления угрозы экологической катастрофы — антропогенная деятельность, связанная с воздействием на природу. Что важнее: экономика или экология, прибыль или чистый воздух? Вот с какой альтернативой столкнулось человечество сегод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твечая на этот вопрос, международная конференция в Рио-де-Жанейро (1992 г.), приняла Конвенцию о сохранении флоры и фауны, т.е. о сочетании экономического роста с сохранением природы. Из этого следует, что каждая сфера экономической активности, каждая отрасль материального производства должна сочетать прогресс в своем развитии с сохранением окружающей природы. Как уже говорилось, туристическая, деятельность становится одним из перспективных и динамично развивающихся секторов мировой экономики. Как же соотносится развитие туризма с проблемами рационального природопользования? Однозначного ответа здесь, пожалуй, дать нельзя. И. Енджейчик отмечает: "Обусловленная туризмом огромная концентрация людей в ограниченном пространстве создает проблему огромного масштаба, связанную с загрязнением территории стоками и отход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сказывается и более радикальная антитуристская точка зрения. Так, по мнению известного теоретика туризма Й. Криппендорфа, туризм привел к коммерциализации гостеприимства, а на смену древнему слову "гость" пришли коммерческие термины "клиент" и "турист". Й. Криппендорф определил экономическую систему туризма термином "пожиратель ландшафта", подчеркнув тем самым огромную потребность этой отрасли во все новых территориях, которые оно подвергает необратимым воздействиям. С другой стороны, основу туристической деятельности составляют именно экологические ценности, красота дикой природы. Поэтому сохранение дикой первозданной природы эквивалентно жизнеспособности туристической индустр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ариантом решения проблемы сохранения природной среды при наличии коммерческой активности является создание </w:t>
      </w:r>
      <w:r>
        <w:rPr>
          <w:rFonts w:cs="Times New Roman" w:ascii="Times New Roman" w:hAnsi="Times New Roman"/>
          <w:iCs/>
          <w:sz w:val="28"/>
          <w:szCs w:val="28"/>
        </w:rPr>
        <w:t xml:space="preserve">особо охраняемых природных территорий </w:t>
      </w:r>
      <w:r>
        <w:rPr>
          <w:rFonts w:cs="Times New Roman" w:ascii="Times New Roman" w:hAnsi="Times New Roman"/>
          <w:sz w:val="28"/>
          <w:szCs w:val="28"/>
        </w:rPr>
        <w:t>(ООП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ПТ в соответствии с российским законодательством классифицируются следующим образом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риродные заповедники, в том числе биосферны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циональные пар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родные пар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риродные заказни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мятники приро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дрологические парки и ботанические са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чебно-оздоровительные местности и курор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международном уровне существуют так называемые объекты природного наследия, чья деятельность регламентируется ЮНЕСК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ренная задача заповедников — сохранение "заповедного минимума" природных объектов, который без них сохранен быть не может. В отличие от заповедников в национальных парках могут находиться земельные участки других пользователей и собственников. Другим отличием национальных парков является зонирование их территории. В них может быть выделен ряд функциональных зон, начиная от заповедной и кончая рекреационной. Таким образом, третьим важным отличием национальных парков является возможность массовой, но регулируемой рекре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что ООПТ — это фактор сохранения уникальности природного наследия той или иной территории, своеобразная форма ее современного развития, что достигается, в частности, и за счет туризма. Налицо обратная связь: поступления от туризма направляются на цели охраны природы, а сохраненная природа приносит доход в виде поступлений от туризм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жно сделать вывод, что развитие туризма связано как с положительными, так и с отрицательными социально-экономическими последствиями. С одной стороны, благодаря ему увеличивается объем валового национального продукта, увеличивается денежный поток в регион, увеличиваются налоговые сборы, создаются новые рабочие места и т.д. С другой стороны, увеличивается текучесть кадров на предприятиях, возникают социальные недовольства, растут цены на местные товары и услуги, происходит утрата культурных ценностей, оказывается негативное влияние на окружающую среду и др. Поэтому необходимо контролировать и предупреждать нежелательные эффекты туристиче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уризм можно использовать в качестве активатора развития проблемных районов, так же речных и морских бассейнов, районов нового освоения, путем размещения в них предприятий туристической индустрии. Туризм может выступать фактором совершенствования отраслевой структуры и глобализа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ы риска и оценка экономического влияния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Факторы риска международного туризма</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ъездной туризм международный интеграция</w:t>
      </w:r>
    </w:p>
    <w:p>
      <w:pPr>
        <w:pStyle w:val="Normal"/>
        <w:suppressAutoHyphens w:val="true"/>
        <w:spacing w:lineRule="auto" w:line="360" w:before="0" w:after="0"/>
        <w:ind w:firstLine="709"/>
        <w:jc w:val="both"/>
        <w:rPr/>
      </w:pPr>
      <w:r>
        <w:rPr>
          <w:rFonts w:cs="Times New Roman" w:ascii="Times New Roman" w:hAnsi="Times New Roman"/>
          <w:sz w:val="28"/>
          <w:szCs w:val="28"/>
        </w:rPr>
        <w:t>Туристская деятельность не ограничена рамками национальных экономик. Сама сущность туризма как активного отдыха, предполагающего смену постоянной среды проживания, обусловливает развитие международных туристских обменов. Туризм не только имеет важное социально-культурное значение, связанное с удовлетворением потребностей людей во встречах и путешествиях, с приобщением к другим культурам и цивилизациям. Он является также высокодоходной и динамично развивающейся отраслью, фактором экономического роста отдельных стран и мирового хозяйства в целом. В рейтинге мирового экспорта туризм занимает четвертое место после ТЭК, химической и автомобильн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рост мировой туристской индустрии сопровождается увеличением различных видов риска. Они приобретают форму глобальных угроз, то есть рисков, действующих на все страны и континенты независимо от уровня экономического развития. Этим проблемам был посвящен доклад, представленный в 2007 г. На Всемирном экономическом форуме в Давосе международной неправительственной организацией Global Risk Network (GRN). В докладе содержится оценка глобальных рисков, которые будут оказывать влияние на мировую экономику в ближайшие 10 лет. Такая оценка осуществляется экспертами GRN по двум параметрам: вероятность реализации неблагополучного события и степень возможного ущерба. Эксперты выявили 23 ключевых риска, соответствующих определенной группе вероятности и ущерба (см. приложени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туризм как социально-экономическое явление, связанное с перемещением граждан и финансовых ресурсов и предполагающее высокую степень интеграции в мировую экономику, наиболее подвержен воздействию глобальных рисков. Но поскольку диапазон вариантов изменения тех или иных рисков широк, предсказать последствия их наступления для туристской индустрии чрезвычайно затруднительно.</w:t>
      </w:r>
    </w:p>
    <w:p>
      <w:pPr>
        <w:pStyle w:val="Normal"/>
        <w:suppressAutoHyphens w:val="true"/>
        <w:spacing w:lineRule="auto" w:line="360" w:before="0" w:after="0"/>
        <w:ind w:firstLine="709"/>
        <w:jc w:val="both"/>
        <w:rPr/>
      </w:pPr>
      <w:r>
        <w:rPr>
          <w:rFonts w:cs="Times New Roman" w:ascii="Times New Roman" w:hAnsi="Times New Roman"/>
          <w:sz w:val="28"/>
          <w:szCs w:val="28"/>
        </w:rPr>
        <w:t>Совокупность международных туристских рисков можно разделить на две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 собственно туристские риски (им подвержены туристы при планировании и осуществлении заграничного тура);</w:t>
      </w:r>
    </w:p>
    <w:p>
      <w:pPr>
        <w:pStyle w:val="Normal"/>
        <w:suppressAutoHyphens w:val="true"/>
        <w:spacing w:lineRule="auto" w:line="360" w:before="0" w:after="0"/>
        <w:ind w:firstLine="709"/>
        <w:jc w:val="both"/>
        <w:rPr/>
      </w:pPr>
      <w:r>
        <w:rPr>
          <w:rFonts w:cs="Times New Roman" w:ascii="Times New Roman" w:hAnsi="Times New Roman"/>
          <w:sz w:val="28"/>
          <w:szCs w:val="28"/>
        </w:rPr>
        <w:t>- экономические или хозяйственные риски (возникающие в ходе деятельности туристских предприятий при формировании, продвижении, реализации тура и оказании рекреацион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события, связанные либо с материально-финансовыми потерями (утрата и порча имущества во время туристских поездок, финансовые убытки, кражи, штрафы), либо с угрозами жизни и здоровью туриста. Вторая группа рисков обусловлена характером деятельности предприятий рекреационно-хозяйственными связями. Именно эта сложность и делает данную группу более интересной для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пликационный эффект, приносящий многие экономические, социальные и политические выгоды, имеет и обратную сторону, которая заключается в том, что каждая отрасль характеризуется своими рисками и вносит их как своеобразный добавочный вклад в общий уровень туристского риска. Например, транспортные предприятия инициируют риски аварийности международных туристских перевозок, коллективные средства размещения – сервисные риски обслуживания, аттракционы – вероятность причинения вреда здоровью и опасности для жизни при эксплуатации технических устройств. При этом на все предприятия туристской индустрии оказывают влияние риски, которые можно определить как универсальные, то есть действующие на любой хозяйствующий субъект вне зависимости от его отраслевой принадлежности и организационно-правовой формы. Речь идет о финансовых, инвестиционных, кадровых, инфляционных и других рисках. Следует также сказать и о влиянии рисков, не имеющих непосредственной связи с предприятиями рекреационной сферы. Очень часто они носят неэкономический характер и проявляются либо вследствие пренебрежения самими туристами их личной безопасностью, либо из-за внешних угроз (терроризм, эпидемии, травматизм и т.д.)</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С ростом </w:t>
      </w:r>
      <w:r>
        <w:rPr>
          <w:rFonts w:cs="Times New Roman" w:ascii="Times New Roman" w:hAnsi="Times New Roman"/>
          <w:sz w:val="28"/>
          <w:szCs w:val="28"/>
        </w:rPr>
        <w:t>международного туризма возрастает влияние факторов нестабильности в разных странах и туристских регионах, "материализующийся" в так называемый страновой туристский риск. Турист или туроператор использует оценку риска страны, чтобы идентифицировать ее рыночные позиции на международном туристском рынке и сопоставить их с уровнем развития национального туристского комплекса. Высокий рейтинг страны позволяет туроператору работать по международным программам без особых опасений за судьбу своих проектов и тури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интересно отметить, что в соответствии с рейтингом журнала </w:t>
      </w:r>
      <w:r>
        <w:rPr>
          <w:rFonts w:cs="Times New Roman" w:ascii="Times New Roman" w:hAnsi="Times New Roman"/>
          <w:iCs/>
          <w:sz w:val="28"/>
          <w:szCs w:val="28"/>
        </w:rPr>
        <w:t xml:space="preserve">Forbes </w:t>
      </w:r>
      <w:r>
        <w:rPr>
          <w:rFonts w:cs="Times New Roman" w:ascii="Times New Roman" w:hAnsi="Times New Roman"/>
          <w:sz w:val="28"/>
          <w:szCs w:val="28"/>
        </w:rPr>
        <w:t>за 2006 г. наша страна характеризуется низким уровнем безопасности для посещения как деловыми людьми, так и турист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контексте развития международного туризма сегодня наиболее значимы два блока рисков: социально-политические и природно-естественные.</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Первый блок </w:t>
      </w:r>
      <w:r>
        <w:rPr>
          <w:rFonts w:cs="Times New Roman" w:ascii="Times New Roman" w:hAnsi="Times New Roman"/>
          <w:sz w:val="28"/>
          <w:szCs w:val="28"/>
        </w:rPr>
        <w:t>включает систему взаимосвязанных факторов, которые можно</w:t>
      </w:r>
      <w:r>
        <w:rPr>
          <w:rFonts w:cs="Times New Roman" w:ascii="Times New Roman" w:hAnsi="Times New Roman"/>
          <w:iCs/>
          <w:sz w:val="28"/>
          <w:szCs w:val="28"/>
        </w:rPr>
        <w:t xml:space="preserve"> </w:t>
      </w:r>
      <w:r>
        <w:rPr>
          <w:rFonts w:cs="Times New Roman" w:ascii="Times New Roman" w:hAnsi="Times New Roman"/>
          <w:sz w:val="28"/>
          <w:szCs w:val="28"/>
        </w:rPr>
        <w:t>разделить на 4 групп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олн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овая и религиозная дискримин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оризм и вооруженные конфлик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социально-экономическая нестабильность и внешнеполитические (идеологические) огранич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исковое событие может не происходить непосредственно в туристском секторе, при этом наносить ему прямой или косвенный экономический ущерб. В результате терактов 11 сентября в США положительная экономическая динамика мирового туризма была утрачена, и устойчивый рост туристских потоков, наблюдавшийся в предыдущие десятилетия, временно прекратился: в 2003 г. международные туристские прибытия по сравнению с 2002 г. снизились на 12.4 млн. челове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Целью террористических атак является не разрушение самой туристской дестинации как таковой, а провоцирование социально-политической нестабильности. Точечный теракт приводит к дестабилизации региональной, а в случае крупного масштаба – и мировой политической систем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нешнеполитические (идеологические) факторы рис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изовых ограничений на право совершения туристских поездок для некоторых категорий люд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виденные изменения в области паспортных и медико-санитарных формаль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блок угроз международного туризма – природные риски. Они связаны с опасностью ущерба или с самим ущербом, наносимым туристам и туристской индустрии в результате воздействия опасных природных процессов и явлений. Сюда входят и экологические факторы, возникающие в результате загрязнения окружающей сре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уризма как вида хозяйственной деятельности природные риски отождествляются с повышенной вероятностью частичного или полного разрушения инфраструктуры, памятников природы и культурно-исторического наслед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которые исследователи в той или иной форме придерживаются концепции "созидательного разрушения", согласно которой природные риски не являются существенным негативным фактором экономического развития и даже способны оказывать на него положительное влияние. Катастрофические последствия становятся объектами экскурсионного показа и предметом бизнеса, приносящего хороший доход организаторам туризма. Например, одной американской туристской фирмой разработан новый туристский продукт под названием "Ураган "Катрина" - самая страшная катастрофа Амер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й процесс роста мирового туризма распространяется неравномерно между существующими рекреационно-туристскими центрам. На него оказывает влияние множество факторов, к числу которых можно отнести удаленность туристских дестинаций от обычной среды проживания, конкурентоспособности национальной туристской индустрии, колебания курса валют, наличие культурно-исторических и природных памятников, развитость системы аттракций и т.д. Для России особое значение имеет степень интегрированности национальной экономики в международную торговлю товарами и услугами. Экономическая изоляция была характерна для советского периода нашей страны. Она не могла не сказаться и на характере туризма, который в целом ориентировался на внутренний санаторно-курортный комплекс и лишь в ограниченном объеме экспортировал туристские услуги. Ситуация стала меняться с началом институциональных преобразований, и постепенно российский рынок улучшает свое положение на мировой арене. В рейтинге UNWTO, составленном по итогам 2006 г., Россия занимает 9-е место в мире по международным туристским расходам, 10-е место – по международным прибытиям, но лишь 30-е место – по поступлениям от международного туризма.</w:t>
      </w:r>
      <w:r>
        <w:rPr>
          <w:rFonts w:cs="Times New Roman" w:ascii="Times New Roman" w:hAnsi="Times New Roman"/>
          <w:sz w:val="28"/>
        </w:rPr>
        <w:t xml:space="preserve"> </w:t>
      </w:r>
      <w:r>
        <w:rPr>
          <w:rFonts w:cs="Times New Roman" w:ascii="Times New Roman" w:hAnsi="Times New Roman"/>
          <w:sz w:val="28"/>
          <w:szCs w:val="28"/>
        </w:rPr>
        <w:t>Согласно рейтинговым показателям Всемирной туристской организации за 2009 г., Россия занимает 59-е место среди 133 стран по конкурентоспособности туристического сектора экономики, по числу мест в гостиницах – на 85-м месте, по ценовой доступности размещения в них – на 115-м, по открытости для туризма – на 108-м. В то же время, как показывает ежегодный отчет Всемирного экономического форума UNWTO, Россия занимает 5 место из 133 стран по числу природных объектов, по культурным – на 9 месте.</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Таким образом, мультипликативный эффект туристической деятельности, приносящий экономические, социальные и политические выгоды, так же умножает риски, связанные с туризмом, которые распространяются на смежные отрасли хозяйства.</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Опасности связаны как с угрозами для жизни и здоровья туристов и местных жителей, так и с рисками в социально-экономической сфере (социальные конфликты, катастрофы техногенного происхождения и др.)</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Измерение экономического воздействия туризма</w:t>
      </w:r>
    </w:p>
    <w:p>
      <w:pPr>
        <w:pStyle w:val="Style20"/>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uppressAutoHyphens w:val="true"/>
        <w:spacing w:lineRule="auto" w:line="360" w:before="0" w:after="0"/>
        <w:ind w:firstLine="709"/>
        <w:jc w:val="both"/>
        <w:rPr/>
      </w:pPr>
      <w:r>
        <w:rPr>
          <w:sz w:val="28"/>
          <w:szCs w:val="28"/>
        </w:rPr>
        <w:t>Оценка экономического воздействия туризма основана на расходах туристов. Здесь очень важно рассматривать разные аспекты экономики, которые испытывают на себе воздействие расходов туристов.</w:t>
      </w:r>
    </w:p>
    <w:p>
      <w:pPr>
        <w:pStyle w:val="Style20"/>
        <w:suppressAutoHyphens w:val="true"/>
        <w:spacing w:lineRule="auto" w:line="360" w:before="0" w:after="0"/>
        <w:ind w:firstLine="709"/>
        <w:jc w:val="both"/>
        <w:rPr/>
      </w:pPr>
      <w:r>
        <w:rPr>
          <w:sz w:val="28"/>
          <w:szCs w:val="28"/>
        </w:rPr>
        <w:t>Расчет экономического воздействия расходов туристов производится с помощью мультипликатора.</w:t>
      </w:r>
    </w:p>
    <w:p>
      <w:pPr>
        <w:pStyle w:val="Style20"/>
        <w:suppressAutoHyphens w:val="true"/>
        <w:spacing w:lineRule="auto" w:line="360" w:before="0" w:after="0"/>
        <w:ind w:firstLine="709"/>
        <w:jc w:val="both"/>
        <w:rPr/>
      </w:pPr>
      <w:r>
        <w:rPr>
          <w:sz w:val="28"/>
          <w:szCs w:val="28"/>
        </w:rPr>
        <w:t>Так как местные предприятия зависят от других предприятий-снабженцев, любые сдвиги расходов туристов в туристской местности приведут к изменениям на производственном уровне экономики, дохода, занятости, обменного курса. Мультипликатор туризма - это отношение изменений одного из ключевых экономических показателей, скажем, производства (занятости, дохода) к изменению расходов туристов. Определение мультипликатора базируется на кейнсианском анализе.</w:t>
      </w:r>
    </w:p>
    <w:p>
      <w:pPr>
        <w:pStyle w:val="Style20"/>
        <w:suppressAutoHyphens w:val="true"/>
        <w:spacing w:lineRule="auto" w:line="360" w:before="0" w:after="0"/>
        <w:ind w:firstLine="709"/>
        <w:jc w:val="both"/>
        <w:rPr>
          <w:sz w:val="28"/>
          <w:szCs w:val="28"/>
        </w:rPr>
      </w:pPr>
      <w:r>
        <w:rPr>
          <w:sz w:val="28"/>
          <w:szCs w:val="28"/>
        </w:rPr>
        <w:t>Существует некий коэффициент, на который должны умножаться расходы туристов. Для оценки общего изменения производства им является мультипликатор производства. Для оценки изменений общего дохода используется другой коэффициент, на который также должны умножаться расходы туристов.</w:t>
      </w:r>
    </w:p>
    <w:p>
      <w:pPr>
        <w:pStyle w:val="Style20"/>
        <w:suppressAutoHyphens w:val="true"/>
        <w:spacing w:lineRule="auto" w:line="360" w:before="0" w:after="0"/>
        <w:ind w:firstLine="709"/>
        <w:jc w:val="both"/>
        <w:rPr/>
      </w:pPr>
      <w:r>
        <w:rPr>
          <w:sz w:val="28"/>
          <w:szCs w:val="28"/>
        </w:rPr>
        <w:t>Расходы в первую очередь идут на туристские предприятия, непосредственно обслуживающие туристов. Далее эти деньги тратят фирмы. Часть денег уходит из экономического оборота на оплату импорта товаров, которые туристы потребляют на месте пребывания, или на оплату услуг, предлагаемых туристскими предприятиями, находящимися за пределами данной местности. Деньги, потраченные туристами на эти виды продуктов и услуг, в дальнейшем не играют роли в генерировании экономической деятельности. Поэтому количество денег, активно циркулирующих в местной экономике, сокращается на эту сумму. Оставшиеся деньги используются на покупку местных товаров и услуг, оплату труда, покрытие налогов и разных поборов.</w:t>
      </w:r>
    </w:p>
    <w:p>
      <w:pPr>
        <w:pStyle w:val="Style20"/>
        <w:suppressAutoHyphens w:val="true"/>
        <w:spacing w:lineRule="auto" w:line="360" w:before="0" w:after="0"/>
        <w:ind w:firstLine="709"/>
        <w:jc w:val="both"/>
        <w:rPr/>
      </w:pPr>
      <w:r>
        <w:rPr>
          <w:sz w:val="28"/>
          <w:szCs w:val="28"/>
        </w:rPr>
        <w:t>В каждом цикле расходования некоторая часть денег оседает у местных жителей в виде доходов (заработная плата, прибыль и т.д.). Определенная часть этих денег накапливается и прекращает свой оборот в экономике. Доход, который не накапливается, тратится на импорт и уходит в виде налогов в бюджет государства. Таким образом, доходы сокращаются и в каждом цикле происходит утечка капитала из системы. Доходы расходуются в большем объеме в результате дальнейшего генерирования экономической деятельности за счет расходов туристов.</w:t>
      </w:r>
    </w:p>
    <w:p>
      <w:pPr>
        <w:pStyle w:val="Style20"/>
        <w:suppressAutoHyphens w:val="true"/>
        <w:spacing w:lineRule="auto" w:line="360" w:before="0" w:after="0"/>
        <w:ind w:firstLine="709"/>
        <w:jc w:val="both"/>
        <w:rPr/>
      </w:pPr>
      <w:r>
        <w:rPr>
          <w:sz w:val="28"/>
          <w:szCs w:val="28"/>
        </w:rPr>
        <w:t>Однако надо отличать мультипликатор от акселератора. Первый - это отношение новых инвестиций к увеличению производства и доходов, а второй - отношение дополнительного потребления к росту производства и доходов.</w:t>
      </w:r>
    </w:p>
    <w:p>
      <w:pPr>
        <w:pStyle w:val="Style20"/>
        <w:suppressAutoHyphens w:val="true"/>
        <w:spacing w:lineRule="auto" w:line="360" w:before="0" w:after="0"/>
        <w:ind w:firstLine="709"/>
        <w:jc w:val="both"/>
        <w:rPr>
          <w:sz w:val="28"/>
          <w:szCs w:val="28"/>
        </w:rPr>
      </w:pPr>
      <w:r>
        <w:rPr>
          <w:sz w:val="28"/>
          <w:szCs w:val="28"/>
        </w:rPr>
        <w:t>Математически мультипликатор выражается формулой :</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7810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6" r="-46" b="-76"/>
                    <a:stretch>
                      <a:fillRect/>
                    </a:stretch>
                  </pic:blipFill>
                  <pic:spPr bwMode="auto">
                    <a:xfrm>
                      <a:off x="0" y="0"/>
                      <a:ext cx="781050" cy="476250"/>
                    </a:xfrm>
                    <a:prstGeom prst="rect">
                      <a:avLst/>
                    </a:prstGeom>
                  </pic:spPr>
                </pic:pic>
              </a:graphicData>
            </a:graphic>
          </wp:inline>
        </w:drawing>
      </w:r>
      <w:r>
        <w:rPr>
          <w:position w:val="-44"/>
        </w:rPr>
      </w:r>
      <w:r>
        <w:rPr>
          <w:position w:val="-44"/>
        </w:rPr>
        <w:fldChar w:fldCharType="end"/>
      </w:r>
      <w:r>
        <w:rPr>
          <w:sz w:val="28"/>
          <w:szCs w:val="28"/>
        </w:rPr>
        <w:t xml:space="preserve"> </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где МРС - предельная склонность к потреблению;</w:t>
      </w:r>
    </w:p>
    <w:p>
      <w:pPr>
        <w:pStyle w:val="Style20"/>
        <w:suppressAutoHyphens w:val="true"/>
        <w:spacing w:lineRule="auto" w:line="360" w:before="0" w:after="0"/>
        <w:ind w:firstLine="709"/>
        <w:jc w:val="both"/>
        <w:rPr/>
      </w:pPr>
      <w:r>
        <w:rPr>
          <w:sz w:val="28"/>
          <w:szCs w:val="28"/>
        </w:rPr>
        <w:t>1 - МРС - предельная склонность к накоплению.</w:t>
      </w:r>
    </w:p>
    <w:p>
      <w:pPr>
        <w:pStyle w:val="Style20"/>
        <w:suppressAutoHyphens w:val="true"/>
        <w:spacing w:lineRule="auto" w:line="360" w:before="0" w:after="0"/>
        <w:ind w:firstLine="709"/>
        <w:jc w:val="both"/>
        <w:rPr>
          <w:sz w:val="28"/>
          <w:szCs w:val="28"/>
        </w:rPr>
      </w:pPr>
      <w:r>
        <w:rPr>
          <w:sz w:val="28"/>
          <w:szCs w:val="28"/>
        </w:rPr>
        <w:t>Для оценки воздействия расходов туристов на доход, занятость и импорт разработаны разные модели расчета мультипликатора. Одну из таких моделей разработали Арчер и Оуен в 1971 г.:</w:t>
      </w:r>
    </w:p>
    <w:p>
      <w:pPr>
        <w:pStyle w:val="Style20"/>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0"/>
        <w:suppressAutoHyphens w:val="true"/>
        <w:spacing w:lineRule="auto" w:line="360" w:before="0" w:after="0"/>
        <w:ind w:firstLine="709"/>
        <w:jc w:val="both"/>
        <w:rPr>
          <w:sz w:val="28"/>
          <w:szCs w:val="28"/>
        </w:rPr>
      </w:pP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23812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0" r="-15" b="-70"/>
                    <a:stretch>
                      <a:fillRect/>
                    </a:stretch>
                  </pic:blipFill>
                  <pic:spPr bwMode="auto">
                    <a:xfrm>
                      <a:off x="0" y="0"/>
                      <a:ext cx="2381250" cy="514350"/>
                    </a:xfrm>
                    <a:prstGeom prst="rect">
                      <a:avLst/>
                    </a:prstGeom>
                  </pic:spPr>
                </pic:pic>
              </a:graphicData>
            </a:graphic>
          </wp:inline>
        </w:drawing>
      </w:r>
      <w:r>
        <w:rPr>
          <w:position w:val="-50"/>
        </w:rPr>
      </w:r>
      <w:r>
        <w:rPr>
          <w:position w:val="-50"/>
        </w:rPr>
        <w:fldChar w:fldCharType="end"/>
      </w:r>
      <w:r>
        <w:rPr>
          <w:sz w:val="28"/>
          <w:szCs w:val="28"/>
        </w:rPr>
        <w:t xml:space="preserve"> </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где j - категория туристов, j = 1,..., N;</w:t>
      </w:r>
    </w:p>
    <w:p>
      <w:pPr>
        <w:pStyle w:val="Style20"/>
        <w:suppressAutoHyphens w:val="true"/>
        <w:spacing w:lineRule="auto" w:line="360" w:before="0" w:after="0"/>
        <w:ind w:firstLine="709"/>
        <w:jc w:val="both"/>
        <w:rPr/>
      </w:pPr>
      <w:r>
        <w:rPr>
          <w:sz w:val="28"/>
          <w:szCs w:val="28"/>
        </w:rPr>
        <w:t>i - вид предприятия, i = 1,..., n;</w:t>
      </w:r>
    </w:p>
    <w:p>
      <w:pPr>
        <w:pStyle w:val="Style20"/>
        <w:suppressAutoHyphens w:val="true"/>
        <w:spacing w:lineRule="auto" w:line="360" w:before="0" w:after="0"/>
        <w:ind w:firstLine="709"/>
        <w:jc w:val="both"/>
        <w:rPr/>
      </w:pPr>
      <w:r>
        <w:rPr>
          <w:sz w:val="28"/>
          <w:szCs w:val="28"/>
        </w:rPr>
        <w:t>Q</w:t>
      </w:r>
      <w:r>
        <w:rPr>
          <w:sz w:val="28"/>
          <w:szCs w:val="28"/>
          <w:vertAlign w:val="subscript"/>
          <w:lang w:val="en-US"/>
        </w:rPr>
        <w:t>j</w:t>
      </w:r>
      <w:r>
        <w:rPr>
          <w:sz w:val="28"/>
          <w:szCs w:val="28"/>
        </w:rPr>
        <w:t xml:space="preserve"> - доля расходов, производимых туристами j-го типа, в общих расходах;</w:t>
      </w:r>
    </w:p>
    <w:p>
      <w:pPr>
        <w:pStyle w:val="Style20"/>
        <w:suppressAutoHyphens w:val="true"/>
        <w:spacing w:lineRule="auto" w:line="360" w:before="0" w:after="0"/>
        <w:ind w:firstLine="709"/>
        <w:jc w:val="both"/>
        <w:rPr/>
      </w:pPr>
      <w:r>
        <w:rPr>
          <w:sz w:val="28"/>
          <w:szCs w:val="28"/>
        </w:rPr>
        <w:t>К</w:t>
      </w:r>
      <w:r>
        <w:rPr>
          <w:sz w:val="28"/>
          <w:szCs w:val="28"/>
          <w:vertAlign w:val="subscript"/>
          <w:lang w:val="en-US"/>
        </w:rPr>
        <w:t>ij</w:t>
      </w:r>
      <w:r>
        <w:rPr>
          <w:sz w:val="28"/>
          <w:szCs w:val="28"/>
        </w:rPr>
        <w:t>- доля расходов, производимых туристами j-гo типа через бизнес i-го вида;</w:t>
      </w:r>
    </w:p>
    <w:p>
      <w:pPr>
        <w:pStyle w:val="Style20"/>
        <w:suppressAutoHyphens w:val="true"/>
        <w:spacing w:lineRule="auto" w:line="360" w:before="0" w:after="0"/>
        <w:ind w:firstLine="709"/>
        <w:jc w:val="both"/>
        <w:rPr/>
      </w:pPr>
      <w:r>
        <w:rPr>
          <w:sz w:val="28"/>
          <w:szCs w:val="28"/>
        </w:rPr>
        <w:t>V</w:t>
      </w:r>
      <w:r>
        <w:rPr>
          <w:sz w:val="28"/>
          <w:szCs w:val="28"/>
          <w:vertAlign w:val="subscript"/>
          <w:lang w:val="en-US"/>
        </w:rPr>
        <w:t>i</w:t>
      </w:r>
      <w:r>
        <w:rPr>
          <w:sz w:val="28"/>
          <w:szCs w:val="28"/>
        </w:rPr>
        <w:t xml:space="preserve"> - прямые и косвенные доходы, генерируемые единицей расходов, совершаемых бизнесом i-гo вида;</w:t>
      </w:r>
    </w:p>
    <w:p>
      <w:pPr>
        <w:pStyle w:val="Style20"/>
        <w:suppressAutoHyphens w:val="true"/>
        <w:spacing w:lineRule="auto" w:line="360" w:before="0" w:after="0"/>
        <w:ind w:firstLine="709"/>
        <w:jc w:val="both"/>
        <w:rPr/>
      </w:pPr>
      <w:r>
        <w:rPr>
          <w:sz w:val="28"/>
          <w:szCs w:val="28"/>
        </w:rPr>
        <w:t>X</w:t>
      </w:r>
      <w:r>
        <w:rPr>
          <w:sz w:val="28"/>
          <w:szCs w:val="28"/>
          <w:vertAlign w:val="subscript"/>
          <w:lang w:val="en-US"/>
        </w:rPr>
        <w:t>i</w:t>
      </w:r>
      <w:r>
        <w:rPr>
          <w:sz w:val="28"/>
          <w:szCs w:val="28"/>
        </w:rPr>
        <w:t xml:space="preserve"> - доля расходов местных жителей, совершаемых в бизнесе I-го вида, в общих потребительских расходах;</w:t>
      </w:r>
    </w:p>
    <w:p>
      <w:pPr>
        <w:pStyle w:val="Style20"/>
        <w:suppressAutoHyphens w:val="true"/>
        <w:spacing w:lineRule="auto" w:line="360" w:before="0" w:after="0"/>
        <w:ind w:firstLine="709"/>
        <w:jc w:val="both"/>
        <w:rPr>
          <w:sz w:val="28"/>
          <w:szCs w:val="28"/>
        </w:rPr>
      </w:pPr>
      <w:r>
        <w:rPr>
          <w:sz w:val="28"/>
          <w:szCs w:val="28"/>
        </w:rPr>
        <w:t>Z</w:t>
      </w:r>
      <w:r>
        <w:rPr>
          <w:sz w:val="28"/>
          <w:szCs w:val="28"/>
          <w:vertAlign w:val="subscript"/>
          <w:lang w:val="en-US"/>
        </w:rPr>
        <w:t>i</w:t>
      </w:r>
      <w:r>
        <w:rPr>
          <w:sz w:val="28"/>
          <w:szCs w:val="28"/>
        </w:rPr>
        <w:t xml:space="preserve"> - доля от X</w:t>
      </w:r>
      <w:r>
        <w:rPr>
          <w:sz w:val="28"/>
          <w:szCs w:val="28"/>
          <w:vertAlign w:val="subscript"/>
          <w:lang w:val="en-US"/>
        </w:rPr>
        <w:t>i</w:t>
      </w:r>
      <w:r>
        <w:rPr>
          <w:sz w:val="28"/>
          <w:szCs w:val="28"/>
        </w:rPr>
        <w:t>, которая относится к изучаемой зоне.</w:t>
      </w:r>
    </w:p>
    <w:p>
      <w:pPr>
        <w:pStyle w:val="Style20"/>
        <w:suppressAutoHyphens w:val="true"/>
        <w:spacing w:lineRule="auto" w:line="360" w:before="0" w:after="0"/>
        <w:ind w:firstLine="709"/>
        <w:jc w:val="both"/>
        <w:rPr>
          <w:sz w:val="28"/>
          <w:szCs w:val="28"/>
        </w:rPr>
      </w:pPr>
      <w:r>
        <w:rPr>
          <w:sz w:val="28"/>
          <w:szCs w:val="28"/>
        </w:rPr>
        <w:t>При оценке значения мультипликатора важно не только выбрать методику, но и определить вид мультипликатора. Каждый вид выполняет свои специфические функции.</w:t>
      </w:r>
    </w:p>
    <w:p>
      <w:pPr>
        <w:pStyle w:val="Style20"/>
        <w:suppressAutoHyphens w:val="true"/>
        <w:spacing w:lineRule="auto" w:line="360" w:before="0" w:after="0"/>
        <w:ind w:firstLine="709"/>
        <w:jc w:val="both"/>
        <w:rPr>
          <w:sz w:val="28"/>
          <w:szCs w:val="28"/>
        </w:rPr>
      </w:pPr>
      <w:r>
        <w:rPr>
          <w:bCs/>
          <w:iCs/>
          <w:sz w:val="28"/>
          <w:szCs w:val="28"/>
        </w:rPr>
        <w:t>Мультипликатор продаж</w:t>
      </w:r>
      <w:r>
        <w:rPr>
          <w:sz w:val="28"/>
          <w:szCs w:val="28"/>
        </w:rPr>
        <w:t>: измеряет дополнительные обороты бизнеса в результате увеличения расходов туристов.</w:t>
      </w:r>
    </w:p>
    <w:p>
      <w:pPr>
        <w:pStyle w:val="Style20"/>
        <w:suppressAutoHyphens w:val="true"/>
        <w:spacing w:lineRule="auto" w:line="360" w:before="0" w:after="0"/>
        <w:ind w:firstLine="709"/>
        <w:jc w:val="both"/>
        <w:rPr/>
      </w:pPr>
      <w:r>
        <w:rPr>
          <w:bCs/>
          <w:iCs/>
          <w:sz w:val="28"/>
          <w:szCs w:val="28"/>
        </w:rPr>
        <w:t>Мультипликатор производства</w:t>
      </w:r>
      <w:r>
        <w:rPr>
          <w:sz w:val="28"/>
          <w:szCs w:val="28"/>
        </w:rPr>
        <w:t>: измеряет объем дополнительного производства в экономике за счет увеличения расходов туристов.</w:t>
      </w:r>
    </w:p>
    <w:p>
      <w:pPr>
        <w:pStyle w:val="Style20"/>
        <w:suppressAutoHyphens w:val="true"/>
        <w:spacing w:lineRule="auto" w:line="360" w:before="0" w:after="0"/>
        <w:ind w:firstLine="709"/>
        <w:jc w:val="both"/>
        <w:rPr/>
      </w:pPr>
      <w:r>
        <w:rPr>
          <w:sz w:val="28"/>
          <w:szCs w:val="28"/>
        </w:rPr>
        <w:t>Принципиальное различие между этими двумя видами заключается в том, что в мультипликаторе производства не все купли-продажи связаны с текущим производством. Например, некоторые продажи совершаются из складских запасов, когда часть произведенной продукции складируется, а не продается.</w:t>
      </w:r>
    </w:p>
    <w:p>
      <w:pPr>
        <w:pStyle w:val="Style20"/>
        <w:suppressAutoHyphens w:val="true"/>
        <w:spacing w:lineRule="auto" w:line="360" w:before="0" w:after="0"/>
        <w:ind w:firstLine="709"/>
        <w:jc w:val="both"/>
        <w:rPr>
          <w:sz w:val="28"/>
          <w:szCs w:val="28"/>
        </w:rPr>
      </w:pPr>
      <w:r>
        <w:rPr>
          <w:sz w:val="28"/>
          <w:szCs w:val="28"/>
        </w:rPr>
        <w:t>Оценка мультипликатора с помощью еще одного подхода (затраты - выпуск) в отличие от предыдущих моделей, базирующихся на принципе частичного равновесия, основывается на принципе общего равновесия. Согласно этому принципу экономика туристской местности представляется в матричной форме с помощью таблицы, аналогичной таблице национальных счетов. Изменения затрат, обусловленных расходами туристов, определяются по формуле</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w:t>
      </w:r>
      <w:r>
        <w:rPr>
          <w:sz w:val="28"/>
          <w:szCs w:val="28"/>
          <w:lang w:val="en-US"/>
        </w:rPr>
        <w:t>P</w:t>
      </w:r>
      <w:r>
        <w:rPr>
          <w:sz w:val="28"/>
          <w:szCs w:val="28"/>
        </w:rPr>
        <w:t xml:space="preserve"> = </w:t>
      </w:r>
      <w:r>
        <w:rPr>
          <w:sz w:val="28"/>
          <w:szCs w:val="28"/>
          <w:lang w:val="en-US"/>
        </w:rPr>
        <w:t>B</w:t>
      </w:r>
      <w:r>
        <w:rPr>
          <w:sz w:val="28"/>
          <w:szCs w:val="28"/>
        </w:rPr>
        <w:t xml:space="preserve"> (1 – </w:t>
      </w:r>
      <w:r>
        <w:rPr>
          <w:sz w:val="28"/>
          <w:szCs w:val="28"/>
          <w:lang w:val="en-US"/>
        </w:rPr>
        <w:t>KA</w:t>
      </w:r>
      <w:r>
        <w:rPr>
          <w:sz w:val="28"/>
          <w:szCs w:val="28"/>
        </w:rPr>
        <w:t>)</w:t>
      </w:r>
      <w:r>
        <w:rPr>
          <w:sz w:val="28"/>
          <w:szCs w:val="28"/>
          <w:vertAlign w:val="superscript"/>
        </w:rPr>
        <w:t>-1</w:t>
      </w:r>
      <w:r>
        <w:rPr>
          <w:sz w:val="28"/>
          <w:szCs w:val="28"/>
        </w:rPr>
        <w:t>∙∆</w:t>
      </w:r>
      <w:r>
        <w:rPr>
          <w:sz w:val="28"/>
          <w:szCs w:val="28"/>
          <w:lang w:val="en-US"/>
        </w:rPr>
        <w:t>T</w:t>
      </w:r>
      <w:r>
        <w:rPr>
          <w:sz w:val="28"/>
          <w:szCs w:val="28"/>
        </w:rPr>
        <w:t>,</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где Р- затраты;</w:t>
      </w:r>
    </w:p>
    <w:p>
      <w:pPr>
        <w:pStyle w:val="Style20"/>
        <w:suppressAutoHyphens w:val="true"/>
        <w:spacing w:lineRule="auto" w:line="360" w:before="0" w:after="0"/>
        <w:ind w:firstLine="709"/>
        <w:jc w:val="both"/>
        <w:rPr/>
      </w:pPr>
      <w:r>
        <w:rPr>
          <w:sz w:val="28"/>
          <w:szCs w:val="28"/>
        </w:rPr>
        <w:t xml:space="preserve">В - матрица коэффициентов затрат, В = </w:t>
      </w:r>
      <w:r>
        <w:rPr>
          <w:sz w:val="28"/>
          <w:szCs w:val="28"/>
          <w:lang w:val="en-US"/>
        </w:rPr>
        <w:t>m</w:t>
      </w:r>
      <w:r>
        <w:rPr>
          <w:sz w:val="28"/>
          <w:szCs w:val="28"/>
        </w:rPr>
        <w:t xml:space="preserve"> </w:t>
      </w:r>
      <w:r>
        <w:rPr>
          <w:sz w:val="28"/>
          <w:szCs w:val="28"/>
          <w:lang w:val="en-US"/>
        </w:rPr>
        <w:t>x</w:t>
      </w:r>
      <w:r>
        <w:rPr>
          <w:sz w:val="28"/>
          <w:szCs w:val="28"/>
        </w:rPr>
        <w:t xml:space="preserve"> п;</w:t>
      </w:r>
    </w:p>
    <w:p>
      <w:pPr>
        <w:pStyle w:val="Style20"/>
        <w:suppressAutoHyphens w:val="true"/>
        <w:spacing w:lineRule="auto" w:line="360" w:before="0" w:after="0"/>
        <w:ind w:firstLine="709"/>
        <w:jc w:val="both"/>
        <w:rPr/>
      </w:pPr>
      <w:r>
        <w:rPr>
          <w:sz w:val="28"/>
          <w:szCs w:val="28"/>
          <w:lang w:val="en-US"/>
        </w:rPr>
        <w:t>I</w:t>
      </w:r>
      <w:r>
        <w:rPr>
          <w:sz w:val="28"/>
          <w:szCs w:val="28"/>
        </w:rPr>
        <w:t xml:space="preserve"> - матрица идентичности (в элементарной алгебре </w:t>
      </w:r>
      <w:r>
        <w:rPr>
          <w:sz w:val="28"/>
          <w:szCs w:val="28"/>
          <w:lang w:val="en-US"/>
        </w:rPr>
        <w:t>I</w:t>
      </w:r>
      <w:r>
        <w:rPr>
          <w:sz w:val="28"/>
          <w:szCs w:val="28"/>
        </w:rPr>
        <w:t xml:space="preserve"> = 1);</w:t>
      </w:r>
    </w:p>
    <w:p>
      <w:pPr>
        <w:pStyle w:val="Style20"/>
        <w:suppressAutoHyphens w:val="true"/>
        <w:spacing w:lineRule="auto" w:line="360" w:before="0" w:after="0"/>
        <w:ind w:firstLine="709"/>
        <w:jc w:val="both"/>
        <w:rPr/>
      </w:pPr>
      <w:r>
        <w:rPr>
          <w:sz w:val="28"/>
          <w:szCs w:val="28"/>
        </w:rPr>
        <w:t>К - матрица, в которой величины по диагонали отражают уровень конкурентного импорта, связанного с каждым сектором экономики, которая при обращении к матрице А сокращает компонент внутреннего выпуска на требуемое количество;</w:t>
      </w:r>
    </w:p>
    <w:p>
      <w:pPr>
        <w:pStyle w:val="Style20"/>
        <w:suppressAutoHyphens w:val="true"/>
        <w:spacing w:lineRule="auto" w:line="360" w:before="0" w:after="0"/>
        <w:ind w:firstLine="709"/>
        <w:jc w:val="both"/>
        <w:rPr/>
      </w:pPr>
      <w:r>
        <w:rPr>
          <w:sz w:val="28"/>
          <w:szCs w:val="28"/>
        </w:rPr>
        <w:t>А - матрица межотраслевых сделок в экономике;</w:t>
      </w:r>
    </w:p>
    <w:p>
      <w:pPr>
        <w:pStyle w:val="Style20"/>
        <w:suppressAutoHyphens w:val="true"/>
        <w:spacing w:lineRule="auto" w:line="360" w:before="0" w:after="0"/>
        <w:ind w:firstLine="709"/>
        <w:jc w:val="both"/>
        <w:rPr>
          <w:sz w:val="28"/>
          <w:szCs w:val="28"/>
        </w:rPr>
      </w:pPr>
      <w:r>
        <w:rPr>
          <w:sz w:val="28"/>
          <w:szCs w:val="28"/>
        </w:rPr>
        <w:t>Т- расходы туристов.</w:t>
      </w:r>
    </w:p>
    <w:p>
      <w:pPr>
        <w:pStyle w:val="Style20"/>
        <w:suppressAutoHyphens w:val="true"/>
        <w:spacing w:lineRule="auto" w:line="360" w:before="0" w:after="0"/>
        <w:ind w:firstLine="709"/>
        <w:jc w:val="both"/>
        <w:rPr>
          <w:sz w:val="28"/>
          <w:szCs w:val="28"/>
        </w:rPr>
      </w:pPr>
      <w:r>
        <w:rPr>
          <w:sz w:val="28"/>
          <w:szCs w:val="28"/>
        </w:rPr>
        <w:t>Этот метод можно применять также для определения изменений занятости в зависимости от увеличения расходов туристов. Тогда модель примет вид:</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w:t>
      </w:r>
      <w:r>
        <w:rPr>
          <w:sz w:val="28"/>
          <w:szCs w:val="28"/>
          <w:lang w:val="en-US"/>
        </w:rPr>
        <w:t>L</w:t>
      </w:r>
      <w:r>
        <w:rPr>
          <w:sz w:val="28"/>
          <w:szCs w:val="28"/>
        </w:rPr>
        <w:t xml:space="preserve"> = </w:t>
      </w:r>
      <w:r>
        <w:rPr>
          <w:sz w:val="28"/>
          <w:szCs w:val="28"/>
          <w:lang w:val="en-US"/>
        </w:rPr>
        <w:t>E</w:t>
      </w:r>
      <w:r>
        <w:rPr>
          <w:sz w:val="28"/>
          <w:szCs w:val="28"/>
        </w:rPr>
        <w:t xml:space="preserve"> (1 – </w:t>
      </w:r>
      <w:r>
        <w:rPr>
          <w:sz w:val="28"/>
          <w:szCs w:val="28"/>
          <w:lang w:val="en-US"/>
        </w:rPr>
        <w:t>KA</w:t>
      </w:r>
      <w:r>
        <w:rPr>
          <w:sz w:val="28"/>
          <w:szCs w:val="28"/>
        </w:rPr>
        <w:t>)</w:t>
      </w:r>
      <w:r>
        <w:rPr>
          <w:sz w:val="28"/>
          <w:szCs w:val="28"/>
          <w:vertAlign w:val="superscript"/>
        </w:rPr>
        <w:t>-1</w:t>
      </w:r>
      <w:r>
        <w:rPr>
          <w:sz w:val="28"/>
          <w:szCs w:val="28"/>
        </w:rPr>
        <w:t>∙∆</w:t>
      </w:r>
      <w:r>
        <w:rPr>
          <w:sz w:val="28"/>
          <w:szCs w:val="28"/>
          <w:lang w:val="en-US"/>
        </w:rPr>
        <w:t>T</w:t>
      </w:r>
      <w:r>
        <w:rPr>
          <w:sz w:val="28"/>
          <w:szCs w:val="28"/>
        </w:rPr>
        <w:t>,</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 xml:space="preserve">где </w:t>
      </w:r>
      <w:r>
        <w:rPr>
          <w:sz w:val="28"/>
          <w:szCs w:val="28"/>
          <w:lang w:val="en-US"/>
        </w:rPr>
        <w:t>L</w:t>
      </w:r>
      <w:r>
        <w:rPr>
          <w:sz w:val="28"/>
          <w:szCs w:val="28"/>
        </w:rPr>
        <w:t xml:space="preserve"> - занятость;</w:t>
      </w:r>
    </w:p>
    <w:p>
      <w:pPr>
        <w:pStyle w:val="Style20"/>
        <w:suppressAutoHyphens w:val="true"/>
        <w:spacing w:lineRule="auto" w:line="360" w:before="0" w:after="0"/>
        <w:ind w:firstLine="709"/>
        <w:jc w:val="both"/>
        <w:rPr>
          <w:sz w:val="28"/>
          <w:szCs w:val="28"/>
        </w:rPr>
      </w:pPr>
      <w:r>
        <w:rPr>
          <w:sz w:val="28"/>
          <w:szCs w:val="28"/>
        </w:rPr>
        <w:t xml:space="preserve">Е - матрица коэффициентов занятости, Е = </w:t>
      </w:r>
      <w:r>
        <w:rPr>
          <w:sz w:val="28"/>
          <w:szCs w:val="28"/>
          <w:lang w:val="en-US"/>
        </w:rPr>
        <w:t>m</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w:t>
      </w:r>
    </w:p>
    <w:p>
      <w:pPr>
        <w:pStyle w:val="Style20"/>
        <w:suppressAutoHyphens w:val="true"/>
        <w:spacing w:lineRule="auto" w:line="360" w:before="0" w:after="0"/>
        <w:ind w:firstLine="709"/>
        <w:jc w:val="both"/>
        <w:rPr>
          <w:sz w:val="28"/>
          <w:szCs w:val="28"/>
        </w:rPr>
      </w:pPr>
      <w:r>
        <w:rPr>
          <w:bCs/>
          <w:iCs/>
          <w:sz w:val="28"/>
          <w:szCs w:val="28"/>
        </w:rPr>
        <w:t>Мультипликатор доходов</w:t>
      </w:r>
      <w:r>
        <w:rPr>
          <w:sz w:val="28"/>
          <w:szCs w:val="28"/>
        </w:rPr>
        <w:t xml:space="preserve"> измеряет дополнительные доходы (заработная плата, арендная плата, проценты от ссуд и прибыли), образующиеся в экономике в результате увеличения расходов туристов.</w:t>
      </w:r>
    </w:p>
    <w:p>
      <w:pPr>
        <w:pStyle w:val="Style20"/>
        <w:suppressAutoHyphens w:val="true"/>
        <w:spacing w:lineRule="auto" w:line="360" w:before="0" w:after="0"/>
        <w:ind w:firstLine="709"/>
        <w:jc w:val="both"/>
        <w:rPr/>
      </w:pPr>
      <w:r>
        <w:rPr>
          <w:bCs/>
          <w:iCs/>
          <w:sz w:val="28"/>
          <w:szCs w:val="28"/>
        </w:rPr>
        <w:t>Мультипликатор занятости</w:t>
      </w:r>
      <w:r>
        <w:rPr>
          <w:sz w:val="28"/>
          <w:szCs w:val="28"/>
        </w:rPr>
        <w:t xml:space="preserve"> характеризует количество рабочих мест, созданных за счет дополнительных расходов туристов.</w:t>
      </w:r>
    </w:p>
    <w:p>
      <w:pPr>
        <w:pStyle w:val="Style20"/>
        <w:suppressAutoHyphens w:val="true"/>
        <w:spacing w:lineRule="auto" w:line="360" w:before="0" w:after="0"/>
        <w:ind w:firstLine="709"/>
        <w:jc w:val="both"/>
        <w:rPr/>
      </w:pPr>
      <w:r>
        <w:rPr>
          <w:sz w:val="28"/>
          <w:szCs w:val="28"/>
        </w:rPr>
        <w:t>Туризм - это многопродуктивная индустрия, непосредственно связанная с большим числом секторов экономики, и, следовательно, для расчета мультипликатора требуется большая база данных.</w:t>
      </w:r>
    </w:p>
    <w:p>
      <w:pPr>
        <w:pStyle w:val="Style20"/>
        <w:suppressAutoHyphens w:val="true"/>
        <w:spacing w:lineRule="auto" w:line="360" w:before="0" w:after="0"/>
        <w:ind w:firstLine="709"/>
        <w:jc w:val="both"/>
        <w:rPr/>
      </w:pPr>
      <w:r>
        <w:rPr>
          <w:sz w:val="28"/>
          <w:szCs w:val="28"/>
        </w:rPr>
        <w:t>Существующие модели расчетов мультипликатора международного туризма имеют недостатки, которые преодолеваются на практике.</w:t>
      </w:r>
    </w:p>
    <w:p>
      <w:pPr>
        <w:pStyle w:val="Style20"/>
        <w:suppressAutoHyphens w:val="true"/>
        <w:spacing w:lineRule="auto" w:line="360" w:before="0" w:after="0"/>
        <w:ind w:firstLine="709"/>
        <w:jc w:val="both"/>
        <w:rPr/>
      </w:pPr>
      <w:r>
        <w:rPr>
          <w:sz w:val="28"/>
          <w:szCs w:val="28"/>
        </w:rPr>
        <w:t>Ограничение, связанное с неэластичностью предложения, может стать сдерживающим фактором при предложении необходимого количества и качества товаров и услуг при увеличении расходов туристов. Как уже отмечалось выше, если излишний спрос не удовлетворяется местным производством, то дополнительные расходы туристов создают инфляцию и недостающие продукты и услуги импортируются. Поэтому размер мультипликатора сокращается.</w:t>
      </w:r>
    </w:p>
    <w:p>
      <w:pPr>
        <w:pStyle w:val="Style20"/>
        <w:suppressAutoHyphens w:val="true"/>
        <w:spacing w:lineRule="auto" w:line="360" w:before="0" w:after="0"/>
        <w:ind w:firstLine="709"/>
        <w:jc w:val="both"/>
        <w:rPr/>
      </w:pPr>
      <w:r>
        <w:rPr>
          <w:sz w:val="28"/>
          <w:szCs w:val="28"/>
        </w:rPr>
        <w:t>Многие виды мультипликатора по своей природе статичны и негибки. Для устранения этих ограничений могут быть построены динамические модели. Ограниченность модели заключается в том, что производственная функция и функция потребления линейны и характер внутрисекторных расходов стабилен, отсюда и предположение, что дополнительные расходы туристов оказывают такое же воздействие на экономику, как и равное количество предыдущих расходов. Следовательно, когда увеличивается производство, предполагается, что товары будут покупаться в таких же пропорциях, что и раньше, без учета уровня будущих сбережений. Статичность мультипликатора также не учитывает продолжительность времени мультипликативного воздействия на экономику.</w:t>
      </w:r>
    </w:p>
    <w:p>
      <w:pPr>
        <w:pStyle w:val="Style20"/>
        <w:suppressAutoHyphens w:val="true"/>
        <w:spacing w:lineRule="auto" w:line="360" w:before="0" w:after="0"/>
        <w:ind w:firstLine="709"/>
        <w:jc w:val="both"/>
        <w:rPr/>
      </w:pPr>
      <w:r>
        <w:rPr>
          <w:sz w:val="28"/>
          <w:szCs w:val="28"/>
        </w:rPr>
        <w:t>Значения мультипликатора различны в зависимости от характера местной экономики и меры взаимосвязанности разных ее секторов. Для разработки политики и планирования мультипликатор дохода, например, является наиболее ценным, так как он обеспечивает информацией о национальном доходе прежде, чем произведены продукция или оборот.</w:t>
      </w:r>
    </w:p>
    <w:p>
      <w:pPr>
        <w:pStyle w:val="Style20"/>
        <w:suppressAutoHyphens w:val="true"/>
        <w:spacing w:lineRule="auto" w:line="360" w:before="0" w:after="0"/>
        <w:ind w:firstLine="709"/>
        <w:jc w:val="both"/>
        <w:rPr/>
      </w:pPr>
      <w:r>
        <w:rPr>
          <w:sz w:val="28"/>
          <w:szCs w:val="28"/>
        </w:rPr>
        <w:t>В результате проведенных ВТО расчетов мультипликатора продаж в туризме и доходов от него получены следующие значения мультипликатора продаж: для Доминиканской Республики - 1,2, Бермудских островов - 1,1, восточного Карибского бассейна -1,07, Антигуа - 0,88, Багамских островов - 0,78, Каймановых островов - 0,65 и т.д.</w:t>
      </w:r>
    </w:p>
    <w:p>
      <w:pPr>
        <w:pStyle w:val="Style20"/>
        <w:suppressAutoHyphens w:val="true"/>
        <w:spacing w:lineRule="auto" w:line="360" w:before="0" w:after="0"/>
        <w:ind w:firstLine="709"/>
        <w:jc w:val="both"/>
        <w:rPr>
          <w:sz w:val="28"/>
          <w:szCs w:val="28"/>
        </w:rPr>
      </w:pPr>
      <w:r>
        <w:rPr>
          <w:sz w:val="28"/>
          <w:szCs w:val="28"/>
        </w:rPr>
        <w:t>Подробный анализ мультипликаторов производится с целью анализа эффективности инвестиций государственных или частных секторов в туристские проекты на национальных и региональных уровнях, проверки относительных величин воздействия различных видов туризма и воздействия туризма по сравнению с другими секторами эконом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обходимость оценки влияния туризма на экономику страны несомненна. Расчет экономического воздействия производится с помощью мультипликатора, т.е. коэффициента увеличения ключевых экономических показателей за счет изменения расходов туристов. Различают мультипликатор продаж, производства, затрат-выпуска, доходов, занятости, но все они неполноценны в виду своей статичности и негибк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 мультипликационный эффект характерен и для негативных воздействий въездного туризма, что находит отражение в дополнительных рисках всей хозяйственной и социальной сфере принимающей стра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ъездной туризм, т.е. прибытие и путешествие по стране лиц-нерезидентов, является приоритетным направлением развития туризма, как, прежде всего, источника притока иностранной валюты.</w:t>
      </w:r>
    </w:p>
    <w:p>
      <w:pPr>
        <w:pStyle w:val="Normal"/>
        <w:suppressAutoHyphens w:val="true"/>
        <w:spacing w:lineRule="auto" w:line="360" w:before="0" w:after="0"/>
        <w:ind w:firstLine="709"/>
        <w:jc w:val="both"/>
        <w:rPr/>
      </w:pPr>
      <w:r>
        <w:rPr>
          <w:rFonts w:cs="Times New Roman" w:ascii="Times New Roman" w:hAnsi="Times New Roman"/>
          <w:sz w:val="28"/>
          <w:szCs w:val="28"/>
        </w:rPr>
        <w:t>Развитие въездного туризма зависит от множества факторов, к которым относятся проводимая государством политика, угроза вспышек преступности и эпидемий вирусных заболеваний, экономическая стабильность, наличие богатого культурного наследия, развитость инфраструктуры, характер и совершенство турпродукт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у важно оптимизировать, а не максимизировать, прибыль от туризма, принимая во внимание издержки, которые влечет за собой развитие туристическ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преимуществам развития туризма</w:t>
      </w:r>
      <w:r>
        <w:rPr>
          <w:rFonts w:cs="Times New Roman" w:ascii="Times New Roman" w:hAnsi="Times New Roman"/>
          <w:sz w:val="28"/>
          <w:szCs w:val="28"/>
        </w:rPr>
        <w:t xml:space="preserve"> для каждой страны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енежного потока в регион, в том числе приток иностранной валюты;</w:t>
      </w:r>
    </w:p>
    <w:p>
      <w:pPr>
        <w:pStyle w:val="Normal"/>
        <w:suppressAutoHyphens w:val="true"/>
        <w:spacing w:lineRule="auto" w:line="360" w:before="0" w:after="0"/>
        <w:ind w:firstLine="709"/>
        <w:jc w:val="both"/>
        <w:rPr/>
      </w:pPr>
      <w:r>
        <w:rPr>
          <w:rFonts w:cs="Times New Roman" w:ascii="Times New Roman" w:hAnsi="Times New Roman"/>
          <w:sz w:val="28"/>
          <w:szCs w:val="28"/>
        </w:rPr>
        <w:t>- рост валового националь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suppressAutoHyphens w:val="true"/>
        <w:spacing w:lineRule="auto" w:line="360" w:before="0" w:after="0"/>
        <w:ind w:firstLine="709"/>
        <w:jc w:val="both"/>
        <w:rPr/>
      </w:pPr>
      <w:r>
        <w:rPr>
          <w:rFonts w:cs="Times New Roman" w:ascii="Times New Roman" w:hAnsi="Times New Roman"/>
          <w:bCs/>
          <w:sz w:val="28"/>
          <w:szCs w:val="28"/>
        </w:rPr>
        <w:t>Недостатки развития туризма</w:t>
      </w:r>
      <w:r>
        <w:rPr>
          <w:rFonts w:cs="Times New Roman" w:ascii="Times New Roman" w:hAnsi="Times New Roman"/>
          <w:sz w:val="28"/>
          <w:szCs w:val="28"/>
        </w:rPr>
        <w:t xml:space="preserve"> проявляются в том, что туризм:</w:t>
      </w:r>
    </w:p>
    <w:p>
      <w:pPr>
        <w:pStyle w:val="Normal"/>
        <w:suppressAutoHyphens w:val="true"/>
        <w:spacing w:lineRule="auto" w:line="360" w:before="0" w:after="0"/>
        <w:ind w:firstLine="709"/>
        <w:jc w:val="both"/>
        <w:rPr/>
      </w:pPr>
      <w:r>
        <w:rPr>
          <w:rFonts w:cs="Times New Roman" w:ascii="Times New Roman" w:hAnsi="Times New Roman"/>
          <w:sz w:val="28"/>
          <w:szCs w:val="28"/>
        </w:rPr>
        <w:t>- влияет на рост цен на местные товары и услуги, на земельные и другие природные ресурсы и недвижимость;</w:t>
      </w:r>
    </w:p>
    <w:p>
      <w:pPr>
        <w:pStyle w:val="Normal"/>
        <w:suppressAutoHyphens w:val="true"/>
        <w:spacing w:lineRule="auto" w:line="360" w:before="0" w:after="0"/>
        <w:ind w:firstLine="709"/>
        <w:jc w:val="both"/>
        <w:rPr/>
      </w:pPr>
      <w:r>
        <w:rPr>
          <w:rFonts w:cs="Times New Roman" w:ascii="Times New Roman" w:hAnsi="Times New Roman"/>
          <w:sz w:val="28"/>
          <w:szCs w:val="28"/>
        </w:rPr>
        <w:t>- способствует оттоку денег за границу при туристском импор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зывает экологические и социальные проблемы;</w:t>
      </w:r>
    </w:p>
    <w:p>
      <w:pPr>
        <w:pStyle w:val="Normal"/>
        <w:suppressAutoHyphens w:val="true"/>
        <w:spacing w:lineRule="auto" w:line="360" w:before="0" w:after="0"/>
        <w:ind w:firstLine="709"/>
        <w:jc w:val="both"/>
        <w:rPr/>
      </w:pPr>
      <w:r>
        <w:rPr>
          <w:rFonts w:cs="Times New Roman" w:ascii="Times New Roman" w:hAnsi="Times New Roman"/>
          <w:sz w:val="28"/>
          <w:szCs w:val="28"/>
        </w:rPr>
        <w:t>- может наносить ущерб развитию других отрас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рата культурных ценностей.</w:t>
      </w:r>
    </w:p>
    <w:p>
      <w:pPr>
        <w:pStyle w:val="Normal"/>
        <w:suppressAutoHyphens w:val="true"/>
        <w:spacing w:lineRule="auto" w:line="360" w:before="0" w:after="0"/>
        <w:ind w:firstLine="709"/>
        <w:jc w:val="both"/>
        <w:rPr/>
      </w:pPr>
      <w:r>
        <w:rPr>
          <w:rFonts w:cs="Times New Roman" w:ascii="Times New Roman" w:hAnsi="Times New Roman"/>
          <w:sz w:val="28"/>
          <w:szCs w:val="28"/>
        </w:rPr>
        <w:t>- техногенные опасности, которые остаются одними из самых серьёзных рисков в туриз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туризм можно использовать как фактор совершенствования отраслевой структуры, повышения экономической активности в отсталых районах, социально-экономической глоб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необходимо уделить на часто пагубное влияние отдыхающих на природно-рекреационные ресурсы, предусмотреть меры защиты природы в ее первоначальном, естественном великолеп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пликационный эффект, присущий туристической деятельности, имеет двойственное значение: с одной стороны, экономические и социальные выгоды умножаются, оказывая дополнительное благоприятное воздействие; с другой стороны, опасности и риски, которые таит в себе въездной туризм, распространяются так же на все смежные отрасли хозяйствования страны, обостряя и социальны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 этот эффект рассчитывается с помощью коэффициента, который отражает влияние туризма на изменение продаж, производства, доходов, занятости страны-рецепт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2"/>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rPr>
        <w:t>Albala-Bertran J.M. Political Economy of Large Scale Disasters, N.Y., 1993. P. 202; Stewart F., Fitzgerald V. War and Underdevelopment. V. 1. The Economic and Social Consequences of Conflict. Oxford</w:t>
      </w:r>
      <w:r>
        <w:rPr>
          <w:rFonts w:cs="Times New Roman" w:ascii="Times New Roman" w:hAnsi="Times New Roman"/>
          <w:sz w:val="28"/>
          <w:szCs w:val="28"/>
          <w:lang w:val="ru-RU"/>
        </w:rPr>
        <w:t>, 2001.</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International Tourist Arrivals // Tourism Market Trends. UNWTO. 2006.</w:t>
      </w:r>
    </w:p>
    <w:p>
      <w:pPr>
        <w:pStyle w:val="Footnote"/>
        <w:numPr>
          <w:ilvl w:val="0"/>
          <w:numId w:val="2"/>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WTO World Tourism Barometer. V. 5. June 2007. № 2.</w:t>
      </w:r>
    </w:p>
    <w:p>
      <w:pPr>
        <w:pStyle w:val="Footnote"/>
        <w:numPr>
          <w:ilvl w:val="0"/>
          <w:numId w:val="2"/>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Биржаков М. Экономическая безопасность туристской отрасли. СПб., 2007.</w:t>
      </w:r>
    </w:p>
    <w:p>
      <w:pPr>
        <w:pStyle w:val="Style19"/>
        <w:numPr>
          <w:ilvl w:val="0"/>
          <w:numId w:val="2"/>
        </w:numPr>
        <w:suppressAutoHyphens w:val="true"/>
        <w:autoSpaceDE w:val="false"/>
        <w:spacing w:lineRule="auto" w:line="360" w:before="0" w:after="0"/>
        <w:ind w:left="0" w:hanging="0"/>
        <w:contextualSpacing w:val="false"/>
        <w:rPr/>
      </w:pPr>
      <w:r>
        <w:rPr>
          <w:rFonts w:cs="Times New Roman" w:ascii="Times New Roman" w:hAnsi="Times New Roman"/>
          <w:sz w:val="28"/>
          <w:szCs w:val="28"/>
        </w:rPr>
        <w:t>Богатырева Т.Г., Воскресенский В.Ю. Качество жизни и культурно-образовательный туризм. М., 2002.</w:t>
      </w:r>
    </w:p>
    <w:p>
      <w:pPr>
        <w:pStyle w:val="Style19"/>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скресенский В.Ю. Международный туризм. М., 2005</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жкин В.В. Природопользование: курс лекций. М.: МНЭПУ, 2000.</w:t>
      </w:r>
    </w:p>
    <w:p>
      <w:pPr>
        <w:pStyle w:val="Footnote"/>
        <w:numPr>
          <w:ilvl w:val="0"/>
          <w:numId w:val="2"/>
        </w:numPr>
        <w:suppressAutoHyphens w:val="true"/>
        <w:spacing w:lineRule="auto" w:line="360"/>
        <w:ind w:left="0" w:hanging="0"/>
        <w:rPr/>
      </w:pPr>
      <w:r>
        <w:rPr>
          <w:rFonts w:cs="Times New Roman" w:ascii="Times New Roman" w:hAnsi="Times New Roman"/>
          <w:sz w:val="28"/>
          <w:szCs w:val="28"/>
          <w:lang w:val="ru-RU"/>
        </w:rPr>
        <w:t>Енджейчик И. Современный туристический бизнес. Экостратегии в управлении фирмой. М.: Финансы и статистика, 2003.</w:t>
      </w:r>
    </w:p>
    <w:p>
      <w:pPr>
        <w:pStyle w:val="Footnote"/>
        <w:numPr>
          <w:ilvl w:val="0"/>
          <w:numId w:val="2"/>
        </w:numPr>
        <w:suppressAutoHyphens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ьина Е.Н. Организация водных путешествий. М., 2002</w:t>
      </w:r>
    </w:p>
    <w:p>
      <w:pPr>
        <w:pStyle w:val="Footnote"/>
        <w:numPr>
          <w:ilvl w:val="0"/>
          <w:numId w:val="2"/>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Мировая экономика и международные отношения №9, 2008 г.</w:t>
      </w:r>
    </w:p>
    <w:p>
      <w:pPr>
        <w:pStyle w:val="Footnote"/>
        <w:numPr>
          <w:ilvl w:val="0"/>
          <w:numId w:val="2"/>
        </w:numPr>
        <w:suppressAutoHyphens w:val="true"/>
        <w:spacing w:lineRule="auto" w:line="360"/>
        <w:ind w:left="0" w:hanging="0"/>
        <w:rPr/>
      </w:pPr>
      <w:r>
        <w:rPr>
          <w:rFonts w:cs="Times New Roman" w:ascii="Times New Roman" w:hAnsi="Times New Roman"/>
          <w:sz w:val="28"/>
          <w:szCs w:val="28"/>
          <w:lang w:val="ru-RU"/>
        </w:rPr>
        <w:t>Николаева И.П. Мировая экономика. М: ЮНИТИ, 2002</w:t>
      </w:r>
    </w:p>
    <w:p>
      <w:pPr>
        <w:pStyle w:val="Footnote"/>
        <w:numPr>
          <w:ilvl w:val="0"/>
          <w:numId w:val="2"/>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вчаров А. туристический комплекс в России: тенденции и риски. Вопросы экономики. 2008. № 1.</w:t>
      </w:r>
    </w:p>
    <w:p>
      <w:pPr>
        <w:pStyle w:val="Footnote"/>
        <w:numPr>
          <w:ilvl w:val="0"/>
          <w:numId w:val="2"/>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апирян Г.А. Международные экономические отношения. Экономика туризма. </w:t>
      </w:r>
      <w:r>
        <w:rPr>
          <w:rFonts w:cs="Times New Roman" w:ascii="Times New Roman" w:hAnsi="Times New Roman"/>
          <w:bCs/>
          <w:sz w:val="28"/>
          <w:szCs w:val="28"/>
          <w:lang w:val="ru-RU"/>
        </w:rPr>
        <w:t>М.: Финансы и статистика, 2000. - 208 с.</w:t>
      </w:r>
    </w:p>
    <w:p>
      <w:pPr>
        <w:pStyle w:val="Style19"/>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кунин Н., Воронов А. Кто не рискует, тот не ездит на Кавказ. Коммерсантъ, № 31 (3362) 21.12.2006.</w:t>
      </w:r>
    </w:p>
    <w:p>
      <w:pPr>
        <w:pStyle w:val="Footnote"/>
        <w:numPr>
          <w:ilvl w:val="0"/>
          <w:numId w:val="2"/>
        </w:numPr>
        <w:suppressAutoHyphens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ябова И.А., Драчева Е.Л., Забаев Ю.В. Экономика и организация туризма: международный туризм. М.: КНОРУС, 2007. - 576 с.</w:t>
      </w:r>
    </w:p>
    <w:p>
      <w:pPr>
        <w:pStyle w:val="Footnote"/>
        <w:numPr>
          <w:ilvl w:val="0"/>
          <w:numId w:val="2"/>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уризм в цифрах. 2007. М., 2008.</w:t>
      </w:r>
    </w:p>
    <w:p>
      <w:pPr>
        <w:pStyle w:val="Footnote"/>
        <w:numPr>
          <w:ilvl w:val="0"/>
          <w:numId w:val="2"/>
        </w:numPr>
        <w:suppressAutoHyphens w:val="tru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рабовченко В.В. Экологический туризм. М.:2003</w:t>
      </w:r>
    </w:p>
    <w:p>
      <w:pPr>
        <w:pStyle w:val="Footnote"/>
        <w:numPr>
          <w:ilvl w:val="0"/>
          <w:numId w:val="2"/>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гельский А. География Населения. М., 1980.</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www.tourlib.net/books_tourism</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ww.travelnn.ru</w:t>
      </w:r>
    </w:p>
    <w:p>
      <w:pPr>
        <w:pStyle w:val="Footnot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Footnot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Footnot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uppressAutoHyphens w:val="true"/>
        <w:spacing w:lineRule="auto" w:line="360"/>
        <w:ind w:firstLine="709"/>
        <w:jc w:val="both"/>
        <w:rPr/>
      </w:pPr>
      <w:r>
        <w:rPr>
          <w:rFonts w:cs="Times New Roman" w:ascii="Times New Roman" w:hAnsi="Times New Roman"/>
          <w:sz w:val="28"/>
          <w:szCs w:val="28"/>
          <w:lang w:val="ru-RU"/>
        </w:rPr>
        <w:t>Динамика показателей развития международного туриз</w:t>
      </w:r>
      <w:r>
        <w:rPr/>
        <w:t>ма</w:t>
      </w:r>
    </w:p>
    <w:tbl>
      <w:tblPr>
        <w:tblW w:w="6011" w:type="dxa"/>
        <w:jc w:val="center"/>
        <w:tblInd w:w="0" w:type="dxa"/>
        <w:tblLayout w:type="fixed"/>
        <w:tblCellMar>
          <w:top w:w="0" w:type="dxa"/>
          <w:left w:w="108" w:type="dxa"/>
          <w:bottom w:w="0" w:type="dxa"/>
          <w:right w:w="108" w:type="dxa"/>
        </w:tblCellMar>
      </w:tblPr>
      <w:tblGrid>
        <w:gridCol w:w="616"/>
        <w:gridCol w:w="2710"/>
        <w:gridCol w:w="268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туристов, млн человек</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лютные поступления</w:t>
            </w:r>
          </w:p>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 международного туризма,</w:t>
            </w:r>
          </w:p>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лрд дол. СШ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60</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9,0</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70</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5,8</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81</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8,6</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92</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9,8</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95</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0,6</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98</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16,7</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4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99</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39,6</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7,0</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5,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6,7</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2</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07,0</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3</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94,6</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3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65,1</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3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06,8</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80,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развития международного туриз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2375" cy="40767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9" r="-10" b="-9"/>
                    <a:stretch>
                      <a:fillRect/>
                    </a:stretch>
                  </pic:blipFill>
                  <pic:spPr bwMode="auto">
                    <a:xfrm>
                      <a:off x="0" y="0"/>
                      <a:ext cx="3762375" cy="40767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лобальные риски мировой экономики</w:t>
      </w:r>
    </w:p>
    <w:tbl>
      <w:tblPr>
        <w:tblW w:w="9356" w:type="dxa"/>
        <w:jc w:val="center"/>
        <w:tblInd w:w="0" w:type="dxa"/>
        <w:tblLayout w:type="fixed"/>
        <w:tblCellMar>
          <w:top w:w="0" w:type="dxa"/>
          <w:left w:w="108" w:type="dxa"/>
          <w:bottom w:w="0" w:type="dxa"/>
          <w:right w:w="108" w:type="dxa"/>
        </w:tblCellMar>
      </w:tblPr>
      <w:tblGrid>
        <w:gridCol w:w="884"/>
        <w:gridCol w:w="2475"/>
        <w:gridCol w:w="3636"/>
        <w:gridCol w:w="2361"/>
      </w:tblGrid>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щер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лрд. долл.</w:t>
            </w:r>
          </w:p>
        </w:tc>
        <w:tc>
          <w:tcPr>
            <w:tcW w:w="84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роятность, %</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0</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нотехнологии, затопление пойменных земель</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еждународный терроризм, распространение оружия массового поражения, "несостоявшиеся" государства, потеря источников пресной воды.</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250</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летрясения, тропические штормы, финансовые кризисы, нестабильность на Ближнем Востоке.</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фекционные заболевания в развивающихся странах, режимы социальных обязательств, климатические изменения, падение доллара, международная преступность и коррупция.</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ронические заболевания в развитых странах, сбой информационных технологий.</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1000</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ндемии</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жгосударственные и гражданские войны</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Жесткая посадка" китайской экономики, цены на нефть</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1000</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ход от глобализации</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вал цен на недвижимость</w:t>
            </w:r>
          </w:p>
        </w:tc>
      </w:tr>
    </w:tbl>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eastAsia="Times New Roman" w:cs="Times New Roman"/>
      <w:b/>
      <w:bCs/>
      <w:color w:val="4F81BD"/>
    </w:rPr>
  </w:style>
  <w:style w:type="character" w:styleId="Style13">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5:00Z</dcterms:created>
  <dc:creator>Букашкин</dc:creator>
  <dc:description/>
  <cp:keywords/>
  <dc:language>en-US</dc:language>
  <cp:lastModifiedBy>SYSTEM</cp:lastModifiedBy>
  <dcterms:modified xsi:type="dcterms:W3CDTF">2011-09-02T03:15:00Z</dcterms:modified>
  <cp:revision>2</cp:revision>
  <dc:subject/>
  <dc:title/>
</cp:coreProperties>
</file>