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Ураль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t>Институт гуманитарного и социально – экономического образования</w:t>
      </w:r>
    </w:p>
    <w:p>
      <w:pPr>
        <w:pStyle w:val="Normal"/>
        <w:widowControl w:val="false"/>
        <w:spacing w:lineRule="auto" w:line="360"/>
        <w:ind w:firstLine="709"/>
        <w:jc w:val="center"/>
        <w:rPr>
          <w:sz w:val="28"/>
          <w:szCs w:val="28"/>
        </w:rPr>
      </w:pPr>
      <w:r>
        <w:rPr>
          <w:sz w:val="28"/>
          <w:szCs w:val="28"/>
        </w:rPr>
        <w:t>Отделение социологии</w:t>
      </w:r>
    </w:p>
    <w:p>
      <w:pPr>
        <w:pStyle w:val="Normal"/>
        <w:widowControl w:val="false"/>
        <w:spacing w:lineRule="auto" w:line="360"/>
        <w:ind w:firstLine="709"/>
        <w:jc w:val="center"/>
        <w:rPr>
          <w:sz w:val="28"/>
          <w:szCs w:val="28"/>
        </w:rPr>
      </w:pPr>
      <w:r>
        <w:rPr>
          <w:sz w:val="28"/>
          <w:szCs w:val="28"/>
        </w:rPr>
        <w:t>Кафедра теоретической и прикладной соци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 «Вторая мировая во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истрационный №__</w:t>
      </w:r>
    </w:p>
    <w:p>
      <w:pPr>
        <w:pStyle w:val="Normal"/>
        <w:widowControl w:val="false"/>
        <w:spacing w:lineRule="auto" w:line="360"/>
        <w:ind w:firstLine="709"/>
        <w:jc w:val="both"/>
        <w:rPr>
          <w:sz w:val="28"/>
          <w:szCs w:val="28"/>
        </w:rPr>
      </w:pPr>
      <w:r>
        <w:rPr>
          <w:sz w:val="28"/>
          <w:szCs w:val="28"/>
        </w:rPr>
        <w:t>Сдано «_____»__________2008 г.</w:t>
      </w:r>
    </w:p>
    <w:p>
      <w:pPr>
        <w:pStyle w:val="Normal"/>
        <w:widowControl w:val="false"/>
        <w:spacing w:lineRule="auto" w:line="360"/>
        <w:ind w:firstLine="709"/>
        <w:jc w:val="both"/>
        <w:rPr>
          <w:sz w:val="28"/>
          <w:szCs w:val="28"/>
        </w:rPr>
      </w:pPr>
      <w:r>
        <w:rPr>
          <w:sz w:val="28"/>
          <w:szCs w:val="28"/>
        </w:rPr>
        <w:t>Исполнитель:</w:t>
      </w:r>
    </w:p>
    <w:p>
      <w:pPr>
        <w:pStyle w:val="Normal"/>
        <w:widowControl w:val="false"/>
        <w:spacing w:lineRule="auto" w:line="360"/>
        <w:ind w:firstLine="709"/>
        <w:jc w:val="both"/>
        <w:rPr>
          <w:sz w:val="28"/>
          <w:szCs w:val="28"/>
        </w:rPr>
      </w:pPr>
      <w:r>
        <w:rPr>
          <w:sz w:val="28"/>
          <w:szCs w:val="28"/>
        </w:rPr>
        <w:t xml:space="preserve">Студент группы </w:t>
      </w:r>
    </w:p>
    <w:p>
      <w:pPr>
        <w:pStyle w:val="Normal"/>
        <w:widowControl w:val="false"/>
        <w:spacing w:lineRule="auto" w:line="360"/>
        <w:ind w:firstLine="709"/>
        <w:jc w:val="both"/>
        <w:rPr>
          <w:sz w:val="28"/>
          <w:szCs w:val="28"/>
        </w:rPr>
      </w:pPr>
      <w:r>
        <w:rPr>
          <w:sz w:val="28"/>
          <w:szCs w:val="28"/>
        </w:rPr>
        <w:t xml:space="preserve">Заочного отделения </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Доктор исторических на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w:t>
      </w:r>
      <w:r>
        <w:br w:type="page"/>
      </w:r>
    </w:p>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sz w:val="28"/>
          <w:szCs w:val="32"/>
        </w:rPr>
      </w:pPr>
      <w:r>
        <w:rPr>
          <w:sz w:val="28"/>
          <w:szCs w:val="32"/>
        </w:rPr>
        <w:t>Введение</w:t>
      </w:r>
    </w:p>
    <w:p>
      <w:pPr>
        <w:pStyle w:val="Normal"/>
        <w:widowControl w:val="false"/>
        <w:numPr>
          <w:ilvl w:val="0"/>
          <w:numId w:val="2"/>
        </w:numPr>
        <w:spacing w:lineRule="auto" w:line="360"/>
        <w:ind w:left="0" w:hanging="0"/>
        <w:rPr/>
      </w:pPr>
      <w:r>
        <w:rPr>
          <w:sz w:val="28"/>
          <w:szCs w:val="32"/>
        </w:rPr>
        <w:t>Начало второй мировой войны</w:t>
      </w:r>
    </w:p>
    <w:p>
      <w:pPr>
        <w:pStyle w:val="Normal"/>
        <w:widowControl w:val="false"/>
        <w:spacing w:lineRule="auto" w:line="360"/>
        <w:rPr>
          <w:sz w:val="28"/>
          <w:szCs w:val="28"/>
        </w:rPr>
      </w:pPr>
      <w:r>
        <w:rPr>
          <w:sz w:val="28"/>
          <w:szCs w:val="28"/>
        </w:rPr>
        <w:t>1.1 Зарождение очагов второй мировой войны</w:t>
      </w:r>
    </w:p>
    <w:p>
      <w:pPr>
        <w:pStyle w:val="Normal"/>
        <w:widowControl w:val="false"/>
        <w:spacing w:lineRule="auto" w:line="360"/>
        <w:rPr/>
      </w:pPr>
      <w:r>
        <w:rPr>
          <w:sz w:val="28"/>
          <w:szCs w:val="28"/>
        </w:rPr>
        <w:t>1.2 Причины второй мировой войны. Нападение Германии на Польшу</w:t>
      </w:r>
    </w:p>
    <w:p>
      <w:pPr>
        <w:pStyle w:val="Normal"/>
        <w:widowControl w:val="false"/>
        <w:spacing w:lineRule="auto" w:line="360"/>
        <w:rPr>
          <w:sz w:val="28"/>
          <w:szCs w:val="28"/>
        </w:rPr>
      </w:pPr>
      <w:r>
        <w:rPr>
          <w:sz w:val="28"/>
          <w:szCs w:val="28"/>
        </w:rPr>
        <w:t>1.3 Расширение фашистской агрессии и подготовка войны против СССР</w:t>
      </w:r>
    </w:p>
    <w:p>
      <w:pPr>
        <w:pStyle w:val="Normal"/>
        <w:widowControl w:val="false"/>
        <w:spacing w:lineRule="auto" w:line="360"/>
        <w:rPr/>
      </w:pPr>
      <w:r>
        <w:rPr>
          <w:sz w:val="28"/>
          <w:szCs w:val="32"/>
        </w:rPr>
        <w:t>2. Вступление в войну СССР</w:t>
      </w:r>
    </w:p>
    <w:p>
      <w:pPr>
        <w:pStyle w:val="Normal"/>
        <w:widowControl w:val="false"/>
        <w:spacing w:lineRule="auto" w:line="360"/>
        <w:rPr>
          <w:sz w:val="28"/>
          <w:szCs w:val="28"/>
        </w:rPr>
      </w:pPr>
      <w:r>
        <w:rPr>
          <w:sz w:val="28"/>
          <w:szCs w:val="28"/>
        </w:rPr>
        <w:t>2.1 Начало войны Германии против СССР. Крах гитлеровской стратегии «Молниеносной войны»</w:t>
      </w:r>
    </w:p>
    <w:p>
      <w:pPr>
        <w:pStyle w:val="Normal"/>
        <w:widowControl w:val="false"/>
        <w:spacing w:lineRule="auto" w:line="360"/>
        <w:rPr>
          <w:sz w:val="28"/>
          <w:szCs w:val="28"/>
        </w:rPr>
      </w:pPr>
      <w:r>
        <w:rPr>
          <w:sz w:val="28"/>
          <w:szCs w:val="28"/>
        </w:rPr>
        <w:t>2.2 Обороны Москвы</w:t>
      </w:r>
    </w:p>
    <w:p>
      <w:pPr>
        <w:pStyle w:val="Normal"/>
        <w:widowControl w:val="false"/>
        <w:spacing w:lineRule="auto" w:line="360"/>
        <w:rPr>
          <w:sz w:val="28"/>
          <w:szCs w:val="28"/>
        </w:rPr>
      </w:pPr>
      <w:r>
        <w:rPr>
          <w:sz w:val="28"/>
          <w:szCs w:val="28"/>
        </w:rPr>
        <w:t>2.3 Создание антигитлеровской коалиции</w:t>
      </w:r>
    </w:p>
    <w:p>
      <w:pPr>
        <w:pStyle w:val="Normal"/>
        <w:widowControl w:val="false"/>
        <w:spacing w:lineRule="auto" w:line="360"/>
        <w:rPr>
          <w:sz w:val="28"/>
          <w:szCs w:val="32"/>
        </w:rPr>
      </w:pPr>
      <w:r>
        <w:rPr>
          <w:sz w:val="28"/>
          <w:szCs w:val="32"/>
        </w:rPr>
        <w:t>3. Участие народов США, Великобритании и других стран в борьбе с агрессором</w:t>
      </w:r>
    </w:p>
    <w:p>
      <w:pPr>
        <w:pStyle w:val="Normal"/>
        <w:widowControl w:val="false"/>
        <w:spacing w:lineRule="auto" w:line="360"/>
        <w:rPr>
          <w:sz w:val="28"/>
          <w:szCs w:val="28"/>
        </w:rPr>
      </w:pPr>
      <w:r>
        <w:rPr>
          <w:sz w:val="28"/>
          <w:szCs w:val="28"/>
        </w:rPr>
        <w:t>3.1 Военные действия в Атлантике и Западной Европе</w:t>
      </w:r>
    </w:p>
    <w:p>
      <w:pPr>
        <w:pStyle w:val="Normal"/>
        <w:widowControl w:val="false"/>
        <w:spacing w:lineRule="auto" w:line="360"/>
        <w:rPr>
          <w:sz w:val="28"/>
          <w:szCs w:val="28"/>
        </w:rPr>
      </w:pPr>
      <w:r>
        <w:rPr>
          <w:sz w:val="28"/>
          <w:szCs w:val="28"/>
        </w:rPr>
        <w:t>3.2 Военные действия на Средиземном море и в Северной Африке</w:t>
      </w:r>
    </w:p>
    <w:p>
      <w:pPr>
        <w:pStyle w:val="Normal"/>
        <w:widowControl w:val="false"/>
        <w:spacing w:lineRule="auto" w:line="360"/>
        <w:rPr>
          <w:sz w:val="28"/>
          <w:szCs w:val="28"/>
        </w:rPr>
      </w:pPr>
      <w:r>
        <w:rPr>
          <w:sz w:val="28"/>
          <w:szCs w:val="28"/>
        </w:rPr>
        <w:t>3.3 Военные действия на Тихом океане и в Азии</w:t>
      </w:r>
    </w:p>
    <w:p>
      <w:pPr>
        <w:pStyle w:val="Normal"/>
        <w:widowControl w:val="false"/>
        <w:spacing w:lineRule="auto" w:line="360"/>
        <w:rPr>
          <w:sz w:val="28"/>
          <w:szCs w:val="32"/>
        </w:rPr>
      </w:pPr>
      <w:r>
        <w:rPr>
          <w:sz w:val="28"/>
          <w:szCs w:val="32"/>
        </w:rPr>
        <w:t>Заключение</w:t>
      </w:r>
    </w:p>
    <w:p>
      <w:pPr>
        <w:pStyle w:val="Normal"/>
        <w:widowControl w:val="false"/>
        <w:spacing w:lineRule="auto" w:line="360"/>
        <w:rPr>
          <w:sz w:val="28"/>
          <w:szCs w:val="32"/>
        </w:rPr>
      </w:pPr>
      <w:r>
        <w:rPr>
          <w:sz w:val="28"/>
          <w:szCs w:val="32"/>
        </w:rPr>
        <w:t>Литература</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caps/>
          <w:sz w:val="28"/>
          <w:szCs w:val="32"/>
        </w:rPr>
      </w:pPr>
      <w:r>
        <w:rPr>
          <w:caps/>
          <w:sz w:val="28"/>
          <w:szCs w:val="32"/>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оследствием мирового экономического кризиса было обострение противоречий между империалистическими странами, вызванное неравномерностью развития. Кризис оказался на международных отношениях, именно в эти годы начался крах Версальско – Вашингтонской системы, возросла напряженность. Германия, Италия и Япония желали добиться преобладания над своими конкурентами – Англией, Францией и США. Поэтому в 30 – е гг. на первое место выступили противоречия между этими государствами. Агрессивная внешняя политика фашистских государств создала военную угрозу всему миру.</w:t>
      </w:r>
    </w:p>
    <w:p>
      <w:pPr>
        <w:pStyle w:val="Normal"/>
        <w:widowControl w:val="false"/>
        <w:spacing w:lineRule="auto" w:line="360"/>
        <w:ind w:firstLine="709"/>
        <w:jc w:val="both"/>
        <w:rPr>
          <w:sz w:val="28"/>
          <w:szCs w:val="28"/>
        </w:rPr>
      </w:pPr>
      <w:r>
        <w:rPr>
          <w:sz w:val="28"/>
          <w:szCs w:val="28"/>
        </w:rPr>
        <w:t>Вторая группа стран стремилась сохранить свои позиции, отвести от себя военную угрозу, направив агрессию фашистских государств против Советского Союза. При таком развитии событий они могли рассчитывать на взаимное истощение в войне обеих сторон и упрочнение своего положения в послевоенном мире.</w:t>
      </w:r>
    </w:p>
    <w:p>
      <w:pPr>
        <w:pStyle w:val="Normal"/>
        <w:widowControl w:val="false"/>
        <w:spacing w:lineRule="auto" w:line="360"/>
        <w:ind w:firstLine="709"/>
        <w:jc w:val="both"/>
        <w:rPr>
          <w:sz w:val="28"/>
          <w:szCs w:val="28"/>
        </w:rPr>
      </w:pPr>
      <w:r>
        <w:rPr>
          <w:sz w:val="28"/>
          <w:szCs w:val="28"/>
        </w:rPr>
        <w:t>Вторая мировая война принадлежит к числу крупнейших исторических событий. Длившаяся почти 6 лет, она втянула в свою орбиту 61 государство, 4/5 населения земли. Вооруженная борьба велась на территории 40 стран Европы, Азии и Африки, на обширных морских и океанских пространствах. Это была самая кровопролитная и разрушительная за всю историю человечества война, которая унесла свыше 50 млн жизней.</w:t>
      </w:r>
    </w:p>
    <w:p>
      <w:pPr>
        <w:pStyle w:val="Normal"/>
        <w:widowControl w:val="false"/>
        <w:spacing w:lineRule="auto" w:line="360"/>
        <w:ind w:firstLine="709"/>
        <w:jc w:val="both"/>
        <w:rPr/>
      </w:pPr>
      <w:r>
        <w:rPr>
          <w:sz w:val="28"/>
          <w:szCs w:val="28"/>
        </w:rPr>
        <w:t>Несмотря на это, вторая мировая война с самого начала отличалась от первой.</w:t>
      </w:r>
    </w:p>
    <w:p>
      <w:pPr>
        <w:pStyle w:val="Normal"/>
        <w:widowControl w:val="false"/>
        <w:spacing w:lineRule="auto" w:line="360"/>
        <w:ind w:firstLine="709"/>
        <w:jc w:val="both"/>
        <w:rPr>
          <w:sz w:val="28"/>
          <w:szCs w:val="28"/>
        </w:rPr>
      </w:pPr>
      <w:r>
        <w:rPr>
          <w:sz w:val="28"/>
          <w:szCs w:val="28"/>
        </w:rPr>
        <w:t>Во – первых, к началу второй мировой войны система империализма уже не была всеохватывающей: существовало социалистическое государство СССР.</w:t>
      </w:r>
    </w:p>
    <w:p>
      <w:pPr>
        <w:pStyle w:val="Normal"/>
        <w:widowControl w:val="false"/>
        <w:spacing w:lineRule="auto" w:line="360"/>
        <w:ind w:firstLine="709"/>
        <w:jc w:val="both"/>
        <w:rPr/>
      </w:pPr>
      <w:r>
        <w:rPr>
          <w:sz w:val="28"/>
          <w:szCs w:val="28"/>
        </w:rPr>
        <w:t>Во – вторых, империалистические государства раскололись на две группы: с одной стороны, фашистские государства во главе с гитлеровской Германией, с другой – коалиция буржуазно – демократических государств: Великобритания, Франция, США и их союзники.</w:t>
      </w:r>
    </w:p>
    <w:p>
      <w:pPr>
        <w:pStyle w:val="Normal"/>
        <w:widowControl w:val="false"/>
        <w:spacing w:lineRule="auto" w:line="360"/>
        <w:ind w:firstLine="709"/>
        <w:jc w:val="both"/>
        <w:rPr/>
      </w:pPr>
      <w:r>
        <w:rPr>
          <w:sz w:val="28"/>
          <w:szCs w:val="28"/>
        </w:rPr>
        <w:t>Подобно первой мировой войне, вторая мировая война возникла в результате неравномерности экономического и политического развития империализма, в результате резкого обострения противоречий между капиталистическими странами и образования двух борющихся друг с другом коалиций империалистических держав.</w:t>
      </w:r>
    </w:p>
    <w:p>
      <w:pPr>
        <w:pStyle w:val="Normal"/>
        <w:widowControl w:val="false"/>
        <w:spacing w:lineRule="auto" w:line="360"/>
        <w:ind w:firstLine="709"/>
        <w:jc w:val="both"/>
        <w:rPr>
          <w:sz w:val="28"/>
          <w:szCs w:val="28"/>
        </w:rPr>
      </w:pPr>
      <w:r>
        <w:rPr>
          <w:sz w:val="28"/>
          <w:szCs w:val="28"/>
        </w:rPr>
        <w:t>Вторая мировая война, выйдя за рамки капиталистической системы, приобрела бескомпромиссный, непримиримый характер схватки сил демократии и социализма с силами реакции и агрессии. Это создало новые условия для борьбы всех свободолюбивых народов против фашизма и милитаризма и предопределило образование и укрепление антифашистской коалиции государств.</w:t>
      </w:r>
      <w:r>
        <w:br w:type="page"/>
      </w:r>
    </w:p>
    <w:p>
      <w:pPr>
        <w:pStyle w:val="Normal"/>
        <w:widowControl w:val="false"/>
        <w:numPr>
          <w:ilvl w:val="0"/>
          <w:numId w:val="1"/>
        </w:numPr>
        <w:spacing w:lineRule="auto" w:line="360"/>
        <w:ind w:left="0" w:firstLine="709"/>
        <w:jc w:val="both"/>
        <w:rPr>
          <w:sz w:val="28"/>
          <w:szCs w:val="28"/>
        </w:rPr>
      </w:pPr>
      <w:r>
        <w:rPr>
          <w:sz w:val="28"/>
          <w:szCs w:val="28"/>
        </w:rPr>
        <w:t>НАЧАЛО ВТОРОЙ МИРОВОЙ ВО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1 </w:t>
      </w:r>
      <w:r>
        <w:rPr>
          <w:caps/>
          <w:sz w:val="28"/>
          <w:szCs w:val="28"/>
        </w:rPr>
        <w:t>Зарождение очагов второй мировой войн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ервый на путь агрессии вступила Япония. 18 сентября 1931 г. японская армия вторглась на территорию Северо – Восточного Китая (Манчьжурия) и в течение полугода оккупировала его. В результате появился первый очаг второй мировой войны. Причем эта акция не встретила осуждения западных держав, которые рассчитывали на дальнейшее выступление Японии против СССР. Лишь в феврале 1933 г. Лига Наций осудила захват Манчьжурии. В ответ на это Япония в марте 1933 г. вышла из Лиги Наций.</w:t>
      </w:r>
    </w:p>
    <w:p>
      <w:pPr>
        <w:pStyle w:val="Normal"/>
        <w:widowControl w:val="false"/>
        <w:spacing w:lineRule="auto" w:line="360"/>
        <w:ind w:firstLine="709"/>
        <w:jc w:val="both"/>
        <w:rPr>
          <w:sz w:val="28"/>
          <w:szCs w:val="28"/>
        </w:rPr>
      </w:pPr>
      <w:r>
        <w:rPr>
          <w:sz w:val="28"/>
          <w:szCs w:val="28"/>
        </w:rPr>
        <w:t>Утверждение фашизма в Германии способствовало изменению международной обстановки в Европе и в мире в целом. Видя, что крупные державы – победительницы (США, Англия, Франция, Япония) заняты развязыванием локальных войн, Гитлер добивается пересмотра военных статей Версальского договора. Первым шагом на этом пути стала ликвидация репарационных обязательств для Германии. В октябре 1933 г. Германия вышла из Лиги Наций. Весной 1935 г. Саарский угольный бассейн отошел к Германии, что усилило промышленную базу агрессора. Следующим шагом было объявление о создании германской авиации и введение всеобщей воинской повинности для формирования 500 – тысячной армии. В июне 1935 г. между Англией и Германией было подписано морское соглашение, по которому Германии разрешалось увеличить в пять с лишним раз тоннаж военно–морских кораблей и строить подводные лодки. Окончательный удар Версальско–Вашингтонской системе был нанесен в марте 1936 г., когда Германия ввела войска в демилитаризованную Рейнскую зону. Однако западные державы бездействовали, поощряя тем самым подготовку Гитлера к войне. В этом же году гитлеровское правительство практически перевело всю экономику на военные рельсы. К середине 30 – х гг. война стала реальностью.</w:t>
      </w:r>
    </w:p>
    <w:p>
      <w:pPr>
        <w:pStyle w:val="Normal"/>
        <w:widowControl w:val="false"/>
        <w:spacing w:lineRule="auto" w:line="360"/>
        <w:ind w:firstLine="709"/>
        <w:jc w:val="both"/>
        <w:rPr/>
      </w:pPr>
      <w:r>
        <w:rPr>
          <w:sz w:val="28"/>
          <w:szCs w:val="28"/>
        </w:rPr>
        <w:t>Учитывая сложившуюся ситуацию, Советский Союз пытался проводить такую внешнюю политику, которая противостояла бы агрессивным устремлениям фашисткой Германии. В сентябре 1934г. СССР вступил в Лигу Наций, где выступил с инициативой создания системы коллективной безопасности в Европе. В 1935 г. были заключены договоры о взаимной помощи между СССР и Францией, СССР и Чехословакией, в соответствии с которыми в случае нападения какой – либо страны на одно из договорившихся государств другая сторона должна была оказать ему всестороннюю помощь, включая и военную. Причем, специально оговаривалось, что СССР обязан прийти на помощь Чехословакии лишь в том случае, если Франция согласится сделать то же самое. Мешало консолидации сил антифашисткой ориентации то, что Советский Союз считал, что империалисты вынашивают планы новой войны против него, а западные государства, в свою очередь, видели во внешней политике СССР стремление навязать им коммунистическую идеологию, свой образ жизни.</w:t>
      </w:r>
    </w:p>
    <w:p>
      <w:pPr>
        <w:pStyle w:val="Normal"/>
        <w:widowControl w:val="false"/>
        <w:spacing w:lineRule="auto" w:line="360"/>
        <w:ind w:firstLine="709"/>
        <w:jc w:val="both"/>
        <w:rPr/>
      </w:pPr>
      <w:r>
        <w:rPr>
          <w:sz w:val="28"/>
          <w:szCs w:val="28"/>
        </w:rPr>
        <w:t>Наряду с Германией агрессивную политику проводила фашистская Италия, взявшая курс на создание обширной колониальной империи. В октябре 1935 г. Италия совершила агрессию против Эфиопии. В защиту Эфиопии выступил Советский Союз, по настоянию которого Лига Наций применила коллективные санкции против агрессора.</w:t>
      </w:r>
    </w:p>
    <w:p>
      <w:pPr>
        <w:pStyle w:val="Normal"/>
        <w:widowControl w:val="false"/>
        <w:spacing w:lineRule="auto" w:line="360"/>
        <w:ind w:firstLine="709"/>
        <w:jc w:val="both"/>
        <w:rPr/>
      </w:pPr>
      <w:r>
        <w:rPr>
          <w:sz w:val="28"/>
          <w:szCs w:val="28"/>
        </w:rPr>
        <w:t>В середине 1936 г. Германия и Италия организовали вооруженную интервенцию в Испании с целью свержения республиканского строя, а чуть позднее заключили соглашение под названием «Ось Берлин – Рим», образовав, таким образом, единый европейский агрессивный центр. В этом же году Германия и Япония подписали «антикоминтерновский пакт», к которому через год присоединилась и Италия. Это свидетельствовало о начале формирования фашистского международного блока с тем, чтобы вновь добиться передела мира и завоевать мировое господство.</w:t>
      </w:r>
    </w:p>
    <w:p>
      <w:pPr>
        <w:pStyle w:val="Normal"/>
        <w:widowControl w:val="false"/>
        <w:spacing w:lineRule="auto" w:line="360"/>
        <w:ind w:firstLine="709"/>
        <w:jc w:val="both"/>
        <w:rPr>
          <w:sz w:val="28"/>
          <w:szCs w:val="28"/>
        </w:rPr>
      </w:pPr>
      <w:r>
        <w:rPr>
          <w:sz w:val="28"/>
          <w:szCs w:val="28"/>
        </w:rPr>
        <w:t>Помимо Испании, которая вела борьбу с фашистскими интервентами и силами внутренней реакции генерала Франко, военный очаг образовался на Дальнем Востоке. В июле 1937 г. Япония вторглась в Северный Китай и овладела его столицей Пекином. В этой ситуации, Советский Союз несмотря на большую отдаленность театров военных действий, и оказывал помощь жертвам агрессии – Испании и Китаю (значительные материальные, финансовые и людские ресурсы).</w:t>
      </w:r>
    </w:p>
    <w:p>
      <w:pPr>
        <w:pStyle w:val="Normal"/>
        <w:widowControl w:val="false"/>
        <w:spacing w:lineRule="auto" w:line="360"/>
        <w:ind w:firstLine="709"/>
        <w:jc w:val="both"/>
        <w:rPr/>
      </w:pPr>
      <w:r>
        <w:rPr>
          <w:sz w:val="28"/>
          <w:szCs w:val="28"/>
        </w:rPr>
        <w:t>Реакционные тенденции усилились и в политике США, Англии и Франции, которые рассматривали Германию как крепкий бастион против диктаторской позиции Сталина. Опасаясь укрепления внешне политической активности СССР, расширения революционного движения в Европейской части мира, правительства США, Англии и Франции не препятствовали расширению германской экспансии в Центральной Европе.</w:t>
      </w:r>
    </w:p>
    <w:p>
      <w:pPr>
        <w:pStyle w:val="Normal"/>
        <w:widowControl w:val="false"/>
        <w:spacing w:lineRule="auto" w:line="360"/>
        <w:ind w:firstLine="709"/>
        <w:jc w:val="both"/>
        <w:rPr>
          <w:sz w:val="28"/>
          <w:szCs w:val="28"/>
        </w:rPr>
      </w:pPr>
      <w:r>
        <w:rPr>
          <w:sz w:val="28"/>
          <w:szCs w:val="28"/>
        </w:rPr>
        <w:t>В марте 1938 г. германские войска оккупировали Австрию, заявившую о своем присоединении к Германии. Затем объектом фашистской агрессии стала Чехословакия. Связанная с ней договором о взаимной помощи Франция отказалась поддерживать союзника. Такую же позицию заняла Англия и США. Советский Союз готов был оказать практическую помощь Чехословакии в рамках существующего договора между СССР, Чехословакией и Францией. Но под давлением правительства Франции, а затем и Англии президент Чехословакии Бенеш уклонился от сотрудничества с Советским Союзом. Вместе с тем, чтобы заставить СССР отказаться от своих намерений по отношению к Чехословакии, Япония, союзник Германии, летом 1938 г. напала на Советский Союз в районе озера Хасан.</w:t>
      </w:r>
    </w:p>
    <w:p>
      <w:pPr>
        <w:pStyle w:val="Normal"/>
        <w:widowControl w:val="false"/>
        <w:spacing w:lineRule="auto" w:line="360"/>
        <w:ind w:firstLine="709"/>
        <w:jc w:val="both"/>
        <w:rPr>
          <w:sz w:val="28"/>
          <w:szCs w:val="28"/>
        </w:rPr>
      </w:pPr>
      <w:r>
        <w:rPr>
          <w:sz w:val="28"/>
          <w:szCs w:val="28"/>
        </w:rPr>
        <w:t>В сентябре 1938 г. в Мюнхене состоялась конференция глав четырех держав – Германии, Англии, Франции и Италии, на которой было подписано соглашение о расчленении Чехословакии. Чехословацкое руководство, уступая давлению Англии и Франции, пожертвовало интересами нации и капитулировало, отказавшись от помощи СССР.</w:t>
      </w:r>
    </w:p>
    <w:p>
      <w:pPr>
        <w:pStyle w:val="Normal"/>
        <w:widowControl w:val="false"/>
        <w:spacing w:lineRule="auto" w:line="360"/>
        <w:ind w:firstLine="709"/>
        <w:jc w:val="both"/>
        <w:rPr/>
      </w:pPr>
      <w:r>
        <w:rPr>
          <w:sz w:val="28"/>
          <w:szCs w:val="28"/>
        </w:rPr>
        <w:t>Таким образом, мюнхенское соглашение вплотную подвело мир к порогу новой мировой войны. Система Европейской безопасности была окончательно разрушена. СССР стало ясно, что западные державы пытаются изолировать его от решения Европейских проблем. Кроме того, появилась реальная возможность сговора западных стран с фашистской Германией против СССР.</w:t>
      </w:r>
    </w:p>
    <w:p>
      <w:pPr>
        <w:pStyle w:val="Normal"/>
        <w:widowControl w:val="false"/>
        <w:spacing w:lineRule="auto" w:line="360"/>
        <w:ind w:firstLine="709"/>
        <w:jc w:val="both"/>
        <w:rPr>
          <w:sz w:val="28"/>
          <w:szCs w:val="28"/>
        </w:rPr>
      </w:pPr>
      <w:r>
        <w:rPr>
          <w:sz w:val="28"/>
          <w:szCs w:val="28"/>
        </w:rPr>
        <w:t>В свою очередь, Гитлер расширял фашистский блок, вовлекая в него все новые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Причины второй мировой войны. Нападение Германии на Польшу</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чалом второй мировой войны принято считать 1 сентября 1939 г., когда германские войска напали на Польшу, окончанием – 2 сентября 1945 г., когда был подписан акт о безоговорочной капитуляции Японии.</w:t>
      </w:r>
    </w:p>
    <w:p>
      <w:pPr>
        <w:pStyle w:val="Normal"/>
        <w:widowControl w:val="false"/>
        <w:spacing w:lineRule="auto" w:line="360"/>
        <w:ind w:firstLine="709"/>
        <w:jc w:val="both"/>
        <w:rPr/>
      </w:pPr>
      <w:r>
        <w:rPr>
          <w:sz w:val="28"/>
          <w:szCs w:val="28"/>
        </w:rPr>
        <w:t>Следует иметь в виду, что Советский Союз являлся участником второй мировой войны почти с того самого дня, как она началась. В сентябре 1939 г. советские войска вели бои против Польши, а с 30 ноября 1939 г. по 12 марта 1940 г. – против Финляндии. В обоих случаях Германия была дружественным Советскому Союзу государством. Вплоть до рокового дня 22 июня 1941 г. правительство СССР не осуждало германскую агрессию.</w:t>
      </w:r>
    </w:p>
    <w:p>
      <w:pPr>
        <w:pStyle w:val="Normal"/>
        <w:widowControl w:val="false"/>
        <w:spacing w:lineRule="auto" w:line="360"/>
        <w:ind w:firstLine="709"/>
        <w:jc w:val="both"/>
        <w:rPr>
          <w:sz w:val="28"/>
          <w:szCs w:val="28"/>
        </w:rPr>
      </w:pPr>
      <w:r>
        <w:rPr>
          <w:sz w:val="28"/>
          <w:szCs w:val="28"/>
        </w:rPr>
        <w:t xml:space="preserve">Международная обстановка в этот период, как известно, характеризовалась непрерывно возрастающим напряжением, локальными конфликтами в различных регионах мира. Наиболее агрессивные и реакционные круги буржуазии стремились разрешить свои разногласия путем новой интервенции против Советского Союза. На западе СССР подвергался угрозе агрессии со стороны Германии, на востоке – со стороны Японии. </w:t>
      </w:r>
    </w:p>
    <w:p>
      <w:pPr>
        <w:pStyle w:val="Normal"/>
        <w:widowControl w:val="false"/>
        <w:spacing w:lineRule="auto" w:line="360"/>
        <w:ind w:firstLine="709"/>
        <w:jc w:val="both"/>
        <w:rPr>
          <w:sz w:val="28"/>
          <w:szCs w:val="28"/>
        </w:rPr>
      </w:pPr>
      <w:r>
        <w:rPr>
          <w:sz w:val="28"/>
          <w:szCs w:val="28"/>
        </w:rPr>
        <w:t xml:space="preserve">Подготовка агрессии против Польши и притязания Германии на колонии после Мюнхена создали угрозу интересам Англии и Франции. С целью оказания давления на Германию они гарантировали Польше помощь в случае нападения на нее. Подобные заверения были даны Греции, Румынии и Турции. </w:t>
      </w:r>
    </w:p>
    <w:p>
      <w:pPr>
        <w:pStyle w:val="Normal"/>
        <w:widowControl w:val="false"/>
        <w:spacing w:lineRule="auto" w:line="360"/>
        <w:ind w:firstLine="709"/>
        <w:jc w:val="both"/>
        <w:rPr/>
      </w:pPr>
      <w:r>
        <w:rPr>
          <w:sz w:val="28"/>
          <w:szCs w:val="28"/>
        </w:rPr>
        <w:t>В создавшейся ситуации у Советского Союза было два возможных пути: либо добиваться военного союза с Англией и Францией в целях предотвращения агрессии, либо попытаться избежать войны, начав переговоры с Германией, а в случае неудачи не допустить военных действий на два фронта.</w:t>
      </w:r>
    </w:p>
    <w:p>
      <w:pPr>
        <w:pStyle w:val="Normal"/>
        <w:widowControl w:val="false"/>
        <w:spacing w:lineRule="auto" w:line="360"/>
        <w:ind w:firstLine="709"/>
        <w:jc w:val="both"/>
        <w:rPr>
          <w:sz w:val="28"/>
          <w:szCs w:val="28"/>
        </w:rPr>
      </w:pPr>
      <w:r>
        <w:rPr>
          <w:sz w:val="28"/>
          <w:szCs w:val="28"/>
        </w:rPr>
        <w:t>Советское правительство выбрало первый путь, начав переговоры с Англией и Францией (август 1939 г.). Все возможные военные действия в случае агрессии Германии были подробно изложены советской делегацией. Но ответов от правительств Англии и Франции на поставленные вопросы СССР так и не получил. Переговоры зашли в тупик. Англия, Франция и Польша заявили, что они не собираются идти на встречу советским предложениям. Западные державы считали, что конфликт между Германией и СССР принесет им выгоду.</w:t>
      </w:r>
    </w:p>
    <w:p>
      <w:pPr>
        <w:pStyle w:val="Normal"/>
        <w:widowControl w:val="false"/>
        <w:spacing w:lineRule="auto" w:line="360"/>
        <w:ind w:firstLine="709"/>
        <w:jc w:val="both"/>
        <w:rPr/>
      </w:pPr>
      <w:r>
        <w:rPr>
          <w:sz w:val="28"/>
          <w:szCs w:val="28"/>
        </w:rPr>
        <w:t>Оставалось пойти по второму пути (переговоры с Германией). 23 августа 1939 г. Риббентроп прибыл в Москву, в этот же день поздно ночью был подписан договор о ненападении, а 28 августа – секретный протокол, в котором говорилось о разделе сфер влияния между Германией и СССР. Суть документов сводилась к установлению предела продвижения германских войск в случае их вторжения в Польшу, т.е. они не должны были вступать в Латвию, Эстонию, Финляндию. В юго – восточной части Европы СССР претендовал на Бессарабию.</w:t>
      </w:r>
    </w:p>
    <w:p>
      <w:pPr>
        <w:pStyle w:val="Normal"/>
        <w:widowControl w:val="false"/>
        <w:spacing w:lineRule="auto" w:line="360"/>
        <w:ind w:firstLine="709"/>
        <w:jc w:val="both"/>
        <w:rPr>
          <w:sz w:val="28"/>
          <w:szCs w:val="28"/>
        </w:rPr>
      </w:pPr>
      <w:r>
        <w:rPr>
          <w:sz w:val="28"/>
          <w:szCs w:val="28"/>
        </w:rPr>
        <w:t>Известие о заключении Германии и СССР договора о не нападении произвело ошеломляющий впечатление во многих странах мира. Так, это привело к серьезному расколу в странах – участницах Антикоминтерновского пакта. Прежде всего, договор ошеломил Японию, потерявшую веру в своего румынского союзника. Также договор спутал карты тех западных политиков, которые рассчитывали на развитие гитлеровской агрессии через Польшу на СССР. В создавшейся ситуации Польша, отказавшаяся от союза с СССР могла надеяться только на помощь своих западных союзников.</w:t>
      </w:r>
    </w:p>
    <w:p>
      <w:pPr>
        <w:pStyle w:val="Normal"/>
        <w:widowControl w:val="false"/>
        <w:spacing w:lineRule="auto" w:line="360"/>
        <w:ind w:firstLine="709"/>
        <w:jc w:val="both"/>
        <w:rPr>
          <w:sz w:val="28"/>
          <w:szCs w:val="28"/>
        </w:rPr>
      </w:pPr>
      <w:r>
        <w:rPr>
          <w:sz w:val="28"/>
          <w:szCs w:val="28"/>
        </w:rPr>
        <w:t>Теперь Германия могла открыто вступать в войну с Польшей, уверенная в том, что для этого сложилась благоприятная обстановка. Сумев определить своих противников в подготовке к войне, Германия создала ударные группировки на границе с Польшей. 1 сентября 1939 г. немецкие войска вторглись на территорию Польши.</w:t>
      </w:r>
    </w:p>
    <w:p>
      <w:pPr>
        <w:pStyle w:val="Normal"/>
        <w:widowControl w:val="false"/>
        <w:spacing w:lineRule="auto" w:line="360"/>
        <w:ind w:firstLine="709"/>
        <w:jc w:val="both"/>
        <w:rPr/>
      </w:pPr>
      <w:r>
        <w:rPr>
          <w:sz w:val="28"/>
          <w:szCs w:val="28"/>
        </w:rPr>
        <w:t>Англия и Франция попытались пойти на переговоры с германским правительством, но оно отказалось от каких бы то ни было контактов. В этой обстановке Англия и Франция, а вслед за ними и ряд других стран (Австралия, Новая Зеландия, Южно – Африканский союз, Канада) объявили войну Германии. Некоторые европейские страны и США заявил о своем нейтралитете. В соответствии с договором на положении нейтрального государства находился и Советский Союз. Но его позиция напоминала, пожалуй, позицию невоюющего союзника Германии.</w:t>
      </w:r>
    </w:p>
    <w:p>
      <w:pPr>
        <w:pStyle w:val="Normal"/>
        <w:widowControl w:val="false"/>
        <w:spacing w:lineRule="auto" w:line="360"/>
        <w:ind w:firstLine="709"/>
        <w:jc w:val="both"/>
        <w:rPr>
          <w:sz w:val="28"/>
          <w:szCs w:val="28"/>
        </w:rPr>
      </w:pPr>
      <w:r>
        <w:rPr>
          <w:sz w:val="28"/>
          <w:szCs w:val="28"/>
        </w:rPr>
        <w:t>Итак, вторая мировая война началась.</w:t>
      </w:r>
    </w:p>
    <w:p>
      <w:pPr>
        <w:pStyle w:val="Normal"/>
        <w:widowControl w:val="false"/>
        <w:spacing w:lineRule="auto" w:line="360"/>
        <w:ind w:firstLine="709"/>
        <w:jc w:val="both"/>
        <w:rPr/>
      </w:pPr>
      <w:r>
        <w:rPr>
          <w:sz w:val="28"/>
          <w:szCs w:val="28"/>
        </w:rPr>
        <w:t>К началу октября немцы подавили последние очаги сопротивления русской армии. Военные действия прекратились, Польша потерпела поражение. Необходимо еще раз подчеркнуть, что поражение Польши объяснилось не только военными, но и политическими причинами, так как ее правящие круги еще до войны отвергли возможность союза с СССР, а Англия и Франция не оказали польскому народу реальной помощ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1.3 Расширение фашисткой агрессии и подготовка войны против СССР</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осле разгрома Польши в Европе сложилась несколько необычная ситуация, вошедшая в историю под названием «странная война». Дело в том, что до апреля 1940 г. англо – французская коалиция не проводила активных действий против Германии. Правительства этих стран все делали для того, чтобы найти пути соглашения с Германией. Пытаясь направить немецкую агрессию против Советского Союза, Англия и Франция надеялись, что войны, в конце концов, удастся избежать. Эти антисоветские настроения всячески подогревались германским правительством, которое тем временем вело подготовку к решительной атаке против англо – французской коалиции.</w:t>
      </w:r>
    </w:p>
    <w:p>
      <w:pPr>
        <w:pStyle w:val="Normal"/>
        <w:widowControl w:val="false"/>
        <w:spacing w:lineRule="auto" w:line="360"/>
        <w:ind w:firstLine="709"/>
        <w:jc w:val="both"/>
        <w:rPr>
          <w:sz w:val="28"/>
          <w:szCs w:val="28"/>
        </w:rPr>
      </w:pPr>
      <w:r>
        <w:rPr>
          <w:sz w:val="28"/>
          <w:szCs w:val="28"/>
        </w:rPr>
        <w:t>Конец «странной войны» наступил в апреле 1940 г., когда фашистские войска без объявления войны вторглись в Данию и Норвегию, оккупировав их. А буквально через месяц, в мае войска Германии внезапно напали на Бельгию, Нидерланды, Люксембург и, обойдя укрепления французской линии Мажино, нанесли мощный удар по Франции.</w:t>
      </w:r>
    </w:p>
    <w:p>
      <w:pPr>
        <w:pStyle w:val="Normal"/>
        <w:widowControl w:val="false"/>
        <w:spacing w:lineRule="auto" w:line="360"/>
        <w:ind w:firstLine="709"/>
        <w:jc w:val="both"/>
        <w:rPr/>
      </w:pPr>
      <w:r>
        <w:rPr>
          <w:sz w:val="28"/>
          <w:szCs w:val="28"/>
        </w:rPr>
        <w:t>Итак, Франция оказалась под властью Гитлера. Англия осталась в одиночестве, словом, она находилась под угрозой нападения.</w:t>
      </w:r>
    </w:p>
    <w:p>
      <w:pPr>
        <w:pStyle w:val="Normal"/>
        <w:widowControl w:val="false"/>
        <w:spacing w:lineRule="auto" w:line="360"/>
        <w:ind w:firstLine="709"/>
        <w:jc w:val="both"/>
        <w:rPr/>
      </w:pPr>
      <w:r>
        <w:rPr>
          <w:sz w:val="28"/>
          <w:szCs w:val="28"/>
        </w:rPr>
        <w:t>Операция, связанная с высадкой немецкого десанта на английские острова и оккупацией Англии, планировалась под названием «Морской лев». Но этому плану так и не суждено было сбыться.</w:t>
      </w:r>
    </w:p>
    <w:p>
      <w:pPr>
        <w:pStyle w:val="Normal"/>
        <w:widowControl w:val="false"/>
        <w:spacing w:lineRule="auto" w:line="360"/>
        <w:ind w:firstLine="709"/>
        <w:jc w:val="both"/>
        <w:rPr/>
      </w:pPr>
      <w:r>
        <w:rPr>
          <w:sz w:val="28"/>
          <w:szCs w:val="28"/>
        </w:rPr>
        <w:t xml:space="preserve">В апреле 1941 г. была захвачена Греция. Эти и другие действия на Балканах и в бассейне Средиземного моря имели целью не только ослабить Англию. Это была своего рода и маскировка, главная цель которой – подготовка нападения на СССР. </w:t>
      </w:r>
    </w:p>
    <w:p>
      <w:pPr>
        <w:pStyle w:val="Normal"/>
        <w:widowControl w:val="false"/>
        <w:spacing w:lineRule="auto" w:line="360"/>
        <w:ind w:firstLine="709"/>
        <w:jc w:val="both"/>
        <w:rPr>
          <w:sz w:val="28"/>
          <w:szCs w:val="28"/>
        </w:rPr>
      </w:pPr>
      <w:r>
        <w:rPr>
          <w:sz w:val="28"/>
          <w:szCs w:val="28"/>
        </w:rPr>
        <w:t>Теперь Гитлер обеспечил себе спокойный тыл. Больше пугая Англию, а самое главное – дезинформируя всю Европу и, в первую очередь, Советский Союз сообщениями о намерении провести операцию «Морской лев», гитлеровский штаб начал разработку плана «Барбаросса».</w:t>
      </w:r>
    </w:p>
    <w:p>
      <w:pPr>
        <w:pStyle w:val="Normal"/>
        <w:widowControl w:val="false"/>
        <w:spacing w:lineRule="auto" w:line="360"/>
        <w:ind w:firstLine="709"/>
        <w:jc w:val="both"/>
        <w:rPr/>
      </w:pPr>
      <w:r>
        <w:rPr>
          <w:sz w:val="28"/>
          <w:szCs w:val="28"/>
        </w:rPr>
        <w:t>В связи с разделом Польши и согласием Германии на то, что Эстония, Литва и Латвия входят в сферу влияния сталинского режима, правительства этих стран изменили свое отрицательное отношение к сделанному ранее Советскому Союзу предложение – подписать договоры о взаимной помощи. В сентябре – октябре 1939 г. такие двусторонние договоры между СССР и Эстонией, Латвией и Литвой были подписаны. По этим договорам советская сторона обещала прибалтийским странам в случае нападения или угрозы нападения на них со стороны любой европейской державы оказывать помощь любыми средствами, включая и военную. После ввода наших войск (июль 1940 г.) в эти страны они были провозглашены Советскими социалистическими республиками, избранные новые правительства заявили о своем присоединении к Советскому Союзу.</w:t>
      </w:r>
    </w:p>
    <w:p>
      <w:pPr>
        <w:pStyle w:val="Normal"/>
        <w:widowControl w:val="false"/>
        <w:spacing w:lineRule="auto" w:line="360"/>
        <w:ind w:firstLine="709"/>
        <w:jc w:val="both"/>
        <w:rPr>
          <w:sz w:val="28"/>
          <w:szCs w:val="28"/>
        </w:rPr>
      </w:pPr>
      <w:r>
        <w:rPr>
          <w:sz w:val="28"/>
          <w:szCs w:val="28"/>
        </w:rPr>
        <w:t>Подобным образом советское руководство поступило и с Бессарабией, которая была оккупирована Румынией в 1918 г. В июне 1940 г. СССР предъявил ультиматум правительству Румынии, предложив ей освободить территорию Бессарабии и Северной Буковины. Бессарабия и Молдавия были преобразованы в Молдавскую ССР.</w:t>
      </w:r>
    </w:p>
    <w:p>
      <w:pPr>
        <w:pStyle w:val="Normal"/>
        <w:widowControl w:val="false"/>
        <w:spacing w:lineRule="auto" w:line="360"/>
        <w:ind w:firstLine="709"/>
        <w:jc w:val="both"/>
        <w:rPr/>
      </w:pPr>
      <w:r>
        <w:rPr>
          <w:sz w:val="28"/>
          <w:szCs w:val="28"/>
        </w:rPr>
        <w:t>Весной 1939 г.советское правительство предложило Финляндии передать в аренду СССР ряд островов в Финском заливе «в интересах обеспечения безопасности Ленинграда и Мурманска». Одновременно был поставлен вопрос о частичном изменении границы на Карельском перешейке с компенсацией за счет значительно большей территории в Карелии. Финская сторона отвергла эти предложения и стала принимать меры по обеспечению своей безопасности. В частности, в армию были мобилизованы резервисты, укреплялись связи финского командования с военными кругами Германии, Англии и Швеции.</w:t>
      </w:r>
    </w:p>
    <w:p>
      <w:pPr>
        <w:pStyle w:val="Normal"/>
        <w:widowControl w:val="false"/>
        <w:spacing w:lineRule="auto" w:line="360"/>
        <w:ind w:firstLine="709"/>
        <w:jc w:val="both"/>
        <w:rPr>
          <w:sz w:val="28"/>
          <w:szCs w:val="28"/>
        </w:rPr>
      </w:pPr>
      <w:r>
        <w:rPr>
          <w:sz w:val="28"/>
          <w:szCs w:val="28"/>
        </w:rPr>
        <w:t>В октябре 1939 г. правительство СССР вновь приступило к переговорам с Финляндией, но и эти переговоры также не увенчались успехом.</w:t>
      </w:r>
    </w:p>
    <w:p>
      <w:pPr>
        <w:pStyle w:val="Normal"/>
        <w:widowControl w:val="false"/>
        <w:spacing w:lineRule="auto" w:line="360"/>
        <w:ind w:firstLine="709"/>
        <w:jc w:val="both"/>
        <w:rPr/>
      </w:pPr>
      <w:r>
        <w:rPr>
          <w:sz w:val="28"/>
          <w:szCs w:val="28"/>
        </w:rPr>
        <w:t>В ноябре Советский Союз в ультимативной форме потребовал от Финляндии отвести свои войска в глубь территории на 20 – 25 км. Финны, в свою очередь, предложили отвести на такое же расстояние советские войска, что было расценено советской стороной как враждебный акт.</w:t>
      </w:r>
    </w:p>
    <w:p>
      <w:pPr>
        <w:pStyle w:val="Normal"/>
        <w:widowControl w:val="false"/>
        <w:spacing w:lineRule="auto" w:line="360"/>
        <w:ind w:firstLine="709"/>
        <w:jc w:val="both"/>
        <w:rPr>
          <w:sz w:val="28"/>
          <w:szCs w:val="28"/>
        </w:rPr>
      </w:pPr>
      <w:r>
        <w:rPr>
          <w:sz w:val="28"/>
          <w:szCs w:val="28"/>
        </w:rPr>
        <w:t>Таким образом, война между двумя странами становилась неизбежной. 30 ноября 1939 г. советские войска начали боевые действия против Финляндии. Возникший конфликт попыталась урегулировать Лига Наций, предложившая мирные переговоры. Однако Советский Союз категорическим образом отверг это предложение. В ответ на это СССР был исключен из Лиги Наций, которая осудила действия Советского правительства и призвала страны (Англию, Францию, США и др. страны) – члены Лиги оказать поддержку Финляндии.</w:t>
      </w:r>
    </w:p>
    <w:p>
      <w:pPr>
        <w:pStyle w:val="Normal"/>
        <w:widowControl w:val="false"/>
        <w:spacing w:lineRule="auto" w:line="360"/>
        <w:ind w:firstLine="709"/>
        <w:jc w:val="both"/>
        <w:rPr>
          <w:sz w:val="28"/>
          <w:szCs w:val="28"/>
        </w:rPr>
      </w:pPr>
      <w:r>
        <w:rPr>
          <w:sz w:val="28"/>
          <w:szCs w:val="28"/>
        </w:rPr>
        <w:t>Советским войскам удалось прорвать хорошо укрепленные районы линии Маннергейма на Карельском перешейке. Финские войска отступили, в марте 1940 г. между СССР и Финляндией было заключено перемирие. Финляндия приняла предлагаемые ей ранее условия.</w:t>
      </w:r>
    </w:p>
    <w:p>
      <w:pPr>
        <w:pStyle w:val="Normal"/>
        <w:widowControl w:val="false"/>
        <w:spacing w:lineRule="auto" w:line="360"/>
        <w:ind w:firstLine="709"/>
        <w:jc w:val="both"/>
        <w:rPr>
          <w:sz w:val="28"/>
          <w:szCs w:val="28"/>
        </w:rPr>
      </w:pPr>
      <w:r>
        <w:rPr>
          <w:sz w:val="28"/>
          <w:szCs w:val="28"/>
        </w:rPr>
        <w:t xml:space="preserve">Тем временем, начиная с середины 1940 г., после победы над Францией, гитлеровское руководство постоянно проводило подготовку к войне с СССР. Весной 1941 г. сложилась довольно угрожающая обстановка, на границах с Советским Союзом от Баренцева до Черного моря, как и предусматривалось планом «Барбаросса», заканчивалось развертывание основных сил гитлеровского рейха и его союзников (Финляндии, Румынии, Венгрии). </w:t>
      </w:r>
      <w:r>
        <w:br w:type="page"/>
      </w:r>
    </w:p>
    <w:p>
      <w:pPr>
        <w:pStyle w:val="Normal"/>
        <w:widowControl w:val="false"/>
        <w:spacing w:lineRule="auto" w:line="360"/>
        <w:ind w:firstLine="709"/>
        <w:jc w:val="both"/>
        <w:rPr>
          <w:sz w:val="28"/>
          <w:szCs w:val="28"/>
        </w:rPr>
      </w:pPr>
      <w:r>
        <w:rPr>
          <w:sz w:val="28"/>
          <w:szCs w:val="28"/>
        </w:rPr>
        <w:t>2. ВСТУПЛЕНИЕ В ВОЙНУ СС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1 Начало войны Германии против СССР. Крах гитлеровской стратегии «Молниеносной войн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 рассвете 22 июня фашистская Германия без объявления войны напала на Советский Союз. Еще затемно с немецких аэродромов поднялись армады воздушных кораблей, пересекли границы на широком фронте от Балтийского до Черного морей и устремились на восток.</w:t>
      </w:r>
    </w:p>
    <w:p>
      <w:pPr>
        <w:pStyle w:val="Normal"/>
        <w:widowControl w:val="false"/>
        <w:spacing w:lineRule="auto" w:line="360"/>
        <w:ind w:firstLine="709"/>
        <w:jc w:val="both"/>
        <w:rPr/>
      </w:pPr>
      <w:r>
        <w:rPr>
          <w:sz w:val="28"/>
          <w:szCs w:val="28"/>
        </w:rPr>
        <w:t>Одной из первых приняла на себя удар с воздуха главная база Черноморского флота – Севастополь. Попытка врага внезапным налетом вывести из строя военные корабли и заминировать выход из Северной бухты в море была сорвана частями противовоздушной обороны города и флота. Не удалось нанести ущерб базам и Краснознаменного Балтийского флота.</w:t>
      </w:r>
    </w:p>
    <w:p>
      <w:pPr>
        <w:pStyle w:val="Normal"/>
        <w:widowControl w:val="false"/>
        <w:spacing w:lineRule="auto" w:line="360"/>
        <w:ind w:firstLine="709"/>
        <w:jc w:val="both"/>
        <w:rPr/>
      </w:pPr>
      <w:r>
        <w:rPr>
          <w:sz w:val="28"/>
          <w:szCs w:val="28"/>
        </w:rPr>
        <w:t>По – другому развернулись события на сухопутном театре военных действий. Авиационные части округов не успели рассредоточить и замаскировать свои самолеты и понесли большие потери от внезапных ударов противника, который завоевал господство в воздухе. Войска Советской Армии лишились надежного авиационного прикрытия.</w:t>
      </w:r>
    </w:p>
    <w:p>
      <w:pPr>
        <w:pStyle w:val="Normal"/>
        <w:widowControl w:val="false"/>
        <w:spacing w:lineRule="auto" w:line="360"/>
        <w:ind w:firstLine="709"/>
        <w:jc w:val="both"/>
        <w:rPr/>
      </w:pPr>
      <w:r>
        <w:rPr>
          <w:sz w:val="28"/>
          <w:szCs w:val="28"/>
        </w:rPr>
        <w:t>На характере и результатах боевых действий в первые дни войны решающим образом сказалась неподготовленность СССР к войне. Внезапность нападения немецких войск произвела сильное психологическое воздействие на бойцов и командиров.</w:t>
      </w:r>
    </w:p>
    <w:p>
      <w:pPr>
        <w:pStyle w:val="Normal"/>
        <w:widowControl w:val="false"/>
        <w:spacing w:lineRule="auto" w:line="360"/>
        <w:ind w:firstLine="709"/>
        <w:jc w:val="both"/>
        <w:rPr/>
      </w:pPr>
      <w:r>
        <w:rPr>
          <w:sz w:val="28"/>
          <w:szCs w:val="28"/>
        </w:rPr>
        <w:t>Противник в первых боях на направлениях своих главных ударов превосходил советские войска по количеству людей в 3- 5 раз, орудий и минометов – более чем в 3 раза и имел абсолютное превосходство в танках. Его авиация господствовала в воздухе. Такое превосходство обеспечило танковым и моторизованным дивизиям врага возможность в первый день войны продвинуться в глубь советской территории на 35, а кое – где и на 50 км.</w:t>
      </w:r>
    </w:p>
    <w:p>
      <w:pPr>
        <w:pStyle w:val="Normal"/>
        <w:widowControl w:val="false"/>
        <w:spacing w:lineRule="auto" w:line="360"/>
        <w:ind w:firstLine="709"/>
        <w:jc w:val="both"/>
        <w:rPr>
          <w:sz w:val="28"/>
          <w:szCs w:val="28"/>
        </w:rPr>
      </w:pPr>
      <w:r>
        <w:rPr>
          <w:sz w:val="28"/>
          <w:szCs w:val="28"/>
        </w:rPr>
        <w:t>Тяжелым было положение в приграничных военных округах 22 июня 1941 г. Пропускная способность железных дорог в новых приграничных районах, вошедших в состав СССР, начиная с 1939 года, была в три – четыре раза ниже, чем на германской стороне. Строительство укреплений вдоль новых границ также находилось в июне 1941 года лишь в начальной стадии.</w:t>
      </w:r>
    </w:p>
    <w:p>
      <w:pPr>
        <w:pStyle w:val="Normal"/>
        <w:widowControl w:val="false"/>
        <w:spacing w:lineRule="auto" w:line="360"/>
        <w:ind w:firstLine="709"/>
        <w:jc w:val="both"/>
        <w:rPr>
          <w:sz w:val="28"/>
          <w:szCs w:val="28"/>
        </w:rPr>
      </w:pPr>
      <w:r>
        <w:rPr>
          <w:sz w:val="28"/>
          <w:szCs w:val="28"/>
        </w:rPr>
        <w:t>В районе Смоленска советским войскам впервые удалось остановить молниеносное наступление немцев хотя бы только на два месяца. Но тем самым маневренная свобода германского верховного командования, притом на направлении главного удара, нацеленного прямо на Москву, была сильно скована, а установленные им сроки, имевшие первостепенное значение, сорваны.</w:t>
      </w:r>
    </w:p>
    <w:p>
      <w:pPr>
        <w:pStyle w:val="Normal"/>
        <w:widowControl w:val="false"/>
        <w:spacing w:lineRule="auto" w:line="360"/>
        <w:ind w:firstLine="709"/>
        <w:jc w:val="both"/>
        <w:rPr/>
      </w:pPr>
      <w:r>
        <w:rPr>
          <w:sz w:val="28"/>
          <w:szCs w:val="28"/>
        </w:rPr>
        <w:t>Командование Красной Армии ввело резервы на широком фронте от Великих Лук до Мозыря, которые своими контактами успешно задерживали наступление немцев. Хотя сам Смоленск пал, в районе города продолжались бои, всю вторую половину июля и весь август немцем не удавалось прорвать фронт, прочно стабилизировавшийся примерно в 30 – 40 км восточнее Смоленска, по линии Ярцево – Ельня – Десна.</w:t>
      </w:r>
    </w:p>
    <w:p>
      <w:pPr>
        <w:pStyle w:val="Normal"/>
        <w:widowControl w:val="false"/>
        <w:spacing w:lineRule="auto" w:line="360"/>
        <w:ind w:firstLine="709"/>
        <w:jc w:val="both"/>
        <w:rPr>
          <w:sz w:val="28"/>
          <w:szCs w:val="28"/>
        </w:rPr>
      </w:pPr>
      <w:r>
        <w:rPr>
          <w:sz w:val="28"/>
          <w:szCs w:val="28"/>
        </w:rPr>
        <w:t xml:space="preserve">Смоленское сражение явилось одним из поворотных пунктов войны. Красная Армия остановила германский «блицкриг» и заставила Гитлера изменить планы. </w:t>
      </w:r>
    </w:p>
    <w:p>
      <w:pPr>
        <w:pStyle w:val="Normal"/>
        <w:widowControl w:val="false"/>
        <w:spacing w:lineRule="auto" w:line="360"/>
        <w:ind w:firstLine="709"/>
        <w:jc w:val="both"/>
        <w:rPr>
          <w:sz w:val="28"/>
          <w:szCs w:val="28"/>
        </w:rPr>
      </w:pPr>
      <w:r>
        <w:rPr>
          <w:sz w:val="28"/>
          <w:szCs w:val="28"/>
        </w:rPr>
        <w:t>Одновременно со Смоленском сражением Красная Армия вела оборонительные бои на других направлениях. Ожесточенные бои развернулись за Моонзундских островах.</w:t>
      </w:r>
    </w:p>
    <w:p>
      <w:pPr>
        <w:pStyle w:val="Normal"/>
        <w:widowControl w:val="false"/>
        <w:spacing w:lineRule="auto" w:line="360"/>
        <w:ind w:firstLine="709"/>
        <w:jc w:val="both"/>
        <w:rPr/>
      </w:pPr>
      <w:r>
        <w:rPr>
          <w:sz w:val="28"/>
          <w:szCs w:val="28"/>
        </w:rPr>
        <w:t>К концу августа немецкие войска вышли на ближайшие подступы к Ленинграду и вместе с финскими войсками, наступавшими с севера, 8 сентября блокировали город.</w:t>
      </w:r>
    </w:p>
    <w:p>
      <w:pPr>
        <w:pStyle w:val="Normal"/>
        <w:widowControl w:val="false"/>
        <w:spacing w:lineRule="auto" w:line="360"/>
        <w:ind w:firstLine="709"/>
        <w:jc w:val="both"/>
        <w:rPr>
          <w:sz w:val="28"/>
          <w:szCs w:val="28"/>
        </w:rPr>
      </w:pPr>
      <w:r>
        <w:rPr>
          <w:sz w:val="28"/>
          <w:szCs w:val="28"/>
        </w:rPr>
        <w:t>Сообщение с Ленинградом стало возможным только воздушным путем и по Ладожскому озеру. К 26 сентября удалось остановить продвижение гитлеровцев.</w:t>
      </w:r>
    </w:p>
    <w:p>
      <w:pPr>
        <w:pStyle w:val="Normal"/>
        <w:widowControl w:val="false"/>
        <w:spacing w:lineRule="auto" w:line="360"/>
        <w:ind w:firstLine="709"/>
        <w:jc w:val="both"/>
        <w:rPr>
          <w:sz w:val="28"/>
          <w:szCs w:val="28"/>
        </w:rPr>
      </w:pPr>
      <w:r>
        <w:rPr>
          <w:sz w:val="28"/>
          <w:szCs w:val="28"/>
        </w:rPr>
        <w:t>Фронт стабилизировался по линии Угольная пристань, Пулковские высоты, Пушкин, южнее Колпино и по Неве до Ладожского озера; на Карельском перешейке – по линии государственной границы 1939 года Севернее Ладожского озера финские войска вышли на реку Свирь. Киев и почти вся Правобережная Украина были захвачены врагом. Для восстановления на юге Ставке пришлось израсходовать значительную часть стратегических резервов, а фашистское командование получило возможность вновь усилить группу «Центр» для возобновления наступления на Москву.</w:t>
      </w:r>
    </w:p>
    <w:p>
      <w:pPr>
        <w:pStyle w:val="Normal"/>
        <w:widowControl w:val="false"/>
        <w:spacing w:lineRule="auto" w:line="360"/>
        <w:ind w:firstLine="709"/>
        <w:jc w:val="both"/>
        <w:rPr/>
      </w:pPr>
      <w:r>
        <w:rPr>
          <w:sz w:val="28"/>
          <w:szCs w:val="28"/>
        </w:rPr>
        <w:t>На южном крыле фронта Отдельная Приморская армия, отрезанная от остальных сил Красной Армии, была еще в начале августа отнесена к Одессе. Гитлеровцы стремились любой ценой взять этот крупнейший экономический центр, торговый порт на юге страны и одну из баз Черноморского флота.</w:t>
      </w:r>
    </w:p>
    <w:p>
      <w:pPr>
        <w:pStyle w:val="Normal"/>
        <w:widowControl w:val="false"/>
        <w:spacing w:lineRule="auto" w:line="360"/>
        <w:ind w:firstLine="709"/>
        <w:jc w:val="both"/>
        <w:rPr>
          <w:sz w:val="28"/>
          <w:szCs w:val="28"/>
        </w:rPr>
      </w:pPr>
      <w:r>
        <w:rPr>
          <w:sz w:val="28"/>
          <w:szCs w:val="28"/>
        </w:rPr>
        <w:t>В конце сентября 1941 г. Ставка приняла решение об оставлении Одессы в связи с ухудшением положения советских войск в Крыму и необходимостью усилить его оборону. К середине октября закончилась эвакуация из Одессы гражданского населения и промышленн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2 Оборона Москв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Операция по овладению Москвой получила кодовое название «Тайфун».</w:t>
      </w:r>
    </w:p>
    <w:p>
      <w:pPr>
        <w:pStyle w:val="Normal"/>
        <w:widowControl w:val="false"/>
        <w:spacing w:lineRule="auto" w:line="360"/>
        <w:ind w:firstLine="709"/>
        <w:jc w:val="both"/>
        <w:rPr>
          <w:sz w:val="28"/>
          <w:szCs w:val="28"/>
        </w:rPr>
      </w:pPr>
      <w:r>
        <w:rPr>
          <w:sz w:val="28"/>
          <w:szCs w:val="28"/>
        </w:rPr>
        <w:t>На пути к Москве фашистское командование сосредоточило в трех ударных группировках три полевые армии, три танковые группы и большое количество частей усиления – всего 77,5 дивизий (более 1 млн. человек), почти 14,5 тыс. орудий и минометов и 1700 танков. Поддержку сухопутных войск с воздуха осуществляли 2 – й воздушный флот и 8 – й авиационный корпус, имевшие 950 боевых самолетов. Войсками командовали генерал - фельдмаршал Бок, Клюге, генералы Штраус, Гудериан, Гот и др.</w:t>
      </w:r>
    </w:p>
    <w:p>
      <w:pPr>
        <w:pStyle w:val="Normal"/>
        <w:widowControl w:val="false"/>
        <w:spacing w:lineRule="auto" w:line="360"/>
        <w:ind w:firstLine="709"/>
        <w:jc w:val="both"/>
        <w:rPr>
          <w:sz w:val="28"/>
          <w:szCs w:val="28"/>
        </w:rPr>
      </w:pPr>
      <w:r>
        <w:rPr>
          <w:sz w:val="28"/>
          <w:szCs w:val="28"/>
        </w:rPr>
        <w:t>Первой операцию «Тайфун» начала южная ударная группировка из районов противника. 30 сентября она нанесла удар по войскам Брянского фронта из района Шостка – Глухов в направлении Орел и в обход Брянска с юго – востока.</w:t>
      </w:r>
    </w:p>
    <w:p>
      <w:pPr>
        <w:pStyle w:val="Normal"/>
        <w:widowControl w:val="false"/>
        <w:spacing w:lineRule="auto" w:line="360"/>
        <w:ind w:firstLine="709"/>
        <w:jc w:val="both"/>
        <w:rPr/>
      </w:pPr>
      <w:r>
        <w:rPr>
          <w:sz w:val="28"/>
          <w:szCs w:val="28"/>
        </w:rPr>
        <w:t xml:space="preserve">2 октября перешли в наступление остальные две группировки из районов Духовщины и Рославля. Их удары были направлены по сходящимся направлениям на Вязьму с целью охвата главных сил Западного и Резервного фронтов. Глубокие прорывы танковых группировок врага, окружение ими значительных сил трех фронтов, незаконченность строительства рубежей и отсутствие войск на Можайской линии обороны – все это создало угрозу выхода к Москве. </w:t>
      </w:r>
    </w:p>
    <w:p>
      <w:pPr>
        <w:pStyle w:val="Normal"/>
        <w:widowControl w:val="false"/>
        <w:spacing w:lineRule="auto" w:line="360"/>
        <w:ind w:firstLine="709"/>
        <w:jc w:val="both"/>
        <w:rPr>
          <w:sz w:val="28"/>
          <w:szCs w:val="28"/>
        </w:rPr>
      </w:pPr>
      <w:r>
        <w:rPr>
          <w:sz w:val="28"/>
          <w:szCs w:val="28"/>
        </w:rPr>
        <w:t>В ночь на 5 октября Государственный Комитет Обороны принял решение о защите Москвы. Главным рубежом сопротивления была определена Можайская линия обороны, куда срочно направились все силы и средства. Тогда же было решено сосредоточить усилия всех государственных органов, общественных организаций на скорейшее создание новых стратегических резервов в глубине страны, их вооружение и подготовку для ввода в сражение.</w:t>
      </w:r>
    </w:p>
    <w:p>
      <w:pPr>
        <w:pStyle w:val="Normal"/>
        <w:widowControl w:val="false"/>
        <w:spacing w:lineRule="auto" w:line="360"/>
        <w:ind w:firstLine="709"/>
        <w:jc w:val="both"/>
        <w:rPr>
          <w:sz w:val="28"/>
          <w:szCs w:val="28"/>
        </w:rPr>
      </w:pPr>
      <w:r>
        <w:rPr>
          <w:sz w:val="28"/>
          <w:szCs w:val="28"/>
        </w:rPr>
        <w:t>Для улучшения фронтовой обстановки и оказания помощи штабам Западного и Резервного фронтов в налаживании управления и создании новой группировки сил для отпора врагу в районы событий прибыли представители Государственного Комитета Обороны и Ставки В.М.Молотов, К.Е. Ворошилов и А.М.Василевский. Они направили на Можайскую линию из числа отходивших войск до пяти дивизий. Ставка приняла меры по переброске сил с других фронтов и из глубины страны. С Дальнего Востока к Москве спешили три стрелковых и две танковые дивизии.</w:t>
      </w:r>
    </w:p>
    <w:p>
      <w:pPr>
        <w:pStyle w:val="Normal"/>
        <w:widowControl w:val="false"/>
        <w:spacing w:lineRule="auto" w:line="360"/>
        <w:ind w:firstLine="709"/>
        <w:jc w:val="both"/>
        <w:rPr/>
      </w:pPr>
      <w:r>
        <w:rPr>
          <w:sz w:val="28"/>
          <w:szCs w:val="28"/>
        </w:rPr>
        <w:t>10 октября Государственный Комитет Обороны по предложению группы своих представителей объединил управление войск Западного и Резервного фронтов в одних руках. Их войска были включены в Западный фронт, во главе которого был поставлен Г.К.Жуков, командовавший до этого Ленинградским фронтом. Членом Военного совета фронта по – прежнему оставался Н.А. Булганин, начальником штаба фронта – генерал В.Д.Соколовский. Было принято решение построить на непосредственных подступах к столице еще одну линию обороны – Московскую зону.</w:t>
      </w:r>
    </w:p>
    <w:p>
      <w:pPr>
        <w:pStyle w:val="Normal"/>
        <w:widowControl w:val="false"/>
        <w:spacing w:lineRule="auto" w:line="360"/>
        <w:ind w:firstLine="709"/>
        <w:jc w:val="both"/>
        <w:rPr/>
      </w:pPr>
      <w:r>
        <w:rPr>
          <w:sz w:val="28"/>
          <w:szCs w:val="28"/>
        </w:rPr>
        <w:t>К 10 октября развернулась ожесточенная борьба на фронте от верховьев Волги до Льгова. Немецкие войска захватили Сычевку, Гжатск, вышли на подступы к Калуге, вели бои в районе Брянска, у Мценска, на подступах к Понырям и Льгову. Наибольшего успеха в последующие дни удалось добиться северной ударной группировке войск вермахта, которая 14 октября ворвалась в город Калинин. 17 октября Ставка создала здесь Калининский фронт под командованием генерала И.С.Конева.</w:t>
      </w:r>
    </w:p>
    <w:p>
      <w:pPr>
        <w:pStyle w:val="Normal"/>
        <w:widowControl w:val="false"/>
        <w:spacing w:lineRule="auto" w:line="360"/>
        <w:ind w:firstLine="709"/>
        <w:jc w:val="both"/>
        <w:rPr/>
      </w:pPr>
      <w:r>
        <w:rPr>
          <w:sz w:val="28"/>
          <w:szCs w:val="28"/>
        </w:rPr>
        <w:t>Утром 5 декабря 1941 года после артиллерийской подготовки войска Калининского фронта форсировали по льду Волгу и завязали бои за Калинин. На следующий день перешли в наступление Западный и Юго – Западный фронты.</w:t>
      </w:r>
    </w:p>
    <w:p>
      <w:pPr>
        <w:pStyle w:val="Normal"/>
        <w:widowControl w:val="false"/>
        <w:spacing w:lineRule="auto" w:line="360"/>
        <w:ind w:firstLine="709"/>
        <w:jc w:val="both"/>
        <w:rPr>
          <w:sz w:val="28"/>
          <w:szCs w:val="28"/>
        </w:rPr>
      </w:pPr>
      <w:r>
        <w:rPr>
          <w:sz w:val="28"/>
          <w:szCs w:val="28"/>
        </w:rPr>
        <w:t>В борьбу на калининском направлении втянулись все силы 9 – й немецкой армии, которая, таким образом, оказалась выключенной из наступления на Москву.</w:t>
      </w:r>
    </w:p>
    <w:p>
      <w:pPr>
        <w:pStyle w:val="Normal"/>
        <w:widowControl w:val="false"/>
        <w:spacing w:lineRule="auto" w:line="360"/>
        <w:ind w:firstLine="709"/>
        <w:jc w:val="both"/>
        <w:rPr/>
      </w:pPr>
      <w:r>
        <w:rPr>
          <w:sz w:val="28"/>
          <w:szCs w:val="28"/>
        </w:rPr>
        <w:t>Героическую страницу в истории Московской битвы вписали защитники Тулы. Этот город встал непреодолимой преградой на пути южной ударной группировки фашистских войск. Войска 50 – й армии под командованием генерала А.Н.Ермакова, Тульского района ПВО при поддержке отрядов тульских рабочих отразили все атаки гитлеровцев. Это был предел октябрьского наступления. Чтобы возобновить его, немцам пришлось провести двухнедельную подготовку. Эта пауза была использована советским командованием для дополнительного усиления фронтов и укрепления обороны на ближайших подступах к Москве.</w:t>
      </w:r>
    </w:p>
    <w:p>
      <w:pPr>
        <w:pStyle w:val="Normal"/>
        <w:widowControl w:val="false"/>
        <w:spacing w:lineRule="auto" w:line="360"/>
        <w:ind w:firstLine="709"/>
        <w:jc w:val="both"/>
        <w:rPr>
          <w:sz w:val="28"/>
          <w:szCs w:val="28"/>
        </w:rPr>
      </w:pPr>
      <w:r>
        <w:rPr>
          <w:sz w:val="28"/>
          <w:szCs w:val="28"/>
        </w:rPr>
        <w:t>Кровопролитная, изнуряющая борьба продолжалась всю вторую половину ноября. Севернее Москвы немцам удалось прорваться к каналу Москва – Волга и переправиться через него в районе Яхромы, на юге – обойти Тулу с востока и выйти к Кашире.</w:t>
      </w:r>
    </w:p>
    <w:p>
      <w:pPr>
        <w:pStyle w:val="Normal"/>
        <w:widowControl w:val="false"/>
        <w:spacing w:lineRule="auto" w:line="360"/>
        <w:ind w:firstLine="709"/>
        <w:jc w:val="both"/>
        <w:rPr>
          <w:sz w:val="28"/>
          <w:szCs w:val="28"/>
        </w:rPr>
      </w:pPr>
      <w:r>
        <w:rPr>
          <w:sz w:val="28"/>
          <w:szCs w:val="28"/>
        </w:rPr>
        <w:t>4 – 5 декабря на фронте Москвы наступил решительный перелом. Наступление противника захлебнулось. Немецко – фашистскому командованию стало ясно, что Москвы не взять. Еще 3 декабря Гальдер указывал на то, что прекращать наступление и переходить к обороне опасно.</w:t>
      </w:r>
    </w:p>
    <w:p>
      <w:pPr>
        <w:pStyle w:val="Normal"/>
        <w:widowControl w:val="false"/>
        <w:spacing w:lineRule="auto" w:line="360"/>
        <w:ind w:firstLine="709"/>
        <w:jc w:val="both"/>
        <w:rPr/>
      </w:pPr>
      <w:r>
        <w:rPr>
          <w:sz w:val="28"/>
          <w:szCs w:val="28"/>
        </w:rPr>
        <w:t>Оборонительный период битвы под Москвой закончился. Так был усмирен гитлеровский «Тайфун» - последняя ставка нацистских генералов на достижение целей выработанного ими плана «Барбаросса».</w:t>
      </w:r>
    </w:p>
    <w:p>
      <w:pPr>
        <w:pStyle w:val="Normal"/>
        <w:widowControl w:val="false"/>
        <w:spacing w:lineRule="auto" w:line="360"/>
        <w:ind w:firstLine="709"/>
        <w:jc w:val="both"/>
        <w:rPr/>
      </w:pPr>
      <w:r>
        <w:rPr>
          <w:sz w:val="28"/>
          <w:szCs w:val="28"/>
        </w:rPr>
        <w:t>Группа армий «Центр» потерпела тяжелое поражение. 23 пехотные, 11 танковых и 4 моторизованные дивизии понесли значительные потери. Враг был отброшен от столицы далеко на зап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Создание антигитлеровской коалиции</w:t>
      </w:r>
    </w:p>
    <w:p>
      <w:pPr>
        <w:pStyle w:val="Normal"/>
        <w:widowControl w:val="false"/>
        <w:spacing w:lineRule="auto" w:line="360"/>
        <w:ind w:firstLine="709"/>
        <w:jc w:val="both"/>
        <w:rPr>
          <w:color w:val="FFFFFF"/>
          <w:sz w:val="28"/>
          <w:szCs w:val="28"/>
        </w:rPr>
      </w:pPr>
      <w:r>
        <w:rPr>
          <w:color w:val="FFFFFF"/>
          <w:sz w:val="28"/>
          <w:szCs w:val="28"/>
        </w:rPr>
        <w:t>второй мировой война</w:t>
      </w:r>
    </w:p>
    <w:p>
      <w:pPr>
        <w:pStyle w:val="Normal"/>
        <w:widowControl w:val="false"/>
        <w:spacing w:lineRule="auto" w:line="360"/>
        <w:ind w:firstLine="709"/>
        <w:jc w:val="both"/>
        <w:rPr>
          <w:sz w:val="28"/>
          <w:szCs w:val="28"/>
        </w:rPr>
      </w:pPr>
      <w:r>
        <w:rPr>
          <w:sz w:val="28"/>
          <w:szCs w:val="28"/>
        </w:rPr>
        <w:t>Антифашистская коалиция начала складываться сразу же после нападения Германии на Советский Союз. Уже 22 июня 1941 года премьер – министр Великобритании У.Черчилль заявил о готовности его страны оказать помощь Советскому Союзу в войне.</w:t>
      </w:r>
    </w:p>
    <w:p>
      <w:pPr>
        <w:pStyle w:val="Normal"/>
        <w:widowControl w:val="false"/>
        <w:spacing w:lineRule="auto" w:line="360"/>
        <w:ind w:firstLine="709"/>
        <w:jc w:val="both"/>
        <w:rPr/>
      </w:pPr>
      <w:r>
        <w:rPr>
          <w:sz w:val="28"/>
          <w:szCs w:val="28"/>
        </w:rPr>
        <w:t>12 июля 1941 года в Москве было подписано советско – английское соглашение «О совместных действиях в войне против Германии». Обе стороны брали на себя обязательства оказывать друг другу «помощь и поддержку всякого рода в настоящей войне против фашистской Германии», не вести переговоров и не заключать перемирия или мирного договора с нею, кроме как с обоюдного согласия.</w:t>
      </w:r>
    </w:p>
    <w:p>
      <w:pPr>
        <w:pStyle w:val="Normal"/>
        <w:widowControl w:val="false"/>
        <w:spacing w:lineRule="auto" w:line="360"/>
        <w:ind w:firstLine="709"/>
        <w:jc w:val="both"/>
        <w:rPr>
          <w:sz w:val="28"/>
          <w:szCs w:val="28"/>
        </w:rPr>
      </w:pPr>
      <w:r>
        <w:rPr>
          <w:sz w:val="28"/>
          <w:szCs w:val="28"/>
        </w:rPr>
        <w:t xml:space="preserve">Одним из первых проявлений сотрудничества между СССР и Англией в борьбе против гитлеровской Германии были их совместные действия в Иране. 29 января 1942 года был подписан договор между СССР, Англией и Ираном о союзе. СССР и Англия заявили об уважении территориальной целостности, суверенитета, политической независимости Ирана и взяли на себя обязательство защищать его от агрессоров. </w:t>
      </w:r>
    </w:p>
    <w:p>
      <w:pPr>
        <w:pStyle w:val="Normal"/>
        <w:widowControl w:val="false"/>
        <w:spacing w:lineRule="auto" w:line="360"/>
        <w:ind w:firstLine="709"/>
        <w:jc w:val="both"/>
        <w:rPr/>
      </w:pPr>
      <w:r>
        <w:rPr>
          <w:sz w:val="28"/>
          <w:szCs w:val="28"/>
        </w:rPr>
        <w:t>Первый шаг на пути формирования антифашистской коалиции был сделан. Позже в результате переговоров с Советским Союзом были установлены союзнические отношения с США и с находившимися в эмиграции правительствами Чехословакии и Польши.</w:t>
      </w:r>
    </w:p>
    <w:p>
      <w:pPr>
        <w:pStyle w:val="Normal"/>
        <w:widowControl w:val="false"/>
        <w:spacing w:lineRule="auto" w:line="360"/>
        <w:ind w:firstLine="709"/>
        <w:jc w:val="both"/>
        <w:rPr/>
      </w:pPr>
      <w:r>
        <w:rPr>
          <w:sz w:val="28"/>
          <w:szCs w:val="28"/>
        </w:rPr>
        <w:t>Большую роль в складывании антифашистской коалиции сыграли англо – американская декларация, подписанная 14 августа 1941 года и известная под названием «Атлантической хартии», и заявление Советского правительства, сделанное полпредом СССР в Лондоне И.М.Майским на межсоюзнической конференции 24 сентября 1941 года. В конференции приняли участие представители СССР, Великобритании и ее доминионов (Канады, Австралии, Новая Зеландии и Южно – Африканского Союза), Бельгии, Чехословакии, Греции, Польши, Голландии, Норвегии, Югославии, Люксембурга и «Свободной Франции». Поскольку США не находилось в состоянии войны, их представители участвовали в конференции неофициально. В этих двух документах исключительно большой важности были изложены основные цели и задачи антифашистской коалиции.</w:t>
      </w:r>
    </w:p>
    <w:p>
      <w:pPr>
        <w:pStyle w:val="Normal"/>
        <w:widowControl w:val="false"/>
        <w:spacing w:lineRule="auto" w:line="360"/>
        <w:ind w:firstLine="709"/>
        <w:jc w:val="both"/>
        <w:rPr/>
      </w:pPr>
      <w:r>
        <w:rPr>
          <w:sz w:val="28"/>
          <w:szCs w:val="28"/>
        </w:rPr>
        <w:t>Вслед за этим (26 сентября – 1 октября 1941 года) состоялась Московская конференция трех держав – СССР, США и Англии, которая приняла ряд конкретных соглашений, направленных на мобилизацию ресурсов союзных стран для войны против фашистского блока в Европе. После нападения Японского флота на американскую военно – морскую базу (Перл – Харбол, 7 декабря 1942 года) США стали воюющим государством. 11 декабря того же года гитлеровская Германия объявила войну Соединенным Штатам.</w:t>
      </w:r>
    </w:p>
    <w:p>
      <w:pPr>
        <w:pStyle w:val="Normal"/>
        <w:widowControl w:val="false"/>
        <w:spacing w:lineRule="auto" w:line="360"/>
        <w:ind w:firstLine="709"/>
        <w:jc w:val="both"/>
        <w:rPr/>
      </w:pPr>
      <w:r>
        <w:rPr>
          <w:sz w:val="28"/>
          <w:szCs w:val="28"/>
        </w:rPr>
        <w:t xml:space="preserve">Таким образом, антифашистская коалиция в основном сложилась в сравнительно короткий срок, почти за полгода. В интересах не только Советского Союза, но и всех других участников антифашистской коалиции необходимо было ликвидировать в короткий срок полученные фашистским блоком в Европе военные преимущества. В тех условиях такого результата можно было добиться только одним путем: создать реальную угрозу стратегическому положению гитлеровской Германии в Европе и тем самым заставить немецко – фашистское командование ослабить свой нажим на Советский Союз, снять часть сил с советско – германского фронта и перебросить их на другие театры военных действий. </w:t>
      </w:r>
      <w:r>
        <w:br w:type="page"/>
      </w:r>
    </w:p>
    <w:p>
      <w:pPr>
        <w:pStyle w:val="Normal"/>
        <w:widowControl w:val="false"/>
        <w:spacing w:lineRule="auto" w:line="360"/>
        <w:ind w:firstLine="709"/>
        <w:jc w:val="both"/>
        <w:rPr>
          <w:sz w:val="28"/>
          <w:szCs w:val="28"/>
        </w:rPr>
      </w:pPr>
      <w:r>
        <w:rPr>
          <w:sz w:val="28"/>
          <w:szCs w:val="28"/>
        </w:rPr>
        <w:t>3. УЧАСТИЕ НАРОДОВ США, ВЕЛИКОБРИТАНИИ И ДРУГИХ СТРАН В БОРЬБЕ С АГРЕСС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1 Военные действия в Атлантике и Западной Европ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Борьба в Атлантике и в Западной Европе весной, летом и осенью 1942 г. проходила в период ожесточенных сражений на советско – германском фронте, где противник нес огромные потери. Провал стратегических планов Германии в войне против Советского Союза вынуждал гитлеровское командование непрерывно перебрасывать сухопутные войска и авиацию из Западной Европы на Восток, а также пересматривать первоначальную дислокацию своего флота.</w:t>
      </w:r>
    </w:p>
    <w:p>
      <w:pPr>
        <w:pStyle w:val="Normal"/>
        <w:widowControl w:val="false"/>
        <w:spacing w:lineRule="auto" w:line="360"/>
        <w:ind w:firstLine="709"/>
        <w:jc w:val="both"/>
        <w:rPr>
          <w:sz w:val="28"/>
          <w:szCs w:val="28"/>
        </w:rPr>
      </w:pPr>
      <w:r>
        <w:rPr>
          <w:sz w:val="28"/>
          <w:szCs w:val="28"/>
        </w:rPr>
        <w:t>Ослабление сил Германии на Западе непосредственно повлияло и на ход военных действий в Атлантике. Поскольку немецко – фашистское руководство было вынуждено направлять на советско – германский фронт преобладающую часть ресурсов вермахта, оно не могло выделить достаточных сил для решения важных задач на Атлантическом театре военных действий и в прибрежных районах Западной Европы. Тем самым для Великобритании и США создались благоприятные условия для накопления на Британских островах крупных группировок сухопутных войск и авиации, а также материальных средств для последующего их использования в борьбе против Германии.</w:t>
      </w:r>
    </w:p>
    <w:p>
      <w:pPr>
        <w:pStyle w:val="Normal"/>
        <w:widowControl w:val="false"/>
        <w:spacing w:lineRule="auto" w:line="360"/>
        <w:ind w:firstLine="709"/>
        <w:jc w:val="both"/>
        <w:rPr>
          <w:sz w:val="28"/>
          <w:szCs w:val="28"/>
        </w:rPr>
      </w:pPr>
      <w:r>
        <w:rPr>
          <w:sz w:val="28"/>
          <w:szCs w:val="28"/>
        </w:rPr>
        <w:t>Действия бомбардировочной авиации союзников по объектам Германии и оккупированных ею стран Европы оказались менее эффективными, чем ожидалось, и не смогли серьезно подорвать военно – экономический потенциал «третьего рейха». «Воздушное наступление» англо – американской авиации 1942 года, по существу, явилось лишь своего рода репетицией накануне более серьезных стратегических ударов авиации США и Великобритании по агрессору в последующие годы войны. Летом господство в воздухе над Западной Европой перешло к союзникам, что создавало благоприятные условия для проведения десантных и других операций.</w:t>
      </w:r>
    </w:p>
    <w:p>
      <w:pPr>
        <w:pStyle w:val="Normal"/>
        <w:widowControl w:val="false"/>
        <w:spacing w:lineRule="auto" w:line="360"/>
        <w:ind w:firstLine="709"/>
        <w:jc w:val="both"/>
        <w:rPr/>
      </w:pPr>
      <w:r>
        <w:rPr>
          <w:sz w:val="28"/>
          <w:szCs w:val="28"/>
        </w:rPr>
        <w:t>Воздушные бомбардировки объектов Германии в основном велись английской авиацией. Наиболее активно английские бомбардировщики действовали в мае – июле. Несмотря на большие разрушения жилых и производственных зданий, многочисленные человеческие жертвы, бомбардировки не смогли нарушить работу военной промышленности, подорвать экономику Германии. Даже первый массированный налет на Кальен не был столь эффективным, как это было представлено и широко разрекламировано командованием английских военно – воздушных сил.</w:t>
      </w:r>
    </w:p>
    <w:p>
      <w:pPr>
        <w:pStyle w:val="Normal"/>
        <w:widowControl w:val="false"/>
        <w:spacing w:lineRule="auto" w:line="360"/>
        <w:ind w:firstLine="709"/>
        <w:jc w:val="both"/>
        <w:rPr>
          <w:sz w:val="28"/>
          <w:szCs w:val="28"/>
        </w:rPr>
      </w:pPr>
      <w:r>
        <w:rPr>
          <w:sz w:val="28"/>
          <w:szCs w:val="28"/>
        </w:rPr>
        <w:t>В соответствии с договоренностью США и Великобритании со второй половины октября основные усилия 8- й американской воздушной армии были направлены на удары по базам подводных лодок в Бискайском заливе (Брест, Сен – Назер, Лорьян, Нант). В связи с этим главнокомандующий вооруженными силами США в Европе генерал Д.Эйзенхауэр еще 13 октября указывал К.Спаатсу, что считает «поражение подводных лодок одним из основных условий победы в войне» и что из всех задач авиации армии США «ни одна не должна стоять выше задачи нанесения поражения подводным лодкам». В первом таком налете 21 октября участвовало 90 бомбардировщиков. Однако вследствие слабой подготовки к вылету и плохой погоды цели достигли только 15 самолетов. Не дал существенных результатов и налет 9 ноября 43 американских бомбардировщиков на Сен – Назер.</w:t>
      </w:r>
    </w:p>
    <w:p>
      <w:pPr>
        <w:pStyle w:val="Normal"/>
        <w:widowControl w:val="false"/>
        <w:spacing w:lineRule="auto" w:line="360"/>
        <w:ind w:firstLine="709"/>
        <w:jc w:val="both"/>
        <w:rPr>
          <w:sz w:val="28"/>
          <w:szCs w:val="28"/>
        </w:rPr>
      </w:pPr>
      <w:r>
        <w:rPr>
          <w:sz w:val="28"/>
          <w:szCs w:val="28"/>
        </w:rPr>
        <w:t>С весны английское командование активизировало действия военно - морских и воздушных сил, особенно авиации берегового командования, на прибрежных коммуникациях противника и в борьбе с подводными лодками в прибрежной зоне. По мере накопления опыта, увеличения и улучшения самолетного парка результативность воздушных атак возросла. Если за первые четыре месяца 1942 года было потоплено 5 судов противника (потери при этом составили 55 самолетов), то в мае – уже 12 судов при потери 43 самолетов.</w:t>
      </w:r>
    </w:p>
    <w:p>
      <w:pPr>
        <w:pStyle w:val="Normal"/>
        <w:widowControl w:val="false"/>
        <w:spacing w:lineRule="auto" w:line="360"/>
        <w:ind w:firstLine="709"/>
        <w:jc w:val="both"/>
        <w:rPr>
          <w:sz w:val="28"/>
          <w:szCs w:val="28"/>
        </w:rPr>
      </w:pPr>
      <w:r>
        <w:rPr>
          <w:sz w:val="28"/>
          <w:szCs w:val="28"/>
        </w:rPr>
        <w:t xml:space="preserve">Значительно расширились и активные минные постановки английской авиации бомбардировочного и берегового командования. За семь месяцев на минах подорвалось 150 вражеских судов общим тоннажем более 148 тыс. брт. Потери английской минно – торпедной авиации при этом были все еще велики – 118 самолетов. </w:t>
      </w:r>
    </w:p>
    <w:p>
      <w:pPr>
        <w:pStyle w:val="Normal"/>
        <w:widowControl w:val="false"/>
        <w:spacing w:lineRule="auto" w:line="360"/>
        <w:ind w:firstLine="709"/>
        <w:jc w:val="both"/>
        <w:rPr/>
      </w:pPr>
      <w:r>
        <w:rPr>
          <w:sz w:val="28"/>
          <w:szCs w:val="28"/>
        </w:rPr>
        <w:t>Основной задачей, которую стороны решали в этот период, была борьба за атлантические коммуникации. Германия продолжала успешно осуществлять серийную постройку подводных лодок, которые были практически единственным средством напряженной борьбы на этих важных коммуникациях. На рост числа действующих лодок и повышение их качественного состояния тормозились из – за перестройки военного производства в целях удовлетворения потребностей вооруженных сил на советско – германском фронте.</w:t>
      </w:r>
    </w:p>
    <w:p>
      <w:pPr>
        <w:pStyle w:val="Normal"/>
        <w:widowControl w:val="false"/>
        <w:spacing w:lineRule="auto" w:line="360"/>
        <w:ind w:firstLine="709"/>
        <w:jc w:val="both"/>
        <w:rPr>
          <w:sz w:val="28"/>
          <w:szCs w:val="28"/>
        </w:rPr>
      </w:pPr>
      <w:r>
        <w:rPr>
          <w:sz w:val="28"/>
          <w:szCs w:val="28"/>
        </w:rPr>
        <w:t>В мае – октябре действия противника в Атлантике по уничтожению транспортных судов США и Великобритании были самыми результативными за всю войну. За шесть месяцев потери стран и нейтральных государств в водах Атлантического океана и прилегающих к нему морей (кроме Средиземного) составили 676 судов, из которых 85% - от действий немецких подводных лодок. В то же время среднемесячные потери подводных лодок выросли в три раза. Если за первое полугодие германские подводные силы потеряли 22 лодки, то за второе – 66 (в мае – октябре было потоплено 55).</w:t>
      </w:r>
    </w:p>
    <w:p>
      <w:pPr>
        <w:pStyle w:val="Normal"/>
        <w:widowControl w:val="false"/>
        <w:spacing w:lineRule="auto" w:line="360"/>
        <w:ind w:firstLine="709"/>
        <w:jc w:val="both"/>
        <w:rPr/>
      </w:pPr>
      <w:r>
        <w:rPr>
          <w:sz w:val="28"/>
          <w:szCs w:val="28"/>
        </w:rPr>
        <w:t>Осенью 1942 года фашистские подводные лодки были вытеснены из прибрежной зоны западной части Атлантического океана и перенесли свои действия в его центральный и южный районы. Даже большие лодки, действовавшие в удаленных южных районах Атлантики, нуждались в регулярном обеспечении топливом и боеприпасами. Однако специальных лодок снабжения в германском флоте не хватало, не говоря уже о том, что их выход море через блокируемую зону становился затруднительным.</w:t>
      </w:r>
      <w:r>
        <w:br w:type="page"/>
      </w:r>
    </w:p>
    <w:p>
      <w:pPr>
        <w:pStyle w:val="Normal"/>
        <w:widowControl w:val="false"/>
        <w:spacing w:lineRule="auto" w:line="360"/>
        <w:ind w:firstLine="709"/>
        <w:jc w:val="both"/>
        <w:rPr>
          <w:caps/>
          <w:sz w:val="28"/>
          <w:szCs w:val="28"/>
        </w:rPr>
      </w:pPr>
      <w:r>
        <w:rPr>
          <w:caps/>
          <w:sz w:val="28"/>
          <w:szCs w:val="28"/>
        </w:rPr>
        <w:t>3.2 Военные действия на Средиземном море и в Северной Африк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есной 1942 года Средиземное море и Северная Африка по – прежнему были ареной вооруженной борьбы между Великобританией, с одной стороны, фашистской Германии и Италии – с другой. США непосредственного участия в этой борьбе еще не принимали, хотя и оказывали помощь Великобритании. </w:t>
      </w:r>
    </w:p>
    <w:p>
      <w:pPr>
        <w:pStyle w:val="Normal"/>
        <w:widowControl w:val="false"/>
        <w:spacing w:lineRule="auto" w:line="360"/>
        <w:ind w:firstLine="709"/>
        <w:jc w:val="both"/>
        <w:rPr>
          <w:sz w:val="28"/>
          <w:szCs w:val="28"/>
        </w:rPr>
      </w:pPr>
      <w:r>
        <w:rPr>
          <w:sz w:val="28"/>
          <w:szCs w:val="28"/>
        </w:rPr>
        <w:t>В результате зимнего наступления немецко – итальянских войск в Северной Африке британская 8 – я армия была поставлена в неблагоприятные условия: на коммуникациях в Средиземном море господствовала авиация противника; возникла реальная угроза захвата острова Мальта. К весне положение британских войск на этом театре было тяжелым. В апреле 1942 года У.Черчилль на закрытом заседании палаты общин отмечал, что у противника есть возможность почти беспрепятственно овладеть Ливией, Египтом и Палестиной. В этих условиях английский военный кабинет настойчиво требовал запланировать для британской 8 – й армии наступательную операцию. Однако главнокомандующий силами на Среднем Востоке генерал К.Окинлек просил об отсрочке ее из – за неподготовленности войск для таких действий. Дальнейшее ухудшение положения Великобритании на Африканско - Средиземноморском театре войны вынудило английское правительство обратиться к США за срочной военной помощью.</w:t>
      </w:r>
    </w:p>
    <w:p>
      <w:pPr>
        <w:pStyle w:val="Normal"/>
        <w:widowControl w:val="false"/>
        <w:spacing w:lineRule="auto" w:line="360"/>
        <w:ind w:firstLine="709"/>
        <w:jc w:val="both"/>
        <w:rPr/>
      </w:pPr>
      <w:r>
        <w:rPr>
          <w:sz w:val="28"/>
          <w:szCs w:val="28"/>
        </w:rPr>
        <w:t>В конце июня были созданы два региональных командования сухопутных войск США: на Среднем Востоке со штабом в Каире, которые возглавил генерал Р.Максуэлл, и в Центральной Африке со штабом в Аккре (командующий генерал Ш.Фитцджеральд). В Северной Африке стало в большом количестве переправляться американское вооружение и боевая техника.</w:t>
      </w:r>
    </w:p>
    <w:p>
      <w:pPr>
        <w:pStyle w:val="Normal"/>
        <w:widowControl w:val="false"/>
        <w:spacing w:lineRule="auto" w:line="360"/>
        <w:ind w:firstLine="709"/>
        <w:jc w:val="both"/>
        <w:rPr>
          <w:sz w:val="28"/>
          <w:szCs w:val="28"/>
        </w:rPr>
      </w:pPr>
      <w:r>
        <w:rPr>
          <w:sz w:val="28"/>
          <w:szCs w:val="28"/>
        </w:rPr>
        <w:t xml:space="preserve">Важнейшее место в стратегических замыслах США и Великобритании на Средиземноморском театре военных действий отводилось обороне Мальты и доставке на этот важный в стратегическом отношении остров самолетов, боеприпасов, топлива. Остов Мальты оставался единственным связующим звеном между Гибралтаром и английскими владениями в восточной части Средиземного моря. Его аэродромы были промежуточной базой для бомбардировщиков, направляемых на Средний Восток. Использование Мальты позволило бы осуществлять проводку английских конвоев через центральную часть моря, а также нарушать немецко – итальянские морские перевозки в Ливию. </w:t>
      </w:r>
    </w:p>
    <w:p>
      <w:pPr>
        <w:pStyle w:val="Normal"/>
        <w:widowControl w:val="false"/>
        <w:spacing w:lineRule="auto" w:line="360"/>
        <w:ind w:firstLine="709"/>
        <w:jc w:val="both"/>
        <w:rPr>
          <w:sz w:val="28"/>
          <w:szCs w:val="28"/>
        </w:rPr>
      </w:pPr>
      <w:r>
        <w:rPr>
          <w:sz w:val="28"/>
          <w:szCs w:val="28"/>
        </w:rPr>
        <w:t>Для лидера фашистского блока – гитлеровской Германии Африканско – Средиземноморский театр войны не был основным. Это и определяло характер и масштабы использования здесь ее вооруженных сил в течение всего 1942 года. В соответствии с этими стратегическими концепциями немецко – фашистское командование осуществляло лишь эпизодические переброски на театр отдельных частей и соединений вермахта.</w:t>
      </w:r>
    </w:p>
    <w:p>
      <w:pPr>
        <w:pStyle w:val="Normal"/>
        <w:widowControl w:val="false"/>
        <w:spacing w:lineRule="auto" w:line="360"/>
        <w:ind w:firstLine="709"/>
        <w:jc w:val="both"/>
        <w:rPr/>
      </w:pPr>
      <w:r>
        <w:rPr>
          <w:sz w:val="28"/>
          <w:szCs w:val="28"/>
        </w:rPr>
        <w:t xml:space="preserve"> </w:t>
      </w:r>
      <w:r>
        <w:rPr>
          <w:sz w:val="28"/>
          <w:szCs w:val="28"/>
        </w:rPr>
        <w:t>Героический гарнизон и население Мальты выдержали многочисленные налеты авиации врага, который потерял здесь за весну и лето 1126 самолетов (236 были сбиты зенитной артиллерией). Потери английской авиации составили 568 самолетов. Убедившись в том, что одними бомбардировками Мальту нейтрализовать невозможно, немецко – итальянское командование решило форсировать подготовку операции по ее захвату. Операция получила название «Геркулес». Но 4 мая была издана директива, по которой операция приостановилась на неопределенный срок.</w:t>
      </w:r>
    </w:p>
    <w:p>
      <w:pPr>
        <w:pStyle w:val="Normal"/>
        <w:widowControl w:val="false"/>
        <w:spacing w:lineRule="auto" w:line="360"/>
        <w:ind w:firstLine="709"/>
        <w:jc w:val="both"/>
        <w:rPr>
          <w:sz w:val="28"/>
          <w:szCs w:val="28"/>
        </w:rPr>
      </w:pPr>
      <w:r>
        <w:rPr>
          <w:sz w:val="28"/>
          <w:szCs w:val="28"/>
        </w:rPr>
        <w:t>10 августа противник получил данные о движении крупного английского конвоя их Гибралтара на восток. На следующий день, когда конвой проходил через завесу из 7 подводных лодок, развернутых на линии Балеарские острова – Тунис, немецкая подводная лодка «U – 73» торпедировала авианосец «Игл», который затонул. В районе острова Пантеллерия итальянские эсминцы и торпедные катера уничтожили еще один из оставшихся крейсеров «Манчетер», танкер и два транспорта; 13 августа авиация потопила еще 2 судна с боеприпасами.</w:t>
      </w:r>
    </w:p>
    <w:p>
      <w:pPr>
        <w:pStyle w:val="Normal"/>
        <w:widowControl w:val="false"/>
        <w:spacing w:lineRule="auto" w:line="360"/>
        <w:ind w:firstLine="709"/>
        <w:jc w:val="both"/>
        <w:rPr>
          <w:sz w:val="28"/>
          <w:szCs w:val="28"/>
        </w:rPr>
      </w:pPr>
      <w:r>
        <w:rPr>
          <w:sz w:val="28"/>
          <w:szCs w:val="28"/>
        </w:rPr>
        <w:t>В дальнейшем по мере восстановления боеспособности воздушных и морских сил Мальты, усиление на театре английской и ослабление немецко – итальянской авиации потери стран оси стали резко возрастать.</w:t>
      </w:r>
    </w:p>
    <w:p>
      <w:pPr>
        <w:pStyle w:val="Normal"/>
        <w:widowControl w:val="false"/>
        <w:spacing w:lineRule="auto" w:line="360"/>
        <w:ind w:firstLine="709"/>
        <w:jc w:val="both"/>
        <w:rPr>
          <w:sz w:val="28"/>
          <w:szCs w:val="28"/>
        </w:rPr>
      </w:pPr>
      <w:r>
        <w:rPr>
          <w:sz w:val="28"/>
          <w:szCs w:val="28"/>
        </w:rPr>
        <w:t>После зимнего наступления немецко – итальянских войск в Киренаике британским войскам в феврале 1942 года удалось закрепиться на линии Эль – Газала – Бир – Хакейм. Обе стороны накапливали силы и средства для дальнейшей борьбы, но их возможности в подготовке к предстоявшим боям были направлены. Верховное главное командование вермахта весной оказывало Роммелю в предоставлении крупных резервов для нового наступления в Африке.</w:t>
      </w:r>
    </w:p>
    <w:p>
      <w:pPr>
        <w:pStyle w:val="Normal"/>
        <w:widowControl w:val="false"/>
        <w:spacing w:lineRule="auto" w:line="360"/>
        <w:ind w:firstLine="709"/>
        <w:jc w:val="both"/>
        <w:rPr>
          <w:sz w:val="28"/>
          <w:szCs w:val="28"/>
        </w:rPr>
      </w:pPr>
      <w:r>
        <w:rPr>
          <w:sz w:val="28"/>
          <w:szCs w:val="28"/>
        </w:rPr>
        <w:t>К началу октября английское командование создало в Египте сильную группировку войск, которая превосходила немецко – итальянские войска по пехоте в 1,2 раза, по танкам и противотанковым орудиям более чем в 2 раза, по самолетам более чем в 2,5 раза. 8 – я армия обладала большими запасами топлива, продовольствия, боеприпасов и боевой техники.</w:t>
      </w:r>
    </w:p>
    <w:p>
      <w:pPr>
        <w:pStyle w:val="Normal"/>
        <w:widowControl w:val="false"/>
        <w:spacing w:lineRule="auto" w:line="360"/>
        <w:ind w:firstLine="709"/>
        <w:jc w:val="both"/>
        <w:rPr/>
      </w:pPr>
      <w:r>
        <w:rPr>
          <w:sz w:val="28"/>
          <w:szCs w:val="28"/>
        </w:rPr>
        <w:t>Замысел германо – итальянского командования разгромить британские войска, войти в Египет, захватить Александрию, Каир и Суэцкий канал и тем самым завершить овладение всей Северной Африкой был сорван. После майско – июньского наступления группировка немецко – итальянских войск в Северной Африке оказалась значительно ослабленной, а резервов для ее усиления не было. Превосходство в силах перешло к войскам Великобритании. Создались благоприятные условия для подготовки и проведения крупного наступления в Северной Афр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3 Военные действия на Тихом океане и в Аз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Тихий океан являлся средоточием империалистических, и в первую очередь американско – японских, противоречий и в стратегических планах США оставался основным театром военных действий. Случилось так, что непрерывный поток американских войск и боевой техники устремился на Тихий океан, а не в Европу – главный театр войны, где находились основные силы агрессивного блока. Так был нарушен официально признанный руководителями Великобритании и США основной стратегический принцип – «сначала Германия». Они, несомненно, считались с тем, что до поражения Германии невозможна победа над всей фашистской коалицией, но стремились в первую очередь удовлетворить интересы своих монополий, рассчитывая, что Советский Союз на более или менее длительное время свяжет основную силу агрессивного блока. США стремились к тому, чтобы восстановить утраченные позиции на Тихом океане, укрепить и расширить их, добиться господствующего положения в Китае. К тому времени, когда американские вооруженные силы отправлялись от первых ударов и обрели возможность перейти к более стойкой обороне и даже к отдельным активным действиям, США «решили не уступать никому права распоряжаться в тихоокеанской кухне» </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Великобритания же, заинтересованная в установлении контроля над всеми североафриканскими странами, старалась не привлекать особого внимания США к Европе и Средиземному морю.</w:t>
      </w:r>
    </w:p>
    <w:p>
      <w:pPr>
        <w:pStyle w:val="Normal"/>
        <w:widowControl w:val="false"/>
        <w:spacing w:lineRule="auto" w:line="360"/>
        <w:ind w:firstLine="709"/>
        <w:jc w:val="both"/>
        <w:rPr/>
      </w:pPr>
      <w:r>
        <w:rPr>
          <w:sz w:val="28"/>
          <w:szCs w:val="28"/>
        </w:rPr>
        <w:t>В апреле 1942 года вступило в действие соглашение между США и Великобританией относительно раздела стратегических зон военных действий. В соответствии с соглашением Великобритания несла ответственность за Средний Восток и Индийский океан (включая Малайю и Суматру), а США – за Тихий океан (включая Австралию и Новую Зеландию). Индия и Бирма оставались в сфере ответственности Великобритании, а Китай – США. Признавая полезность восстановления военной мощи США на Тихом океане для большего дела, английское правительство вместе с тем опасалось полностью утратить свои колонии и влияние на Юго – Восточной Азии.</w:t>
      </w:r>
    </w:p>
    <w:p>
      <w:pPr>
        <w:pStyle w:val="Normal"/>
        <w:widowControl w:val="false"/>
        <w:spacing w:lineRule="auto" w:line="360"/>
        <w:ind w:firstLine="709"/>
        <w:jc w:val="both"/>
        <w:rPr/>
      </w:pPr>
      <w:r>
        <w:rPr>
          <w:sz w:val="28"/>
          <w:szCs w:val="28"/>
        </w:rPr>
        <w:t xml:space="preserve">Первыми объектами захвата, намеченными японским командованием, были остров Тулаги (Соломоновы острова, севернее Гуадалканала) и австралийская база на Новой Гвинее Порт – Морсби. Овладев этими пунктами, Япония могла бы иметь сильные позиции для базирования своего флота и авиации и дальнейшего усиления давления на Австралию. </w:t>
      </w:r>
    </w:p>
    <w:p>
      <w:pPr>
        <w:pStyle w:val="Normal"/>
        <w:widowControl w:val="false"/>
        <w:spacing w:lineRule="auto" w:line="360"/>
        <w:ind w:firstLine="709"/>
        <w:jc w:val="both"/>
        <w:rPr/>
      </w:pPr>
      <w:r>
        <w:rPr>
          <w:sz w:val="28"/>
          <w:szCs w:val="28"/>
        </w:rPr>
        <w:t>Американское командование еще 17 апреля получило сведения о намерениях японцев высадить десант в Порт – Морсби и стало готовиться к его отражению. Из состава Тихоокеанского флота США в Коралловое море было направлено два авианосных соединения под общим командованием Ф.Флетчера в составе тяжелых авианосцев «Йорктуан» и «Лексингтон» (143 самолета), 5 тяжелых крейсеров и 9 эсминцев. Однако вскоре их отозвали обратно, так как разведка сообщила о подготовке японских сил к операции по захвату атолла Мидуэй.</w:t>
      </w:r>
    </w:p>
    <w:p>
      <w:pPr>
        <w:pStyle w:val="Normal"/>
        <w:widowControl w:val="false"/>
        <w:spacing w:lineRule="auto" w:line="360"/>
        <w:ind w:firstLine="709"/>
        <w:jc w:val="both"/>
        <w:rPr/>
      </w:pPr>
      <w:r>
        <w:rPr>
          <w:sz w:val="28"/>
          <w:szCs w:val="28"/>
        </w:rPr>
        <w:t>Атолл Мидуэй расположен в центральной части Тихого океана и в силу своего географического положения привлекал внимание обеих воюющих сторон. Он обеспечивал США благоприятные условия для сдерживания продвижения противника на восток к Гавайским островам, а также для активных наступательных действий против Японии в центральной части Тихого океана и проведения рейдов для обороны Японии и продолжения ее экспансии на Тихом океане.</w:t>
      </w:r>
    </w:p>
    <w:p>
      <w:pPr>
        <w:pStyle w:val="Normal"/>
        <w:widowControl w:val="false"/>
        <w:spacing w:lineRule="auto" w:line="360"/>
        <w:ind w:firstLine="709"/>
        <w:jc w:val="both"/>
        <w:rPr/>
      </w:pPr>
      <w:r>
        <w:rPr>
          <w:sz w:val="28"/>
          <w:szCs w:val="28"/>
        </w:rPr>
        <w:t>Чтобы исключить неожиданное появление американских сил, между Гавайскими островами и атоллом Мидуэй, а также у Алеутских островов были заранее развернуты подводные лодки.</w:t>
      </w:r>
    </w:p>
    <w:p>
      <w:pPr>
        <w:pStyle w:val="Normal"/>
        <w:widowControl w:val="false"/>
        <w:spacing w:lineRule="auto" w:line="360"/>
        <w:ind w:firstLine="709"/>
        <w:jc w:val="both"/>
        <w:rPr/>
      </w:pPr>
      <w:r>
        <w:rPr>
          <w:sz w:val="28"/>
          <w:szCs w:val="28"/>
        </w:rPr>
        <w:t>Главные силы японского Объединенного флота под командованием И.Ямомото развертывались в 600 милях северо – западу от атолла Мидуэй и должны были действовать таким образом, чтобы одновременно обеспечить поддержку сил на центральном и северном направлениях.</w:t>
      </w:r>
    </w:p>
    <w:p>
      <w:pPr>
        <w:pStyle w:val="Normal"/>
        <w:widowControl w:val="false"/>
        <w:spacing w:lineRule="auto" w:line="360"/>
        <w:ind w:firstLine="709"/>
        <w:jc w:val="both"/>
        <w:rPr/>
      </w:pPr>
      <w:r>
        <w:rPr>
          <w:sz w:val="28"/>
          <w:szCs w:val="28"/>
        </w:rPr>
        <w:t xml:space="preserve">На западных и северо – западных подходах к атоллу заняли позиции 19 американских подводных лодок. К 1 июня на Мидуэе было сосредоточено около 120 боевых самолетов, включая тяжелые и пикирующие бомбардировщики, торпедоносцы. Этот атолл был хорошо укреплен: берега и прилегающие воды заминированы; на подходах к атоллу велась систематическая дальняя авиаразведка в радиусе до 700 миль. </w:t>
      </w:r>
    </w:p>
    <w:p>
      <w:pPr>
        <w:pStyle w:val="Normal"/>
        <w:widowControl w:val="false"/>
        <w:spacing w:lineRule="auto" w:line="360"/>
        <w:ind w:firstLine="709"/>
        <w:jc w:val="both"/>
        <w:rPr>
          <w:sz w:val="28"/>
          <w:szCs w:val="28"/>
        </w:rPr>
      </w:pPr>
      <w:r>
        <w:rPr>
          <w:sz w:val="28"/>
          <w:szCs w:val="28"/>
        </w:rPr>
        <w:t xml:space="preserve">Американцам удалось раскрыть замысел операции противника, овладеть инициативной и, главное, нанести японскому флоту и авиации существенный урон. В результате сражения у атолла Мидуэй соотношения сил флота еще больше изменилось в пользу США. У японцев оставался один тяжелый и четыре легких авианосцев, в то время как американцы имели три тяжелых. </w:t>
      </w:r>
    </w:p>
    <w:p>
      <w:pPr>
        <w:pStyle w:val="Normal"/>
        <w:widowControl w:val="false"/>
        <w:spacing w:lineRule="auto" w:line="360"/>
        <w:ind w:firstLine="709"/>
        <w:jc w:val="both"/>
        <w:rPr/>
      </w:pPr>
      <w:r>
        <w:rPr>
          <w:sz w:val="28"/>
          <w:szCs w:val="28"/>
        </w:rPr>
        <w:t>В борьбе за Гуадалканал летом 1942 г. американцы понесли весьма ощутимые потери в боевых кораблях. Американское командование сделало все, чтобы восполнить их. Постепенно в районе Соломоновых островов соотношение в силах в воздухе и на море изменялось в пользу США.</w:t>
      </w:r>
    </w:p>
    <w:p>
      <w:pPr>
        <w:pStyle w:val="Normal"/>
        <w:widowControl w:val="false"/>
        <w:spacing w:lineRule="auto" w:line="360"/>
        <w:ind w:firstLine="709"/>
        <w:jc w:val="both"/>
        <w:rPr/>
      </w:pPr>
      <w:r>
        <w:rPr>
          <w:sz w:val="28"/>
          <w:szCs w:val="28"/>
        </w:rPr>
        <w:t xml:space="preserve">Японское командование стремилось использовать время до начала дождей, чтобы выйти к границам Индии и Китая и создать угрозу вторжения. Были заняты города Тэнчун, Лунлин. Японские части пытались форсировать реку Салуэн у моста Хуэйдун, но были остановлены шестью новыми дивизиями из состава китайской армии. Другая часть японских войск заняла к этому времени Бамо, Мьиткьину и еще несколько городов северной Бирмы, создав угрозу Индии. </w:t>
      </w:r>
    </w:p>
    <w:p>
      <w:pPr>
        <w:pStyle w:val="Normal"/>
        <w:widowControl w:val="false"/>
        <w:spacing w:lineRule="auto" w:line="360"/>
        <w:ind w:firstLine="709"/>
        <w:jc w:val="both"/>
        <w:rPr/>
      </w:pPr>
      <w:r>
        <w:rPr>
          <w:sz w:val="28"/>
          <w:szCs w:val="28"/>
        </w:rPr>
        <w:t>Японская армия после оккупации в мае почти всей Бирмы провела ряд частных наступательных операций в Китае и упрочнила свое положение в Азии. Однако стратегия Японии не была определенной и целеустремленной. Основная часть сухопутных войск оставалась в Маньчжурии и Китае, а главные силы флота действовали на восточном и южном направлениях. Авантюризм в стратегии явился основной причиной неудач Японии.</w:t>
      </w:r>
    </w:p>
    <w:p>
      <w:pPr>
        <w:pStyle w:val="Normal"/>
        <w:widowControl w:val="false"/>
        <w:spacing w:lineRule="auto" w:line="360"/>
        <w:ind w:firstLine="709"/>
        <w:jc w:val="both"/>
        <w:rPr/>
      </w:pPr>
      <w:r>
        <w:rPr>
          <w:sz w:val="28"/>
          <w:szCs w:val="28"/>
        </w:rPr>
        <w:t>В результате сражений в Коралловом море и атолла Мидуэй, борьбы за Гуадалканал и Соломоновы острова инициатива в ведении войны постепенно стала переходить к союзникам. Безраздельному господству на Тихом океане пришел конец.</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Страны антифашистской коалиции при всем различии их государственного строя, идеологии, внутренней и внешней политики объединились в одном стремлении – преградить путь агрессии и фашизму, разгромить вооруженные силы врага, уничтожить фашистские государства. Интересы народов государств с их различным общественным строем совпали в решении общей задачи – разгромить агрессора и ликвидировать угрозу фашистского порабощения. </w:t>
      </w:r>
    </w:p>
    <w:p>
      <w:pPr>
        <w:pStyle w:val="Normal"/>
        <w:widowControl w:val="false"/>
        <w:spacing w:lineRule="auto" w:line="360"/>
        <w:ind w:firstLine="709"/>
        <w:jc w:val="both"/>
        <w:rPr/>
      </w:pPr>
      <w:r>
        <w:rPr>
          <w:sz w:val="28"/>
          <w:szCs w:val="28"/>
        </w:rPr>
        <w:t xml:space="preserve">Вступление в войну Советского Союза привело к завершению сложного процесса превращения войны против фашистских захватчиков в справедливую, освободительную. Большинство свободолюбивых народов мира поддерживало борьбу СССР против фашизма. Против государств фашистского блока стали действовать три основные силы – Советский Союз, ряд буржуазно – демократических государств во главе с США и Великобританией и народы оккупированных агрессорами стран. </w:t>
      </w:r>
    </w:p>
    <w:p>
      <w:pPr>
        <w:pStyle w:val="Normal"/>
        <w:widowControl w:val="false"/>
        <w:spacing w:lineRule="auto" w:line="360"/>
        <w:ind w:firstLine="709"/>
        <w:jc w:val="both"/>
        <w:rPr/>
      </w:pPr>
      <w:r>
        <w:rPr>
          <w:sz w:val="28"/>
          <w:szCs w:val="28"/>
        </w:rPr>
        <w:t>Героическая борьба советского народа, поднявшегося на защиту своей социалистической Родины, справедливый характер войны и наличие у Советского Союза достаточных потенциальных ресурсов для борьбы против сильного врага способствовали объединению всех антифашистских сил. Выражение солидарности прогрессивных кругов США, Великобритании и других стран с борьбой Советского Союза, массовое движение за немедленное открытие второго фронта в Европе показали сближение интересов большинства народов мира с целями антифашистской коалиции.</w:t>
      </w:r>
    </w:p>
    <w:p>
      <w:pPr>
        <w:pStyle w:val="Normal"/>
        <w:widowControl w:val="false"/>
        <w:spacing w:lineRule="auto" w:line="360"/>
        <w:ind w:firstLine="709"/>
        <w:jc w:val="both"/>
        <w:rPr>
          <w:sz w:val="28"/>
          <w:szCs w:val="28"/>
        </w:rPr>
      </w:pPr>
      <w:r>
        <w:rPr>
          <w:sz w:val="28"/>
          <w:szCs w:val="28"/>
        </w:rPr>
        <w:t>Провал гитлеровских планов разгрома Советского Союза оказал влияние на политику нейтральных государств, сотрудничавших с Германией и другими членами фашистского блока. Турция вынуждена была воздержаться от вступления в войну с СССР и дальнейшего сближения с Германией. Иной стала и обстановка в странах Среднего Востока, где фашистская агентура и профашистские организации уже не могли действовать так активно, как прежде.</w:t>
      </w:r>
    </w:p>
    <w:p>
      <w:pPr>
        <w:pStyle w:val="Normal"/>
        <w:widowControl w:val="false"/>
        <w:spacing w:lineRule="auto" w:line="360"/>
        <w:ind w:firstLine="709"/>
        <w:jc w:val="both"/>
        <w:rPr/>
      </w:pPr>
      <w:r>
        <w:rPr>
          <w:sz w:val="28"/>
          <w:szCs w:val="28"/>
        </w:rPr>
        <w:t>Борьба сил «Сражающейся Франции» и всех свободных французов не позволила Германии, как она планировала, использовать французские колонии. Ей не удалось также значительно увеличить свои ресурсы путем вывоза стратегического сырья из стран Азии, Африки и Латинской Америки.</w:t>
      </w:r>
    </w:p>
    <w:p>
      <w:pPr>
        <w:pStyle w:val="Normal"/>
        <w:widowControl w:val="false"/>
        <w:spacing w:lineRule="auto" w:line="360"/>
        <w:ind w:firstLine="709"/>
        <w:jc w:val="both"/>
        <w:rPr/>
      </w:pPr>
      <w:r>
        <w:rPr>
          <w:sz w:val="28"/>
          <w:szCs w:val="28"/>
        </w:rPr>
        <w:t xml:space="preserve">Большинство государств и народов мира поддерживали справедливую, освободительную борьбу антифашистской коалиции, сочувствовали жертвам агрессии. Антифашистская коалиция «обрастала» миллионами сочувствующих, многие из которых были готовы бороться против агрессии и тирании с оружием в руках. </w:t>
      </w:r>
    </w:p>
    <w:p>
      <w:pPr>
        <w:pStyle w:val="Normal"/>
        <w:widowControl w:val="false"/>
        <w:spacing w:lineRule="auto" w:line="360"/>
        <w:ind w:firstLine="709"/>
        <w:jc w:val="both"/>
        <w:rPr/>
      </w:pPr>
      <w:r>
        <w:rPr>
          <w:sz w:val="28"/>
          <w:szCs w:val="28"/>
        </w:rPr>
        <w:t xml:space="preserve">Агрессивному блоку не удалось в период объединения усилий участников антифашистской коалиции коренным образом изменить соотношение сил в свою пользу. На всех фронтах и театрах наступление вооруженных сил агрессоров было остановлено. Более определенно обозначилось превосходство антифашистской коалиции в морально политическом, экономическом и военном отношениях. Антифашистская коалиция почувствовала свою растущую силу и обрела твердую уверенность в возможности победы. </w:t>
      </w:r>
    </w:p>
    <w:p>
      <w:pPr>
        <w:pStyle w:val="Normal"/>
        <w:widowControl w:val="false"/>
        <w:spacing w:lineRule="auto" w:line="360"/>
        <w:ind w:firstLine="709"/>
        <w:jc w:val="both"/>
        <w:rPr/>
      </w:pPr>
      <w:r>
        <w:rPr>
          <w:sz w:val="28"/>
          <w:szCs w:val="28"/>
        </w:rPr>
        <w:t>Главным результатом боевых действий стал разгром блока фашистских государств, намеревавшихся поработить мир. От вражеской оккупации были освобождены многие народы Европы и Азии, для которых открылся путь мирного демократического развития.</w:t>
      </w:r>
    </w:p>
    <w:p>
      <w:pPr>
        <w:pStyle w:val="Normal"/>
        <w:widowControl w:val="false"/>
        <w:spacing w:lineRule="auto" w:line="360"/>
        <w:ind w:firstLine="709"/>
        <w:jc w:val="both"/>
        <w:rPr/>
      </w:pPr>
      <w:r>
        <w:rPr>
          <w:sz w:val="28"/>
          <w:szCs w:val="28"/>
        </w:rPr>
        <w:t xml:space="preserve">В заключение, следует еще раз подчеркнуть, что хотя победа была достигнута объединенными усилиями стран антигитлеровской коалиции, все же главная тяжесть второй мировой войны легла на плечи советского народа, который почти в течение двух лет сражался против гитлеровцев фактически один на один. </w:t>
      </w:r>
      <w:r>
        <w:br w:type="page"/>
      </w:r>
    </w:p>
    <w:p>
      <w:pPr>
        <w:pStyle w:val="Normal"/>
        <w:widowControl w:val="false"/>
        <w:spacing w:lineRule="auto" w:line="360"/>
        <w:ind w:firstLine="709"/>
        <w:jc w:val="both"/>
        <w:rPr>
          <w:sz w:val="28"/>
          <w:szCs w:val="36"/>
        </w:rPr>
      </w:pPr>
      <w:r>
        <w:rPr>
          <w:sz w:val="28"/>
          <w:szCs w:val="36"/>
        </w:rPr>
        <w:t>Литератур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pPr>
      <w:r>
        <w:rPr>
          <w:sz w:val="28"/>
          <w:szCs w:val="32"/>
        </w:rPr>
        <w:t>1. Арбатов Г.А., Виноградов В.А., Гафуров Б.Г., Горшков С.Г., Гречко А.А. и др. История второй мировой войны 1939 – 1945 гг.: В 12 т. Т. 5. Провал агрессивных планов фашистского блока./ Морозов В.П., Басов А.В., Возненко В.В. и др. М.: – Военное издательство Министерства Обороны СССР. 1975.</w:t>
      </w:r>
    </w:p>
    <w:p>
      <w:pPr>
        <w:pStyle w:val="Normal"/>
        <w:widowControl w:val="false"/>
        <w:spacing w:lineRule="auto" w:line="360"/>
        <w:jc w:val="both"/>
        <w:rPr/>
      </w:pPr>
      <w:r>
        <w:rPr>
          <w:sz w:val="28"/>
          <w:szCs w:val="32"/>
        </w:rPr>
        <w:t xml:space="preserve">2. Бадак А.Н., Войнич И.Е., Волчек Н.М. и др. Всемирная история: В 24 т. Т.23. Вторая мировая война / Бадак А.Н., Войнич И.Е., Волчек Н.М. и др. – Мн.: Литература, 1997. </w:t>
      </w:r>
    </w:p>
    <w:p>
      <w:pPr>
        <w:pStyle w:val="Normal"/>
        <w:widowControl w:val="false"/>
        <w:spacing w:lineRule="auto" w:line="360"/>
        <w:jc w:val="both"/>
        <w:rPr>
          <w:sz w:val="28"/>
          <w:szCs w:val="32"/>
        </w:rPr>
      </w:pPr>
      <w:r>
        <w:rPr>
          <w:sz w:val="28"/>
          <w:szCs w:val="32"/>
        </w:rPr>
        <w:t xml:space="preserve">3. Дворянов В.Ф., Ляушин В.П., Шандра А.В. Отечественная история: Учебное пособие. – Екатеринбург: Издательство Уральского юридического Института МВД России, 2000.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Батлер, Дж. Гуайер. Большая стратегия. Июнь 1941 – август 1942, стр.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6:00Z</dcterms:created>
  <dc:creator>www.PHILka.RU</dc:creator>
  <dc:description/>
  <cp:keywords/>
  <dc:language>en-US</dc:language>
  <cp:lastModifiedBy>SYSTEM</cp:lastModifiedBy>
  <dcterms:modified xsi:type="dcterms:W3CDTF">2011-09-02T03:06:00Z</dcterms:modified>
  <cp:revision>2</cp:revision>
  <dc:subject/>
  <dc:title>Министерство образования и науки РФ</dc:title>
</cp:coreProperties>
</file>