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70" w:leader="none"/>
        </w:tabs>
        <w:suppressAutoHyphens w:val="true"/>
        <w:spacing w:lineRule="auto" w:line="360"/>
        <w:ind w:firstLine="709"/>
        <w:jc w:val="both"/>
        <w:rPr>
          <w:b/>
          <w:b/>
          <w:bCs/>
          <w:sz w:val="28"/>
          <w:szCs w:val="28"/>
        </w:rPr>
      </w:pPr>
      <w:r>
        <w:rPr>
          <w:b/>
          <w:sz w:val="28"/>
          <w:szCs w:val="28"/>
        </w:rPr>
        <w:t>Введение</w:t>
      </w:r>
    </w:p>
    <w:p>
      <w:pPr>
        <w:pStyle w:val="Normal"/>
        <w:tabs>
          <w:tab w:val="clear" w:pos="708"/>
          <w:tab w:val="left" w:pos="237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2370" w:leader="none"/>
        </w:tabs>
        <w:suppressAutoHyphens w:val="true"/>
        <w:spacing w:lineRule="auto" w:line="360"/>
        <w:ind w:firstLine="709"/>
        <w:jc w:val="both"/>
        <w:rPr/>
      </w:pPr>
      <w:r>
        <w:rPr>
          <w:sz w:val="28"/>
          <w:szCs w:val="28"/>
        </w:rPr>
        <w:t>Великая Отечественная война 1941-1945 годов потребовала от общества и безоглядного мужества, и готовности сплотиться ради победы, и сверхчеловеческого напряжения сил.</w:t>
      </w:r>
    </w:p>
    <w:p>
      <w:pPr>
        <w:pStyle w:val="Normal"/>
        <w:tabs>
          <w:tab w:val="clear" w:pos="708"/>
          <w:tab w:val="left" w:pos="2370" w:leader="none"/>
        </w:tabs>
        <w:suppressAutoHyphens w:val="true"/>
        <w:spacing w:lineRule="auto" w:line="360"/>
        <w:ind w:firstLine="709"/>
        <w:jc w:val="both"/>
        <w:rPr>
          <w:sz w:val="28"/>
          <w:szCs w:val="28"/>
        </w:rPr>
      </w:pPr>
      <w:r>
        <w:rPr>
          <w:sz w:val="28"/>
          <w:szCs w:val="28"/>
        </w:rPr>
        <w:t>В первые же дни войны под немецкой оккупацией оказались миллионы граждан СССР. Оккупанты ввели в действие так называемый план «Ост». « Расово неполноценные народы»(по терминологии авторов документа)-славяне, евреи, цыгане и другие- подлежали физическому уничтожению, превращению в рабов, угоняемых в рейх для работы на новых хозяев Европы. Концентрационные лагеря, карательные акции, казни- всё это было элементом порядка, который фашисты установили на оккупированных территориях. Трагедия людей, оказавшихся в оккупации, была тем масштабнее, что и после освобождения советские власти относились к ним с подозрением. Им пришлось привыкать жить с ощущением собственной вины, которой не было, ибо других преступлений, кроме жизни «под оккупантом», за ними не числилось. На оккупированных территориях разгорелось пламя партизанской войны. К сопротивлению призывала директива СНК и ЦК ВКП(б) от 29 июня 1941 года. 30 мая 1942 года был создан Центральный штаб партизанских движений. Действия партизан приобрели организованный характер и с лета 1943 года стали частью общевойсковых операций( операции «Рельсовая война» и «Концерт» во время битвы на Курской дуге). Партизаны и подпольщики стали подлинным кошмаром для захватчиков. Имена крупных организаторов партизанского движения С.А.Ковпака, П.К.Пономаренко, П.П.Вершигоры и других вошли в историю Великой Отечественной войны. Отметим, что тысячи советских граждан участвовали в итальянском, французском, норвежском, польском движении сопротивления.</w:t>
      </w:r>
    </w:p>
    <w:p>
      <w:pPr>
        <w:pStyle w:val="Normal"/>
        <w:tabs>
          <w:tab w:val="clear" w:pos="708"/>
          <w:tab w:val="left" w:pos="2370" w:leader="none"/>
        </w:tabs>
        <w:suppressAutoHyphens w:val="true"/>
        <w:spacing w:lineRule="auto" w:line="360"/>
        <w:ind w:firstLine="709"/>
        <w:jc w:val="both"/>
        <w:rPr>
          <w:sz w:val="28"/>
          <w:szCs w:val="28"/>
        </w:rPr>
      </w:pPr>
      <w:r>
        <w:rPr>
          <w:sz w:val="28"/>
          <w:szCs w:val="28"/>
        </w:rPr>
        <w:t xml:space="preserve">Актуальность темы- история гитлеровской оккупации и геноцида является неотъемлемой частью истории не только фашистской, но и советской. Каждый человек должен знать историю своей страны, своего народа, поскольку без прошлого не может быть будущего. </w:t>
      </w:r>
    </w:p>
    <w:p>
      <w:pPr>
        <w:pStyle w:val="Normal"/>
        <w:tabs>
          <w:tab w:val="clear" w:pos="708"/>
          <w:tab w:val="left" w:pos="2370" w:leader="none"/>
        </w:tabs>
        <w:suppressAutoHyphens w:val="true"/>
        <w:spacing w:lineRule="auto" w:line="360"/>
        <w:ind w:firstLine="709"/>
        <w:jc w:val="both"/>
        <w:rPr>
          <w:sz w:val="28"/>
          <w:szCs w:val="28"/>
        </w:rPr>
      </w:pPr>
      <w:r>
        <w:rPr>
          <w:sz w:val="28"/>
          <w:szCs w:val="28"/>
        </w:rPr>
        <w:t>Объектом курсовой работы является оккупационный режим на территории СССР.</w:t>
      </w:r>
    </w:p>
    <w:p>
      <w:pPr>
        <w:pStyle w:val="Normal"/>
        <w:tabs>
          <w:tab w:val="clear" w:pos="708"/>
          <w:tab w:val="left" w:pos="2370" w:leader="none"/>
        </w:tabs>
        <w:suppressAutoHyphens w:val="true"/>
        <w:spacing w:lineRule="auto" w:line="360"/>
        <w:ind w:firstLine="709"/>
        <w:jc w:val="both"/>
        <w:rPr/>
      </w:pPr>
      <w:r>
        <w:rPr>
          <w:sz w:val="28"/>
          <w:szCs w:val="28"/>
        </w:rPr>
        <w:t>Предметом курсовой работы является оккупационный порядок, установленный немцами на территории СССР.</w:t>
      </w:r>
    </w:p>
    <w:p>
      <w:pPr>
        <w:pStyle w:val="Normal"/>
        <w:tabs>
          <w:tab w:val="clear" w:pos="708"/>
          <w:tab w:val="left" w:pos="2370" w:leader="none"/>
        </w:tabs>
        <w:suppressAutoHyphens w:val="true"/>
        <w:spacing w:lineRule="auto" w:line="360"/>
        <w:ind w:firstLine="709"/>
        <w:jc w:val="both"/>
        <w:rPr>
          <w:sz w:val="28"/>
          <w:szCs w:val="28"/>
        </w:rPr>
      </w:pPr>
      <w:r>
        <w:rPr>
          <w:sz w:val="28"/>
          <w:szCs w:val="28"/>
        </w:rPr>
        <w:t xml:space="preserve">Цель курсовой работы- комплексное исследование оккупационного порядка на захваченной территории СССР. </w:t>
      </w:r>
    </w:p>
    <w:p>
      <w:pPr>
        <w:pStyle w:val="Normal"/>
        <w:tabs>
          <w:tab w:val="clear" w:pos="708"/>
          <w:tab w:val="left" w:pos="2370" w:leader="none"/>
        </w:tabs>
        <w:suppressAutoHyphens w:val="true"/>
        <w:spacing w:lineRule="auto" w:line="360"/>
        <w:ind w:firstLine="709"/>
        <w:jc w:val="both"/>
        <w:rPr>
          <w:sz w:val="28"/>
          <w:szCs w:val="28"/>
        </w:rPr>
      </w:pPr>
      <w:r>
        <w:rPr>
          <w:sz w:val="28"/>
          <w:szCs w:val="28"/>
        </w:rPr>
        <w:t>Задачи:</w:t>
      </w:r>
    </w:p>
    <w:p>
      <w:pPr>
        <w:pStyle w:val="Normal"/>
        <w:tabs>
          <w:tab w:val="clear" w:pos="708"/>
          <w:tab w:val="left" w:pos="2370" w:leader="none"/>
        </w:tabs>
        <w:suppressAutoHyphens w:val="true"/>
        <w:spacing w:lineRule="auto" w:line="360"/>
        <w:ind w:firstLine="709"/>
        <w:jc w:val="both"/>
        <w:rPr>
          <w:sz w:val="28"/>
          <w:szCs w:val="28"/>
        </w:rPr>
      </w:pPr>
      <w:r>
        <w:rPr>
          <w:sz w:val="28"/>
          <w:szCs w:val="28"/>
        </w:rPr>
        <w:t>Проанализировать систему немецкого оккупационного режима на территории СССР;</w:t>
      </w:r>
    </w:p>
    <w:p>
      <w:pPr>
        <w:pStyle w:val="Normal"/>
        <w:tabs>
          <w:tab w:val="clear" w:pos="708"/>
          <w:tab w:val="left" w:pos="2370" w:leader="none"/>
        </w:tabs>
        <w:suppressAutoHyphens w:val="true"/>
        <w:spacing w:lineRule="auto" w:line="360"/>
        <w:ind w:firstLine="709"/>
        <w:jc w:val="both"/>
        <w:rPr>
          <w:sz w:val="28"/>
          <w:szCs w:val="28"/>
        </w:rPr>
      </w:pPr>
      <w:r>
        <w:rPr>
          <w:sz w:val="28"/>
          <w:szCs w:val="28"/>
        </w:rPr>
        <w:t>Показать борьбу партизан во время оккупационного режима;</w:t>
      </w:r>
    </w:p>
    <w:p>
      <w:pPr>
        <w:pStyle w:val="Normal"/>
        <w:tabs>
          <w:tab w:val="clear" w:pos="708"/>
          <w:tab w:val="left" w:pos="2370" w:leader="none"/>
        </w:tabs>
        <w:suppressAutoHyphens w:val="true"/>
        <w:spacing w:lineRule="auto" w:line="360"/>
        <w:ind w:firstLine="709"/>
        <w:jc w:val="both"/>
        <w:rPr>
          <w:sz w:val="28"/>
          <w:szCs w:val="28"/>
        </w:rPr>
      </w:pPr>
      <w:r>
        <w:rPr>
          <w:sz w:val="28"/>
          <w:szCs w:val="28"/>
        </w:rPr>
        <w:t>Показать крах оккупационного режима.</w:t>
      </w:r>
    </w:p>
    <w:p>
      <w:pPr>
        <w:pStyle w:val="Normal"/>
        <w:tabs>
          <w:tab w:val="clear" w:pos="708"/>
          <w:tab w:val="left" w:pos="2370" w:leader="none"/>
        </w:tabs>
        <w:suppressAutoHyphens w:val="true"/>
        <w:spacing w:lineRule="auto" w:line="360"/>
        <w:ind w:firstLine="709"/>
        <w:jc w:val="both"/>
        <w:rPr>
          <w:sz w:val="28"/>
          <w:szCs w:val="28"/>
        </w:rPr>
      </w:pPr>
      <w:r>
        <w:rPr>
          <w:sz w:val="28"/>
          <w:szCs w:val="28"/>
        </w:rPr>
        <w:t>Для достижения поставленных задач и цели я воспользовался методами: исторический анализ, изучение исторической литературы, обобщение.</w:t>
      </w:r>
      <w:r>
        <w:br w:type="page"/>
      </w:r>
    </w:p>
    <w:p>
      <w:pPr>
        <w:pStyle w:val="Normal"/>
        <w:tabs>
          <w:tab w:val="clear" w:pos="708"/>
          <w:tab w:val="left" w:pos="2835" w:leader="none"/>
        </w:tabs>
        <w:suppressAutoHyphens w:val="true"/>
        <w:spacing w:lineRule="auto" w:line="360"/>
        <w:ind w:firstLine="709"/>
        <w:jc w:val="both"/>
        <w:rPr>
          <w:b/>
          <w:b/>
          <w:sz w:val="28"/>
          <w:szCs w:val="28"/>
        </w:rPr>
      </w:pPr>
      <w:r>
        <w:rPr>
          <w:b/>
          <w:sz w:val="28"/>
          <w:szCs w:val="28"/>
        </w:rPr>
        <w:t>1. Вторжение немцев в СССР</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b/>
          <w:sz w:val="28"/>
          <w:szCs w:val="28"/>
        </w:rPr>
        <w:t xml:space="preserve">1.1 Расовая теория Гитлера </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годы второй мировой войны под игом гитлеровской Германии оказались многие страны Европы. Повсюду фашистские завоеватели устанавливали "новый порядок" - свою кровавую диктатуру. Население оккупированных стран они рассматривали как дешевую рабочую силу, а национальные богатства - как военную добычу. Гитлеровцы обосновывали захватническую политику человеконенавистнической "расовой теорией", сочиненной идеологами германского фашизма для того, чтобы одурманить ядом шовинизма немецкий народ, внушить ему, что в силу "божественного провидения" он призван быть владыкой мира, повелевать другими народами Особую ненависть вызывали у германских фашистов славянские народы. "Если мы хотим создать нашу великую германскую империю,- проповедовал Гитлер,- мы должны прежде всего изгнать и уничтожить славянские народы - русских, поляков, словаков, болгар, украинцев и белорусов". Земли "неполноценных народов", по замыслам идеологов германского фашизма, должны были составить "жизненное пространство тысячелетней империи германской нации". Многие из захваченных территорий гитлеровцы намерены были заселить немцами и включить в состав "третьего рейха", другие - превратить в колониальные владения Германии или образовать на них зависимые от нее государства. Население этих земель предполагалось значительно уменьшить, главным образом путем массового уничтожения, а в последующем - специальными насильственными мерами по сокращению рождаемости. Оставшейся части населения была уготовлена участь рабов. "Живут ли другие народы в благоденствии или они издыхают от голода,- говорил один из нацистских главарей, Гиммлер,- интересует меня лишь в той мере, в какой они нужны как рабы".</w:t>
      </w:r>
      <w:r>
        <w:rPr>
          <w:rStyle w:val="FootnoteCharacters"/>
          <w:rStyle w:val="FootnoteAnchor"/>
          <w:position w:val="0"/>
          <w:sz w:val="28"/>
          <w:sz w:val="28"/>
          <w:szCs w:val="28"/>
          <w:vertAlign w:val="baseline"/>
        </w:rPr>
        <w:footnoteReference w:id="2"/>
      </w:r>
      <w:r>
        <w:rPr>
          <w:sz w:val="28"/>
          <w:szCs w:val="28"/>
        </w:rPr>
        <w:t xml:space="preserve"> "Расовая теория" гитлеровцев была, таким образом, не чем иным, как выражением захватнических, колонизаторских замыслов германского империализма, его стремления к мировому господству. Сохранились и опубликованы многочисленные документы руководства нацистской партии и различных ведомств "третьего рейха", которые позволяют судить о масштабах и последовательности экспансионистской программы германского империализма. Согласно этой программе, предполагалось первоначально установить безраздельное господство фашистской Германии в Европе, затем распространить власть германских монополий на обширные районы Азии, Африки и частично на американский континент. Венцом программы являлось установление мировой гегемонии фашистской Германии. Достижение этих целей германский империализм связывал в первую очередь с разгромом Советского Союза. Вынашивая планы войны с Советским Союзом, гитлеровцы руководствовались не только "расовой теорией", преследовали не одни лишь захватнические цели. Главным, определяющим фактором при этом была идеология антикоммунизма, классовая ненависть германского империализма, всей мировой империалистической реакции к первой в мире стране социализма - оплоту прогресса и свободы народов. Формулируя социальный заказ монополистической буржуазии, Гитлер подчеркивал, что война против Советского Союза "будет резко отличаться от войны на Западе", что здесь "речь идет о борьбе на уничтожение". "Я уничтожу Россию,- хвастливо заявлял он,- и тем самым нанесу большевизму смертельный удар". В этом же духе высказывался и один из идеологов фашизма, Геббельс. "Эта борьба,- говорил он, - ...является в главном борьбой мировоззрений". Органическим порождением идеологии антикоммунизма и "расовой теории" гитлеровцев явились политика и оккупационный режим фашистских агрессоров на захваченной ими советской территории. История еще не знала столь чудовищных преступлений против человечества, такого массового кровавого террора, таких издевательств и глумления над людьми, какие творили фашистские оккупанты на советской земле. Чудовищно и другое: в послевоенной литературе на Западе до сего времени не прекращаются попытки оправдать злодеяния фашистских захватчиков, представить дело так, будто оккупационная политика в отношении Советского Союза гитлеровцами заранее не разрабатывалась, что она носила импровизированный характер, а жестокость по отношению к населению являлась вынужденной ответной мерой на его сопротивление. С подобными утверждениями выступили после войны бывшие гитлеровские генералы Гудериан, Рендулич и другие, которые пытались обелить себя, снять с себя ответственность за проводившиеся по их приказам и под их руководством злодеяния. Им вторят некоторые американские, английские, западногерманские и другие буржуазные историк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b/>
          <w:sz w:val="28"/>
          <w:szCs w:val="28"/>
        </w:rPr>
        <w:t>1.2 Режим кровавого террор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Краснодаре около 6700 человек гражданского населения было убито путем отравления газом в "душегубках" или были замучены и расстреляны. В Сталинграде и Сталинградской области после изгнания оттуда немцев было найдено более 40000 трупов, все тела были изуродованы с особой жестокостью. В Орле было убито 5000 человек. В Новгороде и Минске несколько десятков тысяч. В Крыму мирные граждане были погружены на баржи, вывезены в море и потоплены. И так было во многих городах СССР: Львов, Одесса, Харьков, Киев, Каунас и т.д., десятки, сотни тысяч убитых и замученных наших соотечественников. Евреев обычно сначала сгоняли в "гетто", а затем уничтожали. Немецкая пропаганда стремилась вызвать на оккупированных территориях волну антисемитизма, лживо обвиняла евреев во всяческих преступлениях, провоцировала погромы. После Львовского погрома 2-3 июля 1941 г., жертвами которого стали 7 тыс. человек, уцелевшие евреи были согнаны в гетто, где их ожидала медленная гибель – рейхсминистр пропаганды И. Геббельс называл гетто "сундуками смерти".</w:t>
      </w:r>
      <w:r>
        <w:rPr>
          <w:rStyle w:val="FootnoteCharacters"/>
          <w:rStyle w:val="FootnoteAnchor"/>
          <w:position w:val="0"/>
          <w:sz w:val="28"/>
          <w:sz w:val="28"/>
          <w:szCs w:val="28"/>
          <w:vertAlign w:val="baseline"/>
        </w:rPr>
        <w:footnoteReference w:id="3"/>
      </w:r>
    </w:p>
    <w:p>
      <w:pPr>
        <w:pStyle w:val="Style18"/>
        <w:suppressAutoHyphens w:val="true"/>
        <w:spacing w:lineRule="auto" w:line="360" w:before="0" w:after="0"/>
        <w:ind w:firstLine="709"/>
        <w:jc w:val="both"/>
        <w:rPr>
          <w:sz w:val="28"/>
          <w:szCs w:val="28"/>
        </w:rPr>
      </w:pPr>
      <w:r>
        <w:rPr>
          <w:sz w:val="28"/>
          <w:szCs w:val="28"/>
        </w:rPr>
        <w:t>С первых дней оккупации начались массовые расстрелы евреев. В Житомире оккупанты расстреляли 18 тыс. евреев, в Днепропетровске – 11 тыс., в Одессе – 26 тыс. Этот список преступлений не имеет конца... Одним из самых массовых был расстрел евреев на окраине Киева в районе Бабьего Яра, где погибло около 70 тыс. человек. Распространив слухи о предстоящем переселении евреев, оккупанты приказали им под страхом смертной казни явиться с деньгами, документами и ценными вещами к Бабьему Яру, где было много оврагов и противотанковых рвов. С утра 29 сентября 1941 г. огромные толпы евреев: мужчин, женщин и детей – двинулись к сборному пункту, где их встречали отряды СС и украинской вспомогательной полиции. У людей отбирали деньги, документы и ценные веши, ударами палок и плетей заставляли раздеться догола, загоняли в ров и расстреливали.</w:t>
      </w:r>
    </w:p>
    <w:p>
      <w:pPr>
        <w:pStyle w:val="Style18"/>
        <w:suppressAutoHyphens w:val="true"/>
        <w:spacing w:lineRule="auto" w:line="360" w:before="0" w:after="0"/>
        <w:ind w:firstLine="709"/>
        <w:jc w:val="both"/>
        <w:rPr>
          <w:sz w:val="28"/>
          <w:szCs w:val="28"/>
        </w:rPr>
      </w:pPr>
      <w:r>
        <w:rPr>
          <w:sz w:val="28"/>
          <w:szCs w:val="28"/>
        </w:rPr>
        <w:t xml:space="preserve">По словам одного из немецких свидетелей расстрела, "все это происходило очень быстро: если кто-нибудь задерживался, немцы подгоняли его пинками и ударами. Я думаю, что не проходило и минуты с момента, когда человек снимал пальто, до того, как он уже стоял совершенно голый. Не делалось никакого различия между мужчинами, женщинами и детьми... Раздетых евреев направляли в овраг... Когда они подходили к краю оврага, немецкие полицейские хватали их и укладывали на трупы уже находившихся там расстрелянных евреев... Как только еврей ложился, подходил немецкий полицейский с автоматом и стрелял лежавшему в затылок". Заполнив ров трупами, немецкие саперы взрывали его края и засыпали убитых землей. </w:t>
      </w:r>
    </w:p>
    <w:p>
      <w:pPr>
        <w:pStyle w:val="Style18"/>
        <w:suppressAutoHyphens w:val="true"/>
        <w:spacing w:lineRule="auto" w:line="360" w:before="0" w:after="0"/>
        <w:ind w:firstLine="709"/>
        <w:jc w:val="both"/>
        <w:rPr>
          <w:sz w:val="28"/>
          <w:szCs w:val="28"/>
        </w:rPr>
      </w:pPr>
      <w:r>
        <w:rPr>
          <w:sz w:val="28"/>
          <w:szCs w:val="28"/>
        </w:rPr>
        <w:t>Чтобы придать истреблению евреев и других «нежелательных элементов» еще более широкий и организованный характер, нацисты начали строить в Польше "лагеря смерти", где особые подразделения ("зондеркоманды") должны были осуществлять массовое уничтожение людей. Террор приобрёл широкие масштабы. Количество заключенных в концентрационных лагерях Германии с 1940 по 1943 г. возросло почти в пять раз, число смертных казней – более чем в 18 раз. Усиленными темпами продолжалось массовое истребление народов оккупированных стран, особенно евреев, цыган и славян. Еврейские "гетто" ликвидировали; их обитателей расстреливали или отправляли на смерть в особые "лагеря уничтожения", построенные в Польше. В апреле 1943 г. при ликвидации еврейского гетто в Варшаве там началось восстание. Хотя повстанцы были почти безоружны, они около двух месяцев героически сражались с превосходящими силами немецко-фашистских войск. Лишь в июне 1943 г. оккупанты подавили восстание. Они убили или отправили в лагеря уничтожения около 76 тыс. человек, полностью уничтожили гетто, сожгли значительную часть Варшавы.</w:t>
      </w:r>
    </w:p>
    <w:p>
      <w:pPr>
        <w:pStyle w:val="Style18"/>
        <w:suppressAutoHyphens w:val="true"/>
        <w:spacing w:lineRule="auto" w:line="360" w:before="0" w:after="0"/>
        <w:ind w:firstLine="709"/>
        <w:jc w:val="both"/>
        <w:rPr>
          <w:sz w:val="28"/>
          <w:szCs w:val="28"/>
        </w:rPr>
      </w:pPr>
      <w:r>
        <w:rPr>
          <w:sz w:val="28"/>
          <w:szCs w:val="28"/>
        </w:rPr>
        <w:t xml:space="preserve">Самым крупным из лагерей уничтожения являлся Освенцим, около города Кракова. За время его существования с мая 1940 г. до января 1945 г. в нем погибло свыше 4 млн. граждан СССР, Польши, Франции, Бельгии, Голландии, Чехословакии, Югославии, Румынии, Венгрии. Другим крупнейшим лагерем уничтожения был Майданек в предместьях Люблина. С 1940 по 1944 г. фашисты истребили в нём около 1,5 млн. человек. Еще один лагерь уничтожения фашисты построили в 1942 г. около польской станции Треблинка. За два года там погибло свыше 800 тыс. человек. Всего за годы войны в немецких концентрационных лагерях и в лагерях уничтожения находилось 18 млн. человек; 11 млн. из них были истреблены гитлеровцами. </w:t>
      </w:r>
    </w:p>
    <w:p>
      <w:pPr>
        <w:pStyle w:val="Style18"/>
        <w:suppressAutoHyphens w:val="true"/>
        <w:spacing w:lineRule="auto" w:line="360" w:before="0" w:after="0"/>
        <w:ind w:firstLine="709"/>
        <w:jc w:val="both"/>
        <w:rPr>
          <w:sz w:val="28"/>
          <w:szCs w:val="28"/>
        </w:rPr>
      </w:pPr>
      <w:r>
        <w:rPr>
          <w:sz w:val="28"/>
          <w:szCs w:val="28"/>
        </w:rPr>
        <w:t>Очень большую часть погибших от фашистского террора – более 6 млн. человек – составляли евреи. В результате «Холокоста» – зверского уничтожения евреев немецкими фашистами (от греческого "холокаустос" – сожженный целиком), погибло более половины еврейского населения Польши, Украины, Белоруссии, России, Прибалтики, Румынии, Венгрии, Франции и других стран. Истреблялись в концентрационных лагерях не только взрослое население, но и дети. Самым мерзким злодеянием по отношению к истреблявшимся в концентрационных лагерях детям было выкачивание детской крови. При питании, состоявшем из 100 граммов хлеба и полутора литров жидкости наподобие супа в день худые и болезненные дети каннибальским образом использовались как источники крови для нужд немецких госпиталей. Фашисты организовали в лагере «Саласпилс» фабрику детской крови.</w:t>
      </w:r>
    </w:p>
    <w:p>
      <w:pPr>
        <w:pStyle w:val="Style18"/>
        <w:suppressAutoHyphens w:val="true"/>
        <w:spacing w:lineRule="auto" w:line="360" w:before="0" w:after="0"/>
        <w:ind w:firstLine="709"/>
        <w:jc w:val="both"/>
        <w:rPr>
          <w:sz w:val="28"/>
          <w:szCs w:val="28"/>
        </w:rPr>
      </w:pPr>
      <w:r>
        <w:rPr>
          <w:sz w:val="28"/>
          <w:szCs w:val="28"/>
        </w:rPr>
        <w:t>Отступая под ударами советских войск, гитлеровцы разрушали города, сжигали деревни, массами истребляли мирных жителей или угоняли их в Германию. В соответствии с требованиями Гитлера, Гиммлер приказал: "При нашем уходе из той или иной области Украины не оставлять там ни одного человека, ни одной головы скота, ни одного центнера зерна, ни одного железнодорожного рельса, ни одного целого дома, ни одной шахты или рудника, не разрушенных на многие годы; ни одного не отравленного колодца". Одним из многих трагических примеров фашистских зверств может служить судьба белорусской деревни Хатынь (в Минской области). 22 марта 1943 г. оккупанты заживо сожгли и расстреляли 149 человек, в том числе 76 детей, включая младенцев, 43 женщины, а также немощных стариков. Все дома Хатыни разграбили и сожгли дотла. За три года временной оккупации фашисты стерли с лица белорусской земли 209 городов и городских поселков, 9.200 деревень, уничтожили каждого третьего жителя Белоруссии.</w:t>
      </w:r>
    </w:p>
    <w:p>
      <w:pPr>
        <w:pStyle w:val="Style18"/>
        <w:suppressAutoHyphens w:val="true"/>
        <w:spacing w:lineRule="auto" w:line="360" w:before="0" w:after="0"/>
        <w:ind w:firstLine="709"/>
        <w:jc w:val="both"/>
        <w:rPr>
          <w:sz w:val="28"/>
          <w:szCs w:val="28"/>
        </w:rPr>
      </w:pPr>
      <w:r>
        <w:rPr>
          <w:sz w:val="28"/>
          <w:szCs w:val="28"/>
        </w:rPr>
        <w:t>Приказ Гитлера о проведении карательных операций на оккупированных территориях был доведен до рядового состава немецкой армии. В инструкции, изданной в дополнение к приказу фюрера, указывалось, что при проведении карательных операций на захваченных территориях "местность следует превращать в мертвое пространство" и что "каждая тонна зерна, каждая лошадь, каждая корова имеют для немецкого рейха большую ценность, чем десяток убитых восточных недочеловеков". На территории СССР нацисты уничтожили и сильно разрушили 1710 городов и более 70000 деревень и населенных пунктов, более чем 6 млн. зданий и оставили без крова около 25 млн. человек.</w:t>
      </w:r>
      <w:r>
        <w:rPr>
          <w:rStyle w:val="FootnoteCharacters"/>
          <w:rStyle w:val="FootnoteAnchor"/>
          <w:position w:val="0"/>
          <w:sz w:val="28"/>
          <w:sz w:val="28"/>
          <w:szCs w:val="28"/>
          <w:vertAlign w:val="baseline"/>
        </w:rPr>
        <w:footnoteReference w:id="4"/>
      </w:r>
    </w:p>
    <w:p>
      <w:pPr>
        <w:pStyle w:val="Style18"/>
        <w:suppressAutoHyphens w:val="true"/>
        <w:spacing w:lineRule="auto" w:line="360" w:before="0" w:after="0"/>
        <w:ind w:firstLine="709"/>
        <w:jc w:val="both"/>
        <w:rPr>
          <w:sz w:val="28"/>
          <w:szCs w:val="28"/>
        </w:rPr>
      </w:pPr>
      <w:r>
        <w:rPr>
          <w:sz w:val="28"/>
          <w:szCs w:val="28"/>
        </w:rPr>
        <w:t>Как и в других оккупированных странах, помощь немецкой военной и гражданской администрации оказывали коллаборационисты из местного населения. Оккупанты назначали их деревенскими старостами, полицейскими, переводчиками, принимали на службу в качестве "добровольных помощников" немецкой армии. Такие "помощники" несли караульную службу, помогали немецкой жандармерии, участвовали в уничтожении евреев и в борьбе против партизан. Основную часть коллаборационистов составляли люди, пострадавшие от советской власти, потерявшие имущество или своих близких во время Гражданской войны, принудительной коллективизации и массовых репрессий, – часть священнослужителей во главе с экзархом (управляющим) православной церковью в Прибалтике архиепископом Рижским Сергием, а также часть военнопленных и гражданских лиц, вступавших в военизированные немецкие формирования под страхом смерти.</w:t>
      </w:r>
    </w:p>
    <w:p>
      <w:pPr>
        <w:pStyle w:val="Style18"/>
        <w:suppressAutoHyphens w:val="true"/>
        <w:spacing w:lineRule="auto" w:line="360" w:before="0" w:after="0"/>
        <w:ind w:firstLine="709"/>
        <w:jc w:val="both"/>
        <w:rPr>
          <w:sz w:val="28"/>
          <w:szCs w:val="28"/>
        </w:rPr>
      </w:pPr>
      <w:r>
        <w:rPr>
          <w:sz w:val="28"/>
          <w:szCs w:val="28"/>
        </w:rPr>
        <w:t>В Западной Украине, Прибалтике, а позднее в Крыму и на Кавказе с оккупантами сотрудничали антисоветски настроенные националисты и сепаратисты, которые не знали о замыслах Гитлера и надеялись, что Германия после победы над СССР предоставит независимость этим районам. Так, с приближением немецких войск к Прибалтике, многие латыши, эстонцы, литовцы, мобилизованные в 1940 г. в Красную Армию, дезертировали из своих частей и начали нападать на тылы советских войск. С приходом немецких оккупантов они объединились в так называемые "батальоны безопасности", которые помогали немецкой армии, устраивали облавы на евреев и уничтожали их, а позднее воевали против советских партизан. Украинские националисты во главе с С. Бандерой и А. Мельником еще до войны установили связь с немецкими властями и накануне нападения на СССР сформировали в Польше два украинских батальона «Нахтигаль» и «Роланд». Вместе с немецкими войсками они участвовали в наступлении на Львов и попытались захватить там власть.</w:t>
      </w:r>
    </w:p>
    <w:p>
      <w:pPr>
        <w:pStyle w:val="Style18"/>
        <w:suppressAutoHyphens w:val="true"/>
        <w:spacing w:lineRule="auto" w:line="360" w:before="0" w:after="0"/>
        <w:ind w:firstLine="709"/>
        <w:jc w:val="both"/>
        <w:rPr>
          <w:sz w:val="28"/>
          <w:szCs w:val="28"/>
        </w:rPr>
      </w:pPr>
      <w:r>
        <w:rPr>
          <w:sz w:val="28"/>
          <w:szCs w:val="28"/>
        </w:rPr>
        <w:t>Только после Сталинграда германская администрация делает попытку повернуться лицом к тем, кто готов был сотрудничать с оккупантами. Теперь уже все народы, кроме евреев, цыган и поляков, признавались арийцами, и им разрешалось создавать свои национальные формирования в войсках СС, а также собственную вертикаль местного самоуправления. Однако к тому времени предложение услуг коллаборационистами продолжало падать, а площадь захваченной территории, благодаря безостановочному наступлению Красной Армии, – неуклонно сокращаться.</w:t>
      </w:r>
    </w:p>
    <w:p>
      <w:pPr>
        <w:pStyle w:val="Style18"/>
        <w:suppressAutoHyphens w:val="true"/>
        <w:spacing w:lineRule="auto" w:line="360" w:before="0" w:after="0"/>
        <w:ind w:firstLine="709"/>
        <w:jc w:val="both"/>
        <w:rPr>
          <w:sz w:val="28"/>
          <w:szCs w:val="28"/>
        </w:rPr>
      </w:pPr>
      <w:r>
        <w:rPr>
          <w:sz w:val="28"/>
          <w:szCs w:val="28"/>
        </w:rPr>
        <w:t>Желая расколоть Советский Союз и противопоставить населявшие его народы друг другу, Германия отступила от прежней установки Гитлера – не давать оружия жителям оккупированных территорий. В августе 1942 г. она приступила к формированию национальных "легионов" (фактически батальонов) из советских военнопленных и местных жителей Кавказа, Крыма и Кубани, особенно пострадавших от советской мести в годы Гражданской войны, "расказачивания" и коллективизации сельского хозяйства. В немецко-фашистскую группировку, наступавшую на Кавказ, были включены 25 национальных "легионов", в том числе армянские, грузинские, азербайджанские, туркменские, крымско-татарские и волжско-татарские. Из казаков Дона и Кубани немцы сформировали две казачьи дивизии, бойцы которых клялись Богом "Вождю Новой Европы и Германского народа Адольфу Гитлеру верно служить" и "бороться с большевизмом, не щадя своей жизни до последней капли крови". Чаще всего национальные "легионы" использовались на караульной службе и в борьбе с партизанами, но некоторые из них воевали против регулярных войск Советской Армии.</w:t>
      </w:r>
      <w:r>
        <w:br w:type="page"/>
      </w:r>
    </w:p>
    <w:p>
      <w:pPr>
        <w:pStyle w:val="Style18"/>
        <w:suppressAutoHyphens w:val="true"/>
        <w:spacing w:lineRule="auto" w:line="360" w:before="0" w:after="0"/>
        <w:ind w:firstLine="709"/>
        <w:jc w:val="both"/>
        <w:rPr>
          <w:b/>
          <w:b/>
          <w:sz w:val="28"/>
          <w:szCs w:val="28"/>
        </w:rPr>
      </w:pPr>
      <w:r>
        <w:rPr>
          <w:b/>
          <w:sz w:val="28"/>
          <w:szCs w:val="28"/>
        </w:rPr>
        <w:t>2. Последние годы оккупаци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b/>
          <w:b/>
          <w:sz w:val="28"/>
          <w:szCs w:val="28"/>
        </w:rPr>
      </w:pPr>
      <w:r>
        <w:rPr>
          <w:b/>
          <w:sz w:val="28"/>
          <w:szCs w:val="28"/>
        </w:rPr>
        <w:t>2.1 Партизанское движение во время оккупационного режима</w:t>
      </w:r>
    </w:p>
    <w:p>
      <w:pPr>
        <w:pStyle w:val="Style18"/>
        <w:suppressAutoHyphens w:val="true"/>
        <w:spacing w:lineRule="auto" w:line="360" w:before="0" w:after="0"/>
        <w:ind w:firstLine="709"/>
        <w:jc w:val="both"/>
        <w:rPr>
          <w:color w:val="FFFFFF"/>
          <w:sz w:val="28"/>
          <w:szCs w:val="28"/>
        </w:rPr>
      </w:pPr>
      <w:r>
        <w:rPr>
          <w:color w:val="FFFFFF"/>
          <w:sz w:val="28"/>
          <w:szCs w:val="28"/>
        </w:rPr>
        <w:t>война оккупационный расстрел партизанский</w:t>
      </w:r>
    </w:p>
    <w:p>
      <w:pPr>
        <w:pStyle w:val="Style18"/>
        <w:suppressAutoHyphens w:val="true"/>
        <w:spacing w:lineRule="auto" w:line="360" w:before="0" w:after="0"/>
        <w:ind w:firstLine="709"/>
        <w:jc w:val="both"/>
        <w:rPr/>
      </w:pPr>
      <w:r>
        <w:rPr>
          <w:sz w:val="28"/>
          <w:szCs w:val="28"/>
        </w:rPr>
        <w:t>Достижению Вооруженными Силами СССР побед над врагом способствовала борьба советских патриотов в тылу немецко-фашистских войск. Во второй половине 1944 г. под влиянием успехов Советской армии она приняла еще более активный характер. К лету 1944 г. гитлеровские захватчики все еще продолжали оккупировать значительную часть советской земли. Свою злобу за поражения на фронте они с бесчеловечной жестокостью вымещали на населении городов и сел. Фашисты устраивали многочисленные облавы, сопровождая их массовыми убийствами и грабежами. Чинить тяжкие злодеяния на временно оккупированной территории Украины, Белоруссии, Прибалтики, Молдавии гитлеровцам помогали буржуазные националисты, предатели и враги советской власти. Нанявшись на службу в полицию и местную администрацию, они выслеживали партизан и подпольщиков и совместно с оккупантами создавали местные националистические воинские формирования для борьбы с советскими патриотами. Коммунистическая партия постоянно руководила действиями советских патриотов в тылу противника, направляя их усилия на дезорганизацию вражеского тыла, содействие наступавшим войскам, спасение населения от истребления и угона в рабство, защиту населенных пунктов от уничтожения и разграбления гитлеровцами. Летом 1944 г. на оккупированной гитлеровскими войсками территории действовало около 1100 партизанских отрядов и групп общей численностью свыше 180 тыс. человек.</w:t>
      </w:r>
      <w:r>
        <w:rPr>
          <w:rStyle w:val="FootnoteCharacters"/>
          <w:rStyle w:val="FootnoteAnchor"/>
          <w:position w:val="0"/>
          <w:sz w:val="28"/>
          <w:sz w:val="28"/>
          <w:szCs w:val="28"/>
          <w:vertAlign w:val="baseline"/>
        </w:rPr>
        <w:footnoteReference w:id="5"/>
      </w:r>
      <w:r>
        <w:rPr>
          <w:sz w:val="28"/>
          <w:szCs w:val="28"/>
        </w:rPr>
        <w:t xml:space="preserve"> Почти 150 тыс. из них сражались на территории Белоруссии и Литвы, свыше 12,6 тыс. — в западных областях Украинской ССР и более 10 тыс. — в Эстонии, Латвии и западных районах Калининской области. Около 1600 человек насчитывалось в партизанских отрядах, действовавших в Карелии и Мурманской области, и свыше 1200 человек — в Молдавии.Многие сотни тысяч советских патриотов составляли резерв для пополнения боевых партизанских формирований. Десятки тысяч советских людей вели борьбу против оккупантов в составе подпольных групп в населенных пунктах. Партизанские формирования и подпольно-диверсионные группы оказывали регулярным войскам значительную помощь в наступательных операциях. Их деятельностью руководили центральные комитеты компартий Украины, Белоруссии, Литвы, Латвии, Эстонии, Молдавии, Карело-Финской ССР и Калининский обком партии через соответствующие штабы партизанского движения. К лету 1944 г. на оккупированной гитлеровцами советской территории действовали 12 областных, 156 уездных, городских, районных и межрайонных подпольных комитетов Коммунистической партии. Разветвленную сеть первичных организаций имело также комсомольское подполье. Так, на оккупированной территории Белоруссии к концу мая 1944 г. действовали 6 подпольных обкомов, 2 уполномоченных ЦК ЛКСМБ по областям, 147 подпольных райкомов, 2511 первичных комсомольских организаций, включавших свыше 31 300 комсомольцев. 2 областных, 18 уездных и городских подпольных комитетов комсомола действовали на оккупированной территории Литвы, 5 уездных комитетов и 28 первичных подпольных комсомольских организаций работали на оккупированной территории Латвии. Партийные и комсомольские комитеты и первичные организации мобилизовывали советских патриотов на борьбу с врагом, вели среди населения широкую массово-политическую работу, информировали население о событиях на фронте, об успехах тружеников советского тыла и международной обстановке. В ходе летнего наступления советских войск 1944 г. центральные комитеты компартий республик и обкомы по радио и в специальных листовках призывали партизан, подпольщиков, всех советских граждан, находившихся на временно оккупированной территории, еще активнее помогать Советской армии, усиливать удары по коммуникациям противника, громить колонны его войск, обозы, штабы и узлы связи, аэродромы и базы, защищать промышленные предприятия, общественные и жилые здания от уничтожения, срывать вывоз гитлеровцами советских людей на каторгу в Германию. Так, ЦК КП(б) Украины в обращении к населению Львовской, Дрогобычской и Станиславской областей призывал всех, кто способен держать в руках оружие, создавать партизанские отряды и диверсионные группы, взрывать мосты, разрушать коммуникации, не давать фашистам вывозить народное добро.</w:t>
      </w:r>
    </w:p>
    <w:p>
      <w:pPr>
        <w:pStyle w:val="Style18"/>
        <w:suppressAutoHyphens w:val="true"/>
        <w:spacing w:lineRule="auto" w:line="360" w:before="0" w:after="0"/>
        <w:ind w:firstLine="709"/>
        <w:jc w:val="both"/>
        <w:rPr>
          <w:sz w:val="28"/>
          <w:szCs w:val="28"/>
        </w:rPr>
      </w:pPr>
      <w:r>
        <w:rPr>
          <w:sz w:val="28"/>
          <w:szCs w:val="28"/>
        </w:rPr>
        <w:t>Таким образом, во второй половине 1944 г. советский народ и его доблестные Вооруженные Силы под руководством Коммунистической партии добились новых выдающихся успехов в борьбе с врагом. В результате проведения ряда классических наступательных операций была очищена от фашистских захватчиков почти вся советская территория и избавлены от фашистской неволи десятки миллионов советских людей. Продолжая наступление без стратегической паузы, Вооруженные Силы СССР в широких масштабах непосредственно приступили к осуществлению великой освободительной миссии. Они освободили часть Польши, Чехословакии и Венгрии, всю территорию Румынии, северные районы Норвегии. Советские войска совершили освободительный поход в Болгарию, изгнали гитлеровцев из восточных районов Югославии. Плечом к плечу с Советской армией сражались против немецко-фашистских захватчиков народные армии Польши, Чехословакии, Югославии, Румынии, Болгарии, а также французские военные летчики. В ходе стратегических операций Вооруженные Силы СССР разгромили все основные группировки противника, нанесли им невосполнимый урон в живой силе, вооружении и боевой технике. Фашистская Германия лишилась своих союзников в Европе. Все это создало прочную основу для скорого разгрома фашизма.</w:t>
      </w:r>
      <w:r>
        <w:rPr>
          <w:rStyle w:val="FootnoteCharacters"/>
          <w:rStyle w:val="FootnoteAnchor"/>
          <w:position w:val="0"/>
          <w:sz w:val="28"/>
          <w:sz w:val="28"/>
          <w:szCs w:val="28"/>
          <w:vertAlign w:val="baseline"/>
        </w:rPr>
        <w:footnoteReference w:id="6"/>
      </w:r>
      <w:r>
        <w:rPr>
          <w:sz w:val="28"/>
          <w:szCs w:val="28"/>
        </w:rPr>
        <w:t xml:space="preserve"> В ожесточенных сражениях с немецко-фашистской армией ярко проявились высокие боевые и моральные качества советских воинов, организаторский талант и мастерство командиров всех степеней, их умение творчески применять передовую советскую военную науку и искусство. Победы Вооруженных Сил СССР, одержанные на полях сражений во второй половине 1944 г., ковались также на заводах и фабриках, в колхозах и совхозах, на транспорте, в научных лабораториях. Благодаря единству фронта и тыла, героизму и самоотверженности рабочего класса и всего народа, великим преимуществам социалистической экономики действующая армия была обеспечена всем необходимым для успешной борьбы против немецко-фашистских захватчиков. С новой силой в этот период проявилась руководящая и направляющая роль Коммунистической партии, сосредоточившей все свои усилия на мобилизации материальных и духовных возможностей советского народа и его Вооруженных Сил на разгром врага. По-прежнему центральное место в деятельности партии, ее ЦК занимало руководство вооруженной борьбой. Коммунисты всегда шли в авангарде сражающегося народа. Под влиянием выдающихся побед Советской армии и Военно-Морского Флота усилилось национально-освободительное движение, которое в ряде стран Центральной и Юго-Восточной Европы привело к победе народно-демократических и социалистических революций. Могучие удары Вооруженных Сил СССР по врагу стремительно приближали час окончательной победы над фашистской Германией.</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sz w:val="28"/>
          <w:szCs w:val="28"/>
        </w:rPr>
        <w:t>2.2 Крах оккупационного режим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Фашисты теряли контроль над сохранившимися вспомогательными звеньями оккупационного аппарата — волостными, районными и городскими управами, другими учреждениями. Напуганные боевыми действиями партизан, многие старосты, бургомистры, начальники районов и другие прислужники гитлеровцев старались любыми средствами освободиться от занимаемых должностей. Усилилось бегство, дезертирство служащих учреждений. Панический страх испытывали фашистские наемники, находившиеся в полиции и других вооруженных формированиях гитлеровцев. Успехи Красной Армии на советско-германском фронте, всенародная борьба советских людей в тылу врага, большая политическая и разъяснительная работа подпольных партийных организаций заставили многих из тех, кто находился на службе у оккупантов, задуматься над своей дальнейшей судьбой. Часть из них старалась использовать любую возможность, чтобы отмежеваться от оккупантов и перейти на сторону партизан. Остановить процесс распада оккупационного режима не могли никакие приказы фашистского командования. Деморализация и разложение охватили не только гитлеровских чиновников, но и солдат вермахта, особенно в конце фашистской оккупации. Характерным примером того, как с приближением конца оккупационного режима многие гитлеровские прислужники решили отмежеваться от него, является донесение гебитскомиссара Новогрудка, в котором он незадолго перед бегством писал о том, что «большая часть сил с оружием в руках перешла на другую сторону. То же самое относится и к белорусским охранным подразделениям». В другом отчете — он подписан штадтскомиссаром Минска — отмечается, что в связи с отходом войск на запад «начались грабежи. В основном грабежами занимались немецкие солдаты. Уже в среду через город проходили группами солдаты 9-й армии, отчасти без оружия и сапог. Эти солдаты в первую очередь обшаривали квартиры рейхснемцев и различные склады предприятий в поисках добычи». Далее он писал, что еще задолго до отхода германской армии из Минска в городе резко ухудшилось продовольственное положение. В условиях, когда всенародная война на оккупированной врагом территории приняла невиданный размах и полное освобождение Белоруссии стало вопросом ближайшего времени, гитлеровские захватчики путем проведения ряда чрезвычайных мер, с помощью обмана, лжи и разнообразных провокаций пытались приостановить развал оккупационного режима и продлить свои кровавые дела на захваченной советской земле. Одной из таких мер явилась затея врага с созданием так называемых «оборонных деревень» и «военных поселений».</w:t>
      </w:r>
      <w:r>
        <w:rPr>
          <w:rStyle w:val="FootnoteCharacters"/>
          <w:rStyle w:val="FootnoteAnchor"/>
          <w:position w:val="0"/>
          <w:sz w:val="28"/>
          <w:sz w:val="28"/>
          <w:szCs w:val="28"/>
          <w:vertAlign w:val="baseline"/>
        </w:rPr>
        <w:footnoteReference w:id="7"/>
      </w:r>
      <w:r>
        <w:rPr>
          <w:sz w:val="28"/>
          <w:szCs w:val="28"/>
        </w:rPr>
        <w:t xml:space="preserve"> Это была тщательно продуманная провокационная акция, направленная на изоляцию крестьянских масс, ослабление размаха борьбы против оккупантов, натравливание населения на партизан, а, следовательно, на развязывание братоубийственной войны. Фашисты ставили своей целью создать в наиболее стратегически и экономически важных районах специальные «военизированные поселения», которые стали бы оборонным барьером на пути партизан. При этом предполагалось выселить, а точнее, уничтожить местное патриотически-настроенное население и разместить в определенных деревнях «надежные», с точки зрения гитлеровцев, элементы, в первую очередь классово враждебные Советской власти. Но эта коварная затея с самого начала была обречена на провал, поскольку находилась в непреодолимом противоречии с интересами широких масс крестьянства. Местные жители, проявив стойкость и патриотизм, не поддались на грязную провокацию оккупантов, с негодованием отвергали их гнусные замыслы по созданию «оборонных деревень». Западногерманский буржуазный историк Э. Хессе, который не прочь был обелить гитлеровцев и их «новый порядок», в искаженном, ложном свете подать историю партизанского движения в нашей стране, в то же время вынужден признать, что в Белоруссии «повсеместно не было необходимой основы для осуществления этого замысла. Зачастую многие жители деревни убегали еще только при виде приближающихся немецких войск, которым поручалось. создать «оборонную деревню». Как правило, крестьяне насильно созданных «оборонных деревень», получив от оккупантов оружие, переходили с ним в партизанские отряды. Так, в начале 1944 г. была создана «оборонная деревня» в населенном пункте Загорье Мирского района Барановичской области. Для надзора за вооруженными крестьянами в деревне постоянно находилась группа фашистских солдат и полицейских. В ночь с 5 на 6 марта 1944 г. партизаны бригады «Комсомолец» и 1-й Белорусской кавалерийской бригады совершили нападение на эту деревню. Вооруженные крестьяне помогли партизанам подавить сопротивление гитлеровцев и полиции, а затем 22 человека из них добровольно, с оружием ушли в партизаны.</w:t>
      </w:r>
    </w:p>
    <w:p>
      <w:pPr>
        <w:pStyle w:val="Style18"/>
        <w:suppressAutoHyphens w:val="true"/>
        <w:spacing w:lineRule="auto" w:line="360" w:before="0" w:after="0"/>
        <w:ind w:firstLine="709"/>
        <w:jc w:val="both"/>
        <w:rPr>
          <w:sz w:val="28"/>
          <w:szCs w:val="28"/>
        </w:rPr>
      </w:pPr>
      <w:r>
        <w:rPr>
          <w:sz w:val="28"/>
          <w:szCs w:val="28"/>
        </w:rPr>
        <w:t xml:space="preserve">Таким образом, несмотря на все потуги, провокационное военноаграрное мероприятие гитлеровцев потерпело полный крах. Это поняли и сами оккупанты. В июне 1944 г. командование группы армий «Центр» приказало прекратить создание «оборонных деревень».Зимой 1943-44 г. оккупанты предприняли очередную провокацию. </w:t>
      </w:r>
      <w:r>
        <w:rPr>
          <w:rStyle w:val="FootnoteCharacters"/>
          <w:rStyle w:val="FootnoteAnchor"/>
          <w:position w:val="0"/>
          <w:sz w:val="28"/>
          <w:sz w:val="28"/>
          <w:szCs w:val="28"/>
          <w:vertAlign w:val="baseline"/>
        </w:rPr>
        <w:footnoteReference w:id="8"/>
      </w:r>
      <w:r>
        <w:rPr>
          <w:sz w:val="28"/>
          <w:szCs w:val="28"/>
        </w:rPr>
        <w:t>Гитлеровский гауляйтер фон Готтберг, прикидываясь «другом» белорусского народа, решил образовать некое коллаборационистское фашистско-националистического толка белорусское правительство. 21 декабря 1943 г. в Минске на сборище главарей фашистско-националистических организаций и представителей оккупационных властей он объявил о создании «Белорусской центральной рады» («БЦР»).</w:t>
      </w:r>
      <w:r>
        <w:rPr>
          <w:rStyle w:val="FootnoteCharacters"/>
          <w:rStyle w:val="FootnoteAnchor"/>
          <w:position w:val="0"/>
          <w:sz w:val="28"/>
          <w:sz w:val="28"/>
          <w:szCs w:val="28"/>
          <w:vertAlign w:val="baseline"/>
        </w:rPr>
        <w:footnoteReference w:id="9"/>
      </w:r>
      <w:r>
        <w:rPr>
          <w:sz w:val="28"/>
          <w:szCs w:val="28"/>
        </w:rPr>
        <w:t xml:space="preserve"> Во главе ее в качестве «президента» был поставлен бывший слуцкий помещик, белогвардейский офицер, матерый провокатор и германский шпион Р. Островский. По замыслам гитлеровцев, это фиктивное учреждение должно было создать у населения иллюзию наличия «национального белорусского правительства», наступившей якобы либерализации оккупационного режима. На самом же деле это был очередной политический фарс нацистских захватчиков, направленный на то, чтобы ослабить силу сопротивления белорусского народа, сохранить ненавистный ему фашистский оккупационный режим. Весь маскарад с созданием так называемой «БЦР» не мог, разумеется, скрыть того очевидного факта, что подобная «рада» нужна была лишь породившим ее оккупантам и держалась только на штыках захватчиков. В январе был объявлен состав «рады». В нее вместе с Островским вошли тщательно подобранные минским СД верные прислужники фашистов из числа буржуазных националистов, изменников и шпионов, выдававших себя за неких «белорусских деятелей». Чтобы придать «БЦР» хотя бы видимость авторитета, гитлеровцы передали в ее ведение такие начисто обанкротившиеся антисоветские фашистско-националистические организации, как «Белорусская самопомощь», «Союз белорусской молодежи», «Белорусское научное общество», и некоторые другие. «Деятели рады», всячески выслуживаясь перед своими хозяевами, вели злобную антисоветскую пропаганду, систематически информировали гитлеровские карательные органы — СД, ГФП, жандармерию, военные комендатуры — о делах патриотов, действовавших в городах и сельских населенных пунктах, о партизанах и их действиях.</w:t>
      </w:r>
    </w:p>
    <w:p>
      <w:pPr>
        <w:pStyle w:val="Style18"/>
        <w:suppressAutoHyphens w:val="true"/>
        <w:spacing w:lineRule="auto" w:line="360" w:before="0" w:after="0"/>
        <w:ind w:firstLine="709"/>
        <w:jc w:val="both"/>
        <w:rPr>
          <w:sz w:val="28"/>
          <w:szCs w:val="28"/>
        </w:rPr>
      </w:pPr>
      <w:r>
        <w:rPr>
          <w:sz w:val="28"/>
          <w:szCs w:val="28"/>
        </w:rPr>
        <w:t>Связных, составляли списки «неблагонадежных», выдавали людей, укрывавшихся от отправки в Германию, уклонявшихся от работ на строительстве военных и прочих объектов, принимали непосредственное участие совместно с гитлеровцами в карательных операциях, в грабежах, убийствах и насилиях. Но эти жалкие подпорки фашистского оккупационного режима не смогли предотвратить его крушение. Процесс его полного краха неуклонно нарастал. Никакими посулами, изощренными провокациями, социальной демагогией не удалось гитлеровцам привлечь на свою сторону население Белоруссии, спасти оккупационный режим от окончательного развала.</w:t>
      </w:r>
      <w:r>
        <w:rPr>
          <w:rStyle w:val="FootnoteCharacters"/>
          <w:rStyle w:val="FootnoteAnchor"/>
          <w:position w:val="0"/>
          <w:sz w:val="28"/>
          <w:sz w:val="28"/>
          <w:szCs w:val="28"/>
          <w:vertAlign w:val="baseline"/>
        </w:rPr>
        <w:footnoteReference w:id="10"/>
      </w:r>
    </w:p>
    <w:p>
      <w:pPr>
        <w:pStyle w:val="Style18"/>
        <w:suppressAutoHyphens w:val="true"/>
        <w:spacing w:lineRule="auto" w:line="360" w:before="0" w:after="0"/>
        <w:ind w:firstLine="709"/>
        <w:jc w:val="both"/>
        <w:rPr>
          <w:sz w:val="28"/>
          <w:szCs w:val="28"/>
        </w:rPr>
      </w:pPr>
      <w:r>
        <w:rPr>
          <w:sz w:val="28"/>
          <w:szCs w:val="28"/>
        </w:rPr>
        <w:t>Советские люди, находившиеся на захваченной врагом территории, руководимые Коммунистической партией, проявляли беззаветную преданность идеалам социализма, невиданные в истории массовый героизм, самоотверженность и стойкость в непримиримой борьбе против зарвавшихся фашистских агрессоров.</w:t>
      </w:r>
      <w:r>
        <w:br w:type="page"/>
      </w:r>
    </w:p>
    <w:p>
      <w:pPr>
        <w:pStyle w:val="Style18"/>
        <w:suppressAutoHyphens w:val="true"/>
        <w:spacing w:lineRule="auto" w:line="360" w:before="0" w:after="0"/>
        <w:ind w:firstLine="709"/>
        <w:jc w:val="both"/>
        <w:rPr>
          <w:b/>
          <w:b/>
          <w:sz w:val="28"/>
          <w:szCs w:val="28"/>
        </w:rPr>
      </w:pPr>
      <w:r>
        <w:rPr>
          <w:b/>
          <w:sz w:val="28"/>
          <w:szCs w:val="28"/>
        </w:rPr>
        <w:t>Заключение</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Немецкой оккупации в ходе войны подверглись территории Белорусской, Украинской, Эстонской, Латвийской, Литовской ССР, 13 областей РСФСР. Молдавская ССР и некоторые районы юга Украинской ССР (Транснистрия) находились под управлением Румынии, часть Карело-Финской ССР была оккупирована финскими войсками.Для большинства мест, подвергшихся оккупации, этот период продолжался два-три года. Захватчики ввели здесь для советских граждан в возрасте от 18 до 45 лет (для евреев — от 18 до 60 лет) жёсткую трудовую повинность. При этом рабочий день даже на вредных производствах длился 14—16 часов в сутки. За отказ и уклонение от работы, невыполнение приказов, малейшее неповиновение, сопротивление грабежу и насилию, помощь партизанам, членство в коммунистической партии и комсомоле, принадлежность к еврейской национальности и просто без причины следовали расстрелы, казни через повешение, избиения и пытки со смертельным исходом. Применялись штрафы, заключение в концлагеря, реквизиция скота и пр. Репрессиям со стороны фашистских захватчиков подверглись в первую очередь славяне, евреи и цыгане, а также все остальные, по мнению фашистов, «недочеловеки». Так, в Белоруссии был уничтожен каждый третий житель. На оккупированных территориях создавались лагеря смерти, где, по общим подсчётам, погибло около 5 миллионов человек. Всего на оккупированной территории было преднамеренно истреблено более 7,4 млн чел. мирного населения. Большой урон советскому населению, находившемуся под оккупацией, причинил насильственный угон наиболее трудоспособной его части на принудительные работы в Германию и оккупированные промышленно-развитые страны. Советских невольников именовали там «остарбайтерами» (восточными рабочими).</w:t>
      </w:r>
    </w:p>
    <w:p>
      <w:pPr>
        <w:pStyle w:val="Style18"/>
        <w:suppressAutoHyphens w:val="true"/>
        <w:spacing w:lineRule="auto" w:line="360" w:before="0" w:after="0"/>
        <w:ind w:firstLine="709"/>
        <w:jc w:val="both"/>
        <w:rPr>
          <w:sz w:val="28"/>
          <w:szCs w:val="28"/>
        </w:rPr>
      </w:pPr>
      <w:r>
        <w:rPr>
          <w:sz w:val="28"/>
          <w:szCs w:val="28"/>
        </w:rPr>
        <w:t>Из общего числа советских граждан, насильственно вывезенных на работы в Германию (5 269 513 чел.), после окончания войны было репатриировано на Родину 2 654 100 чел. Не возвратились по разным причинам и стали эмигрантами — 451 100 чел. Остальные 2 164 313 чел. погибли или умерли в плену.</w:t>
      </w:r>
      <w:r>
        <w:br w:type="page"/>
      </w:r>
    </w:p>
    <w:p>
      <w:pPr>
        <w:pStyle w:val="Style18"/>
        <w:suppressAutoHyphens w:val="true"/>
        <w:spacing w:lineRule="auto" w:line="360" w:before="0" w:after="0"/>
        <w:ind w:firstLine="709"/>
        <w:jc w:val="both"/>
        <w:rPr>
          <w:b/>
          <w:b/>
          <w:sz w:val="28"/>
          <w:szCs w:val="28"/>
        </w:rPr>
      </w:pPr>
      <w:r>
        <w:rPr>
          <w:b/>
          <w:sz w:val="28"/>
          <w:szCs w:val="28"/>
        </w:rPr>
        <w:t>Список литературы</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rPr>
          <w:sz w:val="28"/>
          <w:szCs w:val="28"/>
        </w:rPr>
      </w:pPr>
      <w:r>
        <w:rPr>
          <w:sz w:val="28"/>
          <w:szCs w:val="28"/>
        </w:rPr>
        <w:t>1. Уильям Ширер. Крах нацистской империи. М., 1998</w:t>
      </w:r>
    </w:p>
    <w:p>
      <w:pPr>
        <w:pStyle w:val="Style18"/>
        <w:suppressAutoHyphens w:val="true"/>
        <w:spacing w:lineRule="auto" w:line="360" w:before="0" w:after="0"/>
        <w:rPr/>
      </w:pPr>
      <w:r>
        <w:rPr>
          <w:sz w:val="28"/>
          <w:szCs w:val="28"/>
        </w:rPr>
        <w:t>2. Книга Война в тылу. Издательство литературы 1974.</w:t>
      </w:r>
    </w:p>
    <w:p>
      <w:pPr>
        <w:pStyle w:val="Style18"/>
        <w:suppressAutoHyphens w:val="true"/>
        <w:spacing w:lineRule="auto" w:line="360" w:before="0" w:after="0"/>
        <w:rPr/>
      </w:pPr>
      <w:r>
        <w:rPr>
          <w:sz w:val="28"/>
          <w:szCs w:val="28"/>
        </w:rPr>
        <w:t>3. Касаткин М.А. В тылу немецко-фашистских армий. Издательство Мысль., 1980.</w:t>
      </w:r>
    </w:p>
    <w:p>
      <w:pPr>
        <w:pStyle w:val="Style18"/>
        <w:suppressAutoHyphens w:val="true"/>
        <w:spacing w:lineRule="auto" w:line="360" w:before="0" w:after="0"/>
        <w:rPr>
          <w:sz w:val="28"/>
          <w:szCs w:val="28"/>
        </w:rPr>
      </w:pPr>
      <w:r>
        <w:rPr>
          <w:sz w:val="28"/>
          <w:szCs w:val="28"/>
        </w:rPr>
        <w:t>4. Алексашкина Л. Н, Антоненко С. Г, Бурин С. Н. Большой справочник по истории. Издательство Дрофа, 2004.</w:t>
      </w:r>
    </w:p>
    <w:p>
      <w:pPr>
        <w:pStyle w:val="Style18"/>
        <w:suppressAutoHyphens w:val="true"/>
        <w:spacing w:lineRule="auto" w:line="360" w:before="0" w:after="0"/>
        <w:rPr/>
      </w:pPr>
      <w:r>
        <w:rPr>
          <w:sz w:val="28"/>
          <w:szCs w:val="28"/>
        </w:rPr>
        <w:t>5. Познавательный журнал Вверх. Спецвыпуск Победе-65.</w:t>
      </w:r>
    </w:p>
    <w:p>
      <w:pPr>
        <w:pStyle w:val="Style18"/>
        <w:suppressAutoHyphens w:val="true"/>
        <w:spacing w:lineRule="auto" w:line="360" w:before="0" w:after="0"/>
        <w:rPr>
          <w:sz w:val="28"/>
          <w:szCs w:val="28"/>
        </w:rPr>
      </w:pPr>
      <w:r>
        <w:rPr>
          <w:sz w:val="28"/>
          <w:szCs w:val="28"/>
        </w:rPr>
        <w:t>6. Яковлев Н.Н. Весна Победы. Москва., 1985.</w:t>
      </w:r>
    </w:p>
    <w:p>
      <w:pPr>
        <w:pStyle w:val="Style18"/>
        <w:suppressAutoHyphens w:val="true"/>
        <w:spacing w:lineRule="auto" w:line="360" w:before="0" w:after="0"/>
        <w:rPr>
          <w:sz w:val="28"/>
          <w:szCs w:val="28"/>
        </w:rPr>
      </w:pPr>
      <w:r>
        <w:rPr>
          <w:sz w:val="28"/>
          <w:szCs w:val="28"/>
        </w:rPr>
        <w:t>7. Князьков А.С. Оккупационный режим. Партизанское движение. М., 2004.</w:t>
      </w:r>
    </w:p>
    <w:p>
      <w:pPr>
        <w:pStyle w:val="Style18"/>
        <w:suppressAutoHyphens w:val="true"/>
        <w:spacing w:lineRule="auto" w:line="360" w:before="0" w:after="0"/>
        <w:rPr>
          <w:sz w:val="28"/>
          <w:szCs w:val="28"/>
        </w:rPr>
      </w:pPr>
      <w:r>
        <w:rPr>
          <w:sz w:val="28"/>
          <w:szCs w:val="28"/>
        </w:rPr>
        <w:t>8. Мюллер Норберт. Вермахт и оккупация. Москва, Издательство Вече, 2010.</w:t>
      </w:r>
    </w:p>
    <w:p>
      <w:pPr>
        <w:pStyle w:val="Style18"/>
        <w:suppressAutoHyphens w:val="true"/>
        <w:spacing w:lineRule="auto" w:line="360" w:before="0" w:after="0"/>
        <w:rPr>
          <w:sz w:val="28"/>
          <w:szCs w:val="28"/>
        </w:rPr>
      </w:pPr>
      <w:r>
        <w:rPr>
          <w:sz w:val="28"/>
          <w:szCs w:val="28"/>
        </w:rPr>
        <w:t>9. Альтман И.А. Жертвы ненависти. 1941-1945. М., Фонд Ковчег. 2002.</w:t>
      </w:r>
    </w:p>
    <w:p>
      <w:pPr>
        <w:pStyle w:val="Style18"/>
        <w:suppressAutoHyphens w:val="true"/>
        <w:spacing w:lineRule="auto" w:line="360" w:before="0" w:after="0"/>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szCs w:val="24"/>
        </w:rPr>
        <w:t>Алексашкина Л.Н., Антоненко С.Г., Бурин С.Н. Большой справочник по истории. Москва., 2004. стр.704-705.</w:t>
      </w:r>
    </w:p>
  </w:footnote>
  <w:footnote w:id="3">
    <w:p>
      <w:pPr>
        <w:pStyle w:val="Footnote"/>
        <w:suppressAutoHyphens w:val="true"/>
        <w:spacing w:lineRule="auto" w:line="360"/>
        <w:jc w:val="both"/>
        <w:rPr/>
      </w:pPr>
      <w:r>
        <w:rPr>
          <w:rStyle w:val="FootnoteCharacters"/>
        </w:rPr>
        <w:footnoteRef/>
      </w:r>
      <w:r>
        <w:rPr/>
        <w:t xml:space="preserve"> </w:t>
      </w:r>
      <w:r>
        <w:rPr>
          <w:szCs w:val="24"/>
        </w:rPr>
        <w:t>Альтман И.А. Жертвы ненависти. 1941-1945. М., Фонд Ковчег. 2002. стр.8.</w:t>
      </w:r>
    </w:p>
  </w:footnote>
  <w:footnote w:id="4">
    <w:p>
      <w:pPr>
        <w:pStyle w:val="Footnote"/>
        <w:suppressAutoHyphens w:val="true"/>
        <w:spacing w:lineRule="auto" w:line="360"/>
        <w:jc w:val="both"/>
        <w:rPr/>
      </w:pPr>
      <w:r>
        <w:rPr>
          <w:rStyle w:val="FootnoteCharacters"/>
        </w:rPr>
        <w:footnoteRef/>
      </w:r>
      <w:r>
        <w:rPr/>
        <w:t xml:space="preserve"> </w:t>
      </w:r>
      <w:r>
        <w:rPr>
          <w:szCs w:val="24"/>
        </w:rPr>
        <w:t>Познавательный журнал Вверх. Спецвыпуск Победе-65. стр.30-31.</w:t>
      </w:r>
    </w:p>
  </w:footnote>
  <w:footnote w:id="5">
    <w:p>
      <w:pPr>
        <w:pStyle w:val="Footnote"/>
        <w:suppressAutoHyphens w:val="true"/>
        <w:spacing w:lineRule="auto" w:line="360"/>
        <w:jc w:val="both"/>
        <w:rPr/>
      </w:pPr>
      <w:r>
        <w:rPr>
          <w:rStyle w:val="FootnoteCharacters"/>
        </w:rPr>
        <w:footnoteRef/>
      </w:r>
      <w:r>
        <w:rPr/>
        <w:t xml:space="preserve"> </w:t>
      </w:r>
      <w:r>
        <w:rPr>
          <w:szCs w:val="24"/>
        </w:rPr>
        <w:t>Касаткин М.А. В тылу немецко-фашистских армий. Стр.25.</w:t>
      </w:r>
    </w:p>
  </w:footnote>
  <w:footnote w:id="6">
    <w:p>
      <w:pPr>
        <w:pStyle w:val="Footnote"/>
        <w:suppressAutoHyphens w:val="true"/>
        <w:spacing w:lineRule="auto" w:line="360"/>
        <w:jc w:val="both"/>
        <w:rPr/>
      </w:pPr>
      <w:r>
        <w:rPr>
          <w:rStyle w:val="FootnoteCharacters"/>
        </w:rPr>
        <w:footnoteRef/>
      </w:r>
      <w:r>
        <w:rPr/>
        <w:t xml:space="preserve"> </w:t>
      </w:r>
      <w:r>
        <w:rPr>
          <w:szCs w:val="24"/>
        </w:rPr>
        <w:t>Князьков А.С. Оккупационный режим. Партизанское движение. М., 2004. стр.264.</w:t>
      </w:r>
    </w:p>
  </w:footnote>
  <w:footnote w:id="7">
    <w:p>
      <w:pPr>
        <w:pStyle w:val="Footnote"/>
        <w:suppressAutoHyphens w:val="true"/>
        <w:spacing w:lineRule="auto" w:line="360"/>
        <w:jc w:val="both"/>
        <w:rPr/>
      </w:pPr>
      <w:r>
        <w:rPr>
          <w:rStyle w:val="FootnoteCharacters"/>
        </w:rPr>
        <w:footnoteRef/>
      </w:r>
      <w:r>
        <w:rPr/>
        <w:t xml:space="preserve"> </w:t>
      </w:r>
      <w:r>
        <w:rPr>
          <w:szCs w:val="24"/>
        </w:rPr>
        <w:t>Уильям Ширер. Крах нацистской империи. М., 1998. стр.148.</w:t>
      </w:r>
    </w:p>
  </w:footnote>
  <w:footnote w:id="8">
    <w:p>
      <w:pPr>
        <w:pStyle w:val="Footnote"/>
        <w:suppressAutoHyphens w:val="true"/>
        <w:spacing w:lineRule="auto" w:line="360"/>
        <w:jc w:val="both"/>
        <w:rPr/>
      </w:pPr>
      <w:r>
        <w:rPr>
          <w:rStyle w:val="FootnoteCharacters"/>
        </w:rPr>
        <w:footnoteRef/>
      </w:r>
      <w:r>
        <w:rPr/>
        <w:t xml:space="preserve"> </w:t>
      </w:r>
      <w:r>
        <w:rPr>
          <w:szCs w:val="24"/>
        </w:rPr>
        <w:t>Книга Война в тылу. Издательство литературы. 1974. стр.15.</w:t>
      </w:r>
    </w:p>
  </w:footnote>
  <w:footnote w:id="9">
    <w:p>
      <w:pPr>
        <w:pStyle w:val="Footnote"/>
        <w:suppressAutoHyphens w:val="true"/>
        <w:spacing w:lineRule="auto" w:line="360"/>
        <w:jc w:val="both"/>
        <w:rPr/>
      </w:pPr>
      <w:r>
        <w:rPr>
          <w:rStyle w:val="FootnoteCharacters"/>
        </w:rPr>
        <w:footnoteRef/>
      </w:r>
      <w:r>
        <w:rPr/>
        <w:t xml:space="preserve"> </w:t>
      </w:r>
      <w:r>
        <w:rPr>
          <w:szCs w:val="24"/>
        </w:rPr>
        <w:t>Мюллер Норберт. Вермахт и оккупация. Москва., Вече. 2010.</w:t>
      </w:r>
    </w:p>
  </w:footnote>
  <w:footnote w:id="10">
    <w:p>
      <w:pPr>
        <w:pStyle w:val="Footnote"/>
        <w:suppressAutoHyphens w:val="true"/>
        <w:spacing w:lineRule="auto" w:line="360"/>
        <w:jc w:val="both"/>
        <w:rPr/>
      </w:pPr>
      <w:r>
        <w:rPr>
          <w:rStyle w:val="FootnoteCharacters"/>
        </w:rPr>
        <w:footnoteRef/>
      </w:r>
      <w:r>
        <w:rPr/>
        <w:t xml:space="preserve"> </w:t>
      </w:r>
      <w:r>
        <w:rPr>
          <w:szCs w:val="24"/>
        </w:rPr>
        <w:t>Яковлев Н.Н. Весна победы. Москва., 1985. стр.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0:00Z</dcterms:created>
  <dc:creator>User</dc:creator>
  <dc:description/>
  <cp:keywords/>
  <dc:language>en-US</dc:language>
  <cp:lastModifiedBy>SYSTEM</cp:lastModifiedBy>
  <dcterms:modified xsi:type="dcterms:W3CDTF">2011-09-02T03:00:00Z</dcterms:modified>
  <cp:revision>2</cp:revision>
  <dc:subject/>
  <dc:title>Содержание</dc:title>
</cp:coreProperties>
</file>