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61.wmf" ContentType="image/x-wmf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60.wmf" ContentType="image/x-wmf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23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83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84.png" ContentType="image/png"/>
  <Override PartName="/word/media/image19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У "Ульяновский государственный педагогический университет им. И. Н. Ульянова"</w:t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Кафедра математического анализа</w:t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"Некоторые уравнения математической физики в частных производных"</w:t>
      </w:r>
    </w:p>
    <w:p>
      <w:pPr>
        <w:pStyle w:val="Normal"/>
        <w:widowControl w:val="false"/>
        <w:spacing w:lineRule="auto" w:line="360"/>
        <w:ind w:firstLine="720"/>
        <w:jc w:val="center"/>
        <w:rPr>
          <w:bCs/>
          <w:position w:val="0"/>
          <w:sz w:val="28"/>
          <w:sz w:val="28"/>
          <w:szCs w:val="28"/>
          <w:vertAlign w:val="baseline"/>
        </w:rPr>
      </w:pPr>
      <w:r>
        <w:rPr>
          <w:b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4153"/>
          <w:tab w:val="clear" w:pos="8306"/>
          <w:tab w:val="left" w:pos="2410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2410"/>
          <w:tab w:val="clear" w:pos="4153"/>
          <w:tab w:val="clear" w:pos="8306"/>
          <w:tab w:val="left" w:pos="-1418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2410"/>
          <w:tab w:val="clear" w:pos="4153"/>
          <w:tab w:val="clear" w:pos="8306"/>
          <w:tab w:val="left" w:pos="-1418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2410"/>
          <w:tab w:val="clear" w:pos="4153"/>
          <w:tab w:val="clear" w:pos="8306"/>
          <w:tab w:val="left" w:pos="-1418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2410"/>
          <w:tab w:val="clear" w:pos="4153"/>
          <w:tab w:val="clear" w:pos="8306"/>
          <w:tab w:val="left" w:pos="-1418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er"/>
        <w:tabs>
          <w:tab w:val="clear" w:pos="2410"/>
          <w:tab w:val="clear" w:pos="4153"/>
          <w:tab w:val="clear" w:pos="8306"/>
          <w:tab w:val="left" w:pos="-1418" w:leader="none"/>
        </w:tabs>
        <w:spacing w:before="0" w:after="0"/>
        <w:ind w:left="0" w:right="0" w:firstLine="72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льяновск, 2008 г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Heading"/>
        <w:widowControl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Style19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Contents1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1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. Уравнения гиперболического типа</w:t>
      </w:r>
    </w:p>
    <w:p>
      <w:pPr>
        <w:pStyle w:val="Contents2"/>
        <w:widowControl w:val="false"/>
        <w:tabs>
          <w:tab w:val="clear" w:pos="720"/>
          <w:tab w:val="right" w:pos="962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1.1 Задачи, приводящие к уравнениям гиперболического типа</w:t>
      </w:r>
    </w:p>
    <w:p>
      <w:pPr>
        <w:pStyle w:val="Contents2"/>
        <w:widowControl w:val="false"/>
        <w:tabs>
          <w:tab w:val="clear" w:pos="720"/>
          <w:tab w:val="right" w:pos="962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1.2 Уравнение колебаний струны</w:t>
      </w:r>
    </w:p>
    <w:p>
      <w:pPr>
        <w:pStyle w:val="Contents2"/>
        <w:widowControl w:val="false"/>
        <w:tabs>
          <w:tab w:val="clear" w:pos="720"/>
          <w:tab w:val="right" w:pos="962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1.3 Метод разделения переменных. Уравнение свободных колебаний струны</w:t>
      </w:r>
    </w:p>
    <w:p>
      <w:pPr>
        <w:pStyle w:val="Contents2"/>
        <w:widowControl w:val="false"/>
        <w:tabs>
          <w:tab w:val="clear" w:pos="720"/>
          <w:tab w:val="right" w:pos="962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 Решение уравнений</w:t>
      </w:r>
    </w:p>
    <w:p>
      <w:pPr>
        <w:pStyle w:val="Contents1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. Уравнения параболического типа</w:t>
      </w:r>
    </w:p>
    <w:p>
      <w:pPr>
        <w:pStyle w:val="Contents2"/>
        <w:widowControl w:val="false"/>
        <w:tabs>
          <w:tab w:val="clear" w:pos="720"/>
          <w:tab w:val="right" w:pos="962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2.1 Уравнение распространения тепла в стержне</w:t>
      </w:r>
    </w:p>
    <w:p>
      <w:pPr>
        <w:pStyle w:val="Contents2"/>
        <w:widowControl w:val="false"/>
        <w:tabs>
          <w:tab w:val="clear" w:pos="720"/>
          <w:tab w:val="right" w:pos="9629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2.2 Решение задач</w:t>
      </w:r>
    </w:p>
    <w:p>
      <w:pPr>
        <w:pStyle w:val="Contents1"/>
        <w:widowControl w:val="false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Заключение</w:t>
      </w:r>
    </w:p>
    <w:p>
      <w:pPr>
        <w:pStyle w:val="Contents1"/>
        <w:widowControl w:val="false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Ли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ind w:firstLine="72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Изучением дифференциальных уравнений в частных производных занимается математическая физика. Основы теории этих уравнений впервые были изложены в знаменитом "Интегральном исчислении" Л. Эйле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лассические уравнения математической физики являются линейными. Особенность линейных уравнений состоит в том, что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два решения, то функция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 любых постоянных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снова является решением. Это обстоятельство позволяет построить общее решение линейного дифференциального уравнения из фиксированного набора его элементарных решений и упрощает теорию этих уравн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общая теория дифференциальных уравнений занимается главным образом линейными уравнениями и специальными классами нелинейных уравнений. Основным методом решения нелинейных дифференциальных уравнений в частных производных выступает численное интегрирова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г вопросов математической физики тесно связан с изучением различных физических процессов. Сюда относятся явления, изучаемые в гидродинамике, теории упругости, электродинамике и т.д. Возникающие при этом математические задачи содержат много общих элементов и составляют предмет математической физики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Постановка задач математической физики, будучи тесно связанной с изучением физических проблем, имеет свои специфические черты. Так, например, начальная и конечная стадии процесса носят качественно различный характер и требуют применения различных математических метод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г вопросов, относящихся к математической физике, чрезвычайно широк. В данной работе рассматриваются задачи математической физики, приводящие к уравнениям с частными производными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Расположение материала соответствует основным типам уравнений. Изучение каждого типа уравнений начинается с простейших физических задач, приводящих к уравнениям рассматриваемого типа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rPr>
          <w:b w:val="false"/>
          <w:b w:val="false"/>
        </w:rPr>
      </w:pPr>
      <w:r>
        <w:rPr>
          <w:b w:val="false"/>
        </w:rPr>
        <w:t>Глава 1. Уравнения гиперболического типа</w:t>
      </w:r>
    </w:p>
    <w:p>
      <w:pPr>
        <w:pStyle w:val="Heading2"/>
        <w:keepNext w:val="false"/>
        <w:widowControl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firstLine="720"/>
        <w:rPr/>
      </w:pPr>
      <w:r>
        <w:rPr>
          <w:bCs/>
        </w:rPr>
        <w:t>1.1 Задачи, приводящие к уравнениям гиперболического типа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widowControl w:val="false"/>
        <w:spacing w:lineRule="auto" w:line="360"/>
        <w:ind w:firstLine="720"/>
        <w:rPr>
          <w:lang w:val="en-US"/>
        </w:rPr>
      </w:pPr>
      <w:r>
        <w:rPr/>
        <w:t>Уравнения с частными производными 2-го порядка гиперболического типа наиболее часто встречаются в физических задачах, связанных с процессами колебаний. Простейшее уравнение гиперболического типа</w:t>
      </w:r>
    </w:p>
    <w:p>
      <w:pPr>
        <w:pStyle w:val="24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волновым уравнением. К исследованию этого уравнения приводит рассмотрение процессов поперечных колебаний струны, продольных колебаний стержня, электрических колебаний в проводе, крутильных колебаний вала, колебаний газа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widowControl w:val="false"/>
        <w:ind w:firstLine="720"/>
        <w:rPr/>
      </w:pPr>
      <w:r>
        <w:rPr>
          <w:bCs/>
        </w:rPr>
        <w:t>1.2 Уравнение колебаний струны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математической физике под струной понимают гибкую, упругую нить. Напряжения, возникающие в струне в любой момент времени, направлены по касательной к ее профилю. Пусть струна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 в начальный момент направлена по отрезку оси 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 0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. Предположим, что концы струны закреплены в точк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>. Если струну отклонить от ее первоначального положения, а потом предоставить самой себе или, не отклоняя струны, придать в начальный момент ее точкам некоторую скорость, или отклонить струну и придать ее точкам некоторую скорость, то точки струны будут совершать движения – говорят, что струна начнет колебаться. Задача заключается в определении формы струны в любой момент времени и определении закона движения каждой точки струны в зависимости от време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удем рассматривать малые отклонения точек струны от начального положения. В силу этого можно предполагать, что движение точек струны происходит перпендикулярно оси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и в одной плоскости. При этом предположении процесс колебания струны описывается одной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t</m:t>
            </m:r>
          </m:e>
        </m:d>
      </m:oMath>
      <w:r>
        <w:rPr>
          <w:sz w:val="28"/>
          <w:szCs w:val="28"/>
        </w:rPr>
        <w:t xml:space="preserve">, которая дает величину перемещения точки струны с абсцисс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46120" cy="1189990"/>
            <wp:effectExtent l="0" t="0" r="0" b="0"/>
            <wp:docPr id="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1.1.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мы рассматриваем малые отклонения струны в плоскос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u</m:t>
            </m:r>
          </m:e>
        </m:d>
      </m:oMath>
      <w:r>
        <w:rPr>
          <w:sz w:val="28"/>
          <w:szCs w:val="28"/>
        </w:rPr>
        <w:t xml:space="preserve">, то будем предполагать, что длина элемента стру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равняется ее проекции на ось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Также будем предполагать, что натяжение во всех точках струны одинаковое; обозначим его через 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элемент стру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6285" cy="1723390"/>
            <wp:effectExtent l="0" t="0" r="0" b="0"/>
            <wp:docPr id="2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1.2.</w:t>
      </w:r>
      <w:r>
        <w:br w:type="page"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концах этого элемента, по касательным к струне, действуют силы Т. Пусть касательные образуют с осью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уг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ϕ</m:t>
        </m:r>
      </m:oMath>
      <w:r>
        <w:rPr>
          <w:sz w:val="28"/>
          <w:szCs w:val="28"/>
        </w:rPr>
        <w:t xml:space="preserve">. Тогда проекция на ось </w:t>
      </w:r>
      <w:r>
        <w:rPr>
          <w:sz w:val="28"/>
          <w:szCs w:val="28"/>
          <w:lang w:val="en-US"/>
        </w:rPr>
        <w:t>Ou</w:t>
      </w:r>
      <w:r>
        <w:rPr>
          <w:sz w:val="28"/>
          <w:szCs w:val="28"/>
        </w:rPr>
        <w:t xml:space="preserve"> сил, действующих на э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будет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ϕ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Так как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мал, то можно положи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, и мы будем име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, t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, t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Т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Θ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, 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, 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  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23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здесь мы применили теорему Лагранжа к выражению, стоящему в квадратных скобках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бы получить уравнение движения, нужно внешние силы, приложенные к элементу, приравнять силе инерции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- линейная плотность струны. Тогда масса элемента струны буд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Δx</m:t>
        </m:r>
      </m:oMath>
      <w:r>
        <w:rPr>
          <w:sz w:val="28"/>
          <w:szCs w:val="28"/>
        </w:rPr>
        <w:t xml:space="preserve">. Ускорение элемента равно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 Следовательно, по принципу Даламбера будем име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Δ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краща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8"/>
        </w:rPr>
        <w:t xml:space="preserve"> и обознача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получаем уравнение движ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(1)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Это и есть волновое уравнение – уравнение колебаний струны. Для полного определения движения струны одного уравнения (1) недостаточно. Искомая функц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t</m:t>
            </m:r>
          </m:e>
        </m:d>
      </m:oMath>
      <w:r>
        <w:rPr>
          <w:sz w:val="28"/>
          <w:szCs w:val="28"/>
        </w:rPr>
        <w:t xml:space="preserve"> должна удовлетворять еще граничным условиям, указывающим, что делается на концах струн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ℓ</m:t>
            </m:r>
          </m:e>
        </m:d>
      </m:oMath>
      <w:r>
        <w:rPr>
          <w:sz w:val="28"/>
          <w:szCs w:val="28"/>
        </w:rPr>
        <w:t>, и начальным условиям, описывающим состояние струны в начальный момент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). Совокупность граничных и начальных условий называется краевыми условиями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Пусть, например, как мы предполагали, концы струн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 неподвижны. Тогда при любо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олжны выполнятся равенства: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 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(2’)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2’’)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и равенства являются граничными условиями для нашей задачи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В начальный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струна имеет определенную форму, которую мы ей придали. Пусть эта форма определяется функци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Таким образом, должно быть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3’)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лее, в начальный момент должна быть задана скорость в каждой точке струны, которая определяется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 Таким образом, должно быть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(3’’)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словия (3’) и (3’’) являются начальными условиями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iCs/>
          <w:sz w:val="28"/>
          <w:szCs w:val="28"/>
        </w:rPr>
        <w:t>Замечание.</w:t>
      </w:r>
      <w:r>
        <w:rPr>
          <w:sz w:val="28"/>
          <w:szCs w:val="28"/>
        </w:rPr>
        <w:t xml:space="preserve"> В частности, может бы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Если 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струна будет находится в покое,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t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Heading2"/>
        <w:keepNext w:val="false"/>
        <w:widowControl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widowControl w:val="false"/>
        <w:ind w:firstLine="720"/>
        <w:rPr/>
      </w:pPr>
      <w:r>
        <w:rPr>
          <w:bCs/>
        </w:rPr>
        <w:t>1.3 Метод разделения переменных. Уравнение свободных колебаний струны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тод разделения переменных или метод Фурье, является одним из наиболее распространенных методов решения уравнений с частными производными. Изложение этого метода мы проведем для задачи о колебаниях струны, закрепленной на концах. Итак, будем искать решение уравн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ющее однородным граничным условия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 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     u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чальным условия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(10)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равнение (1) линейно и однородно, поэтому сумма частных решений также является решением этого уравнения. Имея достаточно большое число частных решений, можно попытаться при помощи суммирования их с некоторыми коэффициентами найти искомое реше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авим основную вспомогательную задачу: </w:t>
      </w:r>
      <w:r>
        <w:rPr>
          <w:iCs/>
          <w:sz w:val="28"/>
          <w:szCs w:val="28"/>
        </w:rPr>
        <w:t>найти решение уравн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33"/>
        <w:widowControl w:val="false"/>
        <w:spacing w:lineRule="auto" w:line="360"/>
        <w:ind w:right="0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е равное тождественно нулю, удовлетворяющее однородным граничным условиям</w:t>
      </w:r>
    </w:p>
    <w:p>
      <w:pPr>
        <w:pStyle w:val="33"/>
        <w:widowControl w:val="false"/>
        <w:spacing w:lineRule="auto" w:line="360"/>
        <w:ind w:right="0"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(11)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представимое в виде произвед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) – функция только переменного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) – функция только переменного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.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ляя предполагаемую форму решения (12) в уравнение (1), получим: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ли, после деления на 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13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бы функция (12) была решением уравнения (1), равенство (13) должно удовлетворяться тождественно, т. е. 0 ‹ х 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› 0. Правая часть равенства (13) является функцией только переменн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а левая – только х. Фиксируя, например, некоторое значение х и меня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или наоборот), получим, что правая и левая части равенства (13) при изменении своих аргументов сохраняют постоянное зна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(1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– постоянная, которую для удобства последующих выкладок берем со знаком минус, ничего не предполагая при этом о ее знак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соотношения (14) получаем обыкновенные дифференциальные уравнения для определения функц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16)</w:t>
      </w:r>
    </w:p>
    <w:p>
      <w:pPr>
        <w:pStyle w:val="TextBody"/>
        <w:widowControl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Граничные условия (11) дают:</w:t>
      </w:r>
    </w:p>
    <w:p>
      <w:pPr>
        <w:pStyle w:val="TextBody"/>
        <w:widowControl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Χ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Χ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</m:d>
              <m:r>
                <w:rPr>
                  <w:rFonts w:ascii="Cambria Math" w:hAnsi="Cambria Math"/>
                </w:rPr>
                <m:t xml:space="preserve">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сюда следует, что функц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должна удовлетворять дополнительным условия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>) = 0,  (1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иначе мы имели б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u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 t</m:t>
              </m:r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о время как задача состоит в нахождении нетривиального решения. Для функц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в основной вспомогательной задаче никаких дополнительных условий н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в связи с нахождением функ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мы приходим к простейшей задаче о собственных значениях: </w:t>
      </w:r>
      <w:r>
        <w:rPr>
          <w:iCs/>
          <w:sz w:val="28"/>
          <w:szCs w:val="28"/>
        </w:rPr>
        <w:t xml:space="preserve">найти те значения параметра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Cs/>
          <w:sz w:val="28"/>
          <w:szCs w:val="28"/>
        </w:rPr>
        <w:t>, при которых существуют нетривиальные решения 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(18)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а также найти эти решения.</w:t>
      </w:r>
      <w:r>
        <w:rPr>
          <w:sz w:val="28"/>
          <w:szCs w:val="28"/>
        </w:rPr>
        <w:t xml:space="preserve"> Такие значения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называются собственными значениями, а соответствующие им нетривиальные решения – собственными функциями задачи (18). Сформулированную таким образом задачу часто называют задачей Штурма – Лиувилля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 xml:space="preserve">Рассмотрим отдельно случаи, когда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отрицателен, равен нулю или положителен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‹ 0 задача не имеет нетривиальных решений. Действительно, общее решение уравнения (15) имеет ви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чные условия даю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(0) = С1 + С2 = 0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ℓ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 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и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 в рассматриваемо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– действительно и положительно, так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Поэтом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1 =0, С2 = 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, следовательно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Х (х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= 0 также не существует нетривиальных решений. Действительно, в этом случае общее решение уравнения (15) имеет ви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(х) = С1х + С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чные условия даю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 е. С1 = 0 и С2 = 0 и, следовательно,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Х (х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› 0 общее решение уравнения может быть записано в вид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λ</m:t>
              </m:r>
            </m:e>
          </m:ra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λ</m:t>
              </m:r>
            </m:e>
          </m:rad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аничные условия даю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rad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(х) не равно тождественно нулю, 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 поэтом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(1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λ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любое целое число. Следовательно, нетривиальные решения задачи (18) возможны лишь при значения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4"/>
        <w:widowControl w:val="false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тим собственным значениям соответствуют собственные функци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n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– произвольная постоянн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, только при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равны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0)</w:t>
      </w:r>
    </w:p>
    <w:p>
      <w:pPr>
        <w:pStyle w:val="3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ществуют нетривиальные решения задачи (11)</w:t>
      </w:r>
    </w:p>
    <w:p>
      <w:pPr>
        <w:pStyle w:val="3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ые с точностью до произвольного множителя, который мы положили равным единице. Этим же значен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ответствуют решения уравнения (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 xml:space="preserve"> – произвольные постоянные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Возвращаясь к задаче (1), (9), (10), заключаем, что функции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являются частными решениями уравнения (1), удовлетворяющими граничным условиям (11) и представимыми в виде произведения (12) двух функций, одна из которых зависит только от х, другая –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Эти решения могут удовлетворить начальным условиям (10) нашей исходной задачи только для частных случаев начальных функций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(x) и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>(x)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Обратимся к решению задачи (1), (9), (10) в общем случае. В силу линейности и однородности уравнения (1) сумма частных решений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ℓ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же удовлетворяет этому уравнению и граничным условиям (9). Начальные условия позволяют определить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>. Потребуем, чтобы функция (24) удовлетворяла условиям (1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e>
              <m:e/>
            </m:d>
          </m:e>
        </m:eqArr>
      </m:oMath>
      <w:r>
        <w:rPr>
          <w:sz w:val="28"/>
          <w:szCs w:val="28"/>
        </w:rPr>
        <w:t>(2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теории рядов Фурье известно, что произвольная кусочно-непрерывная и кусочно-дифференцируем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заданная в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>, разлагается в ряд Фурь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  <m:r>
              <w:rPr>
                <w:rFonts w:ascii="Cambria Math" w:hAnsi="Cambria Math"/>
              </w:rPr>
              <m:t xml:space="preserve">ξd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7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20"/>
        <w:rPr/>
      </w:pPr>
      <w:r>
        <w:rPr/>
        <w:t xml:space="preserve">Если функции </w:t>
      </w:r>
      <w:r>
        <w:rPr>
          <w:rFonts w:eastAsia="Symbol" w:cs="Symbol" w:ascii="Symbol" w:hAnsi="Symbol"/>
        </w:rPr>
        <w:t></w:t>
      </w:r>
      <w:r>
        <w:rPr/>
        <w:t xml:space="preserve">(x) и </w:t>
      </w:r>
      <w:r>
        <w:rPr>
          <w:rFonts w:eastAsia="Symbol" w:cs="Symbol" w:ascii="Symbol" w:hAnsi="Symbol"/>
        </w:rPr>
        <w:t></w:t>
      </w:r>
      <w:r>
        <w:rPr/>
        <w:t>(x) удовлетворяют условиям разложения в ряд Фурье, т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ℓ</m:t>
                </m:r>
              </m:sup>
              <m:e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ℓ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ξdξ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szCs w:val="28"/>
        </w:rPr>
        <w:t>(28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ℓ</m:t>
                </m:r>
              </m:sup>
              <m:e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ℓ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ξd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>(2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ение этих рядов с формулами (25) показывает, что для выполнения начальных условий надо положи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   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3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полностью определяется функция (24), дающая решение исследуемой задач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, мы доказали, что ряд (24), где коэффициенты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 xml:space="preserve"> определены по формуле (30), если он допускает двукратное почленное дифференцирование, представляет функц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которая является решением уравнения (1) и удовлетворяет граничным и начальным условиям (9) и (10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Замечание.</w:t>
      </w:r>
      <w:r>
        <w:rPr>
          <w:sz w:val="28"/>
          <w:szCs w:val="28"/>
        </w:rPr>
        <w:t xml:space="preserve"> Решая рассмотренную задачу для волнового уравнения другим методом, можно доказать, что ряд (24) представляет решение и в том случае, когда он не допускает почленного дифференцирования. При этом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должна быть дважды дифференцируемой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- один раз дифференцируем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20"/>
        <w:rPr>
          <w:lang w:val="en-US"/>
        </w:rPr>
      </w:pPr>
      <w:r>
        <w:rPr>
          <w:lang w:val="en-US"/>
        </w:rPr>
        <w:t xml:space="preserve">1.4 </w:t>
      </w:r>
      <w:r>
        <w:rPr/>
        <w:t>Решение уравн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йти решение уравнения: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28675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, есл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81050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314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.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209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, 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85800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то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90650" cy="314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,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209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. Таким образом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90625" cy="3238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, ил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66775" cy="209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йти форму струны, определяемой уравнением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7630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в момент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857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, если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ind w:left="0" w:firstLine="72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0" cy="209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0100" cy="3143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.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Имеем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42540" cy="314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>,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т.е.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33575" cy="304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 xml:space="preserve">, ил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00175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857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 xml:space="preserve">, то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0" cy="2857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>, т.е. струна параллельна оси абсцисс.</w:t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на, закрепленная на концах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209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09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 xml:space="preserve">, имеет в начальный момент форму параболы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362075" cy="3238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3575" cy="1257300"/>
            <wp:effectExtent l="0" t="0" r="0" b="0"/>
            <wp:docPr id="2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numPr>
          <w:ilvl w:val="0"/>
          <w:numId w:val="5"/>
        </w:numPr>
        <w:spacing w:lineRule="auto" w:line="360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смещение точек струны от оси абсцисс, если начальные скорости отсутствуют.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: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Здесь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0" cy="3238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>. Находим коэффициенты ряда, определяющего решение уравнения колебания струны: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914140" cy="3143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 xml:space="preserve">;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2095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Для нахождения коэффициент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 xml:space="preserve"> дважды интегрируем по частям: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23925" cy="2095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00150" cy="3143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85875" cy="2095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57300" cy="3143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>;</w:t>
      </w:r>
    </w:p>
    <w:p>
      <w:pPr>
        <w:pStyle w:val="23"/>
        <w:widowControl w:val="false"/>
        <w:spacing w:lineRule="auto" w:line="360"/>
        <w:ind w:firstLine="72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52290" cy="3143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>,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т.е.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86000" cy="3143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 xml:space="preserve"> </w:t>
      </w:r>
    </w:p>
    <w:p>
      <w:pPr>
        <w:pStyle w:val="23"/>
        <w:widowControl w:val="false"/>
        <w:spacing w:lineRule="auto" w:line="360"/>
        <w:ind w:firstLine="72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2095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19200" cy="31432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23925" cy="2095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76325" cy="3143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>;</w:t>
      </w:r>
    </w:p>
    <w:p>
      <w:pPr>
        <w:pStyle w:val="23"/>
        <w:widowControl w:val="false"/>
        <w:spacing w:lineRule="auto" w:line="360"/>
        <w:ind w:firstLine="72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523615" cy="3143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 xml:space="preserve"> =</w:t>
      </w:r>
    </w:p>
    <w:p>
      <w:pPr>
        <w:pStyle w:val="23"/>
        <w:widowControl w:val="false"/>
        <w:spacing w:lineRule="auto" w:line="360"/>
        <w:ind w:firstLine="72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438015" cy="3143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Подставляя выражения дл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 xml:space="preserve"> получим: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09315" cy="3143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Есл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095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 xml:space="preserve">, т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04900" cy="2190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Cs/>
          <w:sz w:val="28"/>
          <w:szCs w:val="28"/>
        </w:rPr>
        <w:t xml:space="preserve">, а есл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28675" cy="2095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 xml:space="preserve">, т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04900" cy="2190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Cs/>
          <w:sz w:val="28"/>
          <w:szCs w:val="28"/>
        </w:rPr>
        <w:t>; поэтому окончательно имеем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37915" cy="3333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начальные отклонения струны, закрепленной в точках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2095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равны нулю, а начальная скорость выражается формуло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752090" cy="4191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ть форму струны для любого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85800" cy="20955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, 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2095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в интервал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вне этого интерва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20955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390390" cy="32385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47515" cy="31432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990340" cy="31432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723640" cy="32385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923665" cy="32385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ind w:firstLine="720"/>
        <w:rPr>
          <w:b w:val="false"/>
          <w:b w:val="false"/>
        </w:rPr>
      </w:pPr>
      <w:r>
        <w:rPr>
          <w:b w:val="false"/>
        </w:rPr>
        <w:t>Глава 2. Уравнения параболического типа</w:t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numPr>
          <w:ilvl w:val="0"/>
          <w:numId w:val="0"/>
        </w:numPr>
        <w:spacing w:lineRule="auto" w:line="360"/>
        <w:ind w:firstLine="720"/>
        <w:outlineLvl w:val="1"/>
        <w:rPr/>
      </w:pPr>
      <w:r>
        <w:rPr>
          <w:bCs/>
          <w:sz w:val="28"/>
          <w:szCs w:val="28"/>
        </w:rPr>
        <w:t>2.1 Уравнение распространения тепла в стержне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Рассмотрим однородный стержень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>. Будем предполагать, что боковая поверхность стержня теплонепроницаема и что во всех точках поперечного сечения стержня температура одинакова. Изучим процесс распространения тепла в стержне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Расположим ось Ох так, что один конец стержня будет совпадать с точкой х = 0, а другой – с точкой х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>.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29125" cy="695325"/>
            <wp:effectExtent l="0" t="0" r="0" b="0"/>
            <wp:docPr id="64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Рис. 2.1.</w:t>
      </w:r>
    </w:p>
    <w:p>
      <w:pPr>
        <w:pStyle w:val="23"/>
        <w:widowControl w:val="fals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Пусть u (x, t) – температура в сечении стержня с абсциссой х в момент t. Опытным путем установлено, что скорость распространения тепла, т. е. количество тепла, протекающего через сечение с абсциссой х за единицу времени, определяется формулой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(1)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S – площадь сечения рассматриваемого стержня, k – коэффициент теплопроводности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Рассмотрим элемент стержня, заключенный между сечениями с абсциссами х1 и х2 (х2 – х1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х). Количество тепла, прошедшего через сечение с абсциссой х1 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t, будет равно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8931" w:leader="none"/>
        </w:tabs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23"/>
        <w:widowControl w:val="false"/>
        <w:tabs>
          <w:tab w:val="clear" w:pos="720"/>
          <w:tab w:val="left" w:pos="893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893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 же самое с абсциссой х2:</w:t>
      </w:r>
    </w:p>
    <w:p>
      <w:pPr>
        <w:pStyle w:val="23"/>
        <w:widowControl w:val="false"/>
        <w:tabs>
          <w:tab w:val="clear" w:pos="720"/>
          <w:tab w:val="left" w:pos="893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8931" w:leader="none"/>
        </w:tabs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S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23"/>
        <w:widowControl w:val="false"/>
        <w:tabs>
          <w:tab w:val="clear" w:pos="720"/>
          <w:tab w:val="left" w:pos="893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8931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При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Q1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Q2 в элемент стержня 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t будет равняться:</w:t>
      </w:r>
    </w:p>
    <w:p>
      <w:pPr>
        <w:pStyle w:val="23"/>
        <w:widowControl w:val="false"/>
        <w:tabs>
          <w:tab w:val="clear" w:pos="720"/>
          <w:tab w:val="left" w:pos="893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20"/>
          <w:tab w:val="left" w:pos="8931" w:leader="none"/>
        </w:tabs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SΔ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SΔt</m:t>
                </m:r>
              </m:e>
            </m:d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S</m:t>
            </m:r>
            <m:r>
              <w:rPr>
                <w:rFonts w:ascii="Cambria Math" w:hAnsi="Cambria Math"/>
              </w:rPr>
              <m:t xml:space="preserve">Δ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</m:t>
            </m:r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Этот приток тепла за врем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t затратился на повышение температуры элемента стержня на 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u: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ρ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xS</m:t>
          </m:r>
          <m:r>
            <w:rPr>
              <w:rFonts w:ascii="Cambria Math" w:hAnsi="Cambria Math"/>
            </w:rPr>
            <m:t xml:space="preserve">Δu</m:t>
          </m:r>
        </m:oMath>
      </m:oMathPara>
    </w:p>
    <w:p>
      <w:pPr>
        <w:pStyle w:val="23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Или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cρΔ</m:t>
        </m:r>
        <m:r>
          <m:rPr>
            <m:lit/>
            <m:nor/>
          </m:rPr>
          <w:rPr>
            <w:rFonts w:ascii="Cambria Math" w:hAnsi="Cambria Math"/>
          </w:rPr>
          <m:t xml:space="preserve">xS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где с – теплоемкость вещества стержн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плотность вещества стержн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xS – масса элемента стержня).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равнивая выражения (4) и (5) одного и того же количества теп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получим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S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ρ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ρ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где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ρ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682615</wp:posOffset>
                </wp:positionH>
                <wp:positionV relativeFrom="paragraph">
                  <wp:posOffset>1867535</wp:posOffset>
                </wp:positionV>
                <wp:extent cx="541020" cy="36068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47.05pt;mso-position-vertical-relative:text;margin-left:4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о и есть уравнение распространения тепла (уравнение теплопроводности) в однородном стержне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Чтобы решение уравнения (6) было вполне определено, функция u (x, t) должна удовлетворять краевым условиям, соответствующим физическим условиям задачи. Краевые условия для решения уравнения (6) могут быть различные. Условия, которые соответствуют так называемой первой краевой задаче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следующие: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0) = φ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(7)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ψ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 (8)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ψ2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 (9)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Физическое условие (7) (начальное условие) соответствует тому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 разных сечениях стержня задана температура, равная φ(x). Условия (8) и (9) (граничные условия) соответствуют тому, что на концах стержня при х = 0 и при х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 поддерживается температура, равная ψ1(t) и ψ2(t) соответственно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Доказывается, что уравнение (6) имеет единственное решение 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,  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удовлетворяющее условиям (7) – (9).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widowControl w:val="false"/>
        <w:ind w:firstLine="720"/>
        <w:rPr>
          <w:bCs/>
          <w:lang w:val="en-US"/>
        </w:rPr>
      </w:pPr>
      <w:r>
        <w:rPr>
          <w:bCs/>
          <w:lang w:val="en-US"/>
        </w:rPr>
        <w:t xml:space="preserve">2.2 </w:t>
      </w:r>
      <w:r>
        <w:rPr>
          <w:bCs/>
        </w:rPr>
        <w:t>Решение задач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ить уравнение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. Составим и решим систему уравнений характеристик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</m:oMath>
      </m:oMathPara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даёт первый интегра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Преобразуем три дроб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8"/>
          <w:szCs w:val="28"/>
        </w:rPr>
        <w:t>, используя правило работы с равными дробями: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им второй первый интеграл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ём следующее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</w:rPr>
        <w:t xml:space="preserve">, подстав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в это уравнение, получим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м полученное линейное уравнение: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nary>
          </m:e>
        </m:d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им третий первый интеграл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ти общее решение уравнения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: Составим и решим систему уравнений характеристик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Первый интеграл рав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- произвольная дифференцируемая функция, является общим решением уравнения.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z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. Составим систему уравнений характеристик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ая пара дробей даёт первый интеграл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Подстав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во вторую пару дробей, получим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грируя последнее уравнение, получим второй первый интеграл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ее решение имеет вид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задачу Коши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. Найдем два первых интеграла. Составим систему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color w:val="FFFFFF"/>
          <w:sz w:val="28"/>
          <w:szCs w:val="28"/>
        </w:rPr>
        <w:t>гиперболический колебание дифференциальный теплопроводность интеграл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Отсюда получим первый интегра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Решая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при условии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получим второй первый интеграл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Подстав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в два первых интеграла: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   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mr>
                  </m:m>
                </m:e>
              </m:d>
            </m:e>
          </m:d>
        </m:oMath>
      </m:oMathPara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з этой пары равенств, получим связь между первыми интегралами </w:t>
      </w:r>
      <w:r>
        <w:rPr>
          <w:sz w:val="28"/>
          <w:szCs w:val="28"/>
        </w:rPr>
        <w:object w:dxaOrig="128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31.95pt" filled="f" o:ole="">
            <v:imagedata r:id="rId67" o:title=""/>
          </v:shape>
          <o:OLEObject Type="Embed" ProgID="" ShapeID="ole_rId66" DrawAspect="Content" ObjectID="_1039393189" r:id="rId66"/>
        </w:object>
      </w:r>
      <w:r>
        <w:rPr>
          <w:sz w:val="28"/>
          <w:szCs w:val="28"/>
        </w:rPr>
        <w:t xml:space="preserve">. Подставляя вместо </w:t>
      </w:r>
      <w:r>
        <w:rPr>
          <w:sz w:val="28"/>
          <w:szCs w:val="28"/>
        </w:rPr>
        <w:object w:dxaOrig="3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.8pt" filled="f" o:ole="">
            <v:imagedata r:id="rId69" o:title=""/>
          </v:shape>
          <o:OLEObject Type="Embed" ProgID="" ShapeID="ole_rId68" DrawAspect="Content" ObjectID="_1001032337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ервые интегралы, получим решение задачи Кош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Решить задачу Кош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Найдем первые интегралы системы уравнений характеристик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8"/>
          <w:szCs w:val="28"/>
        </w:rPr>
        <w:t>; они равны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йдём, используя начальные данные, связь между первыми интегралами: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e>
          </m:d>
        </m:oMath>
      </m:oMathPara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первые интегра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получим решение: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2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ить уравн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04875" cy="33337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bCs/>
          <w:sz w:val="28"/>
          <w:szCs w:val="28"/>
        </w:rPr>
        <w:t xml:space="preserve"> для следующего начального распределения температуры стержня:</w:t>
      </w:r>
    </w:p>
    <w:p>
      <w:pPr>
        <w:pStyle w:val="Style20"/>
        <w:widowControl w:val="false"/>
        <w:spacing w:lineRule="auto" w:line="360" w:before="0" w:after="0"/>
        <w:ind w:left="0" w:firstLine="72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361690" cy="3810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: Стержень является бесконечным, поэтому решение запишется в виде интеграла Пуассона: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904490" cy="31432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 как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5750" cy="20955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Cs/>
          <w:sz w:val="28"/>
          <w:szCs w:val="28"/>
        </w:rPr>
        <w:t xml:space="preserve"> в интервале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52450" cy="20955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Cs/>
          <w:sz w:val="28"/>
          <w:szCs w:val="28"/>
        </w:rPr>
        <w:t xml:space="preserve"> равна постоянной температур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sz w:val="28"/>
          <w:szCs w:val="28"/>
        </w:rPr>
        <w:t>, а вне интервала температура равна нулю, то решение примет вид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685415" cy="3048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 можно преобразовать к интегралу вероятносте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24000" cy="31432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йствительно полагая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04875" cy="32385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19200" cy="2286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742565" cy="35242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876040" cy="35242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шение выразится формулой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24125" cy="32385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ом функци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71475" cy="20955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является крива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33675" cy="1647825"/>
            <wp:effectExtent l="0" t="0" r="0" b="0"/>
            <wp:docPr id="80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йти решение уравнения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333375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Cs/>
          <w:sz w:val="28"/>
          <w:szCs w:val="28"/>
        </w:rPr>
        <w:t xml:space="preserve">, удовлетворяющее начальному условию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95400" cy="24765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iCs/>
          <w:sz w:val="28"/>
          <w:szCs w:val="28"/>
        </w:rPr>
        <w:t xml:space="preserve"> и краевому условию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23900" cy="24765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 Здесь мы имеем дифференциальное уравнение теплопроводности для полубесконечного стержня. Решение, удовлетворяющее указанным условиям, имеет ви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695065" cy="314325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695065" cy="3048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я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28675" cy="32385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9650" cy="2286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преобразуем первый интеграл, пользуясь интегралом вероятностей, т.е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580890" cy="352425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я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28675" cy="32385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76300" cy="2286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552315" cy="32385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шение принимает ви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43050" cy="32385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rPr>
          <w:b w:val="false"/>
          <w:b w:val="false"/>
          <w:iCs/>
        </w:rPr>
      </w:pPr>
      <w:r>
        <w:rPr>
          <w:b w:val="false"/>
          <w:iCs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урсовой работе приведены некоторые примеры применения дифференциальных уравнений для моделирования таких реальных процессов, как колебания струны, распространение тепла в стержне.</w:t>
      </w:r>
    </w:p>
    <w:p>
      <w:pPr>
        <w:pStyle w:val="23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бота начинается с рассмотрения простейших задач, приводящих к дифференциальным уравнениям гиперболического типа (колебания струны, электрические колебания в проводах). Затем рассматривается один из методов решения уравнений данного типа. Во второй главе рассматриваются дифференциальные уравнения параболического типа (распространение тепловых волн) и одно из приложений к данной сфере – температурные волны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Вследствие большого объема теории по применению дифференциальных уравнений для моделирования реальных процессов в данной курсовой работе не мог быть рассмотрен весь материа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заключение хотелось бы отметить особую роль дифференциальных уравнений при решении многих задач математики, физики и техники, так как часто не всегда удается установить функциональную зависимость между искомыми и данными переменными величинами, но зато удается вывести дифференциальное уравнение, позволяющее точно предсказать протекание определенного процесса при определенных условиях.</w:t>
      </w:r>
    </w:p>
    <w:p>
      <w:pPr>
        <w:pStyle w:val="23"/>
        <w:widowControl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ind w:firstLine="720"/>
        <w:rPr>
          <w:b w:val="false"/>
          <w:b w:val="false"/>
          <w:iCs/>
          <w:lang w:val="en-US"/>
        </w:rPr>
      </w:pPr>
      <w:r>
        <w:rPr>
          <w:b w:val="false"/>
          <w:iCs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Н. С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искунов "Дифференциальное и интегральное исчисления", М., "Наука", 1972, том. 2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И. М. Уваренков, М. З. Маллер "Курс математического анализа", М., "Просвещение", 1976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А. Н. Тихонов, А. А. Самарский "Уравнения математической физики", М., "Наука", 1972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Владимиров В. С. "Уравнения математической физики", М., "Наука", 1988.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97"/>
      <w:headerReference w:type="first" r:id="rId9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360" w:before="120" w:after="0"/>
      <w:ind w:left="1418" w:right="567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i w:val="false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firstLine="851"/>
      <w:jc w:val="both"/>
      <w:outlineLvl w:val="2"/>
    </w:pPr>
    <w:rPr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  <w:i/>
      <w:iCs/>
    </w:rPr>
  </w:style>
  <w:style w:type="character" w:styleId="WW8Num9z0">
    <w:name w:val="WW8Num9z0"/>
    <w:qFormat/>
    <w:rPr>
      <w:rFonts w:cs="Times New Roman"/>
      <w:b/>
      <w:bCs/>
      <w:i/>
      <w:iCs/>
      <w:u w:val="singl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3z0">
    <w:name w:val="WW8Num33z0"/>
    <w:qFormat/>
    <w:rPr>
      <w:rFonts w:cs="Times New Roman"/>
      <w:i/>
      <w:iCs/>
    </w:rPr>
  </w:style>
  <w:style w:type="character" w:styleId="WW8Num34z0">
    <w:name w:val="WW8Num34z0"/>
    <w:qFormat/>
    <w:rPr>
      <w:rFonts w:cs="Times New Roman"/>
      <w:i w:val="false"/>
      <w:iCs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i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2410" w:leader="none"/>
        <w:tab w:val="center" w:pos="4153" w:leader="none"/>
        <w:tab w:val="right" w:pos="8306" w:leader="none"/>
      </w:tabs>
      <w:spacing w:lineRule="auto" w:line="360" w:before="120" w:after="0"/>
      <w:ind w:left="1418" w:right="567" w:hanging="0"/>
      <w:jc w:val="both"/>
    </w:pPr>
    <w:rPr>
      <w:sz w:val="28"/>
      <w:szCs w:val="28"/>
      <w:vertAlign w:val="subscript"/>
    </w:rPr>
  </w:style>
  <w:style w:type="paragraph" w:styleId="23">
    <w:name w:val="Основной текст 2"/>
    <w:basedOn w:val="Normal"/>
    <w:qFormat/>
    <w:pPr>
      <w:ind w:firstLine="567"/>
      <w:jc w:val="both"/>
    </w:pPr>
    <w:rPr/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i/>
      <w:iCs/>
      <w:sz w:val="32"/>
      <w:szCs w:val="32"/>
    </w:rPr>
  </w:style>
  <w:style w:type="paragraph" w:styleId="34">
    <w:name w:val="Основной текст с отступом 3"/>
    <w:basedOn w:val="Normal"/>
    <w:qFormat/>
    <w:pPr>
      <w:ind w:left="851" w:hanging="0"/>
      <w:jc w:val="both"/>
    </w:pPr>
    <w:rPr>
      <w:sz w:val="32"/>
      <w:szCs w:val="32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365F9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3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28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20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7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25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oleObject" Target="embeddings/oleObject1.bin"/><Relationship Id="rId67" Type="http://schemas.openxmlformats.org/officeDocument/2006/relationships/image" Target="media/image60.wmf"/><Relationship Id="rId68" Type="http://schemas.openxmlformats.org/officeDocument/2006/relationships/oleObject" Target="embeddings/oleObject2.bin"/><Relationship Id="rId69" Type="http://schemas.openxmlformats.org/officeDocument/2006/relationships/image" Target="media/image61.wmf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2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header" Target="header1.xml"/><Relationship Id="rId98" Type="http://schemas.openxmlformats.org/officeDocument/2006/relationships/header" Target="head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51:00Z</dcterms:created>
  <dc:creator>Прокофьева Яна</dc:creator>
  <dc:description/>
  <cp:keywords/>
  <dc:language>en-US</dc:language>
  <cp:lastModifiedBy>SYSTEM</cp:lastModifiedBy>
  <dcterms:modified xsi:type="dcterms:W3CDTF">2011-09-02T02:51:00Z</dcterms:modified>
  <cp:revision>2</cp:revision>
  <dc:subject/>
  <dc:title>Министерство общего  и профессионального образования</dc:title>
</cp:coreProperties>
</file>