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РОДВИЖЕНИЕ ЧТЕНИЯ: ЗАДАЧИ И МЕТОДЫ</w:t>
      </w:r>
    </w:p>
    <w:p>
      <w:pPr>
        <w:pStyle w:val="Normal"/>
        <w:widowControl w:val="false"/>
        <w:spacing w:lineRule="auto" w:line="360"/>
        <w:rPr>
          <w:sz w:val="28"/>
          <w:szCs w:val="28"/>
        </w:rPr>
      </w:pPr>
      <w:r>
        <w:rPr>
          <w:sz w:val="28"/>
          <w:szCs w:val="28"/>
        </w:rPr>
        <w:t>1.1 Проблемы чтения современных детей и подростков</w:t>
      </w:r>
    </w:p>
    <w:p>
      <w:pPr>
        <w:pStyle w:val="Normal"/>
        <w:widowControl w:val="false"/>
        <w:spacing w:lineRule="auto" w:line="360"/>
        <w:rPr>
          <w:sz w:val="28"/>
          <w:szCs w:val="28"/>
        </w:rPr>
      </w:pPr>
      <w:r>
        <w:rPr>
          <w:sz w:val="28"/>
          <w:szCs w:val="28"/>
        </w:rPr>
        <w:t>1.2 Визуальная форма продвижения чтения</w:t>
      </w:r>
    </w:p>
    <w:p>
      <w:pPr>
        <w:pStyle w:val="Normal"/>
        <w:widowControl w:val="false"/>
        <w:spacing w:lineRule="auto" w:line="360"/>
        <w:rPr>
          <w:sz w:val="28"/>
          <w:szCs w:val="28"/>
        </w:rPr>
      </w:pPr>
      <w:r>
        <w:rPr>
          <w:sz w:val="28"/>
          <w:szCs w:val="28"/>
        </w:rPr>
        <w:t>1.3 Роль СМИ в продвижении чтения</w:t>
      </w:r>
    </w:p>
    <w:p>
      <w:pPr>
        <w:pStyle w:val="Normal"/>
        <w:widowControl w:val="false"/>
        <w:spacing w:lineRule="auto" w:line="360"/>
        <w:rPr>
          <w:sz w:val="28"/>
          <w:szCs w:val="28"/>
        </w:rPr>
      </w:pPr>
      <w:r>
        <w:rPr>
          <w:sz w:val="28"/>
          <w:szCs w:val="28"/>
        </w:rPr>
        <w:t>1.4 Социальное партнерство библиотек</w:t>
      </w:r>
    </w:p>
    <w:p>
      <w:pPr>
        <w:pStyle w:val="Normal"/>
        <w:widowControl w:val="false"/>
        <w:spacing w:lineRule="auto" w:line="360"/>
        <w:rPr>
          <w:sz w:val="28"/>
          <w:szCs w:val="28"/>
        </w:rPr>
      </w:pPr>
      <w:r>
        <w:rPr>
          <w:sz w:val="28"/>
          <w:szCs w:val="28"/>
        </w:rPr>
        <w:t>2. ОПЫТ ПРОДВИЖЕНИЯ ЧТЕНИЯ В ДЕТСКИХ БИБЛИОТЕКАХ</w:t>
      </w:r>
    </w:p>
    <w:p>
      <w:pPr>
        <w:pStyle w:val="Normal"/>
        <w:widowControl w:val="false"/>
        <w:spacing w:lineRule="auto" w:line="360"/>
        <w:rPr>
          <w:sz w:val="28"/>
          <w:szCs w:val="28"/>
        </w:rPr>
      </w:pPr>
      <w:r>
        <w:rPr>
          <w:sz w:val="28"/>
          <w:szCs w:val="28"/>
        </w:rPr>
        <w:t>2.1 Зарубежный опыт</w:t>
      </w:r>
    </w:p>
    <w:p>
      <w:pPr>
        <w:pStyle w:val="Normal"/>
        <w:widowControl w:val="false"/>
        <w:spacing w:lineRule="auto" w:line="360"/>
        <w:rPr>
          <w:sz w:val="28"/>
          <w:szCs w:val="28"/>
        </w:rPr>
      </w:pPr>
      <w:r>
        <w:rPr>
          <w:sz w:val="28"/>
          <w:szCs w:val="28"/>
        </w:rPr>
        <w:t>2.2 Отечественный опыт</w:t>
      </w:r>
    </w:p>
    <w:p>
      <w:pPr>
        <w:pStyle w:val="Normal"/>
        <w:widowControl w:val="false"/>
        <w:spacing w:lineRule="auto" w:line="360"/>
        <w:rPr>
          <w:sz w:val="28"/>
          <w:szCs w:val="28"/>
        </w:rPr>
      </w:pPr>
      <w:r>
        <w:rPr>
          <w:sz w:val="28"/>
          <w:szCs w:val="28"/>
        </w:rPr>
        <w:t>2.3 Опыт библиотек Чувашии</w:t>
      </w:r>
    </w:p>
    <w:p>
      <w:pPr>
        <w:pStyle w:val="Normal"/>
        <w:widowControl w:val="false"/>
        <w:spacing w:lineRule="auto" w:line="360"/>
        <w:rPr>
          <w:sz w:val="28"/>
          <w:szCs w:val="28"/>
        </w:rPr>
      </w:pPr>
      <w:r>
        <w:rPr>
          <w:sz w:val="28"/>
          <w:szCs w:val="28"/>
        </w:rPr>
        <w:t>2.3.1 Деятельность регионального Центра чтения</w:t>
      </w:r>
    </w:p>
    <w:p>
      <w:pPr>
        <w:pStyle w:val="Normal"/>
        <w:widowControl w:val="false"/>
        <w:spacing w:lineRule="auto" w:line="360"/>
        <w:rPr>
          <w:sz w:val="28"/>
          <w:szCs w:val="28"/>
        </w:rPr>
      </w:pPr>
      <w:r>
        <w:rPr>
          <w:sz w:val="28"/>
          <w:szCs w:val="28"/>
        </w:rPr>
        <w:t>2.3.2 Продвижение чтения в библиотеках Чувашской Республики</w:t>
      </w:r>
    </w:p>
    <w:p>
      <w:pPr>
        <w:pStyle w:val="Normal"/>
        <w:widowControl w:val="false"/>
        <w:spacing w:lineRule="auto" w:line="360"/>
        <w:rPr>
          <w:sz w:val="28"/>
          <w:szCs w:val="28"/>
        </w:rPr>
      </w:pPr>
      <w:r>
        <w:rPr>
          <w:sz w:val="28"/>
          <w:szCs w:val="28"/>
          <w:lang w:val="en-US"/>
        </w:rPr>
        <w:t>ЗАКЛЮЧ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убеже веков чтение детей и взрослых стало осознаваться властью и обществом как государственная проблема. На высоком уровне было принято решение о разработке долгосрочной Национальной программы развития чтения в России. Фундаментом реализации этой программы являются библиотеки, а основой для поддержки чтения детей и семей – школы и библиотеки, работающие с детьми.</w:t>
      </w:r>
    </w:p>
    <w:p>
      <w:pPr>
        <w:pStyle w:val="Normal"/>
        <w:widowControl w:val="false"/>
        <w:spacing w:lineRule="auto" w:line="360"/>
        <w:ind w:firstLine="709"/>
        <w:jc w:val="both"/>
        <w:rPr>
          <w:sz w:val="28"/>
          <w:szCs w:val="28"/>
        </w:rPr>
      </w:pPr>
      <w:r>
        <w:rPr>
          <w:sz w:val="28"/>
          <w:szCs w:val="28"/>
        </w:rPr>
        <w:t>В современной России действуют развитая сеть школьных и уникальная в мировой практике система специализированных детских библиотек, включающая более 70 библиотек на федеральном и региональном уровнях; более 4 тыс. детских библиотек работают в городах, поселках и селах.</w:t>
      </w:r>
    </w:p>
    <w:p>
      <w:pPr>
        <w:pStyle w:val="Normal"/>
        <w:widowControl w:val="false"/>
        <w:spacing w:lineRule="auto" w:line="360"/>
        <w:ind w:firstLine="709"/>
        <w:jc w:val="both"/>
        <w:rPr>
          <w:sz w:val="28"/>
          <w:szCs w:val="28"/>
        </w:rPr>
      </w:pPr>
      <w:r>
        <w:rPr>
          <w:sz w:val="28"/>
          <w:szCs w:val="28"/>
        </w:rPr>
        <w:t>В течение последних 10–15 лет детское чтение переживает явный кризис и многим группам пока что читающих детей угрожает опасность отторжения от книжной культуры. О кризисе детского чтения говорят данные двух последних международных исследований образовательных достижений учащихся, в которых анализировалась читательская грамотность школьников-подростков (PISA-2000, PISA-2003), а также результаты многочисленных исследований досугового чтения детей и подростков, проводимых в разных регионах России детскими библиотеками.</w:t>
      </w:r>
    </w:p>
    <w:p>
      <w:pPr>
        <w:pStyle w:val="Normal"/>
        <w:widowControl w:val="false"/>
        <w:spacing w:lineRule="auto" w:line="360"/>
        <w:ind w:firstLine="709"/>
        <w:jc w:val="both"/>
        <w:rPr>
          <w:sz w:val="28"/>
          <w:szCs w:val="28"/>
        </w:rPr>
      </w:pPr>
      <w:r>
        <w:rPr>
          <w:sz w:val="28"/>
          <w:szCs w:val="28"/>
        </w:rPr>
        <w:t>В содержании и качестве детского чтения сегодня отразились все наши проблемы отношения к детству и духовной культуре общества. Это чуткий индикатор общественного развития, отношения государства к культуре и детству. Очевидно, что перспективы развития страны во многом связаны с состоянием чтения детей и подростков, поскольку именно интеллект, образование и культура подрастающего поколения будут особенно востребованы в развивающемся информационном обществе – «обществе знаний». [1]</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ДВИЖЕНИЕ ЧТЕНИЯ: ЗАДАЧИ И МЕТОД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1.1 Проблемы чтения современных детей и подростков</w:t>
      </w:r>
    </w:p>
    <w:p>
      <w:pPr>
        <w:pStyle w:val="Normal"/>
        <w:widowControl w:val="false"/>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widowControl w:val="false"/>
        <w:spacing w:lineRule="auto" w:line="360"/>
        <w:ind w:firstLine="709"/>
        <w:jc w:val="both"/>
        <w:rPr>
          <w:sz w:val="28"/>
          <w:szCs w:val="28"/>
        </w:rPr>
      </w:pPr>
      <w:r>
        <w:rPr>
          <w:sz w:val="28"/>
          <w:szCs w:val="28"/>
        </w:rPr>
        <w:t>О «катастрофе чтения» взрослого населения в России в течение последних лет говорят и пишут различные средства массовой информации. Согласно данным международных исследований педагогов, в которых приняла участие и наша страна, в России падает «грамотность чтения» школьников: они стали читать гораздо хуже, чем раньше. В ряде периодических печатных изданий утверждается, что «дети не читают». Те, кто работает с детьми, – педагоги, воспитатели, библиотекари, – знают, что все дети школьного возраста читают, поскольку должны подготовить школьные задания. Но читают ли они для себя, для собственного развития? На этот вопрос могут ответить библиотекари, работающие в детских и школьных библиотеках. Дети – одна из самых больших групп посетителей библиотек.</w:t>
      </w:r>
    </w:p>
    <w:p>
      <w:pPr>
        <w:pStyle w:val="Normal"/>
        <w:widowControl w:val="false"/>
        <w:spacing w:lineRule="auto" w:line="360"/>
        <w:ind w:firstLine="709"/>
        <w:jc w:val="both"/>
        <w:rPr/>
      </w:pPr>
      <w:r>
        <w:rPr>
          <w:sz w:val="28"/>
          <w:szCs w:val="28"/>
        </w:rPr>
        <w:t>Но в целом, сегодня они читают иначе, чем их сверстники два десятилетия назад. Часть их стала читать меньше, изменились читательские потребности и предпочтения. Однако есть многие дети и подростки, которые любят читать и, как правило, регулярно посещают библиотеки.</w:t>
      </w:r>
    </w:p>
    <w:p>
      <w:pPr>
        <w:pStyle w:val="Normal"/>
        <w:widowControl w:val="false"/>
        <w:spacing w:lineRule="auto" w:line="360"/>
        <w:ind w:firstLine="709"/>
        <w:jc w:val="both"/>
        <w:rPr>
          <w:sz w:val="28"/>
          <w:szCs w:val="28"/>
        </w:rPr>
      </w:pPr>
      <w:r>
        <w:rPr>
          <w:sz w:val="28"/>
          <w:szCs w:val="28"/>
        </w:rPr>
        <w:t>Сложившуюся ситуацию необходимо внимательно исследовать: без системного анализа детского чтения, мониторинга и оценки происходящих процессов, выделения целевых аудиторий читателей библиотекарям и учителям крайне сложно выстроить новую стратегию взаимодействия с юными гражданами.</w:t>
      </w:r>
    </w:p>
    <w:p>
      <w:pPr>
        <w:pStyle w:val="Normal"/>
        <w:widowControl w:val="false"/>
        <w:spacing w:lineRule="auto" w:line="360"/>
        <w:ind w:firstLine="709"/>
        <w:jc w:val="both"/>
        <w:rPr/>
      </w:pPr>
      <w:r>
        <w:rPr>
          <w:sz w:val="28"/>
          <w:szCs w:val="28"/>
        </w:rPr>
        <w:t>Детские библиотеки в стране проводят много различных исследований, посвященных разным аспектам взаимодействия детей с информацией. Они изучают детское чтение и литературу для детей, чтение в семье, информационные потребности детей, их отношение к библиотекам, роль «руководителей детским чтением» – учителей, воспитателей, а также библиотекарей и многое другое.</w:t>
      </w:r>
    </w:p>
    <w:p>
      <w:pPr>
        <w:pStyle w:val="Normal"/>
        <w:widowControl w:val="false"/>
        <w:spacing w:lineRule="auto" w:line="360"/>
        <w:ind w:firstLine="709"/>
        <w:jc w:val="both"/>
        <w:rPr>
          <w:sz w:val="28"/>
          <w:szCs w:val="28"/>
        </w:rPr>
      </w:pPr>
      <w:r>
        <w:rPr>
          <w:sz w:val="28"/>
          <w:szCs w:val="28"/>
        </w:rPr>
        <w:t>Одним из крупномасштабных проектов изучения детского досугового чтения является комплексное исследование «Сельский ребенок: чтение, книжная среда, библиотека», которое было проведено Российской государственной детской библиотекой совместно с центральными региональными детскими библиотеками в 2002–2005 гг. в 17 регионах России (в областях: Амурской, Иркутской, Калининградской, Кемеровской, Липецкой Московской, Мурманской, Нижегородской, Рязанской, Псковской, Пермской, Самарской, Саратовской, Томской, Тюменской, а также на Ставрополье и Краснодарском крае). В исследовании было опрошено 2448 подростков 11–15 лет. Опрос проводился осенью 2002 г. и весной 2003 г. в школах и библиотеках.</w:t>
      </w:r>
    </w:p>
    <w:p>
      <w:pPr>
        <w:pStyle w:val="Normal"/>
        <w:widowControl w:val="false"/>
        <w:spacing w:lineRule="auto" w:line="360"/>
        <w:ind w:firstLine="709"/>
        <w:jc w:val="both"/>
        <w:rPr>
          <w:sz w:val="28"/>
          <w:szCs w:val="28"/>
        </w:rPr>
      </w:pPr>
      <w:r>
        <w:rPr>
          <w:sz w:val="28"/>
          <w:szCs w:val="28"/>
        </w:rPr>
        <w:t>Полученные результаты позволяют увидеть проблемы и состояние детского чтения сельских детей и подростков, которые сегодня являются группами «читательского риска», – больших социальных групп будущих граждан страны, особенно нуждающихся в помощи государства на фоне процессов развития в России информационного общества.</w:t>
      </w:r>
    </w:p>
    <w:p>
      <w:pPr>
        <w:pStyle w:val="Normal"/>
        <w:widowControl w:val="false"/>
        <w:spacing w:lineRule="auto" w:line="360"/>
        <w:ind w:firstLine="709"/>
        <w:jc w:val="both"/>
        <w:rPr>
          <w:sz w:val="28"/>
          <w:szCs w:val="28"/>
        </w:rPr>
      </w:pPr>
      <w:r>
        <w:rPr>
          <w:sz w:val="28"/>
          <w:szCs w:val="28"/>
        </w:rPr>
        <w:t>Сегодня состояние чтения детей и взрослых вызывает тревогу: по данным социологов Аналитического центра Юрия Левады сегодня 52% россиян не покупают книг, а не читают – 37%. При этом 34% населения России не имеют дома книг. Жителям сел и городов с населением менее 100 тыс. человек книжно-журнальная продукция стала фактически недоступна [5]. Мир детства изменился и продолжает испытывать личные трансформации; детское сообщество, так же как и взрослое, стало крайне дифференцированным. Стало очевидным, что «детей вообще» нет; существуют различные группы детей, испытывающие на себе влияние разнообразных социально-культурных факторов. Назовем основные из них.</w:t>
      </w:r>
    </w:p>
    <w:p>
      <w:pPr>
        <w:pStyle w:val="Normal"/>
        <w:widowControl w:val="false"/>
        <w:spacing w:lineRule="auto" w:line="360"/>
        <w:ind w:firstLine="709"/>
        <w:jc w:val="both"/>
        <w:rPr>
          <w:sz w:val="28"/>
          <w:szCs w:val="28"/>
        </w:rPr>
      </w:pPr>
      <w:r>
        <w:rPr>
          <w:sz w:val="28"/>
          <w:szCs w:val="28"/>
        </w:rPr>
        <w:t>1. Социально-экономические факторы: степень стратификации и социального расслоения общества; уровень доходов и уровень бедности населения.</w:t>
      </w:r>
    </w:p>
    <w:p>
      <w:pPr>
        <w:pStyle w:val="Normal"/>
        <w:widowControl w:val="false"/>
        <w:spacing w:lineRule="auto" w:line="360"/>
        <w:ind w:firstLine="709"/>
        <w:jc w:val="both"/>
        <w:rPr>
          <w:sz w:val="28"/>
          <w:szCs w:val="28"/>
        </w:rPr>
      </w:pPr>
      <w:r>
        <w:rPr>
          <w:sz w:val="28"/>
          <w:szCs w:val="28"/>
        </w:rPr>
        <w:t>2. Социокультурные факторы: развитость системы всеобщего среднего образования (в том числе – обучение «читательской грамотности»);</w:t>
      </w:r>
    </w:p>
    <w:p>
      <w:pPr>
        <w:pStyle w:val="Normal"/>
        <w:widowControl w:val="false"/>
        <w:spacing w:lineRule="auto" w:line="360"/>
        <w:ind w:firstLine="709"/>
        <w:jc w:val="both"/>
        <w:rPr/>
      </w:pPr>
      <w:r>
        <w:rPr>
          <w:sz w:val="28"/>
          <w:szCs w:val="28"/>
        </w:rPr>
        <w:t>доступность образования; уровень образования и культуры населения (в том числе – наличие грамотных «руководителей детским чтением» – учителей, воспитателей, библиотекарей; наличие традиции чтения в семье);</w:t>
      </w:r>
    </w:p>
    <w:p>
      <w:pPr>
        <w:pStyle w:val="Normal"/>
        <w:widowControl w:val="false"/>
        <w:spacing w:lineRule="auto" w:line="360"/>
        <w:ind w:firstLine="709"/>
        <w:jc w:val="both"/>
        <w:rPr/>
      </w:pPr>
      <w:r>
        <w:rPr>
          <w:sz w:val="28"/>
          <w:szCs w:val="28"/>
        </w:rPr>
        <w:t>развитость социокультурной и образовательной среды (в том числе – «книжной» – книжных магазинов, киосков, домашних библиотек, оснащенных обновленными книжными фондами и компьютерной техникой общедоступных, детских и школьных библиотек). 3. Информационно-коммуникационные факторы: развитость и доступность различных систем связи и каналов коммуникации (телевидения, телефонии и др.); доступность и развитость художественной визуальной культуры (видеотехника, кинотеатры); развитость и доступность Интернета.</w:t>
      </w:r>
    </w:p>
    <w:p>
      <w:pPr>
        <w:pStyle w:val="Normal"/>
        <w:widowControl w:val="false"/>
        <w:spacing w:lineRule="auto" w:line="360"/>
        <w:ind w:firstLine="709"/>
        <w:jc w:val="both"/>
        <w:rPr>
          <w:sz w:val="28"/>
          <w:szCs w:val="28"/>
        </w:rPr>
      </w:pPr>
      <w:r>
        <w:rPr>
          <w:sz w:val="28"/>
          <w:szCs w:val="28"/>
        </w:rPr>
        <w:t>Состояние чтения детей и подростков зависит от сложного взаимодействия всех этих факторов, причем в различных ситуациях и условиях проживания какой-либо из них оказывает наиболее сильное влияние. Так, в столице и крупных городах на детское чтение особенно сильно влияет фактор развитости социокультурной среды (других возможностей проведения досуга), а также степень развития визуальной – «электронной культуры». Для малых городов и сел особенно значимы факторы развитости книжной среды и существования образованных и грамотных «руководителей детского чтения» (прежде всего, учителей и библиотекарей).</w:t>
      </w:r>
    </w:p>
    <w:p>
      <w:pPr>
        <w:pStyle w:val="Normal"/>
        <w:widowControl w:val="false"/>
        <w:spacing w:lineRule="auto" w:line="360"/>
        <w:ind w:firstLine="709"/>
        <w:jc w:val="both"/>
        <w:rPr>
          <w:sz w:val="28"/>
          <w:szCs w:val="28"/>
        </w:rPr>
      </w:pPr>
      <w:r>
        <w:rPr>
          <w:sz w:val="28"/>
          <w:szCs w:val="28"/>
        </w:rPr>
        <w:t>Произошло ухудшение состояния книжной среды во многих регионах России (в том числе в результате снижения комплектования детских, школьных, сельских общедоступных библиотек – организаций, традиционно поддерживающих детское чтение). Недостаточная обеспеченность многих семей привела к тому, что книги и журналы стали слишком дороги и непосильны для семейного бюджета. Следствием разрушения системы продажи и распространения книг стало закрытие книжных магазинов во многих городах и селах.</w:t>
      </w:r>
    </w:p>
    <w:p>
      <w:pPr>
        <w:pStyle w:val="Normal"/>
        <w:widowControl w:val="false"/>
        <w:spacing w:lineRule="auto" w:line="360"/>
        <w:ind w:firstLine="709"/>
        <w:jc w:val="both"/>
        <w:rPr>
          <w:sz w:val="28"/>
          <w:szCs w:val="28"/>
        </w:rPr>
      </w:pPr>
      <w:r>
        <w:rPr>
          <w:sz w:val="28"/>
          <w:szCs w:val="28"/>
        </w:rPr>
        <w:t>Очевидна также деформация репертуара книгоиздания, что привело к резкому сужению репертуара актуальных книг для подростков (в том числе почти не издаются новые отечественные авторы, выходит крайне малое количество переводных изданий лучшей детской и подростковой литературы). На репертуаре и качестве детской литературы сказалось также и отсутствие государственной поддержки писателей, издателей, критиков детской и подростковой книжной культуры. Какие же книги хотят читать подростки? В ходе исследования респонденты назвали: приключения 43,7%), о природе (41,5%), фантастика и фэнтези (39,7%), юмор и «веселые» книги (37,7% и 27,4%), ужастики (35%), книги о путешествиях (34,7%), романы о любви (32,1%, читают девочки), книги о спорте (31,2%, читают мальчики), комиксы (30,6%), а также книги о компьютерах, детские детективы, книги о сверстниках, сказки. Кроме того, подростки читают литературу о профессиях, технике, истории, войне, космосе и мн. др. Но поэзию и русскую классику предпочитает лишь один человек из десяти (преимущественно девочки).</w:t>
      </w:r>
    </w:p>
    <w:p>
      <w:pPr>
        <w:pStyle w:val="Normal"/>
        <w:widowControl w:val="false"/>
        <w:spacing w:lineRule="auto" w:line="360"/>
        <w:ind w:firstLine="709"/>
        <w:jc w:val="both"/>
        <w:rPr>
          <w:sz w:val="28"/>
          <w:szCs w:val="28"/>
        </w:rPr>
      </w:pPr>
      <w:r>
        <w:rPr>
          <w:sz w:val="28"/>
          <w:szCs w:val="28"/>
        </w:rPr>
        <w:t>Диспропорции в издании литературы для детей и юношества привели к тому, что в литературный процесс мало попадают современные отечественные писатели, в связи с чем репертуар чтения художественной литературы подростков и юношества пока что обновляется за счет западной литературы – таких жанров, как триллеры (ужасы), детские детективы и фэнтези. Актуальная художественная литература для подростков и юношества, где бы говорилось о современных проблемах, замещается, таким образом, частично – журналами, частично – детективами и любовными романами для взрослых, частично – фэнтези.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1.2 Визуальная форма продвижения чтения</w:t>
      </w:r>
    </w:p>
    <w:p>
      <w:pPr>
        <w:pStyle w:val="Normal"/>
        <w:widowControl w:val="false"/>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widowControl w:val="false"/>
        <w:spacing w:lineRule="auto" w:line="360"/>
        <w:ind w:firstLine="709"/>
        <w:jc w:val="both"/>
        <w:rPr>
          <w:sz w:val="28"/>
          <w:szCs w:val="28"/>
        </w:rPr>
      </w:pPr>
      <w:r>
        <w:rPr>
          <w:sz w:val="28"/>
          <w:szCs w:val="28"/>
        </w:rPr>
        <w:t>Визуальные образы имеют реальное воздействие на новые поколения, которые наиболее подвержены внешнему влиянию, остро ощущают на себе воздействие окружающей среды, связанное с более глубоким проникновением видеокультуры в современную жизнь. Развитие мультимедийных средств во многом меняет подход библиотекарей к привлечению читателей к книге. Продвижение книги и чтения с использованием средств визуальной культуры все более уверенно входит в практику работы российских библиотек.</w:t>
      </w:r>
    </w:p>
    <w:p>
      <w:pPr>
        <w:pStyle w:val="Normal"/>
        <w:widowControl w:val="false"/>
        <w:spacing w:lineRule="auto" w:line="360"/>
        <w:ind w:firstLine="709"/>
        <w:jc w:val="both"/>
        <w:rPr>
          <w:sz w:val="28"/>
          <w:szCs w:val="28"/>
        </w:rPr>
      </w:pPr>
      <w:r>
        <w:rPr>
          <w:sz w:val="28"/>
          <w:szCs w:val="28"/>
        </w:rPr>
        <w:t>Наши будни скрашивают театр, музыка и литература, которые формируют ценности и смысл жизни, наполненной и состоящей из обязанностей выполнения общепринятых норм повседневности.</w:t>
      </w:r>
    </w:p>
    <w:p>
      <w:pPr>
        <w:pStyle w:val="Normal"/>
        <w:widowControl w:val="false"/>
        <w:spacing w:lineRule="auto" w:line="360"/>
        <w:ind w:firstLine="709"/>
        <w:jc w:val="both"/>
        <w:rPr/>
      </w:pPr>
      <w:r>
        <w:rPr>
          <w:sz w:val="28"/>
          <w:szCs w:val="28"/>
        </w:rPr>
        <w:t>Но научились ли мы разумно сочетать классическую книгу и «сливки» прогресса в виде креативных информационных технологий? В самом деле, в стране уже идет эксперимент по продвижению электронных читалок. Классика из-за дорогостоящих затрат возможно не будет переиздаваться, будет перенесена на электронные носители. По сути дела чтение книг в оригинале может стать дорогостоящей редкостью.</w:t>
      </w:r>
    </w:p>
    <w:p>
      <w:pPr>
        <w:pStyle w:val="Normal"/>
        <w:widowControl w:val="false"/>
        <w:spacing w:lineRule="auto" w:line="360"/>
        <w:ind w:firstLine="709"/>
        <w:jc w:val="both"/>
        <w:rPr>
          <w:sz w:val="28"/>
          <w:szCs w:val="28"/>
        </w:rPr>
      </w:pPr>
      <w:r>
        <w:rPr>
          <w:sz w:val="28"/>
          <w:szCs w:val="28"/>
        </w:rPr>
        <w:t>Современным детям не хватает дисциплины и чтения. Подрастающему поколению необходимо демонстрировать чтение на примере читающих взрослых. Оказывается исследователи доказали, если в семье отец читающий, то интеллект мальчика из этой семьи на 10% выше обычных его сверстников. [3].</w:t>
      </w:r>
    </w:p>
    <w:p>
      <w:pPr>
        <w:pStyle w:val="Normal"/>
        <w:widowControl w:val="false"/>
        <w:spacing w:lineRule="auto" w:line="360"/>
        <w:ind w:firstLine="709"/>
        <w:jc w:val="both"/>
        <w:rPr>
          <w:sz w:val="28"/>
          <w:szCs w:val="28"/>
        </w:rPr>
      </w:pPr>
      <w:r>
        <w:rPr>
          <w:sz w:val="28"/>
          <w:szCs w:val="28"/>
        </w:rPr>
        <w:t>За последние годы возникли проекты, направленные на создание собственной видеопродукции. Так, в 2006 г. МЦБС имени М.Ю. Лермонтова г. Санкт-Петербурга создала фильм-репортаж «Время читать! Или следствие ведут библиотекари». Этот фильм получил широкое распространение в профессиональной среде, демонстрировался на многих крупных совещаниях и конференциях, используется как учебное и информационное пособие, и вызвал волну подобных проектов. Созданы фильмы в рамках проекта «Год библиотек» в Курской области, по итогам Года чтения в Челябинской области – «Челябинск читающий», по итогам акции «Большое чтение» в Саратовской области. Ведется работа над видеофильмом «Читающая Орловщина». Ряд фильмов, посвященных продвижению чтения, создан библиотеками Москвы.</w:t>
      </w:r>
    </w:p>
    <w:p>
      <w:pPr>
        <w:pStyle w:val="Normal"/>
        <w:widowControl w:val="false"/>
        <w:spacing w:lineRule="auto" w:line="360"/>
        <w:ind w:firstLine="709"/>
        <w:jc w:val="both"/>
        <w:rPr/>
      </w:pPr>
      <w:r>
        <w:rPr>
          <w:sz w:val="28"/>
          <w:szCs w:val="28"/>
        </w:rPr>
        <w:t xml:space="preserve">Появились видеоролики, посвященные библиотекам, например, мультимедийный видеоролик «Президентская библиотека имени Б.Н. Ельцина», созданный в 2007 г., подчеркивает масштабность проекта и позволяет говорить о «Библиотеке Президента» как о национальном информационном портале. В последние годы библиотеки все чаще не только заказывают, но и создают видеоролики самостоятельно. Роликов, посвященных разным аспектам библиотечной деятельности, создано уже довольно много. Их количество позволяет классифицировать продукты по тематике, целевому назначению. Весомый блок составляют и видеоролики, посвященные продвижению книги и чтения. Созданная библиотеками продукция охватывает как комплексные проекты и акции, так и отдельные мероприятия, в т.ч. растет количество рекламных видеороликов. Например, еще в 2006 г. Кемеровская ОНБ создала видеоролик, посвящённый кузбасской акции «Подари книгу сельской библиотеке». Видеоролики выставлены в библиотечных блогах, например, в блоге «Библиотекари Беларуси» есть раздел «Видеоролики о любви к библиотеке». Появились статьи и материалы, в которых даются методические и практические рекомендации по их созданию. Демонстрация фильмов и роликов входит в практику проведения профессиональных библиотечных мероприятий различного уровня. </w:t>
      </w:r>
    </w:p>
    <w:p>
      <w:pPr>
        <w:pStyle w:val="Normal"/>
        <w:widowControl w:val="false"/>
        <w:spacing w:lineRule="auto" w:line="360"/>
        <w:ind w:firstLine="709"/>
        <w:jc w:val="both"/>
        <w:rPr>
          <w:sz w:val="28"/>
          <w:szCs w:val="28"/>
        </w:rPr>
      </w:pPr>
      <w:r>
        <w:rPr>
          <w:sz w:val="28"/>
          <w:szCs w:val="28"/>
        </w:rPr>
        <w:t xml:space="preserve">Мультимедийные презентации (созданные с использованием технологии Flash или при помощи Microsoft Power Point) – один из наиболее актуальных на сегодняшний день способов представления информации. Это продукт, который может содержать текстовые материалы, фотографии, рисунки, диаграммы, звуковое оформление, видеофрагменты. Это соединение смысловой нагрузки с простотой восприятия информации особенно эффективно в пропаганде книги и чтения. Таких продуктов в библиотечной практике разработано много. </w:t>
      </w:r>
    </w:p>
    <w:p>
      <w:pPr>
        <w:pStyle w:val="Normal"/>
        <w:widowControl w:val="false"/>
        <w:spacing w:lineRule="auto" w:line="360"/>
        <w:ind w:firstLine="709"/>
        <w:jc w:val="both"/>
        <w:rPr/>
      </w:pPr>
      <w:r>
        <w:rPr>
          <w:sz w:val="28"/>
          <w:szCs w:val="28"/>
        </w:rPr>
        <w:t>Важным направлением деятельности библиотек является проведение конкурсов творческих работ среди населения, направленных на создание видеопродукции в поддержку чтения. Так, в 2006 г. Новосибирская ОЮБ провела областной конкурс социальной рекламы чтения «Читать престижно!», направленного на привлечение молодых людей к продвижению чтения в молодежной среде. Участникам конкурса в возрасте от 14 до 30 лет было предложено создать видеоролик, сценарий аудиоролика, макет баннера, электронную видеопрезентацию обращенные к молодежной аудитории и создающие привлекательный имидж чтения и «человека читающего». В 2007 г. в Чувашской Республике (Чувашская республиканская детско-юношеская библиотека) был проведен Республиканский конкурс на лучшую мультимедийную презентацию «Любимые книги моей семьи». В результате были определены лучший видеоролик, рекламный плакат, а также читающая семья. В 2009 г. Самарская областная универсальная научная библиотека проводит конкурсе социальной рекламы «Время читать», среди номинаций которого – сценарии видеороликов.</w:t>
      </w:r>
    </w:p>
    <w:p>
      <w:pPr>
        <w:pStyle w:val="Normal"/>
        <w:widowControl w:val="false"/>
        <w:spacing w:lineRule="auto" w:line="360"/>
        <w:ind w:firstLine="709"/>
        <w:jc w:val="both"/>
        <w:rPr>
          <w:sz w:val="28"/>
          <w:szCs w:val="28"/>
        </w:rPr>
      </w:pPr>
      <w:r>
        <w:rPr>
          <w:sz w:val="28"/>
          <w:szCs w:val="28"/>
        </w:rPr>
        <w:t>Массив накопленного опыта и актуальность работы позволяют поставить вопрос о необходимости осмысления достигнутого, выборе ориентиров и определении тенденций дальнейшего развития.[4]</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1.3 Роль СМИ в продвижении чтения</w:t>
      </w:r>
    </w:p>
    <w:p>
      <w:pPr>
        <w:pStyle w:val="Normal"/>
        <w:widowControl w:val="false"/>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widowControl w:val="false"/>
        <w:spacing w:lineRule="auto" w:line="360"/>
        <w:ind w:firstLine="709"/>
        <w:jc w:val="both"/>
        <w:rPr>
          <w:sz w:val="28"/>
          <w:szCs w:val="28"/>
        </w:rPr>
      </w:pPr>
      <w:r>
        <w:rPr>
          <w:sz w:val="28"/>
          <w:szCs w:val="28"/>
        </w:rPr>
        <w:t>Библиотеки в своей деятельности так или иначе обращаются к рекламе. Целями проводимых рекламных компаний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Привлечение в библиотеку новых пользователей;</w:t>
      </w:r>
    </w:p>
    <w:p>
      <w:pPr>
        <w:pStyle w:val="Normal"/>
        <w:widowControl w:val="false"/>
        <w:spacing w:lineRule="auto" w:line="360"/>
        <w:ind w:firstLine="709"/>
        <w:jc w:val="both"/>
        <w:rPr>
          <w:sz w:val="28"/>
          <w:szCs w:val="28"/>
        </w:rPr>
      </w:pPr>
      <w:r>
        <w:rPr>
          <w:sz w:val="28"/>
          <w:szCs w:val="28"/>
        </w:rPr>
        <w:t xml:space="preserve">• </w:t>
      </w:r>
      <w:r>
        <w:rPr>
          <w:sz w:val="28"/>
          <w:szCs w:val="28"/>
        </w:rPr>
        <w:t>Привлечение читателей к более активному чтению;</w:t>
      </w:r>
    </w:p>
    <w:p>
      <w:pPr>
        <w:pStyle w:val="Normal"/>
        <w:widowControl w:val="false"/>
        <w:spacing w:lineRule="auto" w:line="360"/>
        <w:ind w:firstLine="709"/>
        <w:jc w:val="both"/>
        <w:rPr>
          <w:sz w:val="28"/>
          <w:szCs w:val="28"/>
        </w:rPr>
      </w:pPr>
      <w:r>
        <w:rPr>
          <w:sz w:val="28"/>
          <w:szCs w:val="28"/>
        </w:rPr>
        <w:t xml:space="preserve">• </w:t>
      </w:r>
      <w:r>
        <w:rPr>
          <w:sz w:val="28"/>
          <w:szCs w:val="28"/>
        </w:rPr>
        <w:t>Поиск новых партеров и спонсоров;</w:t>
      </w:r>
    </w:p>
    <w:p>
      <w:pPr>
        <w:pStyle w:val="Normal"/>
        <w:widowControl w:val="false"/>
        <w:spacing w:lineRule="auto" w:line="360"/>
        <w:ind w:firstLine="709"/>
        <w:jc w:val="both"/>
        <w:rPr>
          <w:sz w:val="28"/>
          <w:szCs w:val="28"/>
        </w:rPr>
      </w:pPr>
      <w:r>
        <w:rPr>
          <w:sz w:val="28"/>
          <w:szCs w:val="28"/>
        </w:rPr>
        <w:t xml:space="preserve">• </w:t>
      </w:r>
      <w:r>
        <w:rPr>
          <w:sz w:val="28"/>
          <w:szCs w:val="28"/>
        </w:rPr>
        <w:t>Привлечение внимания библиотекам со стороны организаций, влияющих на развитие организаций.</w:t>
      </w:r>
    </w:p>
    <w:p>
      <w:pPr>
        <w:pStyle w:val="Normal"/>
        <w:widowControl w:val="false"/>
        <w:spacing w:lineRule="auto" w:line="360"/>
        <w:ind w:firstLine="709"/>
        <w:jc w:val="both"/>
        <w:rPr>
          <w:sz w:val="28"/>
          <w:szCs w:val="28"/>
        </w:rPr>
      </w:pPr>
      <w:r>
        <w:rPr>
          <w:sz w:val="28"/>
          <w:szCs w:val="28"/>
        </w:rPr>
        <w:t>Партнерство библиотек зачастую имеет своей целью привлечение новых пользователей в библиотеку.</w:t>
      </w:r>
    </w:p>
    <w:p>
      <w:pPr>
        <w:pStyle w:val="Normal"/>
        <w:widowControl w:val="false"/>
        <w:spacing w:lineRule="auto" w:line="360"/>
        <w:ind w:firstLine="709"/>
        <w:jc w:val="both"/>
        <w:rPr>
          <w:sz w:val="28"/>
          <w:szCs w:val="28"/>
        </w:rPr>
      </w:pPr>
      <w:r>
        <w:rPr>
          <w:sz w:val="28"/>
          <w:szCs w:val="28"/>
        </w:rPr>
        <w:t>По определению, данному профессионалами,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 Рекламная кампания содержит в себе все элементы системы управления рекламной деятельностью: планирование, организацию и контроль.</w:t>
      </w:r>
    </w:p>
    <w:p>
      <w:pPr>
        <w:pStyle w:val="Normal"/>
        <w:widowControl w:val="false"/>
        <w:spacing w:lineRule="auto" w:line="360"/>
        <w:ind w:firstLine="709"/>
        <w:jc w:val="both"/>
        <w:rPr/>
      </w:pPr>
      <w:r>
        <w:rPr>
          <w:sz w:val="28"/>
          <w:szCs w:val="28"/>
        </w:rPr>
        <w:t>При правильной организации реклама очень эффективна. Но для того, чтобы реклама работала, нужно разработать стратегию рекламной кампании. Особенно это важно для того, чтобы разумно и экономно направить средства, выделенные библиотеками на рекламную компанию. Основной источник разработки стратегии рекламной кампании – общая программа деятельности организации. Исходя из этого и формируются цели рекламной кампании.</w:t>
      </w:r>
      <w:r>
        <w:rPr>
          <w:rStyle w:val="Appleconvertedspace"/>
          <w:sz w:val="28"/>
          <w:szCs w:val="28"/>
        </w:rPr>
        <w:t xml:space="preserve"> </w:t>
      </w:r>
    </w:p>
    <w:p>
      <w:pPr>
        <w:pStyle w:val="Normal"/>
        <w:widowControl w:val="false"/>
        <w:spacing w:lineRule="auto" w:line="360"/>
        <w:ind w:firstLine="709"/>
        <w:jc w:val="both"/>
        <w:rPr/>
      </w:pPr>
      <w:r>
        <w:rPr>
          <w:sz w:val="28"/>
          <w:szCs w:val="28"/>
        </w:rPr>
        <w:t>Результаты от такой рекламной кампании могут привести к внедрению и распространению новых услуг, предоставляемых библиотеками, к стимулированию пользователей к чтению, или увеличению посещаемости мероприятий, к созданию благоприятного образа библиотеки в регионе и за его пределами, к обеспечению стабильности представлений о данной библиотеке у ее читателей, коллег и партнеров.</w:t>
      </w:r>
    </w:p>
    <w:p>
      <w:pPr>
        <w:pStyle w:val="Normal"/>
        <w:widowControl w:val="false"/>
        <w:spacing w:lineRule="auto" w:line="360"/>
        <w:ind w:firstLine="709"/>
        <w:jc w:val="both"/>
        <w:rPr>
          <w:sz w:val="28"/>
          <w:szCs w:val="28"/>
        </w:rPr>
      </w:pPr>
      <w:r>
        <w:rPr>
          <w:sz w:val="28"/>
          <w:szCs w:val="28"/>
        </w:rPr>
        <w:t>Общественная (социаль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w:t>
      </w:r>
    </w:p>
    <w:p>
      <w:pPr>
        <w:pStyle w:val="Normal"/>
        <w:widowControl w:val="false"/>
        <w:spacing w:lineRule="auto" w:line="360"/>
        <w:ind w:firstLine="709"/>
        <w:jc w:val="both"/>
        <w:rPr>
          <w:sz w:val="28"/>
          <w:szCs w:val="28"/>
        </w:rPr>
      </w:pPr>
      <w:r>
        <w:rPr>
          <w:sz w:val="28"/>
          <w:szCs w:val="28"/>
        </w:rPr>
        <w:t>Библиотеки, как учреждения, создающие рекламу не с коммерческой целью, должны пользоваться социальной рекламой. Конечно, нам не предоставят такую услугу для изготовления рекламной продукции, но размещать объявления с приглашением посетить библиотеку, или информацию о новых услугах или проводимых мероприятиях мы можем.</w:t>
      </w:r>
    </w:p>
    <w:p>
      <w:pPr>
        <w:pStyle w:val="Normal"/>
        <w:widowControl w:val="false"/>
        <w:spacing w:lineRule="auto" w:line="360"/>
        <w:ind w:firstLine="709"/>
        <w:jc w:val="both"/>
        <w:rPr>
          <w:sz w:val="28"/>
          <w:szCs w:val="28"/>
        </w:rPr>
      </w:pPr>
      <w:r>
        <w:rPr>
          <w:sz w:val="28"/>
          <w:szCs w:val="28"/>
        </w:rPr>
        <w:t>Виды рекламы, используемые библиотеками:</w:t>
      </w:r>
    </w:p>
    <w:p>
      <w:pPr>
        <w:pStyle w:val="Normal"/>
        <w:widowControl w:val="false"/>
        <w:spacing w:lineRule="auto" w:line="360"/>
        <w:ind w:firstLine="709"/>
        <w:jc w:val="both"/>
        <w:rPr>
          <w:sz w:val="28"/>
          <w:szCs w:val="28"/>
        </w:rPr>
      </w:pPr>
      <w:r>
        <w:rPr>
          <w:sz w:val="28"/>
          <w:szCs w:val="28"/>
        </w:rPr>
        <w:t>1. Реклама на радио. Этот вид рекламы остается самым распространенным для библиотек для слепых. Как показывает практика, наши пользователи активно слушают этот доступный для них источник информации. А работники радиоканалов с удовольствием сотрудничают с библиотеками, оказывая эти услуги бесплатно. Анализ, проведенный сотрудниками нашей библиотеки, показал, что большая часть пользователей, потерявши зрение во взрослом возрасте, обратились в библиотеку, услышав объявления по радио. И не обязательно это объявления, приглашающие читателей в библиотеку. Любая информация, в которой звучит сообщение о библиотеке, вызывает резонанс – звонки от людей, которые спрашивают, как записаться в библиотеку.</w:t>
      </w:r>
    </w:p>
    <w:p>
      <w:pPr>
        <w:pStyle w:val="Normal"/>
        <w:widowControl w:val="false"/>
        <w:spacing w:lineRule="auto" w:line="360"/>
        <w:ind w:firstLine="709"/>
        <w:jc w:val="both"/>
        <w:rPr>
          <w:sz w:val="28"/>
          <w:szCs w:val="28"/>
        </w:rPr>
      </w:pPr>
      <w:r>
        <w:rPr>
          <w:sz w:val="28"/>
          <w:szCs w:val="28"/>
        </w:rPr>
        <w:t xml:space="preserve">2. Реклама в Интернет. Сегодня это уже довольно распространенный вид рекламы, число пользователей сетью постоянно растет. Библиотеки размещают на сайтах информацию о библиотеке, услугах, электронные каталоги, предоставляют возможность произвести заказ книг по электронной почте. В Интернете существует возможность динамического отслеживания хода рекламной компании. Способ оценки результатов рекламной кампании в Интернете зависит от ее целей. Это может быть и увеличение количества пользователей, расширение сферы услуг, и рост посещаемости сайта. </w:t>
      </w:r>
    </w:p>
    <w:p>
      <w:pPr>
        <w:pStyle w:val="Normal"/>
        <w:widowControl w:val="false"/>
        <w:spacing w:lineRule="auto" w:line="360"/>
        <w:ind w:firstLine="709"/>
        <w:jc w:val="both"/>
        <w:rPr/>
      </w:pPr>
      <w:r>
        <w:rPr>
          <w:sz w:val="28"/>
          <w:szCs w:val="28"/>
        </w:rPr>
        <w:t>3. Выпуск рекламной продукции. На сегодняшний день рынок предлагает огромное разнообразие различных продуктов. Выбор зависит от целей, к которым стремится библиотека, целевой аудитории, на которую направлена реклама.</w:t>
      </w:r>
      <w:r>
        <w:rPr>
          <w:rStyle w:val="Appleconvertedspace"/>
          <w:sz w:val="28"/>
          <w:szCs w:val="28"/>
        </w:rPr>
        <w:t xml:space="preserve"> </w:t>
      </w:r>
      <w:r>
        <w:rPr>
          <w:sz w:val="28"/>
          <w:szCs w:val="28"/>
        </w:rPr>
        <w:t>Самая простая рекламная продукция – это памятки и листовки. Их можно даже изготавливать своими силами, небольшими тиражами, имея компьютер и принтер. Удобно то, что библиотеки могут изготавливать их дополнительно укрупненным шрифтом и по системе Брайля. Это может быть перечень услуг, список новых изданий, выпущенных библиотекой, дополнительная информация к литературным выставкам, организованным библиотеками. Наш опыт показал, что выпуск таких листков по системе брайля делает выставку боле доступной и наглядной для незрячих читателей, вызывает дополнительный интерес к определенной литературе.</w:t>
      </w:r>
    </w:p>
    <w:p>
      <w:pPr>
        <w:pStyle w:val="Normal"/>
        <w:widowControl w:val="false"/>
        <w:spacing w:lineRule="auto" w:line="360"/>
        <w:ind w:firstLine="709"/>
        <w:jc w:val="both"/>
        <w:rPr>
          <w:sz w:val="28"/>
          <w:szCs w:val="28"/>
        </w:rPr>
      </w:pPr>
      <w:r>
        <w:rPr>
          <w:sz w:val="28"/>
          <w:szCs w:val="28"/>
        </w:rPr>
        <w:t>Плакаты – это более сложная в изготовлении продукция. Библиотеками плакаты используются, чтобы привлечь внимание прохожих к библиотеке, крупным мероприятиям, проблемам инвалидов и инвалидности. Главное для плаката – броскость, яркость, оригинальность композиции. Так, например, в свое время специалистами библиотеки были разработаны плакаты с десятью заповедями для приятного общения с незрячими. Позже я получила подарок от коллег из Гавайской специальной библиотеки – плакат с теми же заповедями, но сделанными в виде комиксов. Конечно, такой плакат привлечет внимание, вызовет интерес у прохожих, его захочется почитать.</w:t>
      </w:r>
    </w:p>
    <w:p>
      <w:pPr>
        <w:pStyle w:val="Normal"/>
        <w:widowControl w:val="false"/>
        <w:spacing w:lineRule="auto" w:line="360"/>
        <w:ind w:firstLine="709"/>
        <w:jc w:val="both"/>
        <w:rPr/>
      </w:pPr>
      <w:r>
        <w:rPr>
          <w:sz w:val="28"/>
          <w:szCs w:val="28"/>
        </w:rPr>
        <w:t>Что касается календарей, то они, как правило, пользуются наибольшим спросом и обладают лучшим рекламным эффектом. Календарь всегда нужен и, каждый раз обращаясь к нему, одновременно читаешь и то, что на нем написано. Календари могут быть настенными, настольными, карманными.</w:t>
      </w:r>
      <w:r>
        <w:rPr>
          <w:rStyle w:val="Appleconvertedspace"/>
          <w:sz w:val="28"/>
          <w:szCs w:val="28"/>
        </w:rPr>
        <w:t xml:space="preserve"> </w:t>
      </w:r>
    </w:p>
    <w:p>
      <w:pPr>
        <w:pStyle w:val="Normal"/>
        <w:widowControl w:val="false"/>
        <w:spacing w:lineRule="auto" w:line="360"/>
        <w:ind w:firstLine="709"/>
        <w:jc w:val="both"/>
        <w:rPr/>
      </w:pPr>
      <w:r>
        <w:rPr>
          <w:sz w:val="28"/>
          <w:szCs w:val="28"/>
        </w:rPr>
        <w:t>Довольно распространенный вид рекламной продукции – буклеты и иллюстрированные брошюры. Важным при выпуске буклетов является ориентирование на целевую аудиторию. В зависимости от этого и подбирается материал, определяется стиль буклета. Для читателей важнее набор услуг, контактная информация, часы работы. Для партнеров важно знать о цели, с которой мы к ним обращаемся и контактная информация.</w:t>
      </w:r>
    </w:p>
    <w:p>
      <w:pPr>
        <w:pStyle w:val="Normal"/>
        <w:widowControl w:val="false"/>
        <w:spacing w:lineRule="auto" w:line="360"/>
        <w:ind w:firstLine="709"/>
        <w:jc w:val="both"/>
        <w:rPr>
          <w:sz w:val="28"/>
          <w:szCs w:val="28"/>
        </w:rPr>
      </w:pPr>
      <w:r>
        <w:rPr>
          <w:sz w:val="28"/>
          <w:szCs w:val="28"/>
        </w:rPr>
        <w:t>Как показывает практика, люди не любят читать подробную информацию, поэтому, по возможности, необходимо определить эту цель в одну емкую фразу, вынеся ее на первый план, и далее разметить контактную информацию. В нашей практике был такой опыт, для съезда руководителей управлений культуры районов специалистами библиотеки был подготовлен буклет «Библиомост в область», содержащий краткую информацию об услугах библиотеки, оказываемых жителям области и контактную информацию библиотеки и ее филиалов. Такой прием способствовал развитию нового уровня взаимоотношений с районами области, как у библиотеки, так и у ее филиалов.</w:t>
      </w:r>
    </w:p>
    <w:p>
      <w:pPr>
        <w:pStyle w:val="Normal"/>
        <w:widowControl w:val="false"/>
        <w:spacing w:lineRule="auto" w:line="360"/>
        <w:ind w:firstLine="709"/>
        <w:jc w:val="both"/>
        <w:rPr>
          <w:sz w:val="28"/>
          <w:szCs w:val="28"/>
        </w:rPr>
      </w:pPr>
      <w:r>
        <w:rPr>
          <w:sz w:val="28"/>
          <w:szCs w:val="28"/>
        </w:rPr>
        <w:t xml:space="preserve">Не менее интересна и такая продукция, как сумки, футболки, бейсболки, брелки, значки, вымпелы, открытки, сувениры. Это достаточно сложный в изготовлении и дорогостоящий вид продукции. Но профессионалы рекламного дела считают, что реализация сувенирной продукции может приносить доход. Нужно помнить, что это рентабельно только в случае достаточно больших тиражей. </w:t>
      </w:r>
    </w:p>
    <w:p>
      <w:pPr>
        <w:pStyle w:val="Normal"/>
        <w:widowControl w:val="false"/>
        <w:spacing w:lineRule="auto" w:line="360"/>
        <w:ind w:firstLine="709"/>
        <w:jc w:val="both"/>
        <w:rPr>
          <w:sz w:val="28"/>
          <w:szCs w:val="28"/>
        </w:rPr>
      </w:pPr>
      <w:r>
        <w:rPr>
          <w:sz w:val="28"/>
          <w:szCs w:val="28"/>
        </w:rPr>
        <w:t>При разработке любой рекламной продукции важно уделить внимание разработке слогана. Слоган - рекламный лозунг или девиз, содержащий сжатую, легко воспринимаемую, эффектную формулировку рекламной идеи. Слоган несет эмоциональный смысл всей рекламной кампании; Некоторые эксперты считают, что 90% эффективности рекламы заключено в слогане. Зачастую люди проводят массу времени, создавая и редактируя тексты объявлений, статей, - вместо того, чтобы «вложиться» в слоган. Это большая ошибка, ведь если люди не прочтут что-то занимательное, они не прочтут и всего остального.</w:t>
      </w:r>
    </w:p>
    <w:p>
      <w:pPr>
        <w:pStyle w:val="Normal"/>
        <w:widowControl w:val="false"/>
        <w:spacing w:lineRule="auto" w:line="360"/>
        <w:ind w:firstLine="709"/>
        <w:jc w:val="both"/>
        <w:rPr>
          <w:sz w:val="28"/>
          <w:szCs w:val="28"/>
        </w:rPr>
      </w:pPr>
      <w:r>
        <w:rPr>
          <w:sz w:val="28"/>
          <w:szCs w:val="28"/>
        </w:rPr>
        <w:t>Рекламная продукция – это наш личный представитель перед читателями и партнерами. В зависимости от профессионализма исполнения зависит ее эффективность. В работе над любой рекламной продукцией в первую очередь оценивают аудиторию, где она будет представлена, и только после этого приступают к непосредственной разработке. [5]</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1.4 Социальное партнерство библиотек</w:t>
      </w:r>
    </w:p>
    <w:p>
      <w:pPr>
        <w:pStyle w:val="Normal"/>
        <w:widowControl w:val="false"/>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widowControl w:val="false"/>
        <w:spacing w:lineRule="auto" w:line="360"/>
        <w:ind w:firstLine="709"/>
        <w:jc w:val="both"/>
        <w:rPr>
          <w:sz w:val="28"/>
          <w:szCs w:val="28"/>
        </w:rPr>
      </w:pPr>
      <w:r>
        <w:rPr>
          <w:sz w:val="28"/>
          <w:szCs w:val="28"/>
        </w:rPr>
        <w:t>Одним из демократических институтов, обеспечивающих баланс интересов различных структур общества на сегодняшний день является институт социального партнерства, развивающийся в России последнее десятилетие. Происходит оформление интересов и прав социальных, корпоративных и региональных групп, формирование адекватных им институтов представительства, нормативно-правовой базы, наработка практики коллективного договорного регулирования. Библиотечно-информационные учреждения как составляющая часть социокультурного пространства подчиняются объективным законам общественного развития. Коммуникативные связи «библиотека-общество» имеют перспективу в развитии именно в виде системы социального партнерства, причем по ряду объективных причин библиотека зачастую становится движущей силой развития партнерских отношений. Определение позиций библиотеки в социальном партнерстве в настоящее время, когда происходит реформирование системы местного самоуправления, имеет приоритетное значение. Перед муниципальными библиотеками стоит задача трансформации направлений деятельности в соответствии с наиболее актуальными проблемами местного сообщества. Решение этой задачи способствует преодолению обществом стереотипа видения библиотек только как досуговых учреждений и осознание общественностью их возможностей как ресурсов развития гражданского общества. Одним из аспектов стратегического планирования развития библиотек является формирование социального партнерства во внутреннем и внешнем библиотечном пространстве.</w:t>
      </w:r>
    </w:p>
    <w:p>
      <w:pPr>
        <w:pStyle w:val="Normal"/>
        <w:widowControl w:val="false"/>
        <w:spacing w:lineRule="auto" w:line="360"/>
        <w:ind w:firstLine="709"/>
        <w:jc w:val="both"/>
        <w:rPr>
          <w:sz w:val="28"/>
          <w:szCs w:val="28"/>
        </w:rPr>
      </w:pPr>
      <w:r>
        <w:rPr>
          <w:sz w:val="28"/>
          <w:szCs w:val="28"/>
        </w:rPr>
        <w:t>Среди объективных факторов участия библиотек в системе социального партнерства можно выделить: во-первых, наличие гражданского общества и устойчивой тенденции развития демократии. Это условие является определяющим для возникновения всей системы социального партнерства в целом. Институт социального партнерства находится в России в состоянии зарождения именно из-за недостаточного развития гражданского общества. С другой стороны, без консолидации региональных и местных сообществ, их активного сотрудничества невозможно построение гражданского общества; во-вторых, наличие субъектов, взаимозаинтересованных в партнерских отношениях.</w:t>
      </w:r>
    </w:p>
    <w:p>
      <w:pPr>
        <w:pStyle w:val="Normal"/>
        <w:widowControl w:val="false"/>
        <w:spacing w:lineRule="auto" w:line="360"/>
        <w:ind w:firstLine="709"/>
        <w:jc w:val="both"/>
        <w:rPr>
          <w:sz w:val="28"/>
          <w:szCs w:val="28"/>
        </w:rPr>
      </w:pPr>
      <w:r>
        <w:rPr>
          <w:sz w:val="28"/>
          <w:szCs w:val="28"/>
        </w:rPr>
        <w:t>Библиотека сегодня является тем учреждением, которое аккумулирует интересы широких слоев общества. Этим обусловлена возможность сотрудничества с самыми различными учреждениями, организациями, движениями. Социальное партнерство может решать проблемы местного сообщества по различным направлениям. Так, среди партнеров библиотек г. Старый Оскол Белгородской области можно выделить: организации культуры, образования, средства массовой информации, общественные организации, муниципальные органы власти, коммерческие структуры.</w:t>
      </w:r>
    </w:p>
    <w:p>
      <w:pPr>
        <w:pStyle w:val="Normal"/>
        <w:widowControl w:val="false"/>
        <w:spacing w:lineRule="auto" w:line="360"/>
        <w:ind w:firstLine="709"/>
        <w:jc w:val="both"/>
        <w:rPr>
          <w:sz w:val="28"/>
          <w:szCs w:val="28"/>
        </w:rPr>
      </w:pPr>
      <w:r>
        <w:rPr>
          <w:sz w:val="28"/>
          <w:szCs w:val="28"/>
        </w:rPr>
        <w:t xml:space="preserve">Многофункциональность библиотечной деятельности позволяет одновременно участвовать в партнерских отношениях не только с одним партнером, но и создавать проекты многостороннего партнерства, объединяющие для решения общих задач усилия нескольких партнеров. </w:t>
      </w:r>
    </w:p>
    <w:p>
      <w:pPr>
        <w:pStyle w:val="Normal"/>
        <w:widowControl w:val="false"/>
        <w:spacing w:lineRule="auto" w:line="360"/>
        <w:ind w:firstLine="709"/>
        <w:jc w:val="both"/>
        <w:rPr/>
      </w:pPr>
      <w:r>
        <w:rPr>
          <w:sz w:val="28"/>
          <w:szCs w:val="28"/>
        </w:rPr>
        <w:t>В-третьих, наличие организационно-правовых механизмов и процедур, регламентирующих социальное взаимодействие. В плане правового обеспечения социального партнерства в библиотеках накоплен определенный опыт.</w:t>
      </w:r>
    </w:p>
    <w:p>
      <w:pPr>
        <w:pStyle w:val="Normal"/>
        <w:widowControl w:val="false"/>
        <w:spacing w:lineRule="auto" w:line="360"/>
        <w:ind w:firstLine="709"/>
        <w:jc w:val="both"/>
        <w:rPr>
          <w:sz w:val="28"/>
          <w:szCs w:val="28"/>
        </w:rPr>
      </w:pPr>
      <w:r>
        <w:rPr>
          <w:sz w:val="28"/>
          <w:szCs w:val="28"/>
        </w:rPr>
        <w:t xml:space="preserve">Наряду с обозначенными объективными факторами, перспективы развития социального партнерства определяются рядом субъективных (внутренних) факторов. Один из них – осознание библиотечным коллективом потребности в партнере. Расширение ассортимента библиотечных, консалтинговых, образовательных и прибиблиотечных услуг, совершенствование библиотечной деятельности, повышение конкурентоспособности библиотек на рынке информационных услуг социальная востребованность, необходимость развития библиотечных ресурсов влечет за собой необходимость выбора оптимального партнера в каждом конкретном случае. Так, например, при проведении книжно-читательских или благотворительных акций необходима информационная поддержка СМИ. Библиотеки способны инициировать роль социального партнера как муниципальной власти, так и местного сообщества. </w:t>
      </w:r>
    </w:p>
    <w:p>
      <w:pPr>
        <w:pStyle w:val="Normal"/>
        <w:widowControl w:val="false"/>
        <w:spacing w:lineRule="auto" w:line="360"/>
        <w:ind w:firstLine="709"/>
        <w:jc w:val="both"/>
        <w:rPr>
          <w:sz w:val="28"/>
          <w:szCs w:val="28"/>
        </w:rPr>
      </w:pPr>
      <w:r>
        <w:rPr>
          <w:sz w:val="28"/>
          <w:szCs w:val="28"/>
        </w:rPr>
        <w:t xml:space="preserve">Понятие «социального партнерства» в корне отличается от имевшего место традиционного сотрудничества библиотек. Как правило, рамки координации деятельности ограничивались коммуникативными связями с другими учреждениями культуры и образования без учета экономических и правовых аспектов. Данное сотрудничество регламентировалось, прежде всего, директивным руководством вышестоящих органов. Функционирование социального партнерства предполагает возникновение равноправных горизонтальных связей. В настоящее время библиотеки все чаще выступают в роли равноправных партнеров муниципальных органов власти. </w:t>
      </w:r>
    </w:p>
    <w:p>
      <w:pPr>
        <w:pStyle w:val="Normal"/>
        <w:widowControl w:val="false"/>
        <w:spacing w:lineRule="auto" w:line="360"/>
        <w:ind w:firstLine="709"/>
        <w:jc w:val="both"/>
        <w:rPr>
          <w:sz w:val="28"/>
          <w:szCs w:val="28"/>
        </w:rPr>
      </w:pPr>
      <w:r>
        <w:rPr>
          <w:sz w:val="28"/>
          <w:szCs w:val="28"/>
        </w:rPr>
        <w:t>Значимость библиотеки как участника социального взаимодействия во многом зависит от содержания ее социального потенциала. Подчеркнем, что выстроить эффективную систему социального партнерства возможно только, проанализировав внутренние возможности. При этом могут быть выделены следующие критерии оценки: определение стадии развития коллектива, оценка социально-психологической атмосферы, мотивация участия коллектива в социальном партнерстве.</w:t>
      </w:r>
    </w:p>
    <w:p>
      <w:pPr>
        <w:pStyle w:val="Normal"/>
        <w:widowControl w:val="false"/>
        <w:spacing w:lineRule="auto" w:line="360"/>
        <w:ind w:firstLine="709"/>
        <w:jc w:val="both"/>
        <w:rPr>
          <w:sz w:val="28"/>
          <w:szCs w:val="28"/>
        </w:rPr>
      </w:pPr>
      <w:r>
        <w:rPr>
          <w:sz w:val="28"/>
          <w:szCs w:val="28"/>
        </w:rPr>
        <w:t>Уровень профессионального развития, информационные ресурсы, материальная база библиотек должна соответствовать задачам и целям, стоящим перед ней как перед участницей социального партнерства. Сильные стороны внутреннего потенциала взаимодействующих субъектов должны дополнять друг друга и способствовать обоюдному развитию. [6]</w:t>
      </w:r>
    </w:p>
    <w:p>
      <w:pPr>
        <w:pStyle w:val="Normal"/>
        <w:widowControl w:val="false"/>
        <w:spacing w:lineRule="auto" w:line="360"/>
        <w:ind w:firstLine="709"/>
        <w:jc w:val="both"/>
        <w:rPr>
          <w:sz w:val="28"/>
          <w:szCs w:val="28"/>
        </w:rPr>
      </w:pPr>
      <w:r>
        <w:rPr>
          <w:sz w:val="28"/>
          <w:szCs w:val="28"/>
        </w:rPr>
        <w:t xml:space="preserve">Общероссийский проект «Корпоративная полнотекстовая база данных “Центральные библиотеки субъектов Российской Федерации”» (далее - Проект) реализуется в рамках основных направлений деятельности Российской национальной библиотеки как всероссийского научно-методического центра в сфере библиотечного дела. Проект осуществляется в партнерстве с Центральными библиотеками субъектов РФ, при поддержке Российской библиотечной ассоциации. Оператором проекта является Научно-методический отдел библиотековедения РНБ. </w:t>
      </w:r>
    </w:p>
    <w:p>
      <w:pPr>
        <w:pStyle w:val="Normal"/>
        <w:widowControl w:val="false"/>
        <w:spacing w:lineRule="auto" w:line="360"/>
        <w:ind w:firstLine="709"/>
        <w:jc w:val="both"/>
        <w:rPr>
          <w:sz w:val="28"/>
          <w:szCs w:val="28"/>
        </w:rPr>
      </w:pPr>
      <w:r>
        <w:rPr>
          <w:sz w:val="28"/>
          <w:szCs w:val="28"/>
        </w:rPr>
        <w:t xml:space="preserve">Участниками проекта могут стать все центральные библиотеки субъектов РФ. Проект нацелен на активизацию обмена данными в профессиональной среде, развитие общедоступной системы взаимодействия библиотек на основе сетевой кооперации. ЦБ субъектов РФ получат новые возможности для решения актуальных задач, среди них: проведение сравнительного анализа состояния библиотечного дела региона, изучение опыта работы и инноваций других библиотек, сокращение трудовых и финансовых затрат на поиск полнотекстовой информации. Это может положительно сказаться на качестве работы не только ЦБ субъектов РФ, но и на состоянии библиотечного дела страны в целом. </w:t>
      </w:r>
    </w:p>
    <w:p>
      <w:pPr>
        <w:pStyle w:val="Normal"/>
        <w:widowControl w:val="false"/>
        <w:spacing w:lineRule="auto" w:line="360"/>
        <w:ind w:firstLine="709"/>
        <w:jc w:val="both"/>
        <w:rPr>
          <w:sz w:val="28"/>
          <w:szCs w:val="28"/>
        </w:rPr>
      </w:pPr>
      <w:r>
        <w:rPr>
          <w:sz w:val="28"/>
          <w:szCs w:val="28"/>
        </w:rPr>
        <w:t xml:space="preserve">Представляемый Проект является новым этапом работы над базой данных «ЦБ субъектов РФ», которая ведется с 2002 года Научно-методическим отделом библиотековедения РНБ. Подготовлен пакет документов по проекту: </w:t>
      </w:r>
    </w:p>
    <w:p>
      <w:pPr>
        <w:pStyle w:val="Normal"/>
        <w:widowControl w:val="false"/>
        <w:spacing w:lineRule="auto" w:line="360"/>
        <w:ind w:firstLine="709"/>
        <w:jc w:val="both"/>
        <w:rPr>
          <w:sz w:val="28"/>
          <w:szCs w:val="28"/>
        </w:rPr>
      </w:pPr>
      <w:r>
        <w:rPr>
          <w:sz w:val="28"/>
          <w:szCs w:val="28"/>
        </w:rPr>
        <w:t xml:space="preserve">Соглашение о сотрудничестве, </w:t>
      </w:r>
    </w:p>
    <w:p>
      <w:pPr>
        <w:pStyle w:val="Normal"/>
        <w:widowControl w:val="false"/>
        <w:spacing w:lineRule="auto" w:line="360"/>
        <w:ind w:firstLine="709"/>
        <w:jc w:val="both"/>
        <w:rPr>
          <w:sz w:val="28"/>
          <w:szCs w:val="28"/>
        </w:rPr>
      </w:pPr>
      <w:r>
        <w:rPr>
          <w:sz w:val="28"/>
          <w:szCs w:val="28"/>
        </w:rPr>
        <w:t xml:space="preserve">Положение о Корпоративной полнотекстовой базе данных “Центральные библиотеки Российской Федерации” (далее – КБД), </w:t>
      </w:r>
    </w:p>
    <w:p>
      <w:pPr>
        <w:pStyle w:val="Normal"/>
        <w:widowControl w:val="false"/>
        <w:spacing w:lineRule="auto" w:line="360"/>
        <w:ind w:firstLine="709"/>
        <w:jc w:val="both"/>
        <w:rPr>
          <w:sz w:val="28"/>
          <w:szCs w:val="28"/>
        </w:rPr>
      </w:pPr>
      <w:r>
        <w:rPr>
          <w:sz w:val="28"/>
          <w:szCs w:val="28"/>
        </w:rPr>
        <w:t xml:space="preserve">Список документов (текстов), предоставляемых Библиотекой-участницей Проекта, </w:t>
      </w:r>
    </w:p>
    <w:p>
      <w:pPr>
        <w:pStyle w:val="Normal"/>
        <w:widowControl w:val="false"/>
        <w:spacing w:lineRule="auto" w:line="360"/>
        <w:ind w:firstLine="709"/>
        <w:jc w:val="both"/>
        <w:rPr>
          <w:sz w:val="28"/>
          <w:szCs w:val="28"/>
        </w:rPr>
      </w:pPr>
      <w:r>
        <w:rPr>
          <w:sz w:val="28"/>
          <w:szCs w:val="28"/>
        </w:rPr>
        <w:t xml:space="preserve">Визитная карточка ЦБ субъекта РФ, </w:t>
      </w:r>
    </w:p>
    <w:p>
      <w:pPr>
        <w:pStyle w:val="Normal"/>
        <w:widowControl w:val="false"/>
        <w:spacing w:lineRule="auto" w:line="360"/>
        <w:ind w:firstLine="709"/>
        <w:jc w:val="both"/>
        <w:rPr>
          <w:sz w:val="28"/>
          <w:szCs w:val="28"/>
        </w:rPr>
      </w:pPr>
      <w:r>
        <w:rPr>
          <w:sz w:val="28"/>
          <w:szCs w:val="28"/>
        </w:rPr>
        <w:t xml:space="preserve">Положение о Наблюдательном совете. </w:t>
      </w:r>
    </w:p>
    <w:p>
      <w:pPr>
        <w:pStyle w:val="Normal"/>
        <w:widowControl w:val="false"/>
        <w:spacing w:lineRule="auto" w:line="360"/>
        <w:ind w:firstLine="709"/>
        <w:jc w:val="both"/>
        <w:rPr>
          <w:sz w:val="28"/>
          <w:szCs w:val="28"/>
        </w:rPr>
      </w:pPr>
      <w:r>
        <w:rPr>
          <w:sz w:val="28"/>
          <w:szCs w:val="28"/>
        </w:rPr>
        <w:t xml:space="preserve">В них заложен организационно-правовой механизм реализации Проекта на основе добровольного сотрудничества его участников. Для Библиотек-участниц предусмотрены широкие права: получать полный доступ к ресурсам базы данных, определять условия доступа пользователей к полнотекстовым документам, участвовать в управлении ресурсами КБД. </w:t>
      </w:r>
    </w:p>
    <w:p>
      <w:pPr>
        <w:pStyle w:val="Normal"/>
        <w:widowControl w:val="false"/>
        <w:spacing w:lineRule="auto" w:line="360"/>
        <w:ind w:firstLine="709"/>
        <w:jc w:val="both"/>
        <w:rPr>
          <w:sz w:val="28"/>
          <w:szCs w:val="28"/>
        </w:rPr>
      </w:pPr>
      <w:r>
        <w:rPr>
          <w:sz w:val="28"/>
          <w:szCs w:val="28"/>
        </w:rPr>
        <w:t xml:space="preserve">Библиотекам-участницам Проекта предлагается пополнять базу данных уже созданными ими документами. Это тексты неопубликованных документов и малотиражных изданий: региональных и локальных нормативно-правовых актов, отчетов, обзоров деятельности муниципальных библиотек региона, методических рекомендаций и др. Единственный документ, который составляется специально для КБД – визитная карточка ЦБ субъекта РФ. Она имеет вид анкеты, заполняемой в личном кабинете Библиотеки-участницы проекта на сайте КБД. </w:t>
      </w:r>
    </w:p>
    <w:p>
      <w:pPr>
        <w:pStyle w:val="Normal"/>
        <w:widowControl w:val="false"/>
        <w:spacing w:lineRule="auto" w:line="360"/>
        <w:ind w:firstLine="709"/>
        <w:jc w:val="both"/>
        <w:rPr>
          <w:sz w:val="28"/>
          <w:szCs w:val="28"/>
        </w:rPr>
      </w:pPr>
      <w:r>
        <w:rPr>
          <w:sz w:val="28"/>
          <w:szCs w:val="28"/>
        </w:rPr>
        <w:t xml:space="preserve">Разрабатывается новый интерфейс сайта КБД, позволяющий более эффективно использовать ресурсы базы данных. Будут публиковаться обзоры поступлений в КБД, информационно-аналитические материалы по актуальным вопросам развития библиотечного дела. </w:t>
      </w:r>
    </w:p>
    <w:p>
      <w:pPr>
        <w:pStyle w:val="Normal"/>
        <w:widowControl w:val="false"/>
        <w:spacing w:lineRule="auto" w:line="360"/>
        <w:ind w:firstLine="709"/>
        <w:jc w:val="both"/>
        <w:rPr>
          <w:sz w:val="28"/>
          <w:szCs w:val="28"/>
        </w:rPr>
      </w:pPr>
      <w:r>
        <w:rPr>
          <w:sz w:val="28"/>
          <w:szCs w:val="28"/>
        </w:rPr>
        <w:t>Результатом реализации Проекта станет полноценный профессиональный ресурс, позволяющий анализировать состояние и перспективы развития библиотечного дела в стране. Такой ресурс особенно актуален сегодня, в период масштабных преобразований библиотечной отрасли. [8]</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ОПЫТ ПРОДВИЖЕНИЯ ЧТЕНИЯ В ДЕТСКИХ БИБЛИОТЕКА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2.1 Зарубежный опыт</w:t>
      </w:r>
    </w:p>
    <w:p>
      <w:pPr>
        <w:pStyle w:val="Normal"/>
        <w:widowControl w:val="false"/>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widowControl w:val="false"/>
        <w:spacing w:lineRule="auto" w:line="360"/>
        <w:ind w:firstLine="709"/>
        <w:jc w:val="both"/>
        <w:rPr/>
      </w:pPr>
      <w:r>
        <w:rPr>
          <w:sz w:val="28"/>
          <w:szCs w:val="28"/>
        </w:rPr>
        <w:t>Работа по поддержке чтения в США начала проводиться гораздо раньше, чем в других странах, еще в 1950-е гг., и начали ее сами издатели. В 1972 г. был создан Национальный книжный комитет, стала проводиться Национальная книжная неделя. А в 1977 г. начал свою деятельность Центр книги Библиотеки Конгресса. Дж. Коул, который является создателем сети Центров книги и чтения в США (чье число постоянно растет и уже достигло 50), отметил, что национальная сеть проектов по продвижению чтения в стране базируется в основном на частной, а не на государственной основе. Правительство помогает очень мало, и его финансовая помощь очень ограничена. В Американской библиотечной ассоциации существует специальный отдел, который занимается привлечением политиков к лоббированию интересов библиотек на государственном уровне. Как национальные, так и региональные проекты финансируются преимущественно за счет частной и общественной инициативы. Поэтому особое значение имеет поиск партнеров и стимулирование партнерских отношений. Количество таких партнеров достаточно велико как внутри страны, так и за рубежом.</w:t>
      </w:r>
    </w:p>
    <w:p>
      <w:pPr>
        <w:pStyle w:val="Normal"/>
        <w:widowControl w:val="false"/>
        <w:spacing w:lineRule="auto" w:line="360"/>
        <w:ind w:firstLine="709"/>
        <w:jc w:val="both"/>
        <w:rPr>
          <w:sz w:val="28"/>
          <w:szCs w:val="28"/>
        </w:rPr>
      </w:pPr>
      <w:r>
        <w:rPr>
          <w:sz w:val="28"/>
          <w:szCs w:val="28"/>
        </w:rPr>
        <w:t>Центр книги Библиотеки Конгресса организует ежегодные общенациональные кампании по стимулированию интереса к чтению и библиотеке, добиваясь участия в них широкой публики. Специалистами разработаны модели проведения такого рода кампаний и технологии по стимулированию чтения. В кампании «Письма о литературе», напр., принял участие 41 центр книги, 46 тыс. учеников 4—7 классов написали письма известным писателям. В этих письмах дети поделились своими впечатлениями от прочитанных книг, рассказали о том, какое влияние оказали эти книги на их жизнь. Конкурс на лучшее письмо проходил в три этапа. Сначала лучшие письма были выбраны в каждом штате. Потом шесть победителей были приглашены на Национальный книжный фестиваль. Финансировали проект частные фирмы. В настоящее время проводится кампания под названием «Американские истории».</w:t>
      </w:r>
    </w:p>
    <w:p>
      <w:pPr>
        <w:pStyle w:val="Normal"/>
        <w:widowControl w:val="false"/>
        <w:spacing w:lineRule="auto" w:line="360"/>
        <w:ind w:firstLine="709"/>
        <w:jc w:val="both"/>
        <w:rPr>
          <w:sz w:val="28"/>
          <w:szCs w:val="28"/>
        </w:rPr>
      </w:pPr>
      <w:r>
        <w:rPr>
          <w:sz w:val="28"/>
          <w:szCs w:val="28"/>
        </w:rPr>
        <w:t>Среди важных событий, проходящих при участии Центра книги, следует отметить Национальные книжные фестивали, основанные по инициативе Л. Буш, библиотекаря по образованию. В 2004 г. только за один день такой фестиваль посетили 75 тыс. чел., в его работе приняли участие 70 авторов.</w:t>
      </w:r>
    </w:p>
    <w:p>
      <w:pPr>
        <w:pStyle w:val="Normal"/>
        <w:widowControl w:val="false"/>
        <w:spacing w:lineRule="auto" w:line="360"/>
        <w:ind w:firstLine="709"/>
        <w:jc w:val="both"/>
        <w:rPr>
          <w:sz w:val="28"/>
          <w:szCs w:val="28"/>
        </w:rPr>
      </w:pPr>
      <w:r>
        <w:rPr>
          <w:sz w:val="28"/>
          <w:szCs w:val="28"/>
        </w:rPr>
        <w:t>Каждый из региональных центров участвует в проведении общенациональных кампаний и реализует собственные проекты. Так, Центр книги штата Вермонт известен своей работой с маленькими детьми. В штате Огайо действует программа по пропаганде книжного искусства. Среди реализуемых в настоящее время проектов были отмечены, напр., проект по продвижению чтения совместно с одной из телепрограмм, адресованной школьникам 7—9 лет; проект «Into Books», в ходе которого люди обсуждают прочитанные книги в интернете; проект по созданию настенных росписей, посвященных важности чтения. Последний реализуется не только в США, но и еще в девяти странах мира.</w:t>
      </w:r>
    </w:p>
    <w:p>
      <w:pPr>
        <w:pStyle w:val="Normal"/>
        <w:widowControl w:val="false"/>
        <w:spacing w:lineRule="auto" w:line="360"/>
        <w:ind w:firstLine="709"/>
        <w:jc w:val="both"/>
        <w:rPr>
          <w:sz w:val="28"/>
          <w:szCs w:val="28"/>
        </w:rPr>
      </w:pPr>
      <w:r>
        <w:rPr>
          <w:sz w:val="28"/>
          <w:szCs w:val="28"/>
        </w:rPr>
        <w:t>Несмотря на прилагаемые усилия, проблем с чтением в США предостаточно. По данным последних исследований, книги читают менее половины взрослых американцев, а время, отводимое на чтение, сокращается у всех групп населения, особенно среди молодежи. В последние годы сокращается финансирование библиотек, встал вопрос о переводе региональных Центров книги из библиотек в др. учреждения, университеты и гуманитарные центры.</w:t>
      </w:r>
    </w:p>
    <w:p>
      <w:pPr>
        <w:pStyle w:val="Normal"/>
        <w:widowControl w:val="false"/>
        <w:spacing w:lineRule="auto" w:line="360"/>
        <w:ind w:firstLine="709"/>
        <w:jc w:val="both"/>
        <w:rPr>
          <w:sz w:val="28"/>
          <w:szCs w:val="28"/>
        </w:rPr>
      </w:pPr>
      <w:r>
        <w:rPr>
          <w:sz w:val="28"/>
          <w:szCs w:val="28"/>
        </w:rPr>
        <w:t>Т. И. Ильина, координатор информационных проектов (Британский Совет, Россия), рассказала о программах поддержки чтения в Великобритании. Такие программы в этой стране начали разрабатываться в 1980-е по частной инициативе.</w:t>
      </w:r>
    </w:p>
    <w:p>
      <w:pPr>
        <w:pStyle w:val="Normal"/>
        <w:widowControl w:val="false"/>
        <w:spacing w:lineRule="auto" w:line="360"/>
        <w:ind w:firstLine="709"/>
        <w:jc w:val="both"/>
        <w:rPr>
          <w:sz w:val="28"/>
          <w:szCs w:val="28"/>
        </w:rPr>
      </w:pPr>
      <w:r>
        <w:rPr>
          <w:sz w:val="28"/>
          <w:szCs w:val="28"/>
        </w:rPr>
        <w:t>В 1997 г. в связи с низким уровнем грамотности населения к этой проблеме обратилось и правительство Великобритании. Тогда на государственном уровне начал разрабатываться проект Национального года чтения. Проект был рассчитан на три года, его бюджет составил 4 млн фунтов стерлингов. К реализации проекта был привлечен широкий круг партнеров: министерства культуры и образования, библиотеки, звезды шоу-бизнеса и т. д. В ходе проекта библиотеки сумели привлечь и удержать в ряду своих читателей значительное число людей. По итогам Национального года чтения были сделаны три вывода:</w:t>
      </w:r>
    </w:p>
    <w:p>
      <w:pPr>
        <w:pStyle w:val="Normal"/>
        <w:widowControl w:val="false"/>
        <w:spacing w:lineRule="auto" w:line="360"/>
        <w:ind w:firstLine="709"/>
        <w:jc w:val="both"/>
        <w:rPr>
          <w:sz w:val="28"/>
          <w:szCs w:val="28"/>
        </w:rPr>
      </w:pPr>
      <w:r>
        <w:rPr>
          <w:sz w:val="28"/>
          <w:szCs w:val="28"/>
        </w:rPr>
        <w:t>1) необходимо создать новый имидж книги;</w:t>
      </w:r>
    </w:p>
    <w:p>
      <w:pPr>
        <w:pStyle w:val="Normal"/>
        <w:widowControl w:val="false"/>
        <w:spacing w:lineRule="auto" w:line="360"/>
        <w:ind w:firstLine="709"/>
        <w:jc w:val="both"/>
        <w:rPr>
          <w:sz w:val="28"/>
          <w:szCs w:val="28"/>
        </w:rPr>
      </w:pPr>
      <w:r>
        <w:rPr>
          <w:sz w:val="28"/>
          <w:szCs w:val="28"/>
        </w:rPr>
        <w:t>2) наиболее эффективных результатов можно достичь только в партнерстве;</w:t>
      </w:r>
    </w:p>
    <w:p>
      <w:pPr>
        <w:pStyle w:val="Normal"/>
        <w:widowControl w:val="false"/>
        <w:spacing w:lineRule="auto" w:line="360"/>
        <w:ind w:firstLine="709"/>
        <w:jc w:val="both"/>
        <w:rPr>
          <w:sz w:val="28"/>
          <w:szCs w:val="28"/>
        </w:rPr>
      </w:pPr>
      <w:r>
        <w:rPr>
          <w:sz w:val="28"/>
          <w:szCs w:val="28"/>
        </w:rPr>
        <w:t>3) ведущая роль в популяризации книги принадлежит библиотекам.</w:t>
      </w:r>
    </w:p>
    <w:p>
      <w:pPr>
        <w:pStyle w:val="Normal"/>
        <w:widowControl w:val="false"/>
        <w:spacing w:lineRule="auto" w:line="360"/>
        <w:ind w:firstLine="709"/>
        <w:jc w:val="both"/>
        <w:rPr>
          <w:sz w:val="28"/>
          <w:szCs w:val="28"/>
        </w:rPr>
      </w:pPr>
      <w:r>
        <w:rPr>
          <w:sz w:val="28"/>
          <w:szCs w:val="28"/>
        </w:rPr>
        <w:t>В Великобритании действует ряд организаций, работа которых непосредственно направлена на продвижение чтения: Национальный трест грамотности, Агентство по чтению, Книжный трест. В стране принят документ развития библиотек на 10 лет «Стратегия развития на будущее», выработана национальная стратегия чтения, разработан долгосрочный план и конкретные задачи по ее реализации. В частности, определены четыре возрастные группы, с каждой из которых библиотеки должны вести целенаправленную работу: 1) дети до 5 лет, 2) дети старше 5 лет, 3) молодежь, 4) взрослые.</w:t>
      </w:r>
    </w:p>
    <w:p>
      <w:pPr>
        <w:pStyle w:val="Normal"/>
        <w:widowControl w:val="false"/>
        <w:spacing w:lineRule="auto" w:line="360"/>
        <w:ind w:firstLine="709"/>
        <w:jc w:val="both"/>
        <w:rPr>
          <w:sz w:val="28"/>
          <w:szCs w:val="28"/>
        </w:rPr>
      </w:pPr>
      <w:r>
        <w:rPr>
          <w:sz w:val="28"/>
          <w:szCs w:val="28"/>
        </w:rPr>
        <w:t>Поскольку приобщение к чтению начинается с самого раннего возраста, в стране действует программа, согласно которой каждому новорожденному дарится детская литература и методические рекомендации по чтению для родителей.</w:t>
      </w:r>
    </w:p>
    <w:p>
      <w:pPr>
        <w:pStyle w:val="Normal"/>
        <w:widowControl w:val="false"/>
        <w:spacing w:lineRule="auto" w:line="360"/>
        <w:ind w:firstLine="709"/>
        <w:jc w:val="both"/>
        <w:rPr/>
      </w:pPr>
      <w:r>
        <w:rPr>
          <w:sz w:val="28"/>
          <w:szCs w:val="28"/>
        </w:rPr>
        <w:t>Таким образом, в Великобритании вопрос продвижения чтения стал государственной задачей. И ведущая роль в этом направлении принадлежит библиотекам.</w:t>
      </w:r>
    </w:p>
    <w:p>
      <w:pPr>
        <w:pStyle w:val="Normal"/>
        <w:widowControl w:val="false"/>
        <w:spacing w:lineRule="auto" w:line="360"/>
        <w:ind w:firstLine="709"/>
        <w:jc w:val="both"/>
        <w:rPr>
          <w:sz w:val="28"/>
          <w:szCs w:val="28"/>
        </w:rPr>
      </w:pPr>
      <w:r>
        <w:rPr>
          <w:sz w:val="28"/>
          <w:szCs w:val="28"/>
        </w:rPr>
        <w:t>Аналогичная ситуация складывается и в Швеции. Консультант по чтению и вопросам детской и подростковой литературы в Государственном культурном Совете в Стокгольме Т. Стенстрем и детский библиотекарь библиотеки г. Лахольм, член Североевропейской сети детских библиотекарей А.-К. Магнуссон отмечают, что в развитии чтения заинтересовано само государство. Возрастание роли чтения в жизни каждого отдельного человека здесь напрямую связывают с развитием демократии.</w:t>
      </w:r>
    </w:p>
    <w:p>
      <w:pPr>
        <w:pStyle w:val="Normal"/>
        <w:widowControl w:val="false"/>
        <w:spacing w:lineRule="auto" w:line="360"/>
        <w:ind w:firstLine="709"/>
        <w:jc w:val="both"/>
        <w:rPr>
          <w:sz w:val="28"/>
          <w:szCs w:val="28"/>
        </w:rPr>
      </w:pPr>
      <w:r>
        <w:rPr>
          <w:sz w:val="28"/>
          <w:szCs w:val="28"/>
        </w:rPr>
        <w:t>Швеция известна, прежде всего, как страна А. Линдгрен. Здесь существует учрежденная в 2002 г. государственная премия ее имени, которая составляет на сегодняшний день 5 млн шведских крон. В 2004 г. лауреатами премии стали японец Рёдзи Арай и британец Филип Пулман. В России номинировать кандидатов на премию имени А. Линдгрен имеют право пять организаций, в числе которых — Союз писателей Санкт-Петербурга и ВГБИЛ. В 2005 г. от России были выдвинуты три кандидата: писатели Э.Успенский, С.Михалков и художник-иллюстратор Г.Калиновский.</w:t>
      </w:r>
    </w:p>
    <w:p>
      <w:pPr>
        <w:pStyle w:val="Normal"/>
        <w:widowControl w:val="false"/>
        <w:spacing w:lineRule="auto" w:line="360"/>
        <w:ind w:firstLine="709"/>
        <w:jc w:val="both"/>
        <w:rPr>
          <w:sz w:val="28"/>
          <w:szCs w:val="28"/>
        </w:rPr>
      </w:pPr>
      <w:r>
        <w:rPr>
          <w:sz w:val="28"/>
          <w:szCs w:val="28"/>
        </w:rPr>
        <w:t>Шведское общество выделяет значительные ресурсы на поддержку чтения. Существует государственная федеральная дотация на приобретение книг для школьных и муниципальных библиотек (по закону они должны быть в каждом муниципальном образовании) и специальная дотация на стимулирование чтения для библиотек и др. организаций. Уже 30 лет существует дотация для издательств на выпуск книг. Отбором книг занимается специальный экспертный совет. Библиотеки обязательно получают по одному экземпляру таких изданий. Также в Швеции выделены приоритетные группы, которым уделяется особое внимание: дети мигрантов, которым помогают сохранить родной язык и в достаточной степени овладеть шведским; дети с функциональными нарушениями; дошкольники.</w:t>
      </w:r>
    </w:p>
    <w:p>
      <w:pPr>
        <w:pStyle w:val="Normal"/>
        <w:widowControl w:val="false"/>
        <w:spacing w:lineRule="auto" w:line="360"/>
        <w:ind w:firstLine="709"/>
        <w:jc w:val="both"/>
        <w:rPr>
          <w:sz w:val="28"/>
          <w:szCs w:val="28"/>
        </w:rPr>
      </w:pPr>
      <w:r>
        <w:rPr>
          <w:sz w:val="28"/>
          <w:szCs w:val="28"/>
        </w:rPr>
        <w:t>Последние 6—7 лет развивается проект Совета по культуре, направленный на издание каталогов детских книг. Напр., за 2004 г. выпущен каталог, в котором были представлены все книги, изданные за этот год. Каталог рассчитан на юного читателя, поэтому примерно на треть он состоит из иллюстраций книжных обложек. Представленные в нем аннотации составлялись специально для детей. Школы и библиотеки получают такие каталоги бесплатно.</w:t>
      </w:r>
    </w:p>
    <w:p>
      <w:pPr>
        <w:pStyle w:val="Normal"/>
        <w:widowControl w:val="false"/>
        <w:spacing w:lineRule="auto" w:line="360"/>
        <w:ind w:firstLine="709"/>
        <w:jc w:val="both"/>
        <w:rPr>
          <w:sz w:val="28"/>
          <w:szCs w:val="28"/>
        </w:rPr>
      </w:pPr>
      <w:r>
        <w:rPr>
          <w:sz w:val="28"/>
          <w:szCs w:val="28"/>
        </w:rPr>
        <w:t>Примерно пять лет назад был начат проект по созданию интернет-библиотеки для детей 6—14 лет. В 2003 г. он получил государственную поддержку. Эта библиотека предоставляет детям широкие возможности. Здесь можно получить информацию о книгах, задать вопрос библиотекарю, пообщаться с писателем, представить собственные тексты, принять участие в многочисленных конкурсах и т. д. Еженедельно на этом веб-сайте фиксируется несколько тыс. посещений.</w:t>
      </w:r>
    </w:p>
    <w:p>
      <w:pPr>
        <w:pStyle w:val="Normal"/>
        <w:widowControl w:val="false"/>
        <w:spacing w:lineRule="auto" w:line="360"/>
        <w:ind w:firstLine="709"/>
        <w:jc w:val="both"/>
        <w:rPr>
          <w:sz w:val="28"/>
          <w:szCs w:val="28"/>
        </w:rPr>
      </w:pPr>
      <w:r>
        <w:rPr>
          <w:sz w:val="28"/>
          <w:szCs w:val="28"/>
        </w:rPr>
        <w:t>В Швеции считается, что приобщение ребенка к чтению — это непрерывный процесс, и наиболее эффективных результатов можно достичь только совместными усилиями родителей, школы и библиотек. Деятельность библиотек направлена на то, чтобы вызвать у людей интерес к чтению, желание читать и получать от чтения удовольствие. Библиотекари проводят в детских поликлиниках беседы с родителями, посвященные важности чтения и речевой культуры для жизни ребенка, предоставляют методические материалы, разработанные для разных возрастных групп. Напр., во всех библиотеках есть методические рекомендации «Капли ABC», предназначенные для маленьких детей и молодых родителей. Эго название похоже на название витаминов, которые необходимы детям для их физического развития так же, как книги — для развития духовного.</w:t>
      </w:r>
    </w:p>
    <w:p>
      <w:pPr>
        <w:pStyle w:val="Normal"/>
        <w:widowControl w:val="false"/>
        <w:spacing w:lineRule="auto" w:line="360"/>
        <w:ind w:firstLine="709"/>
        <w:jc w:val="both"/>
        <w:rPr>
          <w:sz w:val="28"/>
          <w:szCs w:val="28"/>
        </w:rPr>
      </w:pPr>
      <w:r>
        <w:rPr>
          <w:sz w:val="28"/>
          <w:szCs w:val="28"/>
        </w:rPr>
        <w:t>Шведские библиотекари активно используют международный опыт. Напр., из Голландии была заимствована идея книжного жюри. Из книг, изданных в текущем году, дети выбирали лучшие и выбор свой обосновывали. У шведов эту методику позаимствовали коллеги из Исландии.</w:t>
      </w:r>
    </w:p>
    <w:p>
      <w:pPr>
        <w:pStyle w:val="Normal"/>
        <w:widowControl w:val="false"/>
        <w:spacing w:lineRule="auto" w:line="360"/>
        <w:ind w:firstLine="709"/>
        <w:jc w:val="both"/>
        <w:rPr/>
      </w:pPr>
      <w:r>
        <w:rPr>
          <w:sz w:val="28"/>
          <w:szCs w:val="28"/>
        </w:rPr>
        <w:t>В Германии поддержка чтения осуществляется как государством, так и общественными организациями и частными лицами. Существует целый ряд организаций и фондов, которые занимаются непосредственно пропагандой чтения. Крупнейшим из них является Фонд чтения в Майнце. Менеджер по связям с общественностью этого Фонда К. Шефер отметил, что немецкое общество все больше осознает важность чтения и необходимость разбудить в людях желание читать.</w:t>
      </w:r>
    </w:p>
    <w:p>
      <w:pPr>
        <w:pStyle w:val="Normal"/>
        <w:widowControl w:val="false"/>
        <w:spacing w:lineRule="auto" w:line="360"/>
        <w:ind w:firstLine="709"/>
        <w:jc w:val="both"/>
        <w:rPr>
          <w:sz w:val="28"/>
          <w:szCs w:val="28"/>
        </w:rPr>
      </w:pPr>
      <w:r>
        <w:rPr>
          <w:sz w:val="28"/>
          <w:szCs w:val="28"/>
        </w:rPr>
        <w:t>Фонд чтения в Майнце был основан в 1988 г. на базе Немецкого литературного общества. Его финансирование примерно на 90% — спонсорское. Находится он под патронажем Президента ФРГ. Осуществлять проекты Фонду чтения помогают самые разные организации: школы, издательства, редакции журналов, библиотеки, общественные организации, профсоюзы и др. Программы Фонда действуют на территории всей Германии.</w:t>
      </w:r>
    </w:p>
    <w:p>
      <w:pPr>
        <w:pStyle w:val="Normal"/>
        <w:widowControl w:val="false"/>
        <w:spacing w:lineRule="auto" w:line="360"/>
        <w:ind w:firstLine="709"/>
        <w:jc w:val="both"/>
        <w:rPr>
          <w:sz w:val="28"/>
          <w:szCs w:val="28"/>
        </w:rPr>
      </w:pPr>
      <w:r>
        <w:rPr>
          <w:sz w:val="28"/>
          <w:szCs w:val="28"/>
        </w:rPr>
        <w:t>Основное направление деятельности Фонда — поддержка детского чтения. Отмечается, что в последнее время родители перестали читать вслух своим детям, хотя интерес к чтению легче сформировать в раннем возрасте. Поэтому решено было создать программу чтения вслух для детей. Так возникла Национальная инициатива совместно с еженедельной газетой «Die Zeit» «Мы читаем вслух — везде и в любое время». Фонд привлек к этой работе 6 тыс. волонтеров, организующих чтение вслух в детских садах, школах и др. учреждениях. Так, в бассейне детям читали «водяные истории» — художественные и научно-популярные книги, в которых речь шла о воде.</w:t>
      </w:r>
    </w:p>
    <w:p>
      <w:pPr>
        <w:pStyle w:val="Normal"/>
        <w:widowControl w:val="false"/>
        <w:spacing w:lineRule="auto" w:line="360"/>
        <w:ind w:firstLine="709"/>
        <w:jc w:val="both"/>
        <w:rPr>
          <w:sz w:val="28"/>
          <w:szCs w:val="28"/>
        </w:rPr>
      </w:pPr>
      <w:r>
        <w:rPr>
          <w:sz w:val="28"/>
          <w:szCs w:val="28"/>
        </w:rPr>
        <w:t>Кроме того, публичные чтения в библиотеках проводят писатели. На такие мероприятия дети приходят целыми классами. Проводятся и др. акции, в частности, чтение пропагандируется по ТВ, в школах проходит кампания по привлечению к книге через экранизации. Ведется большая работа с учителями и воспитателями. 26 февраля 2004 г. начала работу Академия содействия чтению при библиотеке Г. В. Лейбница. Академия проводит семинары для воспитателей, учителей, библиотекарей и знакомит их с новыми методами продвижения чтения, с актуальными программами Фонда.</w:t>
      </w:r>
    </w:p>
    <w:p>
      <w:pPr>
        <w:pStyle w:val="Normal"/>
        <w:widowControl w:val="false"/>
        <w:spacing w:lineRule="auto" w:line="360"/>
        <w:ind w:firstLine="709"/>
        <w:jc w:val="both"/>
        <w:rPr>
          <w:sz w:val="28"/>
          <w:szCs w:val="28"/>
        </w:rPr>
      </w:pPr>
      <w:r>
        <w:rPr>
          <w:sz w:val="28"/>
          <w:szCs w:val="28"/>
        </w:rPr>
        <w:t>В 2004 г. Фонд чтения совместно с телеканалом ZDF и Немецким биржевым союзом провел акцию «Наше лучшее. Большое чтение», аналогичную программе ВВС. С июля по октябрь жители Германии выбирали любимые и лучшие книги. Было проведено голосование в книжных магазинах, библиотеках, через интернет. 50 книг, набравших наибольшее количество голосов, были представлены 1 октября на телевидении в большом книжном шоу с участием многих знаменитостей, включая Канцлера ФРГ Г. Шредера.</w:t>
      </w:r>
    </w:p>
    <w:p>
      <w:pPr>
        <w:pStyle w:val="Normal"/>
        <w:widowControl w:val="false"/>
        <w:spacing w:lineRule="auto" w:line="360"/>
        <w:ind w:firstLine="709"/>
        <w:jc w:val="both"/>
        <w:rPr>
          <w:sz w:val="28"/>
          <w:szCs w:val="28"/>
        </w:rPr>
      </w:pPr>
      <w:r>
        <w:rPr>
          <w:sz w:val="28"/>
          <w:szCs w:val="28"/>
        </w:rPr>
        <w:t>Фонд чтения сотрудничает с Немецким библиотечным союзом. Ряд проектов осуществляется совместно с библиотеками Германии. В частности, ко Всемирному дню книги был приурочен проект, в ходе которого библиотеки могли приобрести нужные книги по низким ценам (ниже себестоимости) или вовсе получить их бесплатно. Тогда же проводился и проект библиотечных публичных чтений.</w:t>
      </w:r>
    </w:p>
    <w:p>
      <w:pPr>
        <w:pStyle w:val="Normal"/>
        <w:widowControl w:val="false"/>
        <w:spacing w:lineRule="auto" w:line="360"/>
        <w:ind w:firstLine="709"/>
        <w:jc w:val="both"/>
        <w:rPr/>
      </w:pPr>
      <w:r>
        <w:rPr>
          <w:sz w:val="28"/>
          <w:szCs w:val="28"/>
        </w:rPr>
        <w:t>Примером частной инициативы может служить деятельность фирмы "EKZ» в г. Ройтлингене. Это частная фирма с оборотом капитала в 30 млн евро, в которой работают 200 чел. Сотрудник отдела публичных библиотек Ф.Зегер подчеркнул, что фирма оказывает централизованные услуги публичным библиотекам на территории всей Германии. Помимо технического оснащения библиотек на самом современном уровне, компания занимается рецензированием книжного потока и изданием аннотированных указателей. В фирме работают 52 независимых рецензента, которые составляют аннотации и присваивают классификационные индексы вновь вышедшим книгам. Т. о., они занимаются анализом книжного рынка по всей Германии. В ходе анализа новинок составляются рекомендательные списки для библиотек. Библиотеки используют эти списки при комплектовании фондов. Регулярно издаются бюллетени новых книг, предназначенные для разных возрастных и целевых групп. Ежегодно рецензируется 24 тыс. книг. «EKZ» работает в тесном сотрудничестве с Немецким библиотечным союзом.</w:t>
      </w:r>
    </w:p>
    <w:p>
      <w:pPr>
        <w:pStyle w:val="Normal"/>
        <w:widowControl w:val="false"/>
        <w:spacing w:lineRule="auto" w:line="360"/>
        <w:ind w:firstLine="709"/>
        <w:jc w:val="both"/>
        <w:rPr>
          <w:sz w:val="28"/>
          <w:szCs w:val="28"/>
        </w:rPr>
      </w:pPr>
      <w:r>
        <w:rPr>
          <w:sz w:val="28"/>
          <w:szCs w:val="28"/>
        </w:rPr>
        <w:t>Проблема продвижения чтения сегодня актуальна во всем мире. В разных странах существуют свои подходы к ее решению. Тем не менее, все они преследуют одни и те же цели: сделать чтение привлекательным для современного человека, показать его важность для развития как отдельной личности, так и общества в целом. Во всех странах существует тенденция к объединению усилий государства и различных общественных организаций, т. к. наиболее эффективная работа возможна только в тесном взаимодействии.[10]</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2.2 Отечественный опыт</w:t>
      </w:r>
    </w:p>
    <w:p>
      <w:pPr>
        <w:pStyle w:val="Normal"/>
        <w:widowControl w:val="false"/>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widowControl w:val="false"/>
        <w:spacing w:lineRule="auto" w:line="360"/>
        <w:ind w:firstLine="709"/>
        <w:jc w:val="both"/>
        <w:rPr/>
      </w:pPr>
      <w:r>
        <w:rPr>
          <w:sz w:val="28"/>
          <w:szCs w:val="28"/>
        </w:rPr>
        <w:t>Многочисленные и весьма авторитетные социологические исследования, проведенные в России в течение последних 15-20 лет, свидетельствуют о явном сужении сферы чтения, утрате широкими слоями населения навыков систематического чтения, обеднение того, что читают дети и подростки и т.п. Это, впрочем, вполне соотносится с общемировой тенденцией. Так же, как и во многих развитых странах мира, российские специалисты пытаются противостоять негативным явлениям. Однако, к сожалению, в отличие от стран, где существует традиция государственной поддержки чтения, современная государственная политика России в этой области только формируется. Как правило, государство пока поддерживает (прежде всего, финансово) «статусные» мероприятия (фестивали, ярмарки, книжные салоны и т.п.), адресованные, по сути дела, прежде всего издателям, книготорговцам, библиотекарям и др. специалистам в области чтения; при этом проблемы интересов и потребностей самих читателей остаются в тени. Между тем, именно в ориентации на читателя заключается суть успеха британской концепции развития и поддержки чтения, признанной одной из наиболее эффективных в мировой практике.</w:t>
      </w:r>
    </w:p>
    <w:p>
      <w:pPr>
        <w:pStyle w:val="Normal"/>
        <w:widowControl w:val="false"/>
        <w:spacing w:lineRule="auto" w:line="360"/>
        <w:ind w:firstLine="709"/>
        <w:jc w:val="both"/>
        <w:rPr/>
      </w:pPr>
      <w:r>
        <w:rPr>
          <w:sz w:val="28"/>
          <w:szCs w:val="28"/>
        </w:rPr>
        <w:t>Следует сказать, что в советской России (СССР) существовал значительный исторический опыт участия государства в распространении чтения. Наиболее массовая кампания прошла практически сразу после революции 1917г., а затем в 30-е гг. в рамках борьбы с неграмотностью. «Недели», «месячники» пропаганды книги и библиотеки шли под лозунгом «Книгу с массы». Все эти кампании, возглавляемые, естественно, государством, носили в тот период и по содержанию и по форме ярко выраженный идеологический характер и рассматривали библиотеку и книгу преимущественно как «орудие политической борьбы», а собственно чтение – как способ включения в нее населения.</w:t>
      </w:r>
    </w:p>
    <w:p>
      <w:pPr>
        <w:pStyle w:val="Normal"/>
        <w:widowControl w:val="false"/>
        <w:spacing w:lineRule="auto" w:line="360"/>
        <w:ind w:firstLine="709"/>
        <w:jc w:val="both"/>
        <w:rPr/>
      </w:pPr>
      <w:r>
        <w:rPr>
          <w:sz w:val="28"/>
          <w:szCs w:val="28"/>
        </w:rPr>
        <w:t>В 60-х годах в силу многих причин проблема привлечения к чтению снова оказалась в центре внимания государства. Но и в этот, конечно, уже значительно менее идеологизированный период книга, чтение рассматривались, прежде всего, как средство участия в «строительстве будущего» и т.д. В деятельности библиотек делался акцент на проведении массовых мероприятий. Во многом, эти мероприятия носили формальный характер, хотя, конечно, были и очень интересные встречи с писателями, были читательские конференции, заседания литературных клубов и т.п. Однако все эти мероприятия были направлены, как правило, тем, кто уже являлся читателем библиотеки.</w:t>
      </w:r>
    </w:p>
    <w:p>
      <w:pPr>
        <w:pStyle w:val="Normal"/>
        <w:widowControl w:val="false"/>
        <w:spacing w:lineRule="auto" w:line="360"/>
        <w:ind w:firstLine="709"/>
        <w:jc w:val="both"/>
        <w:rPr/>
      </w:pPr>
      <w:r>
        <w:rPr>
          <w:sz w:val="28"/>
          <w:szCs w:val="28"/>
        </w:rPr>
        <w:t>Новое время принесло и новые проблемы, и новые возможности. Освобождение от идеологических задач позволило библиотекам посмотреть на проблему привлечения к чтению не с прагматической, как это было раньше, а с гуманистической позиции: показать ценность чтения для развития не только общества, но и, прежде всего, для формирования личности.</w:t>
      </w:r>
    </w:p>
    <w:p>
      <w:pPr>
        <w:pStyle w:val="Normal"/>
        <w:widowControl w:val="false"/>
        <w:spacing w:lineRule="auto" w:line="360"/>
        <w:ind w:firstLine="709"/>
        <w:jc w:val="both"/>
        <w:rPr/>
      </w:pPr>
      <w:r>
        <w:rPr>
          <w:sz w:val="28"/>
          <w:szCs w:val="28"/>
        </w:rPr>
        <w:t>В годы «перестройки» российские библиотеки (особенно публичные) пережили кризис, связанный с уходом («исходом») читателя из библиотек. Библиотекарям пришлось многое переосмыслить, внести организационные изменения в работу библиотек, осознать свою общественную миссию, стать более активными, а также познакомиться с опытом работы библиотек других стран; другого пути, чтобы вернуть в библиотеку читателя, который также заметно изменился, не было. Впервые за многие годы российские библиотеки столкнулись с таким явлением, как «нечтение», корни которого лежат глубоко в социальной «почве»: в маргинальности взрослых, в заброшенности детей и т.д.</w:t>
      </w:r>
    </w:p>
    <w:p>
      <w:pPr>
        <w:pStyle w:val="Normal"/>
        <w:widowControl w:val="false"/>
        <w:spacing w:lineRule="auto" w:line="360"/>
        <w:ind w:firstLine="709"/>
        <w:jc w:val="both"/>
        <w:rPr/>
      </w:pPr>
      <w:r>
        <w:rPr>
          <w:sz w:val="28"/>
          <w:szCs w:val="28"/>
        </w:rPr>
        <w:t>Решая свою профессиональную задачу – привлекая читателя в библиотеку – российские библиотекари поняли , что привлечение человека, находящегося в сложной жизненной ситуации, к чтению, к жизни библиотеки, может значительно улучшить его положение в социуме, а также смягчить многие обострившиеся местные проблемы (например, проблемы социальной адаптации мигрантов, сирот, инвалидов и др). Было также осмыслено, что для развития личности, особенно юной, чтение имеет преимущество по сравнению с аудиовизуальной культурой. В этих условиях российская библиотека, основной задачей которой, как правило, прежде являлось продвижение (а до недавних пор – пропаганда) самих книг ( их авторов, тех или иных тем, составление библиографических списков, баз данных и т.д.), вслед за библиотеками других стран начинает выдвигать в качестве важнейшей и свою другую задачу – развитие самого процесса чтения, вовлечение в этот процесс людей, входящих в различные читательские группы, формирование у них отношения к чтению как к удовольствию; здесь существенную роль начинает играть привлекательный облик библиотеки как места, где всегда можно найти понимание и помощь.</w:t>
      </w:r>
    </w:p>
    <w:p>
      <w:pPr>
        <w:pStyle w:val="Normal"/>
        <w:widowControl w:val="false"/>
        <w:spacing w:lineRule="auto" w:line="360"/>
        <w:ind w:firstLine="709"/>
        <w:jc w:val="both"/>
        <w:rPr/>
      </w:pPr>
      <w:r>
        <w:rPr>
          <w:sz w:val="28"/>
          <w:szCs w:val="28"/>
        </w:rPr>
        <w:t>Хотя опыт библиотечной деятельности в этом направлении в России не так значителен, как в других странах, материал, полученный в ходе конкурса «Мы и книга», который провела некоммерческая общественная организация «Пушкинская Библиотека» среди российских библиотек в прошлом году, позволяет сделать некоторые общие выводы.</w:t>
      </w:r>
    </w:p>
    <w:p>
      <w:pPr>
        <w:pStyle w:val="Normal"/>
        <w:widowControl w:val="false"/>
        <w:spacing w:lineRule="auto" w:line="360"/>
        <w:ind w:firstLine="709"/>
        <w:jc w:val="both"/>
        <w:rPr/>
      </w:pPr>
      <w:r>
        <w:rPr>
          <w:sz w:val="28"/>
          <w:szCs w:val="28"/>
        </w:rPr>
        <w:t>Прежде всего, очевидно, что российские библиотеки (библиотекари) сегодня осознают, что привлечение человека к чтению – это весьма сложная задача, решить которую в ходе «кампании», «волевым путем» невозможно : «заставить читать невозможно, заразить чтением – можно». Кроме того, стало ясно, что интимность самого процесса чтения предполагает личностный, индивидуальный подход к тому, кого мы хотим приохотить к чтению. Поэтому основными своими задачами российские библиотекари ныне считают: формирование дружелюбного облика библиотеки, где каждый может найти помощь; воспитание потребности в чтении у различных категорий читателей; развитие культуры чтения, т.е. умений, позволяющих читателю самостоятельно определять свой круг чтения.</w:t>
      </w:r>
    </w:p>
    <w:p>
      <w:pPr>
        <w:pStyle w:val="Normal"/>
        <w:widowControl w:val="false"/>
        <w:spacing w:lineRule="auto" w:line="360"/>
        <w:ind w:firstLine="709"/>
        <w:jc w:val="both"/>
        <w:rPr/>
      </w:pPr>
      <w:r>
        <w:rPr>
          <w:sz w:val="28"/>
          <w:szCs w:val="28"/>
        </w:rPr>
        <w:t>Изучение и анализ материалов уже реализованных проектов, которые прислали более ста российских библиотек на упомянутый конкурс, показывает, что их деятельность чрезвычайно многообразна, несет в себе сильный творческий заряд. Прежде всего, обращает на себя внимание многообразие и яркость, нестандартность формдеятельности библиотек.</w:t>
      </w:r>
    </w:p>
    <w:p>
      <w:pPr>
        <w:pStyle w:val="Normal"/>
        <w:widowControl w:val="false"/>
        <w:spacing w:lineRule="auto" w:line="360"/>
        <w:ind w:firstLine="709"/>
        <w:jc w:val="both"/>
        <w:rPr>
          <w:sz w:val="28"/>
          <w:szCs w:val="28"/>
        </w:rPr>
      </w:pPr>
      <w:r>
        <w:rPr>
          <w:sz w:val="28"/>
          <w:szCs w:val="28"/>
        </w:rPr>
        <w:t xml:space="preserve">Многие из них, желая донести идею ценности чтения до нечитающих, выносят свои мероприятия за стены библиотек – на улицы, в кафе, в гущу людей. Примером может служить интересный, хорошо продуманный и прекрасно проведенный библиотечный проект в г. Астрахани. </w:t>
      </w:r>
    </w:p>
    <w:p>
      <w:pPr>
        <w:pStyle w:val="Normal"/>
        <w:widowControl w:val="false"/>
        <w:spacing w:lineRule="auto" w:line="360"/>
        <w:ind w:firstLine="709"/>
        <w:jc w:val="both"/>
        <w:rPr/>
      </w:pPr>
      <w:r>
        <w:rPr>
          <w:sz w:val="28"/>
          <w:szCs w:val="28"/>
        </w:rPr>
        <w:t>Целью проекта было привлечение внимания к поэзии. Библиотека провела соответствующую открытую общегородскую акцию на улицах, в интернет-кафе, в вузах и др. Акция проходила в три этапа. Первый этап – визуальный. Условный девиз «Делай стих! Смотри стих!». Авторы акции через творчество Маяковского, Хлебникова , Крученых, Вознесенского, Мориц и других постарались выявить и показать единую природу стихотворения и изображения; в этом им помогали живопись, аппликация, комьпютерная верстка, фотография, бытовые предметы. Второй этап имел девиз «Стих на слух». Теперь понять стих помогали кино, театр, музыка. Стихи звучали и в архивных записях, и в авторском исполнении. Третий этап акции назывался «Стихия стиха – Стихи по почте». В один день человек должен был взять книгу, прочесть стихи и затем отослать кому-то понравившееся стихотворение по обычной или электронной почте. Место действия – городской парк, кафе, интернет-кафе, где были расставлены столики, на них – книги и почтовые принадлежности, почтовые ящики и т.д. Эта акция увлекла весь город, буквально каждый человек, особенно молодой, был охвачен ею.</w:t>
      </w:r>
    </w:p>
    <w:p>
      <w:pPr>
        <w:pStyle w:val="Normal"/>
        <w:widowControl w:val="false"/>
        <w:spacing w:lineRule="auto" w:line="360"/>
        <w:ind w:firstLine="709"/>
        <w:jc w:val="both"/>
        <w:rPr/>
      </w:pPr>
      <w:r>
        <w:rPr>
          <w:sz w:val="28"/>
          <w:szCs w:val="28"/>
        </w:rPr>
        <w:t>Цель другого проекта - « Книга–Dolby Digital Surround» (г.Барнаул) – было создание положительного имиджа библиотеки среди молодежи, адаптация традиционно существующей формы библиотеки к наличной социо-культурной ситуации в молодежной субкультуре. Проект предполагал формирование связей с коммерческими структурами, которые готовы к сотрудничеству с библиотекой; мониторинг интересов молодежи; совершенствование форм работы с нею. Партнерами библиотеки в реализации проекта стали: ночной клуб, развлекательный центр, периодические издания, радио и др. Реклама о деятельности библиотеки, в частности, о проводимом ею конкурсе на лучшее знание классики «На каждую книгу – по фильму», была размещена на улицах, в общественных туалетах, в ночном клубе, на вечеринках, на веб-сайтах развлекательных учреждений, в стенах вузов и т.д. Эта акция достигла своей цели: молодежь стала относиться к библиотеке как «к своей» организации.</w:t>
      </w:r>
    </w:p>
    <w:p>
      <w:pPr>
        <w:pStyle w:val="Normal"/>
        <w:widowControl w:val="false"/>
        <w:spacing w:lineRule="auto" w:line="360"/>
        <w:ind w:firstLine="709"/>
        <w:jc w:val="both"/>
        <w:rPr/>
      </w:pPr>
      <w:r>
        <w:rPr>
          <w:sz w:val="28"/>
          <w:szCs w:val="28"/>
        </w:rPr>
        <w:t>Задача проекта «Чтение для всех и каждого» (г.Новосибирск) состояла в том, чтобы выйти за пределы сложившейся библиотечной аудитории. Проект был ориентирован на нечитающую молодежь и мало читающую часть населения; В числе направлений, предусмотренных проектом, было преодоление культурной изоляции проблемных социальных групп (трудные подростки, взрослые и дети с ограниченными возможностями), а также возрождение традиции семейного чтения. В ходе реализации проекта выявилась необходимость расширения сферы воздействия библиотеки путем выхода за ее пределы: в книжные магазины; книжные ярмарки, городские праздники; к этому же относились и фестивали книги; продвижение книги в парках, летних лагерях, городских дворах. Проект предполагал решение следующих задач: привлечение к продвижению книги тех, кто устранился от этой работы, в том числе городских властных структур; формирование в общественной среде «моды» на чтение; привлечение к чтению литературы разных жанров и стилей; развитие интереса к краеведению, использованию культурного наследия региона, как оно представлено в книжном мире, и др.</w:t>
      </w:r>
    </w:p>
    <w:p>
      <w:pPr>
        <w:pStyle w:val="Normal"/>
        <w:widowControl w:val="false"/>
        <w:spacing w:lineRule="auto" w:line="360"/>
        <w:ind w:firstLine="709"/>
        <w:jc w:val="both"/>
        <w:rPr/>
      </w:pPr>
      <w:r>
        <w:rPr>
          <w:sz w:val="28"/>
          <w:szCs w:val="28"/>
        </w:rPr>
        <w:t>В рамках проекта были проведены литературные игры «Симбирский литературный тракт», «Симбирск глазами поручика Лермонтова», «Е-мэйл любимому автору», «Прочитай, не пожалеешь», «Откроем книгу вместе» и др.</w:t>
      </w:r>
    </w:p>
    <w:p>
      <w:pPr>
        <w:pStyle w:val="Normal"/>
        <w:widowControl w:val="false"/>
        <w:spacing w:lineRule="auto" w:line="360"/>
        <w:ind w:firstLine="709"/>
        <w:jc w:val="both"/>
        <w:rPr/>
      </w:pPr>
      <w:r>
        <w:rPr>
          <w:sz w:val="28"/>
          <w:szCs w:val="28"/>
        </w:rPr>
        <w:t>Большой успех имел проект Екатеринбургской областной библиотеки «Мы, кофе и книга».Авторы этого, как они определили сами, «книжно-гастрономического» проекта имели целью создать новый образ библиотеки в обществе – образ открытой, дружелюбной системы. В этом проекте воплотилась мечта любого читателя о библиотеке, которая не закрывается никогда. Авторы проекта сумели создать ощущение подлинной близости к книге. В библиотеке было открыто литературное кафе, которое начинало работать после закрытия самой библиотеки. В кафе, которое называется «Почти восемь» (особым шрифтом выделялись отдельные части этих слов, образовавшие слово «Чтиво»), проходят литературные встречи, происходят обсуждения книг, обмен читательскими впечатлениями, общение всех тех, кто «заглянул на огонек». На сайте библиотеки открыта «виртуальная кофейня», где каждый читатель и посетитель кафе можно высказать свое мнение о книгах, о библиотеке, просто о жизни. Библиотечное кафе «Почти восемь» пользуется большой популярностью в городе, особенно в молодежной среде.</w:t>
      </w:r>
    </w:p>
    <w:p>
      <w:pPr>
        <w:pStyle w:val="Normal"/>
        <w:widowControl w:val="false"/>
        <w:spacing w:lineRule="auto" w:line="360"/>
        <w:ind w:firstLine="709"/>
        <w:jc w:val="both"/>
        <w:rPr/>
      </w:pPr>
      <w:r>
        <w:rPr>
          <w:sz w:val="28"/>
          <w:szCs w:val="28"/>
        </w:rPr>
        <w:t>Мысль о необходимости чтения лежит в основе проекта «Прочитал… И вам советую» (Нижний Новгород), в ходе которого известные люди города рассказывают о том, что они читают. Проект открыл мэр города. У участников проекта должно было сложиться (и складывалось) мнение о том, что «человек читающий - человек успешный» (так называлась рубрика в местной газете).</w:t>
      </w:r>
    </w:p>
    <w:p>
      <w:pPr>
        <w:pStyle w:val="Normal"/>
        <w:widowControl w:val="false"/>
        <w:spacing w:lineRule="auto" w:line="360"/>
        <w:ind w:firstLine="709"/>
        <w:jc w:val="both"/>
        <w:rPr/>
      </w:pPr>
      <w:r>
        <w:rPr>
          <w:sz w:val="28"/>
          <w:szCs w:val="28"/>
        </w:rPr>
        <w:t>Задача привлечения к чтению нечитающих стояла перед авторами проекта городской библиотеки г. Заречный (Пензенская область). С этой целью библиотекари вышли на улицы города и провели исследование (опрос, анкета) с видеосъемкой. Было собрано 3000 видеоанкет. Результаты опроса были представлены населению города в фильмах «Читающий Заречный», «Портрет нашего читателя». Был создан и помещен на веб-сайте библиотеки рекомендательный указатель «Читайте лучшее».</w:t>
      </w:r>
    </w:p>
    <w:p>
      <w:pPr>
        <w:pStyle w:val="Normal"/>
        <w:widowControl w:val="false"/>
        <w:spacing w:lineRule="auto" w:line="360"/>
        <w:ind w:firstLine="709"/>
        <w:jc w:val="both"/>
        <w:rPr/>
      </w:pPr>
      <w:r>
        <w:rPr>
          <w:sz w:val="28"/>
          <w:szCs w:val="28"/>
        </w:rPr>
        <w:t>Ряд проектов, присланных на конкурс, был посвящен проблеме семейного чтения и привлечению к чтению детей. Проекты «Аз, Буки, Веди.. Читаем всей семьей» ( Нижний Тагил), «Чтение с рождения» (Тюменская область), «Читающая семья» (Омск) активно проводили мысль о том, что «семья читающая - семья благополучная». В ходе проектов проводились конкурсы (например, «Наш семейный формуляр»), книги передавались в многодетные семьи, была организована «Школа для родителей», создавались рекомендательные пособия и выставки («Когда мы дома всей семьей», «Дети советуют родителям», «Библиотека + семья = ?», «Как увлечь ребенка чтением?»), были напечатаны открытки с текстом колыбельных песен, которые вручались молодым родителям, а также книжные закладки «Читайте детям 20 минут ежедневно!»,где были списки книг для малышей.</w:t>
      </w:r>
    </w:p>
    <w:p>
      <w:pPr>
        <w:pStyle w:val="Normal"/>
        <w:widowControl w:val="false"/>
        <w:spacing w:lineRule="auto" w:line="360"/>
        <w:ind w:firstLine="709"/>
        <w:jc w:val="both"/>
        <w:rPr/>
      </w:pPr>
      <w:r>
        <w:rPr>
          <w:sz w:val="28"/>
          <w:szCs w:val="28"/>
        </w:rPr>
        <w:t>Идея о привлечении нечитающих детей к чтению лежит в основе проекта «Читаю слушая» (г. Воркута), который предполагает оборудование аудиоабонемента: в России становится модно «читать ушами».</w:t>
      </w:r>
    </w:p>
    <w:p>
      <w:pPr>
        <w:pStyle w:val="Normal"/>
        <w:widowControl w:val="false"/>
        <w:spacing w:lineRule="auto" w:line="360"/>
        <w:ind w:firstLine="709"/>
        <w:jc w:val="both"/>
        <w:rPr>
          <w:sz w:val="28"/>
          <w:szCs w:val="28"/>
        </w:rPr>
      </w:pPr>
      <w:r>
        <w:rPr>
          <w:sz w:val="28"/>
          <w:szCs w:val="28"/>
        </w:rPr>
        <w:t xml:space="preserve">Проект «Сказки нашего двора» ( г. Вологда) включает такие мероприятия, как городской праздник детской книги, городской конкурс детского литературного творчества, летняя программа чтения, профессиональный конкурс библиотекарей–«сказочников». Цель проекта заключалась в утверждении ценности чтения как в малом сообществе детей и взрослых (двор), так и в большом культурном пространстве родного города. </w:t>
      </w:r>
    </w:p>
    <w:p>
      <w:pPr>
        <w:pStyle w:val="Normal"/>
        <w:widowControl w:val="false"/>
        <w:spacing w:lineRule="auto" w:line="360"/>
        <w:ind w:firstLine="709"/>
        <w:jc w:val="both"/>
        <w:rPr/>
      </w:pPr>
      <w:r>
        <w:rPr>
          <w:sz w:val="28"/>
          <w:szCs w:val="28"/>
        </w:rPr>
        <w:t xml:space="preserve">Ряд проектов был посвящен проблеме продвижения чтения в различные читательские группы. Так, проект «Мир без границ» направлен людям с ограниченными физическими возможностями. Этот проект уникален: его авторы создали автоматизированное рабочее место (АРМ) для незрячего читателя с выходом в Интернет, обеспечили его тифлооборудованием и необходимыми программами, создав тем самым в библиотеке безбарьерную среду. </w:t>
      </w:r>
    </w:p>
    <w:p>
      <w:pPr>
        <w:pStyle w:val="Normal"/>
        <w:widowControl w:val="false"/>
        <w:spacing w:lineRule="auto" w:line="360"/>
        <w:ind w:firstLine="709"/>
        <w:jc w:val="both"/>
        <w:rPr/>
      </w:pPr>
      <w:r>
        <w:rPr>
          <w:sz w:val="28"/>
          <w:szCs w:val="28"/>
        </w:rPr>
        <w:t xml:space="preserve">Проект «С книгой по жизни» (г. Белгород) был адресован пожилым людям и людям, оказавшимся в сложных социальных условиях: ветеранам ВОВ, инвалидам, «афганцам», «чеченцам», а также тем, кто отбывает наказание в исправительных колониях и тюрьмах. В рамках этого проекта в Областной библиотеке создан «Центр чтения». Он оказывает информационную помощь читателям по правовым, экономическим проблемам, другим вопросам, касающимся их жизни. Проводятся акции по формированию фондов тюремных библиотек; организован стационарный пункт выдача книг в госпитале ветеранов войн. Центр чтения проводит большую работу по ликвидации вторичной неграмотности (трудные подростки). Осуществляется постоянное изучение их интересов, в том числе и читательских. Создается банк данных по правовым, медицинским, психологическим проблемам и др. Реализуются специальные программы по вопросам, особенно актуальным в их среде. </w:t>
      </w:r>
    </w:p>
    <w:p>
      <w:pPr>
        <w:pStyle w:val="Normal"/>
        <w:widowControl w:val="false"/>
        <w:spacing w:lineRule="auto" w:line="360"/>
        <w:ind w:firstLine="709"/>
        <w:jc w:val="both"/>
        <w:rPr/>
      </w:pPr>
      <w:r>
        <w:rPr>
          <w:sz w:val="28"/>
          <w:szCs w:val="28"/>
        </w:rPr>
        <w:t>Очень интересен проект «Человек читающий» (г. Нижний Тагил), в рамках которого реализуются программы «Читающий администратор»; «Читающий предприниматель»; «Книги, которые выбирают настоящие мужчины»; «Читающий врач»; «Читающая милиция» и др. В этих программах проводится мысль о том, что читатели отличаются от нечитателей более высоким уровнем развития интеллекта, имеют больший объем памяти, лучше владеют речью; что читающие люди легче входят в социальный контакт, быстрее находят нужное решение того или иного вопроса и т.д.</w:t>
      </w:r>
    </w:p>
    <w:p>
      <w:pPr>
        <w:pStyle w:val="Normal"/>
        <w:widowControl w:val="false"/>
        <w:spacing w:lineRule="auto" w:line="360"/>
        <w:ind w:firstLine="709"/>
        <w:jc w:val="both"/>
        <w:rPr/>
      </w:pPr>
      <w:r>
        <w:rPr>
          <w:sz w:val="28"/>
          <w:szCs w:val="28"/>
        </w:rPr>
        <w:t xml:space="preserve">Ряд проектов был посвящен проблеме изучения иностранных языков как средства приобщения к чтению. Так, проекты «ФАН (Французский, Английский, Немецкий) центр в библиотеке» и « СИ–ДИ и учи иностранные языки» (г. Белгород), «Изучаем английский язык» (г. Краснодар), «Создание ресурсного центра изучения иностранных языков» (г. Великий Новгород) имеют целью активизацию изучения иностранных языков, чтения иностранной литературы как средства содержательного и полезного досуга подрастающего поколения. Проекты эти включают ярмарки и фестивали иностранной книги, встречи с писателями, переводчиками, преподавателями иностранных языков и пр. Создаются сайты библиотек в интернете на английском языке, выпускаются CD-диски, содержащие сведения об иностранных книгах; составляются рекомендательные списки книг, предназначенные для различных читательских категорий. </w:t>
      </w:r>
    </w:p>
    <w:p>
      <w:pPr>
        <w:pStyle w:val="Normal"/>
        <w:widowControl w:val="false"/>
        <w:spacing w:lineRule="auto" w:line="360"/>
        <w:ind w:firstLine="709"/>
        <w:jc w:val="both"/>
        <w:rPr/>
      </w:pPr>
      <w:r>
        <w:rPr>
          <w:sz w:val="28"/>
          <w:szCs w:val="28"/>
        </w:rPr>
        <w:t>Часть присланных на конкурс проектов была посвящена развитию культуры чтения, повышению читательской активности. В рамках проектов «Творческое чтение классики» (г.Новосибирск), «Лидер чтения» (Приморский край, с. Кавалерово) проводились фотоконкурсы («Портрет читающего человека»), обзоры литературы («Что надо прочесть до 20 лет»), был организован клуб «Человек читающий».</w:t>
      </w:r>
    </w:p>
    <w:p>
      <w:pPr>
        <w:pStyle w:val="Normal"/>
        <w:widowControl w:val="false"/>
        <w:spacing w:lineRule="auto" w:line="360"/>
        <w:ind w:firstLine="709"/>
        <w:jc w:val="both"/>
        <w:rPr/>
      </w:pPr>
      <w:r>
        <w:rPr>
          <w:sz w:val="28"/>
          <w:szCs w:val="28"/>
        </w:rPr>
        <w:t>Большой интерес представляет собой цикл учебно-методических пособий по методике чтения художественной литературы, созданных новосибирскими библиотекарями : «Медленное чтение», «Аналитическое чтение», «Объемное чтение», «Маркированное чтение» (с карандашом в руках), а также методические разработки – «Виды записей, которыми владеет квалифицированный читатель», «Словари - друзья и помощники» и др.</w:t>
      </w:r>
    </w:p>
    <w:p>
      <w:pPr>
        <w:pStyle w:val="Normal"/>
        <w:widowControl w:val="false"/>
        <w:spacing w:lineRule="auto" w:line="360"/>
        <w:ind w:firstLine="709"/>
        <w:jc w:val="both"/>
        <w:rPr/>
      </w:pPr>
      <w:r>
        <w:rPr>
          <w:sz w:val="28"/>
          <w:szCs w:val="28"/>
        </w:rPr>
        <w:t>Развитию культуры студенческого чтения посвящен проект Университетской библиотеки г. Омска. Его цель – распространение чтения в студенческой среде; воспитание читательских вкусов; выявление творческих возможностей студентов. В рамках проекта проведено исследование «Студенты – читатели художественной литературы», что позволило библиотеке внести коррективы в свою деятельность. Издается газета «Читалка», на страницах которой публикуются материалы, способствующие повышению культуры чтения студентов, в том числе страничка «Литературный Омск». Работает «поэтическая мастерская», проводятся конкурсы (призы – путевки в спортивный лагерь, абонементы в бассейн и др.), проведены региональный межвузовский поэтический фестиваль, интеллект-шоу, конкурс на лучшую читающую группу, книжный практикум по «заразительному» чтению, программа ЧИПС - читаем, играем, поем, смеемся. Библиотека постоянно издает красочные буклеты, в которых рассказывается о ее работе. Ведется постоянный мониторинг интересов и запросов студентов.</w:t>
      </w:r>
    </w:p>
    <w:p>
      <w:pPr>
        <w:pStyle w:val="Normal"/>
        <w:widowControl w:val="false"/>
        <w:spacing w:lineRule="auto" w:line="360"/>
        <w:ind w:firstLine="709"/>
        <w:jc w:val="both"/>
        <w:rPr/>
      </w:pPr>
      <w:r>
        <w:rPr>
          <w:sz w:val="28"/>
          <w:szCs w:val="28"/>
        </w:rPr>
        <w:t>Во всех проектах, в той или иной степени, используются современные технологии и методы продвижения чтения и представления книги. Это и видеосъемка, и создание веб-сайтов библиотек, и расположение на них разнообразной информации, и использование CD-дисков, и многое другое.</w:t>
      </w:r>
    </w:p>
    <w:p>
      <w:pPr>
        <w:pStyle w:val="Normal"/>
        <w:widowControl w:val="false"/>
        <w:spacing w:lineRule="auto" w:line="360"/>
        <w:ind w:firstLine="709"/>
        <w:jc w:val="both"/>
        <w:rPr/>
      </w:pPr>
      <w:r>
        <w:rPr>
          <w:sz w:val="28"/>
          <w:szCs w:val="28"/>
        </w:rPr>
        <w:t>Другая особенность современной деятельности библиотек заключается в том, что она предполагает широкое партнерство с организациями и учреждениями, для которых ясна важность заявленной проблемы. Анализ организаций, участвующих в библиотечных проектах, показал, что это прежде всего администрация города, средства массовой информации (электронные и печатные), общеобразовательные школы, вузы, средние учебные заведения, музеи, библиотеки других ведомств (школьные, вузовские), творческие союзы (писателей, композиторов, художников), благотворительные фонды, неформальные молодежные организации, деловые круги, правоохранительные органы, госпитали, тюрьмы, вспомогательные школы и многое другое. Исследование показало, что чем более «глубоко» в местную среду «внедрен» проект, чем большее количество людей заинтересованы в его реализации, тем он успешнее.</w:t>
      </w:r>
    </w:p>
    <w:p>
      <w:pPr>
        <w:pStyle w:val="Normal"/>
        <w:widowControl w:val="false"/>
        <w:spacing w:lineRule="auto" w:line="360"/>
        <w:ind w:firstLine="709"/>
        <w:jc w:val="both"/>
        <w:rPr/>
      </w:pPr>
      <w:r>
        <w:rPr>
          <w:sz w:val="28"/>
          <w:szCs w:val="28"/>
        </w:rPr>
        <w:t xml:space="preserve"> </w:t>
      </w:r>
      <w:r>
        <w:rPr>
          <w:sz w:val="28"/>
          <w:szCs w:val="28"/>
        </w:rPr>
        <w:t>Подводя итоги, можно сказать, что большинство проектов, осуществляемых российскими библиотеками, посвящены в основном продвижению чтения в молодежную среду, популяризации чтения среди детей, продвижению поэзии, привлечению к чтению людей с ограниченными возможностями. Реже встречаются проекты, предполагающие работу среди заключенных, а также проекты, развивающие навыки грамотности и чтения у взрослых. По сравнению с работой зарубежных библиотек за пределом внимания российских специалистов во многом еще остаются такие острые проблемы, как популяризация чтения среди солдат срочной службы, пропаганда чтения среди мужского населения, борьба с дислексией, пропаганда чтения среди этнических меньшинств, помощь в развитии базовых навыков грамотности детям - сиротам и детям в нуждающихся семьях, работа со стационарными пациентами медицинских учреждений и др. Эти проблемы российским библиотекарям еще предстоит осмыслить и решать.[7]</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caps/>
        </w:rPr>
        <w:t>2.3 Опыт библиотек Чувашии</w:t>
      </w:r>
    </w:p>
    <w:p>
      <w:pPr>
        <w:pStyle w:val="Heading3"/>
        <w:keepNext w:val="false"/>
        <w:widowControl w:val="false"/>
        <w:spacing w:lineRule="auto" w:line="360" w:before="0" w:after="0"/>
        <w:ind w:firstLine="709"/>
        <w:jc w:val="both"/>
        <w:rPr>
          <w:rFonts w:ascii="Times New Roman" w:hAnsi="Times New Roman" w:eastAsia="TimesNewRoman;MS Mincho" w:cs="Times New Roman"/>
          <w:b w:val="false"/>
          <w:b w:val="false"/>
          <w:color w:val="FFFFFF"/>
          <w:sz w:val="28"/>
          <w:szCs w:val="28"/>
        </w:rPr>
      </w:pPr>
      <w:r>
        <w:rPr>
          <w:rFonts w:eastAsia="TimesNewRoman;MS Mincho" w:cs="Times New Roman" w:ascii="Times New Roman" w:hAnsi="Times New Roman"/>
          <w:b w:val="false"/>
          <w:color w:val="FFFFFF"/>
          <w:sz w:val="28"/>
          <w:szCs w:val="28"/>
        </w:rPr>
        <w:t>чтение дети подросток развитие</w:t>
      </w:r>
    </w:p>
    <w:p>
      <w:pPr>
        <w:pStyle w:val="Heading3"/>
        <w:keepNext w:val="false"/>
        <w:widowControl w:val="false"/>
        <w:spacing w:lineRule="auto" w:line="360" w:before="0" w:after="0"/>
        <w:ind w:firstLine="709"/>
        <w:jc w:val="both"/>
        <w:rPr>
          <w:rFonts w:ascii="Times New Roman" w:hAnsi="Times New Roman" w:eastAsia="TimesNewRoman;MS Mincho" w:cs="Times New Roman"/>
          <w:b w:val="false"/>
          <w:b w:val="false"/>
          <w:caps/>
          <w:sz w:val="28"/>
          <w:szCs w:val="28"/>
        </w:rPr>
      </w:pPr>
      <w:r>
        <w:rPr>
          <w:rFonts w:eastAsia="TimesNewRoman;MS Mincho" w:cs="Times New Roman" w:ascii="Times New Roman" w:hAnsi="Times New Roman"/>
          <w:b w:val="false"/>
          <w:caps/>
          <w:sz w:val="28"/>
          <w:szCs w:val="28"/>
        </w:rPr>
        <w:t>2.3.1 Деятельность регионального Центра чтения</w:t>
      </w:r>
    </w:p>
    <w:p>
      <w:pPr>
        <w:pStyle w:val="Normal"/>
        <w:widowControl w:val="false"/>
        <w:autoSpaceDE w:val="false"/>
        <w:spacing w:lineRule="auto" w:line="360"/>
        <w:ind w:firstLine="709"/>
        <w:jc w:val="both"/>
        <w:rPr/>
      </w:pPr>
      <w:r>
        <w:rPr>
          <w:rFonts w:eastAsia="TimesNewRoman;MS Mincho"/>
          <w:sz w:val="28"/>
          <w:szCs w:val="28"/>
        </w:rPr>
        <w:t>Согласно статусу, одной из основных функций Национальной библиотеки Чувашской Республики (далее - НБ ЧР) является ее участие в процессе сохранения и развития культуры чувашского и других народов, компактно проживающих на территории республики, а также внедрение инновационных методов продвижения книги и чтения, формирование у населения устойчивого интереса к чтению. Особое значение приобретает деятельность центров чтения по объединению усилий всех заинтересованных в продвижении книги и чтения организаций и учреждений (культурных, научных и образовательных учреждений, национальных культурных объединений, СМИ).</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Имея определенный опыт в продвижении книги НБ ЧР, активно включилась в реализацию общегосударственной программы «Чтение», взяла на себя функцию регионального Центра чтения, разработала проекты и выиграла гранты по продвижению чтения: «Литературная паутина», «Литературный караван: между Волгой и Уралом» и др.</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Деятельность Центра направлена на продвижение книги в широкие общественные слои и развитие читательской культуры, на объединение членов местного сообщества для проведения книжно-читательских акций и кампаний. В ее основе лежат не единичные, пусть даже крупные мероприятия, а долгосрочные программы, способные не только инициировать, но и постоянно поддерживать читательский интерес к определенной теме или литературе.</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Центр чтения НЬ ЧР функционирует в реконструированном здании с 21 июня 2008 г. Как самостоятельное структурное подразделение.</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Цель Центра – активизировать интересы местного сообщества к книге, чтению, библиотеке, быть навигатором в бескрайнем океане книжной продукции. Деятельность Центра чтения достаточно разнообразна. Его основные направления:</w:t>
      </w:r>
    </w:p>
    <w:p>
      <w:pPr>
        <w:pStyle w:val="Normal"/>
        <w:widowControl w:val="false"/>
        <w:numPr>
          <w:ilvl w:val="0"/>
          <w:numId w:val="2"/>
        </w:numPr>
        <w:autoSpaceDE w:val="false"/>
        <w:spacing w:lineRule="auto" w:line="360"/>
        <w:ind w:left="0" w:firstLine="709"/>
        <w:jc w:val="both"/>
        <w:rPr>
          <w:rFonts w:eastAsia="TimesNewRoman;MS Mincho"/>
          <w:sz w:val="28"/>
          <w:szCs w:val="28"/>
        </w:rPr>
      </w:pPr>
      <w:r>
        <w:rPr>
          <w:rFonts w:eastAsia="TimesNewRoman;MS Mincho"/>
          <w:sz w:val="28"/>
          <w:szCs w:val="28"/>
        </w:rPr>
        <w:t>информационное – информирование населения о книжно-читательской и литературной жизни страны и региона, издательствах, авторах, литературных премиях, поступлениях книг в библиотечные фонды;</w:t>
      </w:r>
    </w:p>
    <w:p>
      <w:pPr>
        <w:pStyle w:val="Normal"/>
        <w:widowControl w:val="false"/>
        <w:numPr>
          <w:ilvl w:val="0"/>
          <w:numId w:val="2"/>
        </w:numPr>
        <w:autoSpaceDE w:val="false"/>
        <w:spacing w:lineRule="auto" w:line="360"/>
        <w:ind w:left="0" w:firstLine="709"/>
        <w:jc w:val="both"/>
        <w:rPr>
          <w:rFonts w:eastAsia="TimesNewRoman;MS Mincho"/>
          <w:sz w:val="28"/>
          <w:szCs w:val="28"/>
        </w:rPr>
      </w:pPr>
      <w:r>
        <w:rPr>
          <w:rFonts w:eastAsia="TimesNewRoman;MS Mincho"/>
          <w:sz w:val="28"/>
          <w:szCs w:val="28"/>
        </w:rPr>
        <w:t></w:t>
      </w:r>
      <w:r>
        <w:rPr>
          <w:rFonts w:eastAsia="TimesNewRoman;MS Mincho"/>
          <w:sz w:val="28"/>
          <w:szCs w:val="28"/>
        </w:rPr>
        <w:t>рекомендательно-библиографическое – отбор и рекомендация книг различным</w:t>
      </w:r>
    </w:p>
    <w:p>
      <w:pPr>
        <w:pStyle w:val="Normal"/>
        <w:widowControl w:val="false"/>
        <w:numPr>
          <w:ilvl w:val="0"/>
          <w:numId w:val="2"/>
        </w:numPr>
        <w:autoSpaceDE w:val="false"/>
        <w:spacing w:lineRule="auto" w:line="360"/>
        <w:ind w:left="0" w:firstLine="709"/>
        <w:jc w:val="both"/>
        <w:rPr>
          <w:rFonts w:eastAsia="TimesNewRoman;MS Mincho"/>
          <w:sz w:val="28"/>
          <w:szCs w:val="28"/>
        </w:rPr>
      </w:pPr>
      <w:r>
        <w:rPr>
          <w:rFonts w:eastAsia="TimesNewRoman;MS Mincho"/>
          <w:sz w:val="28"/>
          <w:szCs w:val="28"/>
        </w:rPr>
        <w:t>слоям местного сообщества с использованием всех каналов и форм;</w:t>
      </w:r>
    </w:p>
    <w:p>
      <w:pPr>
        <w:pStyle w:val="Normal"/>
        <w:widowControl w:val="false"/>
        <w:numPr>
          <w:ilvl w:val="0"/>
          <w:numId w:val="2"/>
        </w:numPr>
        <w:autoSpaceDE w:val="false"/>
        <w:spacing w:lineRule="auto" w:line="360"/>
        <w:ind w:left="0" w:firstLine="709"/>
        <w:jc w:val="both"/>
        <w:rPr>
          <w:rFonts w:eastAsia="TimesNewRoman;MS Mincho"/>
          <w:sz w:val="28"/>
          <w:szCs w:val="28"/>
        </w:rPr>
      </w:pPr>
      <w:r>
        <w:rPr>
          <w:rFonts w:eastAsia="TimesNewRoman;MS Mincho"/>
          <w:sz w:val="28"/>
          <w:szCs w:val="28"/>
        </w:rPr>
        <w:t></w:t>
      </w:r>
      <w:r>
        <w:rPr>
          <w:rFonts w:eastAsia="TimesNewRoman;MS Mincho"/>
          <w:sz w:val="28"/>
          <w:szCs w:val="28"/>
        </w:rPr>
        <w:t>проектное – реализация конкретных книжно-читательских программ и проектов;</w:t>
      </w:r>
    </w:p>
    <w:p>
      <w:pPr>
        <w:pStyle w:val="Normal"/>
        <w:widowControl w:val="false"/>
        <w:numPr>
          <w:ilvl w:val="0"/>
          <w:numId w:val="2"/>
        </w:numPr>
        <w:autoSpaceDE w:val="false"/>
        <w:spacing w:lineRule="auto" w:line="360"/>
        <w:ind w:left="0" w:firstLine="709"/>
        <w:jc w:val="both"/>
        <w:rPr>
          <w:rFonts w:eastAsia="TimesNewRoman;MS Mincho"/>
          <w:sz w:val="28"/>
          <w:szCs w:val="28"/>
        </w:rPr>
      </w:pPr>
      <w:r>
        <w:rPr>
          <w:rFonts w:eastAsia="TimesNewRoman;MS Mincho"/>
          <w:sz w:val="28"/>
          <w:szCs w:val="28"/>
        </w:rPr>
        <w:t></w:t>
      </w:r>
      <w:r>
        <w:rPr>
          <w:rFonts w:eastAsia="TimesNewRoman;MS Mincho"/>
          <w:sz w:val="28"/>
          <w:szCs w:val="28"/>
        </w:rPr>
        <w:t>координационное – установление связей и партнерских взаимоотношений с различными административными, культурными, образовательными и коммерческими структурами;</w:t>
      </w:r>
    </w:p>
    <w:p>
      <w:pPr>
        <w:pStyle w:val="Normal"/>
        <w:widowControl w:val="false"/>
        <w:numPr>
          <w:ilvl w:val="0"/>
          <w:numId w:val="2"/>
        </w:numPr>
        <w:autoSpaceDE w:val="false"/>
        <w:spacing w:lineRule="auto" w:line="360"/>
        <w:ind w:left="0" w:firstLine="709"/>
        <w:jc w:val="both"/>
        <w:rPr>
          <w:rFonts w:eastAsia="TimesNewRoman;MS Mincho"/>
          <w:sz w:val="28"/>
          <w:szCs w:val="28"/>
        </w:rPr>
      </w:pPr>
      <w:r>
        <w:rPr>
          <w:rFonts w:eastAsia="TimesNewRoman;MS Mincho"/>
          <w:sz w:val="28"/>
          <w:szCs w:val="28"/>
        </w:rPr>
        <w:t>исследовательское – изучение читательской ситуации в регионе.</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Для изучения читательской ситуации в 2009 г. сотрудниками Центра был проведен мониторинг «Что читаем и что почитываем?», который позволил проанализировать читательские потребности местного сообщества. Задачами мониторинга стали – выявление основных целей чтения и определение существующих предпочтений.</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В опросе участвовали 100 респондентов, из них 42 % мужчин и 58 % женщин. Социальная активность женщин, как и следовало ожидать, оказалась выше.</w:t>
      </w:r>
    </w:p>
    <w:p>
      <w:pPr>
        <w:pStyle w:val="Normal"/>
        <w:widowControl w:val="false"/>
        <w:autoSpaceDE w:val="false"/>
        <w:spacing w:lineRule="auto" w:line="360"/>
        <w:ind w:firstLine="709"/>
        <w:jc w:val="both"/>
        <w:rPr/>
      </w:pPr>
      <w:r>
        <w:rPr>
          <w:rFonts w:eastAsia="TimesNewRoman;MS Mincho"/>
          <w:sz w:val="28"/>
          <w:szCs w:val="28"/>
        </w:rPr>
        <w:t>Возраст опрашиваемых – от 16 до 50 лет и старше, в том числе до 20 - 14%, от 20 до 30 лет – 34%, от 31 до 40 лет – 18%, от 41 до 50 лет – 13%, старше 50 лет – 21%. Большая часть респондентов - 48% - имеет высшее образование. Среднее специальное - у 26% опрашиваемых, среднее и незаконченное среднее образование имеют 26% участников исследования.</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Таким образом, образовательный статус респондентов довольно высокий.</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Основная часть респондентов (79%) за литературой для чтения обращается в библиотеку, 43% анкетируемых книги обычно покупают, 23% берут необходимую им литературу у друзей. Домашней библиотекой пользуются 31% опрошенных. То, что большинство читателей берут книги в библиотеках, говорит о высоком престиже библиотечных учреждений, несмотря на сложности с комплектованием.</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Среди читателей, берущих книги в библиотеке, 42% пользуются НБ ЧР, 26% - обращаются в библиотеки учебных заведений или по месту работы, 9% –районными или городскими библиотеками, а сельскими – 2% опрошенных.</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Для определения читательских интересов и потребностей в анкету был включен вопрос «С какой целью вы чаще всего обращаетесь к книге?» Анализ ответов показал, что с целью развлечения и отдыха стоит на 1-м месте (53%), на втором (36%) и третьем (36%) месте – в рамках учебного процесса и чтобы узнать новые факты, в связи с производственной необходимостью обращаются 22% опрошенных.</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Из 100 респондентов 81% предпочитают чтение художественной литературы, 34% - читают газеты и журналы, 24% - предпочитают литературу по специальности, 19% - издания научно-популярного характера, 16% - учебную литературу. Предпочтения других были разнообразны.</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На момент анкетирования книголюбы предпочитали произведения П. Коэльо – 10%, М. Булгакова «Мастер и Маргарита» – 5%, Б. Акунина – 4%, Д. Рубиной - 2%, Э. Райса – 2%, Л. Улицкой – 2%, А. Чехова – 2%, Б. Вербера – 2%. Предпочтения остальных читателей были единичными. 34% - воздержались от ответа. 48% респондентов отмечают, что прочитав книгу раз, снова брались ее перечитывать.</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В дорогу чебоксарцы предпочитают брать художественную литературу (приключения, детективы, фантастика, романы) – 30%, газеты и журналы читают 26%. В дороге не читает - 41% опрошенных, а предпочтения других единичны. Так как мониторинг проводился в г. Чебоксары, были включены вопросы краеведческого характера. Нас интересовало, востребованы ли среди читателей города книги чувашских писателей и поэтов.</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Выяснилось, что книги чувашских авторов читают только 32% всех анкетируемых, а 7% - обращаются к ним периодически. Самыми читаемыми произведениями были названы произведения К.Иванова «Нарспи» - 10%, Л. Агакова «Салампи» - 7%, Н. Мранька «Ĕмĕр сакки сарлака» – 6%, также респонденты называли произведения А. Артемьева, П. Хузангая, Я. Ухсая, Г. Краснова, Н. Симунова, У. Эльмен, Ю. Силем и многих других. Нам было интересно узнать, что думают респонденты по поводу традиционных носителей – сохранятся ли они в будущем, а также какова среди анкетируемых доля пользователей, которые читают книги в интернете.</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Электронные книги читают только 25% анкетируемых, большую часть из которых составляют молодые люди от 16 до 30 лет (48%), традиционные книги предпочитают 75%. На вопрос, сохранятся ли в будущем книги в своем традиционном виде, утвердительно ответили 72% респондентов, их заменит интернет – 6%, затруднились ответить – 18% опрошенных, 4% ответили, что их заменят другие источники информации. Отрадно, что большинство все-таки верит в будущее печатной книги.</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Таким образом, можно отметить, читательские пристрастия и привычки изменились, но интерес к книгам не снизился, хотя многие отмечают нехватку времени для прочтения книг. Среди молодежи преобладает чтение, художественной и учебной литературы. Респонденты на улицах называли произведения классиков и современников, как отечественной литературы (Чехов А., Гоголь Н., Грибоедов А., Толстой Л., Булгаков М., Солженицын А., Шолохов М., Акунин Б. и др.), так и зарубежной (Митчелл М., Гюго В., Бредбери Р., Коэльо П., Ремарк Э., Толкиен Дж., Шекспир У., Уайльд О. и др.).</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Изменения, происходящие как в стране в целом, так и в сфере информационных услуг, побуждают библиотекарей искать новые формы и методы работы с читателями и пользователями библиотек. Время предъявляет новые требования к библиотекарю как профессионалу и как субъекту инновационных процессов. Поэтому вся работа в библиотеках должна быть нацелена на то, чтобы кардинально изменить отношение общества, особенно молодежи, к литературе, поддержать социальный статус книги, приобщить к чтению и пользованию библиотеками широкую публику.</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r>
    </w:p>
    <w:p>
      <w:pPr>
        <w:pStyle w:val="Heading3"/>
        <w:keepNext w:val="false"/>
        <w:widowControl w:val="false"/>
        <w:spacing w:lineRule="auto" w:line="360" w:before="0" w:after="0"/>
        <w:ind w:firstLine="709"/>
        <w:jc w:val="both"/>
        <w:rPr/>
      </w:pPr>
      <w:r>
        <w:rPr>
          <w:rFonts w:eastAsia="TimesNewRoman;MS Mincho" w:cs="Times New Roman" w:ascii="Times New Roman" w:hAnsi="Times New Roman"/>
          <w:b w:val="false"/>
          <w:bCs w:val="false"/>
          <w:caps/>
          <w:sz w:val="28"/>
          <w:szCs w:val="28"/>
        </w:rPr>
        <w:t>2.3.2 Продвижение чтения в библиотеках Чувашской Республики</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Приобщение населения к чтению, к пользованию библиотечной книгой всегда оставалось главной задачей библиотек республики. Анализ деятельности библиотек за 2008 год показал, что в них проводились разнообразные мероприятия по продвижению книги и чтения.</w:t>
      </w:r>
    </w:p>
    <w:p>
      <w:pPr>
        <w:pStyle w:val="Normal"/>
        <w:widowControl w:val="false"/>
        <w:autoSpaceDE w:val="false"/>
        <w:spacing w:lineRule="auto" w:line="360"/>
        <w:ind w:firstLine="709"/>
        <w:jc w:val="both"/>
        <w:rPr/>
      </w:pPr>
      <w:r>
        <w:rPr>
          <w:rFonts w:eastAsia="TimesNewRoman;MS Mincho"/>
          <w:sz w:val="28"/>
          <w:szCs w:val="28"/>
        </w:rPr>
        <w:t xml:space="preserve">В пропаганде чтения </w:t>
      </w:r>
      <w:r>
        <w:rPr>
          <w:rFonts w:eastAsia="TimesNewRoman,Bold;MS Mincho"/>
          <w:bCs/>
          <w:sz w:val="28"/>
          <w:szCs w:val="28"/>
        </w:rPr>
        <w:t>библиотеки Мариинско</w:t>
      </w:r>
      <w:r>
        <w:rPr>
          <w:rFonts w:eastAsia="TimesNewRoman;MS Mincho"/>
          <w:bCs/>
          <w:sz w:val="28"/>
          <w:szCs w:val="28"/>
        </w:rPr>
        <w:t>-</w:t>
      </w:r>
      <w:r>
        <w:rPr>
          <w:rFonts w:eastAsia="TimesNewRoman,Bold;MS Mincho"/>
          <w:bCs/>
          <w:sz w:val="28"/>
          <w:szCs w:val="28"/>
        </w:rPr>
        <w:t xml:space="preserve">Посадского района </w:t>
      </w:r>
      <w:r>
        <w:rPr>
          <w:rFonts w:eastAsia="TimesNewRoman;MS Mincho"/>
          <w:sz w:val="28"/>
          <w:szCs w:val="28"/>
        </w:rPr>
        <w:t>используют возможности модернизированных библиотек. Например, в Сутчевской сельской библиотеке для учащихся 11 класса сельской общеобразовательной школы была представлена презентация выставки-просмотра литературы «Серебряный век в русской литературе», где наряду с изданиями на традиционных носителях были представлены электронные книги.</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Сотниковская сельская модельная библиотека Большешигаевского сельского поселения в рамках Международного Дня книги подготовила и провела Неделю детской книги, в программу которой вошли традиционные в районе Яковлевские и Ивановские чтения, что не только способствует популяризации книг и чтения, но служит хорошим подарком к дням памяти И.Я. Яковлева и К. Иванова. Особой популярностью среди детей пользовались сказки И.Я. Яковлева и жемчужина чувашской поэзии - поэма «Нарспи» К. Иванова. Библиотека подготовила выставки-портреты, посвященные этим выдающимся людям, которыми гордится чувашский народ, обзор их жизни и творчества, театрализованную постановку по поэме «Нарспи». Всю неделю в библиотеке работал медиокинозал, на котором демонстрировалась электронная презентация, посвященная «Нарспи».</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Уроки чтения «Слова улетают, написанное остается...» для детей старшей и подготовительных групп детского сада подготовила Первочурашевская сельская библиотека Мариинско-Посадского района. Посвящены они 75-летию со дня основания издательства «Детская литература» (1933 г.) и Дню славянской письменности и культуры. Издательство выпустило немало книжек с русскими народными сказками, былинами, русским фольклором, поэтому сотрудники библиотеки с помощью этих изданий стараются привить детишкам любовь к книге и чтению. Ребята просмотрели мультфильмы по русским народным сказкам.</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Продвижение чтения происходит в библиотеках в рамках реализации специализированных программ. Например, городская библиотека семейного чтения к Международному дню защиты детей презентовала «Программу летнего чтения» - «Вместе с книгой - в лето» и объявила фотоконкурс «Лето. Папа. Мама. Я - читающая семья». В программу летнего чтения вошли дни открытых дверей, информационно-познавательные часы и многое другое.</w:t>
      </w:r>
    </w:p>
    <w:p>
      <w:pPr>
        <w:pStyle w:val="Normal"/>
        <w:widowControl w:val="false"/>
        <w:autoSpaceDE w:val="false"/>
        <w:spacing w:lineRule="auto" w:line="360"/>
        <w:ind w:firstLine="709"/>
        <w:jc w:val="both"/>
        <w:rPr/>
      </w:pPr>
      <w:r>
        <w:rPr>
          <w:rFonts w:eastAsia="TimesNewRoman;MS Mincho"/>
          <w:sz w:val="28"/>
          <w:szCs w:val="28"/>
        </w:rPr>
        <w:t xml:space="preserve">Мероприятия по популяризации и пропаганде чтения проводятся во всех библиотеках </w:t>
      </w:r>
      <w:r>
        <w:rPr>
          <w:rFonts w:eastAsia="TimesNewRoman,Bold;MS Mincho"/>
          <w:bCs/>
          <w:sz w:val="28"/>
          <w:szCs w:val="28"/>
        </w:rPr>
        <w:t xml:space="preserve">МУ </w:t>
      </w:r>
      <w:r>
        <w:rPr>
          <w:rFonts w:eastAsia="TimesNewRoman;MS Mincho"/>
          <w:bCs/>
          <w:sz w:val="28"/>
          <w:szCs w:val="28"/>
        </w:rPr>
        <w:t>«</w:t>
      </w:r>
      <w:r>
        <w:rPr>
          <w:rFonts w:eastAsia="TimesNewRoman,Bold;MS Mincho"/>
          <w:bCs/>
          <w:sz w:val="28"/>
          <w:szCs w:val="28"/>
        </w:rPr>
        <w:t>Городская ЦБС</w:t>
      </w:r>
      <w:r>
        <w:rPr>
          <w:rFonts w:eastAsia="TimesNewRoman;MS Mincho"/>
          <w:bCs/>
          <w:sz w:val="28"/>
          <w:szCs w:val="28"/>
        </w:rPr>
        <w:t xml:space="preserve">» </w:t>
      </w:r>
      <w:r>
        <w:rPr>
          <w:rFonts w:eastAsia="TimesNewRoman,Bold;MS Mincho"/>
          <w:bCs/>
          <w:sz w:val="28"/>
          <w:szCs w:val="28"/>
        </w:rPr>
        <w:t>г</w:t>
      </w:r>
      <w:r>
        <w:rPr>
          <w:rFonts w:eastAsia="TimesNewRoman;MS Mincho"/>
          <w:bCs/>
          <w:sz w:val="28"/>
          <w:szCs w:val="28"/>
        </w:rPr>
        <w:t xml:space="preserve">. </w:t>
      </w:r>
      <w:r>
        <w:rPr>
          <w:rFonts w:eastAsia="TimesNewRoman,Bold;MS Mincho"/>
          <w:bCs/>
          <w:sz w:val="28"/>
          <w:szCs w:val="28"/>
        </w:rPr>
        <w:t>Канаш</w:t>
      </w:r>
      <w:r>
        <w:rPr>
          <w:rFonts w:eastAsia="TimesNewRoman;MS Mincho"/>
          <w:sz w:val="28"/>
          <w:szCs w:val="28"/>
        </w:rPr>
        <w:t>. Они приобщают детей и молодежь к творчеству писателей- классиков, способствуя популяризации литературы в молодежной среде, а также знакомят подрастающее поколение с творчеством писателей современников. Большую работу в этом направлении проводят клубы по интересам. При Центральной библиотеке работает литературный клуб «Родник», который стал местом встречи писателей, поэтов и творческой интеллигенции города. С 2002 г. центральная библиотека и детская художественная школа ведут работу по продвижению книги и чтения среди детей и юношества в эстетическом объединении «В царстве красок и книг». В рамках работы этого объединения вниманию детей были предложены: литературная композиция «Все начинается с любви...», этикет-класс «Учим правила хорошего тона», интеллектуальное состязание ко Дню славянской письменности и культуры «Азбука: глаголь добро», экологический вечер «Я дышу, а значит, я живу...» и др.</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Центральная детская библиотека города продолжила работу центра развивающего чтения «Волшебная книга» по программе «Писатели - юбиляры 2008». Цель программы - развитие у детей потребности в систематическом чтении, а также потребности в новых знаниях; ознакомление с классиками детской литературы. Мероприятия проводились для детей, оказавшихся в сложной жизненной ситуации. Ежемесячно для учащихся школы-интерната, социального приюта, реабилитационного центра и школ города проводились литературные марафоны, поэтические вечера, встречи с писателями, где ребята в свободной и непринужденной обстановке могли беседовать с библиотекарями о прочитанной ими книге.</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С 1992 г. в библиотеке семейного чтения - филиале №3 работает театр книги «Светлячок», который способствует развитию воображения и творческих способностей детей, расширению читательского кругозора, популяризации лучших произведений детской литературы.</w:t>
      </w:r>
    </w:p>
    <w:p>
      <w:pPr>
        <w:pStyle w:val="Normal"/>
        <w:widowControl w:val="false"/>
        <w:autoSpaceDE w:val="false"/>
        <w:spacing w:lineRule="auto" w:line="360"/>
        <w:ind w:firstLine="709"/>
        <w:jc w:val="both"/>
        <w:rPr/>
      </w:pPr>
      <w:r>
        <w:rPr>
          <w:rFonts w:eastAsia="TimesNewRoman;MS Mincho"/>
          <w:sz w:val="28"/>
          <w:szCs w:val="28"/>
        </w:rPr>
        <w:t xml:space="preserve">Ежегодно </w:t>
      </w:r>
      <w:r>
        <w:rPr>
          <w:rFonts w:eastAsia="TimesNewRoman,Bold;MS Mincho"/>
          <w:bCs/>
          <w:sz w:val="28"/>
          <w:szCs w:val="28"/>
        </w:rPr>
        <w:t xml:space="preserve">Урмарская центральная библиотека </w:t>
      </w:r>
      <w:r>
        <w:rPr>
          <w:rFonts w:eastAsia="TimesNewRoman;MS Mincho"/>
          <w:sz w:val="28"/>
          <w:szCs w:val="28"/>
        </w:rPr>
        <w:t>проводит День первых читателей. В 2009 году мероприятие называлось – «Читать книги – удовольствие». Каждая встреча с новым посетителем проходит интересно, потому что используются различные розыгрыши, конкурсы.</w:t>
      </w:r>
    </w:p>
    <w:p>
      <w:pPr>
        <w:pStyle w:val="Normal"/>
        <w:widowControl w:val="false"/>
        <w:autoSpaceDE w:val="false"/>
        <w:spacing w:lineRule="auto" w:line="360"/>
        <w:ind w:firstLine="709"/>
        <w:jc w:val="both"/>
        <w:rPr/>
      </w:pPr>
      <w:r>
        <w:rPr>
          <w:rFonts w:eastAsia="TimesNewRoman;MS Mincho"/>
          <w:sz w:val="28"/>
          <w:szCs w:val="28"/>
        </w:rPr>
        <w:t>Отдохнуть, провести время с пользой можно и в компании верных и удивительных друзей – книг. Именно они всегда готовы поделиться своей мудростью, дать пищу для размышлений и импульс к действию, вызвать бурю неожиданных эмоций и удивить красотой слова. С учащимися старших классов провели час книги «В мире книжных сокровищ».</w:t>
      </w:r>
    </w:p>
    <w:p>
      <w:pPr>
        <w:pStyle w:val="Normal"/>
        <w:widowControl w:val="false"/>
        <w:autoSpaceDE w:val="false"/>
        <w:spacing w:lineRule="auto" w:line="360"/>
        <w:ind w:firstLine="709"/>
        <w:jc w:val="both"/>
        <w:rPr/>
      </w:pPr>
      <w:r>
        <w:rPr>
          <w:rFonts w:eastAsia="TimesNewRoman;MS Mincho"/>
          <w:sz w:val="28"/>
          <w:szCs w:val="28"/>
        </w:rPr>
        <w:t>В традицию вошло и проведение акций «Подари библиотеке книгу». По её итогам состоялась встреча с дарителями под названием «Даруя – прославляем имя свое». Всем, кто вложил частицу своего сердца в это благородное дело, были вручены благодарственные письма. Оформлена персональная книжная выставка читателя «Из коллекции В. Славина», который подарил библиотеке более ста книг.</w:t>
      </w:r>
    </w:p>
    <w:p>
      <w:pPr>
        <w:pStyle w:val="Normal"/>
        <w:widowControl w:val="false"/>
        <w:autoSpaceDE w:val="false"/>
        <w:spacing w:lineRule="auto" w:line="360"/>
        <w:ind w:firstLine="709"/>
        <w:jc w:val="both"/>
        <w:rPr/>
      </w:pPr>
      <w:r>
        <w:rPr>
          <w:rFonts w:eastAsia="TimesNewRoman;MS Mincho"/>
          <w:sz w:val="28"/>
          <w:szCs w:val="28"/>
        </w:rPr>
        <w:t xml:space="preserve">В целях привлечения юношества к чтению для старшеклассников поселка в центральной библиотеке был проведен Праздник молодого читателя «Литературная радуга». В ходе проведения акции «Библиотека + Семья» </w:t>
      </w:r>
      <w:r>
        <w:rPr>
          <w:rFonts w:eastAsia="TimesNewRoman,Bold;MS Mincho"/>
          <w:bCs/>
          <w:sz w:val="28"/>
          <w:szCs w:val="28"/>
        </w:rPr>
        <w:t xml:space="preserve">Батыревская районная детская библиотека </w:t>
      </w:r>
      <w:r>
        <w:rPr>
          <w:rFonts w:eastAsia="TimesNewRoman;MS Mincho"/>
          <w:sz w:val="28"/>
          <w:szCs w:val="28"/>
        </w:rPr>
        <w:t>провела социологическое исследование среди детей и их родителей «Чтение в кругу семьи: современное состояние и перспективы». Цель исследования определить:</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какую роль играет чтение книг в детстве;</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каково влияние чтения на жизнь;</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приобщение родителей к проблемам детского чтения;</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каков круг чтения детей и их родителей, бабушек и дедушек.</w:t>
      </w:r>
    </w:p>
    <w:p>
      <w:pPr>
        <w:pStyle w:val="Normal"/>
        <w:widowControl w:val="false"/>
        <w:autoSpaceDE w:val="false"/>
        <w:spacing w:lineRule="auto" w:line="360"/>
        <w:ind w:firstLine="709"/>
        <w:jc w:val="both"/>
        <w:rPr/>
      </w:pPr>
      <w:r>
        <w:rPr>
          <w:rFonts w:eastAsia="TimesNewRoman;MS Mincho"/>
          <w:sz w:val="28"/>
          <w:szCs w:val="28"/>
        </w:rPr>
        <w:t>Всего было опрошено 40 родителей и 50 детей. По возрастной категории в опросе приняли участие родители от 27 лет до 50 лет. По образовательному уровню 26 респондентов имеют высшее образование, что составляет 65%; 11 - среднее профессиональное (27,5%); 3 - среднее образование (7,5%). Причем не все респонденты являются читателями детской библиотеки, поэтому библиотекари обратили особое внимание на данную группу и поставили перед собой цель:</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ознакомить их с книжными фондами детской библиотеки;</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активизировать работу с родителями.</w:t>
      </w:r>
    </w:p>
    <w:p>
      <w:pPr>
        <w:pStyle w:val="Normal"/>
        <w:widowControl w:val="false"/>
        <w:autoSpaceDE w:val="false"/>
        <w:spacing w:lineRule="auto" w:line="360"/>
        <w:ind w:firstLine="709"/>
        <w:jc w:val="both"/>
        <w:rPr/>
      </w:pPr>
      <w:r>
        <w:rPr>
          <w:rFonts w:eastAsia="TimesNewRoman;MS Mincho"/>
          <w:sz w:val="28"/>
          <w:szCs w:val="28"/>
        </w:rPr>
        <w:t>Для чего в ходе акции раздавались буклеты, знакомящие родителей с библиотекой, с новинками современной литературы, приглашения посетить нашу модельную детскую библиотеку, проводились беседы о необходимости семейного чтения в целях воспитания детей и подростков.</w:t>
      </w:r>
    </w:p>
    <w:p>
      <w:pPr>
        <w:pStyle w:val="Normal"/>
        <w:widowControl w:val="false"/>
        <w:autoSpaceDE w:val="false"/>
        <w:spacing w:lineRule="auto" w:line="360"/>
        <w:ind w:firstLine="709"/>
        <w:jc w:val="both"/>
        <w:rPr/>
      </w:pPr>
      <w:r>
        <w:rPr>
          <w:rFonts w:eastAsia="TimesNewRoman;MS Mincho"/>
          <w:sz w:val="28"/>
          <w:szCs w:val="28"/>
        </w:rPr>
        <w:t>Среди детей были опрошены 17 мальчиков и 33 девочек в возрасте от 8 лет до 17 лет. Круг чтения родителей и детей по большей части совпадает: они в основном отмечают классиков детской и русской литературы. Почти все опрошенные дали одинаковые ответы, что книга является другом их семьи. Читающие семьи способны не только непрерывно учиться и постоянно получать новые знания, они являются теми, кто сможет освоить самое ценное из мировой культуры.</w:t>
      </w:r>
    </w:p>
    <w:p>
      <w:pPr>
        <w:pStyle w:val="Normal"/>
        <w:widowControl w:val="false"/>
        <w:autoSpaceDE w:val="false"/>
        <w:spacing w:lineRule="auto" w:line="360"/>
        <w:ind w:firstLine="709"/>
        <w:jc w:val="both"/>
        <w:rPr/>
      </w:pPr>
      <w:r>
        <w:rPr>
          <w:rFonts w:eastAsia="TimesNewRoman;MS Mincho"/>
          <w:sz w:val="28"/>
          <w:szCs w:val="28"/>
        </w:rPr>
        <w:t>Подводя итоги анкетирования «Чтение в кругу семьи: современное состояние и перспективы» можно сказать:</w:t>
      </w:r>
    </w:p>
    <w:p>
      <w:pPr>
        <w:pStyle w:val="Normal"/>
        <w:widowControl w:val="false"/>
        <w:autoSpaceDE w:val="false"/>
        <w:spacing w:lineRule="auto" w:line="360"/>
        <w:ind w:firstLine="709"/>
        <w:jc w:val="both"/>
        <w:rPr/>
      </w:pPr>
      <w:r>
        <w:rPr>
          <w:rFonts w:eastAsia="TimesNewRoman;MS Mincho"/>
          <w:sz w:val="28"/>
          <w:szCs w:val="28"/>
        </w:rPr>
        <w:t>§ что важной задачей библиотеки является поддержка семейного чтения, поскольку именно в семье закладываются нравственные основы, прививаются духовные ценности;</w:t>
      </w:r>
    </w:p>
    <w:p>
      <w:pPr>
        <w:pStyle w:val="Normal"/>
        <w:widowControl w:val="false"/>
        <w:autoSpaceDE w:val="false"/>
        <w:spacing w:lineRule="auto" w:line="360"/>
        <w:ind w:firstLine="709"/>
        <w:jc w:val="both"/>
        <w:rPr/>
      </w:pPr>
      <w:r>
        <w:rPr>
          <w:rFonts w:eastAsia="TimesNewRoman;MS Mincho"/>
          <w:sz w:val="28"/>
          <w:szCs w:val="28"/>
        </w:rPr>
        <w:t>§ для продвижения детского чтения на лето в библиотеке будут проходить следующие мероприятия: выставки-просмотры «Каникулы с книгой», «Отдыхай, но читать не забывай». Разработаны программы детского чтения «Что читать летом» для разных возрастов. Объявляется конкурс на лучший «летний читательский формуляр»;</w:t>
      </w:r>
    </w:p>
    <w:p>
      <w:pPr>
        <w:pStyle w:val="Normal"/>
        <w:widowControl w:val="false"/>
        <w:autoSpaceDE w:val="false"/>
        <w:spacing w:lineRule="auto" w:line="360"/>
        <w:ind w:firstLine="709"/>
        <w:jc w:val="both"/>
        <w:rPr/>
      </w:pPr>
      <w:r>
        <w:rPr>
          <w:rFonts w:eastAsia="TimesNewRoman;MS Mincho"/>
          <w:sz w:val="28"/>
          <w:szCs w:val="28"/>
        </w:rPr>
        <w:t>§ для ознакомления родителей, бабушек и дедушек с работой детской библиотеки будут организованы праздники «В библиотеку всей семьей», «День открытых дверей», «Любимые книги моей семьи».</w:t>
      </w:r>
    </w:p>
    <w:p>
      <w:pPr>
        <w:pStyle w:val="Normal"/>
        <w:widowControl w:val="false"/>
        <w:autoSpaceDE w:val="false"/>
        <w:spacing w:lineRule="auto" w:line="360"/>
        <w:ind w:firstLine="709"/>
        <w:jc w:val="both"/>
        <w:rPr/>
      </w:pPr>
      <w:r>
        <w:rPr>
          <w:rFonts w:eastAsia="TimesNewRoman;MS Mincho"/>
          <w:sz w:val="28"/>
          <w:szCs w:val="28"/>
        </w:rPr>
        <w:t>Сегодня для того, чтобы дети и подростки читали, необходимо прикладывать гораздо больше усилий, чем раньше, и эти сложные задачи предстоит решать библиотекарям в тесном контакте с родителями.</w:t>
      </w:r>
    </w:p>
    <w:p>
      <w:pPr>
        <w:pStyle w:val="Normal"/>
        <w:widowControl w:val="false"/>
        <w:autoSpaceDE w:val="false"/>
        <w:spacing w:lineRule="auto" w:line="360"/>
        <w:ind w:firstLine="709"/>
        <w:jc w:val="both"/>
        <w:rPr/>
      </w:pPr>
      <w:r>
        <w:rPr>
          <w:rFonts w:eastAsia="TimesNewRoman;MS Mincho"/>
          <w:sz w:val="28"/>
          <w:szCs w:val="28"/>
        </w:rPr>
        <w:t xml:space="preserve">В деятельности детских библиотек можно отметить активизацию по организации летнего чтения детей. Библиотеки стали оформлять эту работу как программно-целевую, что значительно повышает ее качественный уровень. Программа «Волшебство книжного лета» </w:t>
      </w:r>
      <w:r>
        <w:rPr>
          <w:rFonts w:eastAsia="TimesNewRoman,Bold;MS Mincho"/>
          <w:bCs/>
          <w:sz w:val="28"/>
          <w:szCs w:val="28"/>
        </w:rPr>
        <w:t xml:space="preserve">Аликовской детской библиотеки </w:t>
      </w:r>
      <w:r>
        <w:rPr>
          <w:rFonts w:eastAsia="TimesNewRoman;MS Mincho"/>
          <w:sz w:val="28"/>
          <w:szCs w:val="28"/>
        </w:rPr>
        <w:t>нацелена на привлечение детей в библиотеку во время летних каникул, их интеллектуальное развитие, совместное творчество родителей и детей, тесное общение маленького читателя с библиотекарем, распространение краеведческих знаний, воспитание чувства любви к Родине.</w:t>
      </w:r>
    </w:p>
    <w:p>
      <w:pPr>
        <w:pStyle w:val="Normal"/>
        <w:widowControl w:val="false"/>
        <w:autoSpaceDE w:val="false"/>
        <w:spacing w:lineRule="auto" w:line="360"/>
        <w:ind w:firstLine="709"/>
        <w:jc w:val="both"/>
        <w:rPr/>
      </w:pPr>
      <w:r>
        <w:rPr>
          <w:rFonts w:eastAsia="TimesNewRoman;MS Mincho"/>
          <w:sz w:val="28"/>
          <w:szCs w:val="28"/>
        </w:rPr>
        <w:t xml:space="preserve">Чтобы максимально «приблизить» книгу к читателю, некоторые библиотеки разработали и реализовали проекты по организации детского чтения «под открытым небом» («Читальный зал под открытым небом» </w:t>
      </w:r>
      <w:r>
        <w:rPr>
          <w:rFonts w:eastAsia="TimesNewRoman,Bold;MS Mincho"/>
          <w:bCs/>
          <w:sz w:val="28"/>
          <w:szCs w:val="28"/>
        </w:rPr>
        <w:t>ЦСДБ г</w:t>
      </w:r>
      <w:r>
        <w:rPr>
          <w:rFonts w:eastAsia="TimesNewRoman;MS Mincho"/>
          <w:bCs/>
          <w:sz w:val="28"/>
          <w:szCs w:val="28"/>
        </w:rPr>
        <w:t xml:space="preserve">. </w:t>
      </w:r>
      <w:r>
        <w:rPr>
          <w:rFonts w:eastAsia="TimesNewRoman,Bold;MS Mincho"/>
          <w:bCs/>
          <w:sz w:val="28"/>
          <w:szCs w:val="28"/>
        </w:rPr>
        <w:t>Чебоксары</w:t>
      </w:r>
      <w:r>
        <w:rPr>
          <w:rFonts w:eastAsia="TimesNewRoman;MS Mincho"/>
          <w:sz w:val="28"/>
          <w:szCs w:val="28"/>
        </w:rPr>
        <w:t xml:space="preserve">), конкурсы рисунков на асфальте, театрализованные представления в школьных лагерях. В </w:t>
      </w:r>
      <w:r>
        <w:rPr>
          <w:rFonts w:eastAsia="TimesNewRoman,Bold;MS Mincho"/>
          <w:bCs/>
          <w:sz w:val="28"/>
          <w:szCs w:val="28"/>
        </w:rPr>
        <w:t>Чувашской республиканской детско</w:t>
      </w:r>
      <w:r>
        <w:rPr>
          <w:rFonts w:eastAsia="TimesNewRoman;MS Mincho"/>
          <w:bCs/>
          <w:sz w:val="28"/>
          <w:szCs w:val="28"/>
        </w:rPr>
        <w:t>-</w:t>
      </w:r>
      <w:r>
        <w:rPr>
          <w:rFonts w:eastAsia="TimesNewRoman,Bold;MS Mincho"/>
          <w:bCs/>
          <w:sz w:val="28"/>
          <w:szCs w:val="28"/>
        </w:rPr>
        <w:t xml:space="preserve">юношеской библиотеке </w:t>
      </w:r>
      <w:r>
        <w:rPr>
          <w:rFonts w:eastAsia="TimesNewRoman;MS Mincho"/>
          <w:bCs/>
          <w:sz w:val="28"/>
          <w:szCs w:val="28"/>
        </w:rPr>
        <w:t>(</w:t>
      </w:r>
      <w:r>
        <w:rPr>
          <w:rFonts w:eastAsia="TimesNewRoman,Bold;MS Mincho"/>
          <w:bCs/>
          <w:sz w:val="28"/>
          <w:szCs w:val="28"/>
        </w:rPr>
        <w:t>ЧРДЮБ</w:t>
      </w:r>
      <w:r>
        <w:rPr>
          <w:rFonts w:eastAsia="TimesNewRoman;MS Mincho"/>
          <w:bCs/>
          <w:sz w:val="28"/>
          <w:szCs w:val="28"/>
        </w:rPr>
        <w:t xml:space="preserve">) </w:t>
      </w:r>
      <w:r>
        <w:rPr>
          <w:rFonts w:eastAsia="TimesNewRoman;MS Mincho"/>
          <w:sz w:val="28"/>
          <w:szCs w:val="28"/>
        </w:rPr>
        <w:t>ежегодно в дни летних каникул проводится акция «Читаем в парке». Многих юных читателей привлекла так называемая «парковая библиотека», где в роли библиотекарей выступают и волонтеры (учащиеся старших классов – постоянные читатели библиотеки). Программа летнего чтения «У книжек нет каникул» призвана помочь школьникам не растерять за лето полученные знания, а приумножить их. Как правило, в течение всего лета в библиотеке работает книжная выставка-реклама «Самые популярные книги лета», проводятся тематические литературные чтения и викторины, конкурсы «Лучший читатель лета», а библиотека превращается в Читай-остров.</w:t>
      </w:r>
    </w:p>
    <w:p>
      <w:pPr>
        <w:pStyle w:val="Normal"/>
        <w:widowControl w:val="false"/>
        <w:autoSpaceDE w:val="false"/>
        <w:spacing w:lineRule="auto" w:line="360"/>
        <w:ind w:firstLine="709"/>
        <w:jc w:val="both"/>
        <w:rPr/>
      </w:pPr>
      <w:r>
        <w:rPr>
          <w:rFonts w:eastAsia="TimesNewRoman;MS Mincho"/>
          <w:sz w:val="28"/>
          <w:szCs w:val="28"/>
        </w:rPr>
        <w:t>23 ноября 2009 года в ЧРДЮБ был дан старт литературно-театрального марафона «ПРОЧТЕНИЕДВИЖЕНИЕ», прошедшего в рамках сетевого марафона культурных событий Чувашской Республики. Проведение такой масштабной акции стало возможным благодаря Гранту Президента Чувашской Республики для поддержки инновационных проектов в сфере культуры и искусства.</w:t>
      </w:r>
    </w:p>
    <w:p>
      <w:pPr>
        <w:pStyle w:val="Normal"/>
        <w:widowControl w:val="false"/>
        <w:autoSpaceDE w:val="false"/>
        <w:spacing w:lineRule="auto" w:line="360"/>
        <w:ind w:firstLine="709"/>
        <w:jc w:val="both"/>
        <w:rPr/>
      </w:pPr>
      <w:r>
        <w:rPr>
          <w:rFonts w:eastAsia="TimesNewRoman;MS Mincho"/>
          <w:sz w:val="28"/>
          <w:szCs w:val="28"/>
        </w:rPr>
        <w:t>В фойе библиотеки гостей и участников праздника встретили литературные герои. Праздничное действие проходило в читальном зале, который на время стал «сказочным вокзалом», откуда главные действующие лица – герои и писатели, отправились в необычное путешествие по городам и селам республики.</w:t>
      </w:r>
    </w:p>
    <w:p>
      <w:pPr>
        <w:pStyle w:val="Normal"/>
        <w:widowControl w:val="false"/>
        <w:autoSpaceDE w:val="false"/>
        <w:spacing w:lineRule="auto" w:line="360"/>
        <w:ind w:firstLine="709"/>
        <w:jc w:val="both"/>
        <w:rPr/>
      </w:pPr>
      <w:r>
        <w:rPr>
          <w:rFonts w:eastAsia="TimesNewRoman;MS Mincho"/>
          <w:sz w:val="28"/>
          <w:szCs w:val="28"/>
        </w:rPr>
        <w:t>На встречу с юными читателями пришли известные писатели Чувашии Р. В. Сарби, Е. В. Басова, Д. Ю. Суслин, Г. А. Белгалис. Впервые для читателей прозвучли стихи поэтессы Ирины Нивы, песни в исполнении певицы К. Осокиной на стихи Г. Серебряковой.</w:t>
      </w:r>
    </w:p>
    <w:p>
      <w:pPr>
        <w:pStyle w:val="Normal"/>
        <w:widowControl w:val="false"/>
        <w:autoSpaceDE w:val="false"/>
        <w:spacing w:lineRule="auto" w:line="360"/>
        <w:ind w:firstLine="709"/>
        <w:jc w:val="both"/>
        <w:rPr/>
      </w:pPr>
      <w:r>
        <w:rPr>
          <w:rFonts w:eastAsia="TimesNewRoman;MS Mincho"/>
          <w:sz w:val="28"/>
          <w:szCs w:val="28"/>
        </w:rPr>
        <w:t>24 ноября писательский десант «Читательскую радость – детям села!» высадился в Цивильском районе. Настроение праздника подарили детские творческие коллективы под руководством Е. Гордеевой в концертной программе «Солнце на небе смеется…».</w:t>
      </w:r>
    </w:p>
    <w:p>
      <w:pPr>
        <w:pStyle w:val="Normal"/>
        <w:widowControl w:val="false"/>
        <w:autoSpaceDE w:val="false"/>
        <w:spacing w:lineRule="auto" w:line="360"/>
        <w:ind w:firstLine="709"/>
        <w:jc w:val="both"/>
        <w:rPr/>
      </w:pPr>
      <w:r>
        <w:rPr>
          <w:rFonts w:eastAsia="TimesNewRoman;MS Mincho"/>
          <w:sz w:val="28"/>
          <w:szCs w:val="28"/>
        </w:rPr>
        <w:t>Местом встреч писателей и читателей 26 ноября стал Янтиковский район. Здесь гостей собрали писатели Л. М. Сарине, Н. Парчаган, В. П. Пугачева, Н. П. Ижендей, журналисты детских газет «Тетте», «Самант», «Тантăш».</w:t>
      </w:r>
    </w:p>
    <w:p>
      <w:pPr>
        <w:pStyle w:val="Normal"/>
        <w:widowControl w:val="false"/>
        <w:autoSpaceDE w:val="false"/>
        <w:spacing w:lineRule="auto" w:line="360"/>
        <w:ind w:firstLine="709"/>
        <w:jc w:val="both"/>
        <w:rPr/>
      </w:pPr>
      <w:r>
        <w:rPr>
          <w:rFonts w:eastAsia="TimesNewRoman;MS Mincho"/>
          <w:sz w:val="28"/>
          <w:szCs w:val="28"/>
        </w:rPr>
        <w:t>В дни Марафона состоялась акция буккроссинг, прошли акции дарения книг. Так, же как и много лет подряд, в канун новогодних праздников детские библиотеки получат в дар от Президента Чувашии Н. В. Фёдорова комплект лучших книг для детей.</w:t>
      </w:r>
    </w:p>
    <w:p>
      <w:pPr>
        <w:pStyle w:val="Normal"/>
        <w:widowControl w:val="false"/>
        <w:autoSpaceDE w:val="false"/>
        <w:spacing w:lineRule="auto" w:line="360"/>
        <w:ind w:firstLine="709"/>
        <w:jc w:val="both"/>
        <w:rPr/>
      </w:pPr>
      <w:r>
        <w:rPr>
          <w:rFonts w:eastAsia="TimesNewRoman;MS Mincho"/>
          <w:sz w:val="28"/>
          <w:szCs w:val="28"/>
        </w:rPr>
        <w:t>Активность детских библиотек в продвижении чтения, духовно-нравственном и патриотическом воспитании детей и подростков как нельзя лучше продемонстрированы их участием в хит-параде книжных выставок «Читаймер запущен!». Литературно-театральный марафон финишировал в ЧРДЮБ.</w:t>
      </w:r>
    </w:p>
    <w:p>
      <w:pPr>
        <w:pStyle w:val="Normal"/>
        <w:widowControl w:val="false"/>
        <w:autoSpaceDE w:val="false"/>
        <w:spacing w:lineRule="auto" w:line="360"/>
        <w:ind w:firstLine="709"/>
        <w:jc w:val="both"/>
        <w:rPr/>
      </w:pPr>
      <w:r>
        <w:rPr>
          <w:rFonts w:eastAsia="TimesNewRoman;MS Mincho"/>
          <w:sz w:val="28"/>
          <w:szCs w:val="28"/>
        </w:rPr>
        <w:t xml:space="preserve">Организацию культурно-досуговых театрализованных мероприятий, формирующих позитивное отношение к чтению и способствующих поликультурному воспитанию подрастающего поколения выполняет также </w:t>
      </w:r>
      <w:r>
        <w:rPr>
          <w:rFonts w:eastAsia="TimesNewRoman,Bold;MS Mincho"/>
          <w:bCs/>
          <w:sz w:val="28"/>
          <w:szCs w:val="28"/>
        </w:rPr>
        <w:t>Центральная библиотека им</w:t>
      </w:r>
      <w:r>
        <w:rPr>
          <w:rFonts w:eastAsia="TimesNewRoman;MS Mincho"/>
          <w:bCs/>
          <w:sz w:val="28"/>
          <w:szCs w:val="28"/>
        </w:rPr>
        <w:t xml:space="preserve">. </w:t>
      </w:r>
      <w:r>
        <w:rPr>
          <w:rFonts w:eastAsia="TimesNewRoman,Bold;MS Mincho"/>
          <w:bCs/>
          <w:sz w:val="28"/>
          <w:szCs w:val="28"/>
        </w:rPr>
        <w:t>Ю</w:t>
      </w:r>
      <w:r>
        <w:rPr>
          <w:rFonts w:eastAsia="TimesNewRoman;MS Mincho"/>
          <w:bCs/>
          <w:sz w:val="28"/>
          <w:szCs w:val="28"/>
        </w:rPr>
        <w:t>.</w:t>
      </w:r>
      <w:r>
        <w:rPr>
          <w:rFonts w:eastAsia="TimesNewRoman,Bold;MS Mincho"/>
          <w:bCs/>
          <w:sz w:val="28"/>
          <w:szCs w:val="28"/>
        </w:rPr>
        <w:t>Гагарина г</w:t>
      </w:r>
      <w:r>
        <w:rPr>
          <w:rFonts w:eastAsia="TimesNewRoman;MS Mincho"/>
          <w:bCs/>
          <w:sz w:val="28"/>
          <w:szCs w:val="28"/>
        </w:rPr>
        <w:t>.</w:t>
      </w:r>
      <w:r>
        <w:rPr>
          <w:rFonts w:eastAsia="TimesNewRoman,Bold;MS Mincho"/>
          <w:bCs/>
          <w:sz w:val="28"/>
          <w:szCs w:val="28"/>
        </w:rPr>
        <w:t>Новочебоксарск</w:t>
      </w:r>
      <w:r>
        <w:rPr>
          <w:rFonts w:eastAsia="TimesNewRoman;MS Mincho"/>
          <w:sz w:val="28"/>
          <w:szCs w:val="28"/>
        </w:rPr>
        <w:t>, создав при библиотеке театр книги «ПроЧтение». Назначение Театра книги заключается, прежде всего, в духовной реабилитации человека. Для этого берется книга и делается спектакль. Обычно театрализация по книге не является полным повторением оригинала. Такой подход не случаен. Его суть заключается в том, что остается какая-то недосказанность, она и подталкивает зрителей к прочтению книги. В репертуаре Театра книги «ПроЧтение» – только лучшие произведения литературы для детей и юношества.</w:t>
      </w:r>
    </w:p>
    <w:p>
      <w:pPr>
        <w:pStyle w:val="Normal"/>
        <w:widowControl w:val="false"/>
        <w:autoSpaceDE w:val="false"/>
        <w:spacing w:lineRule="auto" w:line="360"/>
        <w:ind w:firstLine="709"/>
        <w:jc w:val="both"/>
        <w:rPr/>
      </w:pPr>
      <w:r>
        <w:rPr>
          <w:rFonts w:eastAsia="TimesNewRoman;MS Mincho"/>
          <w:sz w:val="28"/>
          <w:szCs w:val="28"/>
        </w:rPr>
        <w:t>Каждый спектакль в тактичной, ненавязчивой форме рассказывает о базовых ценностях, без которых человек не вправе называться человеком: о любви и верности, о терпимости и милосердии, о доброте и мужестве. И вместе с героями спектакля зритель ищет ответа на непростые нравственные вопросы, учится отличать добро от зла. Впечатления от такого общения с книгой остаются на всю жизнь. Важно обратить внимание на то, чтобы созданная «интрига» побуждала пассивных зрителей стать впоследствии активными читателями. Формы работы Театра книги самые разнообразные: это и литературные вечера, и театральные фантазии, и уроки-спектакли и т.п.</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r>
      <w:r>
        <w:br w:type="page"/>
      </w:r>
    </w:p>
    <w:p>
      <w:pPr>
        <w:pStyle w:val="Heading1"/>
        <w:keepNext w:val="false"/>
        <w:widowControl w:val="false"/>
        <w:spacing w:lineRule="auto" w:line="360" w:before="0" w:after="0"/>
        <w:ind w:firstLine="709"/>
        <w:jc w:val="both"/>
        <w:rPr>
          <w:rFonts w:ascii="Times New Roman" w:hAnsi="Times New Roman" w:eastAsia="TimesNewRoman;MS Mincho" w:cs="Times New Roman"/>
          <w:b w:val="false"/>
          <w:b w:val="false"/>
          <w:sz w:val="28"/>
          <w:szCs w:val="28"/>
        </w:rPr>
      </w:pPr>
      <w:r>
        <w:rPr>
          <w:rFonts w:eastAsia="TimesNewRoman;MS Mincho" w:cs="Times New Roman" w:ascii="Times New Roman" w:hAnsi="Times New Roman"/>
          <w:b w:val="false"/>
          <w:sz w:val="28"/>
          <w:szCs w:val="28"/>
        </w:rPr>
        <w:t>ЗАКЛЮЧЕНИЕ</w:t>
      </w:r>
    </w:p>
    <w:p>
      <w:pPr>
        <w:pStyle w:val="Normal"/>
        <w:widowControl w:val="false"/>
        <w:autoSpaceDE w:val="false"/>
        <w:spacing w:lineRule="auto" w:line="360"/>
        <w:ind w:firstLine="709"/>
        <w:jc w:val="both"/>
        <w:rPr>
          <w:rFonts w:ascii="Times New Roman" w:hAnsi="Times New Roman" w:eastAsia="TimesNewRoman;MS Mincho" w:cs="Times New Roman"/>
          <w:b/>
          <w:b/>
          <w:sz w:val="28"/>
          <w:szCs w:val="28"/>
        </w:rPr>
      </w:pPr>
      <w:r>
        <w:rPr>
          <w:rFonts w:eastAsia="TimesNewRoman;MS Mincho" w:cs="Times New Roman"/>
          <w:b/>
          <w:sz w:val="28"/>
          <w:szCs w:val="28"/>
        </w:rPr>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В целях популяризации книги проводятся презентации лучших книг, вечера-встречи с чувашскими писателями и поэтами, конкурсы и фестивали национальной книги, используются популярные у молодежи формы: хит-парады любимых журналов, литературно-художественные чтения, различные акции по продвижению чтения за пределами библиотечной территории в форме театрализованных представлений и литературных шоу.</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Наиболее яркими стали: «Рождественская поэтическая ночь в библиотеке», VI республиканский фестиваль национальной книги «Через книгу – к согласию народов», организация читального зала под открытым небом «Biblioplace – территория чтения» и многие др.</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 xml:space="preserve">Традиционным стало проведение ежегодного Фестиваля национальной книги, который впервые стартовал в 2002 г., вовлекая в свою орбиту с каждым годом все большее количество участников. Он стал праздником, объединяющим читателей всех национальностей республики и вызывающим живой отклик у населения, т.к. в нем принимают участие известные писатели, артисты, представители российских, чувашских, татарских и др. издательств. </w:t>
      </w:r>
    </w:p>
    <w:p>
      <w:pPr>
        <w:pStyle w:val="Normal"/>
        <w:widowControl w:val="false"/>
        <w:spacing w:lineRule="auto" w:line="360"/>
        <w:ind w:firstLine="709"/>
        <w:jc w:val="both"/>
        <w:rPr>
          <w:rFonts w:eastAsia="TimesNewRoman;MS Mincho"/>
          <w:color w:val="FFFFFF"/>
          <w:sz w:val="28"/>
          <w:szCs w:val="28"/>
        </w:rPr>
      </w:pPr>
      <w:r>
        <w:rPr>
          <w:rFonts w:eastAsia="TimesNewRoman;MS Mincho"/>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360"/>
      <w:ind w:left="480" w:hanging="0"/>
    </w:pPr>
    <w:rPr>
      <w:rFonts w:eastAsia="TimesNewRoman;MS Mincho"/>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1:00Z</dcterms:created>
  <dc:creator>admin</dc:creator>
  <dc:description/>
  <cp:keywords/>
  <dc:language>en-US</dc:language>
  <cp:lastModifiedBy>SYSTEM</cp:lastModifiedBy>
  <dcterms:modified xsi:type="dcterms:W3CDTF">2011-09-02T02:41:00Z</dcterms:modified>
  <cp:revision>2</cp:revision>
  <dc:subject/>
  <dc:title>СОДЕРЖАНИЕ</dc:title>
</cp:coreProperties>
</file>