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ойна и экология. </w:t>
      </w:r>
    </w:p>
    <w:p>
      <w:pPr>
        <w:pStyle w:val="Normal"/>
        <w:widowControl w:val="false"/>
        <w:spacing w:before="120" w:after="0"/>
        <w:jc w:val="center"/>
        <w:rPr>
          <w:b/>
          <w:b/>
          <w:bCs/>
          <w:color w:val="000000"/>
          <w:sz w:val="28"/>
          <w:szCs w:val="28"/>
        </w:rPr>
      </w:pPr>
      <w:r>
        <w:rPr>
          <w:b/>
          <w:bCs/>
          <w:color w:val="000000"/>
          <w:sz w:val="28"/>
          <w:szCs w:val="28"/>
        </w:rPr>
        <w:t xml:space="preserve">Конфликт между природой и человеком в период военных столкновений </w:t>
      </w:r>
    </w:p>
    <w:p>
      <w:pPr>
        <w:pStyle w:val="Normal"/>
        <w:widowControl w:val="false"/>
        <w:spacing w:before="120" w:after="0"/>
        <w:ind w:firstLine="567"/>
        <w:jc w:val="both"/>
        <w:rPr>
          <w:color w:val="000000"/>
          <w:sz w:val="24"/>
          <w:szCs w:val="24"/>
        </w:rPr>
      </w:pPr>
      <w:r>
        <w:rPr>
          <w:color w:val="000000"/>
          <w:sz w:val="24"/>
          <w:szCs w:val="24"/>
        </w:rPr>
        <w:t xml:space="preserve">Если спросить человека с улицы, когда войны стали оказывать вредное воздействие на природу, большинство людей назовут XX век, от силы век XIX. Если бы это было так! История войн - это и история уничтожения природы. </w:t>
      </w:r>
    </w:p>
    <w:p>
      <w:pPr>
        <w:pStyle w:val="Normal"/>
        <w:widowControl w:val="false"/>
        <w:spacing w:before="120" w:after="0"/>
        <w:ind w:firstLine="567"/>
        <w:jc w:val="both"/>
        <w:rPr>
          <w:color w:val="000000"/>
          <w:sz w:val="24"/>
          <w:szCs w:val="24"/>
        </w:rPr>
      </w:pPr>
      <w:r>
        <w:rPr>
          <w:color w:val="000000"/>
          <w:sz w:val="24"/>
          <w:szCs w:val="24"/>
        </w:rPr>
        <w:t>Итак, овладев орудиями труда, человек выделился из всех остальных животных. Увы, в орудия труда с самого начала зачислили не только палку - копалку и швейную иголку, но и топор - первый пример двойных технологий, и копье, которое является единственно оружием, то есть орудием не труда, а уничтожения. Едва выделившись как особенный вид животных, люди стали немедленно конкурировать друг с другом за лучшую территорию с чисто человечески зверством, убивая всех себе подобных. Впрочем, первые сотни тысяч лет они не были оригинальны, лишь усовершенствовав методы своих четвероногих соседей. При этом межплеменные, или точнее межстадные, войны были весьма экологичными - в этом отношении первобытные люди были умнее современных и не рубили сук, на который собирались усесться.</w:t>
      </w:r>
    </w:p>
    <w:p>
      <w:pPr>
        <w:pStyle w:val="Normal"/>
        <w:widowControl w:val="false"/>
        <w:spacing w:before="120" w:after="0"/>
        <w:ind w:firstLine="567"/>
        <w:jc w:val="both"/>
        <w:rPr>
          <w:color w:val="000000"/>
          <w:sz w:val="24"/>
          <w:szCs w:val="24"/>
        </w:rPr>
      </w:pPr>
      <w:r>
        <w:rPr>
          <w:color w:val="000000"/>
          <w:sz w:val="24"/>
          <w:szCs w:val="24"/>
        </w:rPr>
        <w:t xml:space="preserve">Но постепенно средства производства совершенствовались, и люди, перестав быть полностью зависимыми от богатств дикой природы, стали воевать не за кормовые ресурсы, а за территории, причем нередко весьма бесплодные и ценные, например, месторождениями золота или своим стратегическим положением. В это время природа и стала сильно страдать от человеческих разборок. </w:t>
      </w:r>
    </w:p>
    <w:p>
      <w:pPr>
        <w:pStyle w:val="Normal"/>
        <w:widowControl w:val="false"/>
        <w:spacing w:before="120" w:after="0"/>
        <w:ind w:firstLine="567"/>
        <w:jc w:val="both"/>
        <w:rPr>
          <w:color w:val="000000"/>
          <w:sz w:val="24"/>
          <w:szCs w:val="24"/>
        </w:rPr>
      </w:pPr>
      <w:r>
        <w:rPr>
          <w:color w:val="000000"/>
          <w:sz w:val="24"/>
          <w:szCs w:val="24"/>
        </w:rPr>
        <w:t xml:space="preserve">Во-первых, люди стали укреплять свои поселения, а простейшими фортификационными сооружениями являются рвы, ловчие ямы и засеки. Рвы разрушали структуру почвы, нарушали территориальные участки ее обитателей; кроме того, нарушение целости дерна вызывало повышенную эрозию почвы. Наконец, рвы большой протяженности( относящиеся, правда, к более поздним эпохам, нежели конец неолита ) могли нарушить пути миграции некоторых видов животных. В ловчих ямах, заготовленных для неизвестно когда придущего супостата, в промежутках между подобными штатными ситуациями гибли животные, особенно когда эти ловушки находились на лесных тропах. нечего: на территориях в сотни и тысячи квадратных километровполностью уничтожалась вся лесная экосистема. </w:t>
      </w:r>
    </w:p>
    <w:p>
      <w:pPr>
        <w:pStyle w:val="Normal"/>
        <w:widowControl w:val="false"/>
        <w:spacing w:before="120" w:after="0"/>
        <w:ind w:firstLine="567"/>
        <w:jc w:val="both"/>
        <w:rPr>
          <w:color w:val="000000"/>
          <w:sz w:val="24"/>
          <w:szCs w:val="24"/>
        </w:rPr>
      </w:pPr>
      <w:r>
        <w:rPr>
          <w:color w:val="000000"/>
          <w:sz w:val="24"/>
          <w:szCs w:val="24"/>
        </w:rPr>
        <w:t xml:space="preserve">Во-вторых, люди стали использовать природные объекты - в первую очередь леса - как оружие. Самый простой способ - это превратить некую территорию в западню. Так, Юлий Фронтий, римский историк I века описывает, как чьи-то воины (жаль, он не удосужился уточнить, какие именно) подрубили деревья в целом лесу и повалили их, когда в лес вступило римское войско. Несмотря напримитивность этого метода, его применяли и позднее - вплоть до Войны. Только в нашем веке деревья используют не для поражения живой силы противника - есть способы понадежнее и эффективнее - а для задержания его в зоне поражения, и теперь их не подрубают в нужный момент (сомнительно, что лесу и его обитателям стало от этого легче).Другой способ - использования природных объектов в военных целях - это использование их для поражения противника. Самые простые и распространенные способы - это отравление источников воды и пожары. Первый способ наиболее распространен в силу своей простоты и эффективности. Тот же Юлий Фронтий пишет, как Клисфен Сикионский отравил воду в источнике, питавшем осажденные им Крисы.То же самое неоднократно делали и русичи и другие народы. В частности князь Василий Голицын, фаворит царевны Софьи Алексеевны, воевал с крымскими татарами, те забили падалью все источники питьевой воды. </w:t>
      </w:r>
    </w:p>
    <w:p>
      <w:pPr>
        <w:pStyle w:val="Normal"/>
        <w:widowControl w:val="false"/>
        <w:spacing w:before="120" w:after="0"/>
        <w:ind w:firstLine="567"/>
        <w:jc w:val="both"/>
        <w:rPr>
          <w:color w:val="000000"/>
          <w:sz w:val="24"/>
          <w:szCs w:val="24"/>
        </w:rPr>
      </w:pPr>
      <w:r>
        <w:rPr>
          <w:color w:val="000000"/>
          <w:sz w:val="24"/>
          <w:szCs w:val="24"/>
        </w:rPr>
        <w:t xml:space="preserve">Еще один способ - пожары - также нередко применялся на войне. Особое пристрастие к этому методу питали жители степей: оно и понятно - в степи огонь быстро распространяется на огромные территории, и даже если враг не погибнет в огне, его погубит отсутствие воды, пищи и корма для скота. Жгли, конечно, и леса, но это менее эффективно с точки зрения поражения врага, и обычно применялось в других целях, о которых будет сказано ниже. </w:t>
      </w:r>
    </w:p>
    <w:p>
      <w:pPr>
        <w:pStyle w:val="Normal"/>
        <w:widowControl w:val="false"/>
        <w:spacing w:before="120" w:after="0"/>
        <w:ind w:firstLine="567"/>
        <w:jc w:val="both"/>
        <w:rPr>
          <w:color w:val="000000"/>
          <w:sz w:val="24"/>
          <w:szCs w:val="24"/>
        </w:rPr>
      </w:pPr>
      <w:r>
        <w:rPr>
          <w:color w:val="000000"/>
          <w:sz w:val="24"/>
          <w:szCs w:val="24"/>
        </w:rPr>
        <w:t xml:space="preserve">Еще одна причина - огромные захоронения, остающиеся на местах крупных битв (например, во время битвы на Куликовом поле погибли 120 000 человек). При разложении огромного числа трупов образуются яды, которые с дождями или грунтовыми водами попадают в водоемы, отравляя их. Эти же яды губят животных и на месте захоронения. Они тем более опасны, что их действие может начаться как сразу, так и только через много лет и, к тому же, будет про тоже не один год. Но все вышеперечисленное - это уничтожение природных объектов как средство поражения или следствие битв (древних эпох). На войне природу и в первую очередь леса целенаправленно уничтожают. Делается это с тривиальной целью: лишить противника укрытий и средств к существованию. Наиболее проста и понятна первая цель - ведь леса во все времена служили надежным убежищем для войск, в первую очередь для малочисленных отрядов, ведущих партизанскую войну. Примером подобного отношения к природе может служить т. н. зеленый полумесяц - территории, простирающиеся от дельты Нила через Палестину и Месопотамию к Индии, а также Балканский полуостров. Конечно, леса там уничтожались не только во время войн, но и в мирное время в хозяйственных целях. Однако во время всех войн вырубались леса как основа экономики страны. В результате сейчас эти земли превратились в своем большинстве в пустыни. Лишь в наши годы леса на этих территориях начали восстанавливаться, да и то с большим трудом (примером подобных работ может служить Израиль, на территории которого некогда были огромные леса, полностью покрывавшие горы, и сильно порубленные ассирийцами и практически полностью вырубленные римлянами). Вообще надо признать, что у римлян был большой опыт по уничтожению природы: недаром именно они были изобретателями т. н. экологической- после разгрома Карфагена они засыпали солью все плодородные земли в его окрестностях, сделав их непригодными не только для земледелия, но и для произрастания большинства видов растений, что с учетом близости Сахары, да и просто жаркого климата с небольшим количеством осадков, ведет к опустыниванию земель (что мы и видим сейчас в окрестностях Туниса).Следующий фактор воздействия войн на природу - перемещение значительных масс людей, снаряжения и вооружения. Особенно сильно это стало проявляться лишь в XX веке, когда ноги миллионов солдат, колеса и в особенности гусеницы десятков тысяч машин стали стирать в пыль землю, а их шумы и отходы загрязнять местность на много километров вокруг (причем еще и на широком фронте, т.е. фактически сплошной полосой). Но и в древности похоже особенно большой, не оставалось для природы незаметным. Геродот пишет, что армия Ксеркса, придя в Грецию, досуха выпивала реки иозера, и это в стране, которая и так нередко страдает от не персидская армия привела огромное количество скота, который вытаптывал и поедал всю зелень, что особенно вредно в горах. Плюс к этому персам были нужны не только вода и корм для скота, но и тоже бралось у природы.И все же наибольший ущерб природе был нанесен в войнах XX века, что вполне естественно. Два важнейших обстоятельства, предопределивших это - новые мощные снаряды и двигатели. </w:t>
      </w:r>
    </w:p>
    <w:p>
      <w:pPr>
        <w:pStyle w:val="Normal"/>
        <w:widowControl w:val="false"/>
        <w:spacing w:before="120" w:after="0"/>
        <w:ind w:firstLine="567"/>
        <w:jc w:val="both"/>
        <w:rPr>
          <w:color w:val="000000"/>
          <w:sz w:val="24"/>
          <w:szCs w:val="24"/>
        </w:rPr>
      </w:pPr>
      <w:r>
        <w:rPr>
          <w:color w:val="000000"/>
          <w:sz w:val="24"/>
          <w:szCs w:val="24"/>
        </w:rPr>
        <w:t>Сначала о снарядах. Во-первых, силу новых снарядов предопределило то, что новые типы взрывчатых веществ давали взрывы гораздо большей мощности, чем черный порох - мощнее раз в 20, а то и более. Во-вторых, изменились орудия - они стали посылать снаряды под гораздо большими углами, так что снаряды и падали на землю под большим углом и глубоко проникали в почву. В-третьих, главным в прогрессе артиллерии стало увеличение дальности стрельбы. Дальнобойность орудий увеличилась настолько, что они стали вести стрельбу за горизонт, по невидимой цели. Вкупе с неизбежным увеличением рассеяния снарядов это привело к стрельбе не по целям, а по площадям.</w:t>
      </w:r>
    </w:p>
    <w:p>
      <w:pPr>
        <w:pStyle w:val="Normal"/>
        <w:widowControl w:val="false"/>
        <w:spacing w:before="120" w:after="0"/>
        <w:ind w:firstLine="567"/>
        <w:jc w:val="both"/>
        <w:rPr>
          <w:color w:val="000000"/>
          <w:sz w:val="24"/>
          <w:szCs w:val="24"/>
        </w:rPr>
      </w:pPr>
      <w:r>
        <w:rPr>
          <w:color w:val="000000"/>
          <w:sz w:val="24"/>
          <w:szCs w:val="24"/>
        </w:rPr>
        <w:t>В связи с изменением боевых порядков войск на смену разрывным бомбам гладкоствольных орудий пришли шрапнель и гранаты (и артиллерийские, и ручные, и винтовочные и т. д.). Да и обычные фугасы дают много осколков - это еще один поражающий фактор, поражающий как врага, так и природу.</w:t>
      </w:r>
    </w:p>
    <w:p>
      <w:pPr>
        <w:pStyle w:val="Normal"/>
        <w:widowControl w:val="false"/>
        <w:spacing w:before="120" w:after="0"/>
        <w:ind w:firstLine="567"/>
        <w:jc w:val="both"/>
        <w:rPr>
          <w:color w:val="000000"/>
          <w:sz w:val="24"/>
          <w:szCs w:val="24"/>
        </w:rPr>
      </w:pPr>
      <w:r>
        <w:rPr>
          <w:color w:val="000000"/>
          <w:sz w:val="24"/>
          <w:szCs w:val="24"/>
        </w:rPr>
        <w:t xml:space="preserve">К артиллерийским орудиям прибавилась и авиация: бомбы тоже имеют большое рассеяние и проникают глубоко в грунт, даже глубже, чем снаряды такого же веса. При этом заряд бомб намного больше, чем в артснарядах. Помимо разрушения почв и уничтожения животных непосредственно взрывами и осколками снарядов (в широком смысле этого слова), новые боеприпасы вызывают лесные и степные пожары. К всему этому необходимо добавить такие виды загрязнений, как то: акустическое; химическое загрязнение, как продуктами взрыва (а все без исключения современные взрывчатые вещества дают при сгорании, т. е. при взрыве, большое количество ядовитых газов) и пороховыми газами (которые также являются взрывчатыми веществами), так и продуктами горения, вызванного взрывами. </w:t>
      </w:r>
    </w:p>
    <w:p>
      <w:pPr>
        <w:pStyle w:val="Normal"/>
        <w:widowControl w:val="false"/>
        <w:spacing w:before="120" w:after="0"/>
        <w:ind w:firstLine="567"/>
        <w:jc w:val="both"/>
        <w:rPr/>
      </w:pPr>
      <w:r>
        <w:rPr>
          <w:color w:val="000000"/>
          <w:sz w:val="24"/>
          <w:szCs w:val="24"/>
        </w:rPr>
        <w:t xml:space="preserve">Другой класс негативных воздействий на окружающую среду связан с применением двигателей. Первые двигатели - ими были паровые машины - не наносили особого ущерба, если, конечно, не считать выбрасываемое ими огромное количество сажи. Но в конце XIX века на смену им пришли турбины и двигатели внутреннего сгорания, работающие на нефти. Первые военные двигатели вообще и нефтяные в частности появились на флоте. И если вред от паровых машин, на угле, ограничивался копотью да выброшенными в море шлаками, спокойно лежащими на дне, то нефтяные двигатели не только не уменьшили копоть, но и сделали ее более вредной, а попадающая в море не как уголь. На суше вред от моторов в принципе ограничился лишь выхлопами да небольшими (по сравнению с морем) пятна мизалитой бензонефтепродуктами земли. Другое дело, что на земле раны, и подчас долго не заживающие, оставляют машины, этими моторами движимые. Но это еще полбеды. Вышеперечисленные загрязнения не являются специфически военными, это характерно для всех судов. Но главной особенностью военных кораблей в частности и войны на море вообще является гибель судов. И если деревянные корабли парусной эпохи, идя ко дну, оставляли после себя на поверхности лишь несколько центнеров (или тонн, что не слишком отличается по последствиям) щепок и спокойно гнили на дне, давая пищу моллюска тоновые корабли оставляют огромные пятна нефти на поверхности и травят придонную фауну массой ядовитых синтетических веществ и свинцесодержащими красками. Так, в мае 1941 года английский флот Бисмарк ; потопить его удалось лишь после того, как английский линкор Prince of Wales пробил Бисмарку топливную цистерну, иначерейдер затерялся бы в просторах Атлантики. В море при этом вылилось около 2000 тонн мазута. После потопления Бисмарка, вылилось, понятно, и остальное топливо - еще несколько тысяч тонн. Только за время II Мировой войны было потоплено более 10 тыс. кораблей и судов. Большая их часть имела нефтяное отопление. </w:t>
      </w:r>
    </w:p>
    <w:p>
      <w:pPr>
        <w:pStyle w:val="Normal"/>
        <w:widowControl w:val="false"/>
        <w:spacing w:before="120" w:after="0"/>
        <w:ind w:firstLine="567"/>
        <w:jc w:val="both"/>
        <w:rPr>
          <w:color w:val="000000"/>
          <w:sz w:val="24"/>
          <w:szCs w:val="24"/>
        </w:rPr>
      </w:pPr>
      <w:r>
        <w:rPr>
          <w:color w:val="000000"/>
          <w:sz w:val="24"/>
          <w:szCs w:val="24"/>
        </w:rPr>
        <w:t xml:space="preserve">К этому надо добавить еще и то, что как в мирное, так и в военное время огромные танкеры возят по морю нефть и нефтепродукты. И если в мирное время им грозит не большая опасность, чем остальным кораблям, то в военное время их топят в первую очередь,ибо без горючего самая грозная техника превращается в металлолом. Танкеры - самая главная цель всех видов оружия на море во II Мировой. </w:t>
      </w:r>
    </w:p>
    <w:p>
      <w:pPr>
        <w:pStyle w:val="Normal"/>
        <w:widowControl w:val="false"/>
        <w:spacing w:before="120" w:after="0"/>
        <w:ind w:firstLine="567"/>
        <w:jc w:val="both"/>
        <w:rPr>
          <w:color w:val="000000"/>
          <w:sz w:val="24"/>
          <w:szCs w:val="24"/>
        </w:rPr>
      </w:pPr>
      <w:r>
        <w:rPr>
          <w:color w:val="000000"/>
          <w:sz w:val="24"/>
          <w:szCs w:val="24"/>
        </w:rPr>
        <w:t xml:space="preserve">Вдобавок к этому война на море имеет еще одну специфическую опасность для всего живого, связанную с особенностями водной среды. Любая современная война использует силу взрыва различных веществ. Их основная задача - придание большой скорости снарядам (от ракет и артснарядов до их осколков и пуль) или создание взрывной волны. Но на суше последний поражающий фактор является, в общем, второстепенным, т. к. взрывная волна в воздухе, не столь уж сильна из-за малой плотности воздуха, а во-вторых из-за того, что она быстро затухает. Зато в воде ударная волна обладает сокрушительной силой. Страшным варварством считается промысел рыбы с помощью динамита. Во всех цивилизованных странах это считается браконьерством и запрещено, и низкоразвитым странам, в которых подобный промысел широко распространен, изрядно достается от экологов из более благополучных стран. Но если варварством считается взрыв одной шашки в несколько десятков грамм, то как назвать десятки и сотни тысяч взрывающихся в воде боеприпасов с зарядом сотни и т килограмм более мощных взрывчатых веществ ? Разве что преступлением против всего живого...В XX веке все виды вооружений получили свое развитие. Появились также и новые: танки, авиация, ракеты. И хотя их сила была несоизмеримо выше, чем у старых видов, они также поражали за раз одного или несколько человек. Наиболее существенно в развитии вооружений в XX веке то, что появились качественно новые виды вооружений - те, что называются оружием массового поражения. Это химическое, бактериологическое и атомное оружие. О влиянии их боевого применения можно и не говорить - его последствия ясны и так. Но в отличии от обычных вооружений оружие массового поражения должно испытываться не только до, но и после принятия к последствиям приближаются к боевому применению этих вооружений Количество испытаний химического и атомного оружия не идет ни в какое сравнение с количеством фактов их боевого применения. Так, атомное оружие применялось лишь дважды, а испытаний было более 2100. Только в СССР их было проведено около 740.При этом надо учесть, что мощность бомб, сбр 5-6 и 20-30 килотонн. А на испытаниях взрывали заряды намного большей мощности.Так, на Новой Земле была взорвана водородная бомба мощностью 50 МЕГАТОНН !!! На 400 километров вокруг все живое - уничтожено. </w:t>
      </w:r>
    </w:p>
    <w:p>
      <w:pPr>
        <w:pStyle w:val="Normal"/>
        <w:widowControl w:val="false"/>
        <w:spacing w:before="120" w:after="0"/>
        <w:ind w:firstLine="567"/>
        <w:jc w:val="both"/>
        <w:rPr>
          <w:color w:val="000000"/>
          <w:sz w:val="24"/>
          <w:szCs w:val="24"/>
        </w:rPr>
      </w:pPr>
      <w:r>
        <w:rPr>
          <w:color w:val="000000"/>
          <w:sz w:val="24"/>
          <w:szCs w:val="24"/>
        </w:rPr>
        <w:t>Вдобавок при производстве химического и особенно атомного оружия (да, в принципе, и любого другого) получается множество вредных и опасных веществ, которые тяжело утилизировать и хранить, да и то они нередко не утилизируются и не хранятся, а просто выбрасываются. Если учесть, что многие химические вещества не распадаются сотнями лет, а радиоактивные - сотни тысяч,миллионы и даже миллиарды лет - то становится ясным, что военная промышленность закладывает мину замедленного действия под генофонд человечества. Производство любых изделий требует затрат каких-либо ресурсов, которые, естественно, берутся из запасов природы. Оружие не является исключением, к тому же оно, как правило, очень сложно по устройству и требует множество самых различных видов сырья. О природосохраняющих технологиях военные вообще не слишком заботятся, а во время войны тем более - действует формула как можно больше, как можно дешевле и как можно быстрее. При таком подходе не имеет смысла даже говорить об охране природы и ее богатств.Примером такого подхода может служить, например, бальса, широкоиспользовавшаяся во II Мировой войне в авиастроении. Если до войн натыкались на каждом шагу, то после войны в лесах она стала редкостью. И таких примеров можно привести множество...Если раньше основой всех войн служило физическое поражение войск (хотя для этого применялись экологические методы), то во второй половине 20 века основой стратегии и тактики воюющих стран явилось сознательное разрушение природы на территории противника - «экоцид». И тут США впереди планеты всей. Начав войну во Вьетнаме, США использовало его территорию в качестве полигона для испытания оружия массового поражения и новой тактики ведения войны.Наиболее разрушительными для окружающей среды Индокитая стали следующие приемы и методы:</w:t>
      </w:r>
    </w:p>
    <w:p>
      <w:pPr>
        <w:pStyle w:val="Normal"/>
        <w:widowControl w:val="false"/>
        <w:spacing w:before="120" w:after="0"/>
        <w:ind w:firstLine="567"/>
        <w:jc w:val="both"/>
        <w:rPr>
          <w:color w:val="000000"/>
          <w:sz w:val="24"/>
          <w:szCs w:val="24"/>
        </w:rPr>
      </w:pPr>
      <w:r>
        <w:rPr>
          <w:color w:val="000000"/>
          <w:sz w:val="24"/>
          <w:szCs w:val="24"/>
        </w:rPr>
        <w:t>1. Массированная непрерывная бомбардировка. Во время войны на Вьетнам было сброшено более 21.000.000 авиабомб и выпушено более 230 млн. снарядов общим весом 15 млн. т.2. Разнообразное использование тяжелой гусеничной техники – так называемых «Римских плугов» которыми вырезали 300 метровые лесные полосы вдоль главных дорог.</w:t>
      </w:r>
    </w:p>
    <w:p>
      <w:pPr>
        <w:pStyle w:val="Normal"/>
        <w:widowControl w:val="false"/>
        <w:spacing w:before="120" w:after="0"/>
        <w:ind w:firstLine="567"/>
        <w:jc w:val="both"/>
        <w:rPr>
          <w:color w:val="000000"/>
          <w:sz w:val="24"/>
          <w:szCs w:val="24"/>
        </w:rPr>
      </w:pPr>
      <w:r>
        <w:rPr>
          <w:color w:val="000000"/>
          <w:sz w:val="24"/>
          <w:szCs w:val="24"/>
        </w:rPr>
        <w:t>3. Рассеивание гербицидов и др. химикатов для уничтожения лесов и с/х посевов. За 10 лет их использовали 72,4 млн. литров.</w:t>
      </w:r>
    </w:p>
    <w:p>
      <w:pPr>
        <w:pStyle w:val="Normal"/>
        <w:widowControl w:val="false"/>
        <w:spacing w:before="120" w:after="0"/>
        <w:ind w:firstLine="567"/>
        <w:jc w:val="both"/>
        <w:rPr>
          <w:color w:val="000000"/>
          <w:sz w:val="24"/>
          <w:szCs w:val="24"/>
        </w:rPr>
      </w:pPr>
      <w:r>
        <w:rPr>
          <w:color w:val="000000"/>
          <w:sz w:val="24"/>
          <w:szCs w:val="24"/>
        </w:rPr>
        <w:t>По сути, это была первая полномасштабная химическая война.</w:t>
      </w:r>
    </w:p>
    <w:p>
      <w:pPr>
        <w:pStyle w:val="Normal"/>
        <w:widowControl w:val="false"/>
        <w:spacing w:before="120" w:after="0"/>
        <w:ind w:firstLine="567"/>
        <w:jc w:val="both"/>
        <w:rPr>
          <w:color w:val="000000"/>
          <w:sz w:val="24"/>
          <w:szCs w:val="24"/>
        </w:rPr>
      </w:pPr>
      <w:r>
        <w:rPr>
          <w:color w:val="000000"/>
          <w:sz w:val="24"/>
          <w:szCs w:val="24"/>
        </w:rPr>
        <w:t>Во время войны на Балканском полуострове странами НАТО были испробованы новые боеприпасы с обедненным ураном. Это крайне отрицательно сказалось на природе Югославии.</w:t>
      </w:r>
    </w:p>
    <w:p>
      <w:pPr>
        <w:pStyle w:val="Normal"/>
        <w:widowControl w:val="false"/>
        <w:spacing w:before="120" w:after="0"/>
        <w:ind w:firstLine="567"/>
        <w:jc w:val="both"/>
        <w:rPr>
          <w:color w:val="000000"/>
          <w:sz w:val="24"/>
          <w:szCs w:val="24"/>
        </w:rPr>
      </w:pPr>
      <w:r>
        <w:rPr>
          <w:color w:val="000000"/>
          <w:sz w:val="24"/>
          <w:szCs w:val="24"/>
        </w:rPr>
        <w:t xml:space="preserve">Подведем итог. Во-первых, с древнейших времен войны оказывали самое негативное воздействие на окружающий нас мир и на нас самих. По мере развития человеческого общества и технического прогресса войны становились все более ожесточенными, и все сильнее они влияли на природу. Сначала потери природы в силу малых возможностей человека были невелики, но постепенно они стали сначала заметными, а затем и катастрофическими. </w:t>
      </w:r>
    </w:p>
    <w:p>
      <w:pPr>
        <w:pStyle w:val="Normal"/>
        <w:widowControl w:val="false"/>
        <w:spacing w:before="120" w:after="0"/>
        <w:ind w:firstLine="567"/>
        <w:jc w:val="both"/>
        <w:rPr>
          <w:color w:val="000000"/>
          <w:sz w:val="24"/>
          <w:szCs w:val="24"/>
        </w:rPr>
      </w:pPr>
      <w:r>
        <w:rPr>
          <w:color w:val="000000"/>
          <w:sz w:val="24"/>
          <w:szCs w:val="24"/>
        </w:rPr>
        <w:t>По мере развития общества армии росли - от нескольких вооруженных дубинками первобытных охотников до многомиллионных армий XX века, и наиболее здоровые мужчины гибли или становились калеками, а потомство давали мужчины более больные, которые не годились для войны. Вдобавок cпутниками войны являются эпидемии,также не слишком полезные для здоровья каждого человека в отдельности и всего человечества в целом.Из всего вышесказанного можно выделить несколько поколений войн. Войны первого поколения, не смотря на примитивность используемых вооружений, способов их подготовки и ведения, уже были средством осуществления политики господствующих классов. Уничтожение человека человеком носило характер естественной необходимости. Более двух тысяч лет человечество существовало на идее Гераклита о том, что война - творец, начало всех вещей, а Аристотель считал войну нормальным средством для приобретения собственности. Видимо эти доводы и были положены в основу того, что войны приобрели регулярную устойчивую функцию народной жизни, хотя трудно согласиться с подобными доводами как относительно исторических времён, так и в наше время.</w:t>
      </w:r>
    </w:p>
    <w:p>
      <w:pPr>
        <w:pStyle w:val="Normal"/>
        <w:widowControl w:val="false"/>
        <w:spacing w:before="120" w:after="0"/>
        <w:ind w:firstLine="567"/>
        <w:jc w:val="both"/>
        <w:rPr>
          <w:color w:val="000000"/>
          <w:sz w:val="24"/>
          <w:szCs w:val="24"/>
        </w:rPr>
      </w:pPr>
      <w:r>
        <w:rPr>
          <w:color w:val="000000"/>
          <w:sz w:val="24"/>
          <w:szCs w:val="24"/>
        </w:rPr>
        <w:t>Формы и способы ведения войн второго поколения были обусловлены результатом развития материального производства, появлением пороха и гладкоствольного оружия.</w:t>
      </w:r>
    </w:p>
    <w:p>
      <w:pPr>
        <w:pStyle w:val="Normal"/>
        <w:widowControl w:val="false"/>
        <w:spacing w:before="120" w:after="0"/>
        <w:ind w:firstLine="567"/>
        <w:jc w:val="both"/>
        <w:rPr>
          <w:color w:val="000000"/>
          <w:sz w:val="24"/>
          <w:szCs w:val="24"/>
        </w:rPr>
      </w:pPr>
      <w:r>
        <w:rPr>
          <w:color w:val="000000"/>
          <w:sz w:val="24"/>
          <w:szCs w:val="24"/>
        </w:rPr>
        <w:t>Нарезное стрелковое оружие и нарезная артиллерия, обладающие большой дальностью, скорострельностью и точностью привели к появлению войн третьего поколения (до 1 мировой войны включительно).</w:t>
      </w:r>
    </w:p>
    <w:p>
      <w:pPr>
        <w:pStyle w:val="Normal"/>
        <w:widowControl w:val="false"/>
        <w:spacing w:before="120" w:after="0"/>
        <w:ind w:firstLine="567"/>
        <w:jc w:val="both"/>
        <w:rPr>
          <w:color w:val="000000"/>
          <w:sz w:val="24"/>
          <w:szCs w:val="24"/>
        </w:rPr>
      </w:pPr>
      <w:r>
        <w:rPr>
          <w:color w:val="000000"/>
          <w:sz w:val="24"/>
          <w:szCs w:val="24"/>
        </w:rPr>
        <w:t>Принятие на вооружение автоматического оружия, танков, боевых самолётов, появление новых мощных транспортных средств и технических средств связи повлияли на становление и дальнейшее развитие и ныне не прекращающихся войн четвёртого поколения. Концепция войн этого поколения, основой которой являются действия сухопутных войск, уже существует почти 80 лет.</w:t>
      </w:r>
    </w:p>
    <w:p>
      <w:pPr>
        <w:pStyle w:val="Normal"/>
        <w:widowControl w:val="false"/>
        <w:spacing w:before="120" w:after="0"/>
        <w:ind w:firstLine="567"/>
        <w:jc w:val="both"/>
        <w:rPr>
          <w:color w:val="000000"/>
          <w:sz w:val="24"/>
          <w:szCs w:val="24"/>
        </w:rPr>
      </w:pPr>
      <w:r>
        <w:rPr>
          <w:color w:val="000000"/>
          <w:sz w:val="24"/>
          <w:szCs w:val="24"/>
        </w:rPr>
        <w:t>Продолжением научно - технической революции последних 40 - 50 лет в военном деле явилось ракетно-ядерное оружие, ставшее базой войн пятого поколения, которые, за исключением атомной бомбардировки двух городов Японии в конце Второй Мировой войны в 1945 году, к счастью, ещё не возникал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1.ИНСТРУМЕНТЫ МИРОВОГО ГОСПОДСТВА </w:t>
      </w:r>
    </w:p>
    <w:p>
      <w:pPr>
        <w:pStyle w:val="Normal"/>
        <w:widowControl w:val="false"/>
        <w:spacing w:before="120" w:after="0"/>
        <w:ind w:firstLine="567"/>
        <w:jc w:val="both"/>
        <w:rPr>
          <w:color w:val="000000"/>
          <w:sz w:val="24"/>
          <w:szCs w:val="24"/>
        </w:rPr>
      </w:pPr>
      <w:r>
        <w:rPr>
          <w:color w:val="000000"/>
          <w:sz w:val="24"/>
          <w:szCs w:val="24"/>
        </w:rPr>
        <w:t>http://iwolga.narod.ru/docs/imper_zl/5h_4.htm</w:t>
      </w:r>
    </w:p>
    <w:p>
      <w:pPr>
        <w:pStyle w:val="Normal"/>
        <w:widowControl w:val="false"/>
        <w:spacing w:before="120" w:after="0"/>
        <w:ind w:firstLine="567"/>
        <w:jc w:val="both"/>
        <w:rPr>
          <w:color w:val="000000"/>
          <w:sz w:val="24"/>
          <w:szCs w:val="24"/>
        </w:rPr>
      </w:pPr>
      <w:r>
        <w:rPr>
          <w:color w:val="000000"/>
          <w:sz w:val="24"/>
          <w:szCs w:val="24"/>
        </w:rPr>
        <w:t xml:space="preserve">2.ВОЙНА И ПРИРОДА - ВЕЧНОЕ ПРОТИВОБОРСТВО ИНТЕРЕСОВ ЧЕЛОВЕЧЕСТВА </w:t>
      </w:r>
    </w:p>
    <w:p>
      <w:pPr>
        <w:pStyle w:val="Normal"/>
        <w:widowControl w:val="false"/>
        <w:spacing w:before="120" w:after="0"/>
        <w:ind w:firstLine="567"/>
        <w:jc w:val="both"/>
        <w:rPr>
          <w:color w:val="000000"/>
          <w:sz w:val="24"/>
          <w:szCs w:val="24"/>
        </w:rPr>
      </w:pPr>
      <w:r>
        <w:rPr>
          <w:color w:val="000000"/>
          <w:sz w:val="24"/>
          <w:szCs w:val="24"/>
        </w:rPr>
        <w:t>http://www.uic.nnov.ru/~teog</w:t>
      </w:r>
    </w:p>
    <w:p>
      <w:pPr>
        <w:pStyle w:val="Normal"/>
        <w:widowControl w:val="false"/>
        <w:spacing w:before="120" w:after="0"/>
        <w:ind w:firstLine="567"/>
        <w:jc w:val="both"/>
        <w:rPr>
          <w:color w:val="000000"/>
          <w:sz w:val="24"/>
          <w:szCs w:val="24"/>
        </w:rPr>
      </w:pPr>
      <w:r>
        <w:rPr>
          <w:color w:val="000000"/>
          <w:sz w:val="24"/>
          <w:szCs w:val="24"/>
        </w:rPr>
        <w:t>3.В.Слипченко ВОЙНА БУДУЩЕГО</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Normal"/>
    <w:next w:val="TextBody"/>
    <w:qFormat/>
    <w:pPr>
      <w:spacing w:before="100" w:after="100"/>
    </w:pPr>
    <w:rPr>
      <w:rFonts w:ascii="Arial Unicode MS;Tahoma" w:hAnsi="Arial Unicode MS;Tahoma" w:eastAsia="Arial Unicode MS;Tahoma" w:cs="Arial Unicode MS;Tahoma"/>
      <w:color w:val="000000"/>
      <w:sz w:val="24"/>
      <w:szCs w:val="24"/>
    </w:rPr>
  </w:style>
  <w:style w:type="paragraph" w:styleId="TextBody">
    <w:name w:val="Body Text"/>
    <w:basedOn w:val="Normal"/>
    <w:pPr>
      <w:spacing w:before="100" w:after="100"/>
    </w:pPr>
    <w:rPr>
      <w:rFonts w:ascii="Arial Unicode MS;Tahoma" w:hAnsi="Arial Unicode MS;Tahoma" w:eastAsia="Arial Unicode MS;Tahoma" w:cs="Arial Unicode MS;Tahom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00" w:after="100"/>
    </w:pPr>
    <w:rPr>
      <w:rFonts w:ascii="Arial Unicode MS;Tahoma" w:hAnsi="Arial Unicode MS;Tahoma" w:eastAsia="Arial Unicode MS;Tahoma" w:cs="Arial Unicode MS;Tahoma"/>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3:00Z</dcterms:created>
  <dc:creator>USER</dc:creator>
  <dc:description/>
  <cp:keywords/>
  <dc:language>en-US</dc:language>
  <cp:lastModifiedBy>Mage</cp:lastModifiedBy>
  <dcterms:modified xsi:type="dcterms:W3CDTF">2011-10-10T14:33:00Z</dcterms:modified>
  <cp:revision>2</cp:revision>
  <dc:subject/>
  <dc:title>Война и экология</dc:title>
</cp:coreProperties>
</file>