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1134" w:leader="none"/>
        </w:tabs>
        <w:suppressAutoHyphens w:val="true"/>
        <w:spacing w:lineRule="auto" w:line="360" w:before="0" w:after="0"/>
        <w:ind w:left="0" w:firstLine="709"/>
        <w:jc w:val="both"/>
        <w:rPr>
          <w:b/>
          <w:b/>
          <w:sz w:val="28"/>
          <w:szCs w:val="28"/>
        </w:rPr>
      </w:pPr>
      <w:r>
        <w:rPr>
          <w:b/>
          <w:sz w:val="28"/>
          <w:szCs w:val="28"/>
        </w:rPr>
        <w:t>Введение</w:t>
      </w:r>
    </w:p>
    <w:p>
      <w:pPr>
        <w:pStyle w:val="31"/>
        <w:tabs>
          <w:tab w:val="clear" w:pos="708"/>
          <w:tab w:val="left" w:pos="1134" w:leader="none"/>
        </w:tabs>
        <w:suppressAutoHyphens w:val="true"/>
        <w:spacing w:lineRule="auto" w:line="360" w:before="0" w:after="0"/>
        <w:ind w:left="0" w:firstLine="709"/>
        <w:jc w:val="both"/>
        <w:rPr>
          <w:b/>
          <w:b/>
          <w:sz w:val="28"/>
          <w:szCs w:val="28"/>
        </w:rPr>
      </w:pPr>
      <w:r>
        <w:rPr>
          <w:b/>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действующей практике бухгалтерского учета каждая организация, ведущая свою деятельность должна располагать имуществом, денежными и другими средствами. В совокупности они должны представлять собственный капитал организации. Основная часть имущества организации (активов) воплощена в основных средствах. Эти объекты должны использоваться в производстве продукции, при выполнении работ и оказании услуг либо для управленческих нужд организации, и, обладать способностью, приносить ей экономические выгоды (доход) в будущем.[13, с.62]</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Для достоверной оценки ее финансового и имущественного положения перед бухгалтерским учетом стоят задачи формирования достоверных данных для расчета показателей деятельности организации, а также обеспечения этой информацией внутренних и внешних показателей. Одним из крупных разделов бухгалтерского учета хозяйственной деятельности организации является учет основных средств, которые составляют важную часть материально-технической базы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средства представляют собой материализацию капитальных вло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величение фондообеспеченности организаций способствует росту производительности труда и увеличению производства продукции (выполненных работ, оказанных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мпы роста, эффективность использования и оборачиваемость основных производственных фондов – факторы, влияющие на уровень рентабельности и финансовое состояние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рганизации не безразлично, сколько собственных средств вложено в основные фонды. В современных условиях увеличивается маневренность организаций в отношении создания и использования средств труда, повышается роль кредита в формировании основных средств.[17, с.125]</w:t>
      </w:r>
    </w:p>
    <w:p>
      <w:pPr>
        <w:pStyle w:val="Style28"/>
        <w:tabs>
          <w:tab w:val="clear" w:pos="708"/>
          <w:tab w:val="left" w:pos="1134" w:leader="none"/>
        </w:tabs>
        <w:suppressAutoHyphens w:val="true"/>
        <w:ind w:firstLine="709"/>
        <w:rPr>
          <w:sz w:val="28"/>
          <w:szCs w:val="28"/>
        </w:rPr>
      </w:pPr>
      <w:r>
        <w:rPr>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как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Style28"/>
        <w:tabs>
          <w:tab w:val="clear" w:pos="708"/>
          <w:tab w:val="left" w:pos="1134" w:leader="none"/>
        </w:tabs>
        <w:suppressAutoHyphens w:val="true"/>
        <w:ind w:firstLine="709"/>
        <w:rPr>
          <w:sz w:val="28"/>
          <w:szCs w:val="28"/>
        </w:rPr>
      </w:pPr>
      <w:r>
        <w:rPr>
          <w:sz w:val="28"/>
          <w:szCs w:val="28"/>
        </w:rPr>
        <w:t>- 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Style28"/>
        <w:tabs>
          <w:tab w:val="clear" w:pos="708"/>
          <w:tab w:val="left" w:pos="1134" w:leader="none"/>
        </w:tabs>
        <w:suppressAutoHyphens w:val="true"/>
        <w:ind w:firstLine="709"/>
        <w:rPr>
          <w:sz w:val="28"/>
          <w:szCs w:val="28"/>
        </w:rPr>
      </w:pPr>
      <w:r>
        <w:rPr>
          <w:sz w:val="28"/>
          <w:szCs w:val="28"/>
        </w:rPr>
        <w:t>- искажение сумм причитающегося налога, как с имущества, так и с прибыли;</w:t>
      </w:r>
    </w:p>
    <w:p>
      <w:pPr>
        <w:pStyle w:val="Style28"/>
        <w:tabs>
          <w:tab w:val="clear" w:pos="708"/>
          <w:tab w:val="left" w:pos="1134" w:leader="none"/>
        </w:tabs>
        <w:suppressAutoHyphens w:val="true"/>
        <w:ind w:firstLine="709"/>
        <w:rPr>
          <w:sz w:val="28"/>
          <w:szCs w:val="28"/>
        </w:rPr>
      </w:pPr>
      <w:r>
        <w:rPr>
          <w:sz w:val="28"/>
          <w:szCs w:val="28"/>
        </w:rPr>
        <w:t>- неправильное отражение в бухгалтерском балансе соотношения основных и оборотных средств;</w:t>
      </w:r>
    </w:p>
    <w:p>
      <w:pPr>
        <w:pStyle w:val="Style28"/>
        <w:tabs>
          <w:tab w:val="clear" w:pos="708"/>
          <w:tab w:val="left" w:pos="1134" w:leader="none"/>
        </w:tabs>
        <w:suppressAutoHyphens w:val="true"/>
        <w:ind w:firstLine="709"/>
        <w:rPr>
          <w:sz w:val="28"/>
          <w:szCs w:val="28"/>
        </w:rPr>
      </w:pPr>
      <w:r>
        <w:rPr>
          <w:sz w:val="28"/>
          <w:szCs w:val="28"/>
        </w:rPr>
        <w:t>- 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капитальных вложений.</w:t>
      </w:r>
    </w:p>
    <w:p>
      <w:pPr>
        <w:pStyle w:val="Style28"/>
        <w:tabs>
          <w:tab w:val="clear" w:pos="708"/>
          <w:tab w:val="left" w:pos="1134" w:leader="none"/>
        </w:tabs>
        <w:suppressAutoHyphens w:val="true"/>
        <w:ind w:firstLine="709"/>
        <w:rPr>
          <w:sz w:val="28"/>
          <w:szCs w:val="28"/>
        </w:rPr>
      </w:pPr>
      <w:r>
        <w:rPr>
          <w:sz w:val="28"/>
          <w:szCs w:val="28"/>
        </w:rPr>
        <w:t xml:space="preserve">Главной целью аудита является обеспечение контроля за достоверностью информации, отражаемой в бухгалтерской отчетности. </w:t>
      </w:r>
    </w:p>
    <w:p>
      <w:pPr>
        <w:pStyle w:val="Style28"/>
        <w:tabs>
          <w:tab w:val="clear" w:pos="708"/>
          <w:tab w:val="left" w:pos="1134" w:leader="none"/>
        </w:tabs>
        <w:suppressAutoHyphens w:val="true"/>
        <w:ind w:firstLine="709"/>
        <w:rPr>
          <w:sz w:val="28"/>
          <w:szCs w:val="28"/>
        </w:rPr>
      </w:pPr>
      <w:r>
        <w:rPr>
          <w:sz w:val="28"/>
          <w:szCs w:val="28"/>
        </w:rPr>
        <w:t>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Для многих бухгалтеров эти изменения не всегда понятны и поэтому нежеланны. Адаптация к новым условиям могла бы протекать намного легче при участии и поддержке опытных ауди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енно важно проведение аудиторской проверки основных средств на предприятиях, в организац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удит, как независимый финансовый контроль, позволяет руководителям организаций и индивидуальным предпринимателям делать правильные выводы о результатах своей хозяйственной деятельности, финансовом и имущественном положении и принимать базирующиеся на этих выводах обоснованные решения.</w:t>
      </w:r>
    </w:p>
    <w:p>
      <w:pPr>
        <w:pStyle w:val="Style28"/>
        <w:tabs>
          <w:tab w:val="clear" w:pos="708"/>
          <w:tab w:val="left" w:pos="1134" w:leader="none"/>
        </w:tabs>
        <w:suppressAutoHyphens w:val="true"/>
        <w:ind w:firstLine="709"/>
        <w:rPr>
          <w:sz w:val="28"/>
          <w:szCs w:val="28"/>
        </w:rPr>
      </w:pPr>
      <w:r>
        <w:rPr>
          <w:sz w:val="28"/>
          <w:szCs w:val="28"/>
        </w:rPr>
        <w:t>Своевременное проведение аудиторской проверки правильности учета, налогообложения и использования основных средств позволит избежать многих неприятностей.</w:t>
      </w:r>
    </w:p>
    <w:p>
      <w:pPr>
        <w:pStyle w:val="Style28"/>
        <w:tabs>
          <w:tab w:val="clear" w:pos="708"/>
          <w:tab w:val="left" w:pos="1134" w:leader="none"/>
        </w:tabs>
        <w:suppressAutoHyphens w:val="true"/>
        <w:ind w:firstLine="709"/>
        <w:rPr>
          <w:sz w:val="28"/>
          <w:szCs w:val="28"/>
        </w:rPr>
      </w:pPr>
      <w:r>
        <w:rPr>
          <w:sz w:val="28"/>
          <w:szCs w:val="28"/>
        </w:rPr>
        <w:t>В связи со всем вышеизложенным, актуальность данной темы сейчас очевидна и обусловлена становлением новых методик учета, анализа и аудита операций с основными средств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данной дипломной работе предметом исследования является учет и аудит наличия, состояния, движения и использования основных средств как одного из самых главных видов производственных ресурсов. А так же аудит основных средств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ом исследования работы выступает МУП «Яргорэлектротранс», деятельность которой связана с автотранспортными перевозками.</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 изучение состояния учета и аудита основных средств, определение направлений их совершенствования в современных условиях.</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ряд задач:</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основные средства как объект бухгалтерского учета и аудита;</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орядок бухгалтерского учета основных средств на предприятии и пути его совершенствования;</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и применить методику аудита наличия и движения основных средств в организации.</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указанных задач в работе рассматривается сущность и экономическая роль основных средств; излагаются проблемы учета и аудита основных средств, направления совершенствования их в современных услов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ая глава дипломной работы посвящена учету основных средств. Здесь в соответствии с нормативными актами и в соответствии с ПБУ 6/01 «Учет основных средств», утвержденным приказом МФ РФ № 26н от 03.03.2001г., а также в новой редакции (приказ МФ РФ №147н от 12.12.05 г.) рассмотрены:[2]</w:t>
      </w:r>
    </w:p>
    <w:p>
      <w:pPr>
        <w:pStyle w:val="Normal"/>
        <w:tabs>
          <w:tab w:val="clear" w:pos="708"/>
          <w:tab w:val="left" w:pos="1134" w:leader="none"/>
        </w:tabs>
        <w:suppressAutoHyphens w:val="true"/>
        <w:spacing w:lineRule="auto" w:line="360"/>
        <w:ind w:firstLine="709"/>
        <w:jc w:val="both"/>
        <w:rPr/>
      </w:pPr>
      <w:r>
        <w:rPr>
          <w:sz w:val="28"/>
          <w:szCs w:val="28"/>
        </w:rPr>
        <w:t>-понятие и оценка, движени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учет амортизации основных средств – годовые нормы амортизации, способы начисления амортизации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торой главе рассмотрены практические вопросы учета основных средств в МУП «Яргорэлектротранс», приведены многочисленные практические примеры, анализирующие их наличие и движение, так же рассмотрено начисление амортизации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ретьей главе излагается порядок проведения аудита основных средств, перечисляются источники информации для аудиторской проверки, ее программа и методика, базирующаяся на положениях Закона об аудиторской деятельности и существующих отечественных стандартах. Дано заключение аудиторской проверки в организации, указаны направления по совершенствованию учета и ауди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написания данной дипломной работы мною были использованы такие научные методы исследования, как наблюдение и сравнение.</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й основой работы явилась нормативная, законодательная, специальная, периодическая литература по вопросам учета и ауди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Заключении» мною сделаны выводы и разработаны предложения по улучшению эффективного ведения учета и использования основных средств в МУП «Яргорэлектротранс»; отмечена важная роль аудита в осуществлении этих мероприятий, а также в укреплении и улучшении ее финансового состояния. </w:t>
      </w:r>
      <w:r>
        <w:br w:type="page"/>
      </w:r>
    </w:p>
    <w:p>
      <w:pPr>
        <w:pStyle w:val="Normal"/>
        <w:tabs>
          <w:tab w:val="clear" w:pos="708"/>
          <w:tab w:val="left" w:pos="1134" w:leader="none"/>
          <w:tab w:val="center" w:pos="5462" w:leader="none"/>
        </w:tabs>
        <w:suppressAutoHyphens w:val="true"/>
        <w:spacing w:lineRule="auto" w:line="360"/>
        <w:ind w:firstLine="709"/>
        <w:jc w:val="both"/>
        <w:rPr>
          <w:b/>
          <w:b/>
          <w:bCs/>
          <w:sz w:val="28"/>
          <w:szCs w:val="28"/>
        </w:rPr>
      </w:pPr>
      <w:r>
        <w:rPr>
          <w:b/>
          <w:bCs/>
          <w:sz w:val="28"/>
          <w:szCs w:val="28"/>
        </w:rPr>
        <w:t>1. Теоретические основы учета основных средств</w:t>
      </w:r>
    </w:p>
    <w:p>
      <w:pPr>
        <w:pStyle w:val="Normal"/>
        <w:tabs>
          <w:tab w:val="clear" w:pos="708"/>
          <w:tab w:val="left" w:pos="1134" w:leader="none"/>
          <w:tab w:val="center" w:pos="5462"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 w:val="center" w:pos="5462" w:leader="none"/>
        </w:tabs>
        <w:suppressAutoHyphens w:val="true"/>
        <w:spacing w:lineRule="auto" w:line="360"/>
        <w:ind w:firstLine="709"/>
        <w:jc w:val="both"/>
        <w:rPr>
          <w:b/>
          <w:b/>
          <w:bCs/>
          <w:sz w:val="28"/>
          <w:szCs w:val="28"/>
        </w:rPr>
      </w:pPr>
      <w:r>
        <w:rPr>
          <w:b/>
          <w:bCs/>
          <w:sz w:val="28"/>
          <w:szCs w:val="28"/>
        </w:rPr>
        <w:t>1.1 Понятие и оценка основных средств</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данной главе рассмотрим теоретические основы учета основных средств, их краткую характеристику, а также основные понятия, необходимые при учет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средства – это часть имущества, используемая качестве средств труда при производстве продукци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в течение периода, превышающего 12 месяцев или обычный операционный цикл, если он превышает 12 месяце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Положением по бухгалтерскому учету «Учет основных средств» (ПБУ6/01) в редакции приказа Минфина РФ от 12.12.2005 №147н, к основным средствам как совокупности материально – вещественных ценностей, используемых в качестве средств труда при производстве продукции, выполнении работ или оказании услуг, для управленческих нужд организации либо для предоставления организацией за плату во временное владение или во временное пользование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многолетние насаждения, хозяйственные дороги и прочие основ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арендованные объекты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диницей бухгалтерского учета основных средств является отдельный инвентарный объект, т.е. законченное устройство, предмет или комплекс предметов со всеми приспособлениями и принадлежностями, выполняющими в совокупности одну функ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ждому инвентарному объекту, находящемуся в эксплуатации или запасе, присваивается в организации определенный инвентарный номер, который сохраняется за 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Heading1"/>
        <w:keepNext w:val="false"/>
        <w:tabs>
          <w:tab w:val="clear" w:pos="708"/>
          <w:tab w:val="left" w:pos="1134" w:leader="none"/>
        </w:tabs>
        <w:suppressAutoHyphens w:val="true"/>
        <w:spacing w:lineRule="auto" w:line="360"/>
        <w:ind w:firstLine="709"/>
        <w:jc w:val="both"/>
        <w:rPr/>
      </w:pPr>
      <w:r>
        <w:rPr/>
        <w:t>Для правильного ведения бухгалтерского учета важно верно оценить основ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средства принимаются к бухгалтерскому учету по первоначальной стоимости.</w:t>
      </w:r>
    </w:p>
    <w:p>
      <w:pPr>
        <w:pStyle w:val="Normal"/>
        <w:tabs>
          <w:tab w:val="clear" w:pos="708"/>
          <w:tab w:val="left" w:pos="1134" w:leader="none"/>
        </w:tabs>
        <w:suppressAutoHyphens w:val="true"/>
        <w:spacing w:lineRule="auto" w:line="360"/>
        <w:ind w:firstLine="709"/>
        <w:jc w:val="both"/>
        <w:rPr/>
      </w:pPr>
      <w:r>
        <w:rPr>
          <w:sz w:val="28"/>
          <w:szCs w:val="28"/>
        </w:rPr>
        <w:t>Первоначальной стоимостью основных средств, принимаемых к уче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tabs>
          <w:tab w:val="clear" w:pos="708"/>
          <w:tab w:val="left" w:pos="1134" w:leader="none"/>
        </w:tabs>
        <w:suppressAutoHyphens w:val="true"/>
        <w:spacing w:lineRule="auto" w:line="360"/>
        <w:ind w:firstLine="709"/>
        <w:jc w:val="both"/>
        <w:rPr/>
      </w:pPr>
      <w:r>
        <w:rPr>
          <w:sz w:val="28"/>
          <w:szCs w:val="28"/>
        </w:rPr>
        <w:t>Фактические затраты на приобретение, сооружение и изготовление основных средств слагаются из:</w:t>
      </w:r>
    </w:p>
    <w:p>
      <w:pPr>
        <w:pStyle w:val="Normal"/>
        <w:tabs>
          <w:tab w:val="clear" w:pos="708"/>
          <w:tab w:val="left" w:pos="1134" w:leader="none"/>
        </w:tabs>
        <w:suppressAutoHyphens w:val="true"/>
        <w:spacing w:lineRule="auto" w:line="360"/>
        <w:ind w:firstLine="709"/>
        <w:jc w:val="both"/>
        <w:rPr/>
      </w:pPr>
      <w:r>
        <w:rPr>
          <w:sz w:val="28"/>
          <w:szCs w:val="28"/>
        </w:rPr>
        <w:t>-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TextBodyIndent"/>
        <w:tabs>
          <w:tab w:val="clear" w:pos="708"/>
          <w:tab w:val="left" w:pos="1134" w:leader="none"/>
        </w:tabs>
        <w:suppressAutoHyphens w:val="true"/>
        <w:spacing w:lineRule="auto" w:line="360"/>
        <w:ind w:firstLine="709"/>
        <w:jc w:val="both"/>
        <w:rPr/>
      </w:pPr>
      <w:r>
        <w:rPr>
          <w:sz w:val="28"/>
          <w:szCs w:val="28"/>
        </w:rPr>
        <w:t>- таможенных пошлин и таможенных сборо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невозмещаемых налогов и государственной пошлины, уплачиваемых в связи с приобретением объекта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вознаграждений, уплачиваемых посреднической организации, через которую приобретен объект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иных затрат, непосредственно связанных с приобретением, сооружением и изготовлением основных средств.[16, с.32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стоимостью изготовления признаются фактически произведенные затраты, связанные с использованием в процессе изготовления объекта основных средств сырья, материалов, топлива, энергии, трудовых ресурсов и других затра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ой стоимостью основных средств, полученных организацией по договору дарения и иных случаях безвозмездного получения, признается стоимость обмениваемого имущества, по которой оно было отражено в бухгалтерском баланс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ая стоимость выявляется в момент ввода объекта в действие и остается неизменной в течение всего срока нахождения основного средства на предприятии, кроме случаев, установленных законодательством РФ и ПБУ6/01. Изменение первоначальной стоимости основного средства допускается в случаях:[2]</w:t>
      </w:r>
    </w:p>
    <w:p>
      <w:pPr>
        <w:pStyle w:val="TextBodyIndent"/>
        <w:tabs>
          <w:tab w:val="clear" w:pos="708"/>
          <w:tab w:val="left" w:pos="1134" w:leader="none"/>
        </w:tabs>
        <w:suppressAutoHyphens w:val="true"/>
        <w:spacing w:lineRule="auto" w:line="360"/>
        <w:ind w:firstLine="709"/>
        <w:jc w:val="both"/>
        <w:rPr/>
      </w:pPr>
      <w:r>
        <w:rPr>
          <w:sz w:val="28"/>
          <w:szCs w:val="28"/>
        </w:rPr>
        <w:t>- достройки;</w:t>
      </w:r>
    </w:p>
    <w:p>
      <w:pPr>
        <w:pStyle w:val="TextBodyIndent"/>
        <w:tabs>
          <w:tab w:val="clear" w:pos="708"/>
          <w:tab w:val="left" w:pos="1134" w:leader="none"/>
        </w:tabs>
        <w:suppressAutoHyphens w:val="true"/>
        <w:spacing w:lineRule="auto" w:line="360"/>
        <w:ind w:firstLine="709"/>
        <w:jc w:val="both"/>
        <w:rPr/>
      </w:pPr>
      <w:r>
        <w:rPr>
          <w:sz w:val="28"/>
          <w:szCs w:val="28"/>
        </w:rPr>
        <w:t>- дооборудования;</w:t>
      </w:r>
    </w:p>
    <w:p>
      <w:pPr>
        <w:pStyle w:val="TextBodyIndent"/>
        <w:tabs>
          <w:tab w:val="clear" w:pos="708"/>
          <w:tab w:val="left" w:pos="1134" w:leader="none"/>
        </w:tabs>
        <w:suppressAutoHyphens w:val="true"/>
        <w:spacing w:lineRule="auto" w:line="360"/>
        <w:ind w:firstLine="709"/>
        <w:jc w:val="both"/>
        <w:rPr/>
      </w:pPr>
      <w:r>
        <w:rPr>
          <w:sz w:val="28"/>
          <w:szCs w:val="28"/>
        </w:rPr>
        <w:t>- реконструкции;</w:t>
      </w:r>
    </w:p>
    <w:p>
      <w:pPr>
        <w:pStyle w:val="TextBodyIndent"/>
        <w:tabs>
          <w:tab w:val="clear" w:pos="708"/>
          <w:tab w:val="left" w:pos="1134" w:leader="none"/>
        </w:tabs>
        <w:suppressAutoHyphens w:val="true"/>
        <w:spacing w:lineRule="auto" w:line="360"/>
        <w:ind w:firstLine="709"/>
        <w:jc w:val="both"/>
        <w:rPr/>
      </w:pPr>
      <w:r>
        <w:rPr>
          <w:sz w:val="28"/>
          <w:szCs w:val="28"/>
        </w:rPr>
        <w:t>- частичной ликвидаци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переоценки этих объе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этому возникает необходимость периодически переоценивать основные средства и определять их восстановительную стоимость.</w:t>
      </w:r>
    </w:p>
    <w:p>
      <w:pPr>
        <w:pStyle w:val="Normal"/>
        <w:tabs>
          <w:tab w:val="clear" w:pos="708"/>
          <w:tab w:val="left" w:pos="1134" w:leader="none"/>
        </w:tabs>
        <w:suppressAutoHyphens w:val="true"/>
        <w:spacing w:lineRule="auto" w:line="360"/>
        <w:ind w:firstLine="709"/>
        <w:jc w:val="both"/>
        <w:rPr/>
      </w:pPr>
      <w:r>
        <w:rPr>
          <w:sz w:val="28"/>
          <w:szCs w:val="28"/>
        </w:rPr>
        <w:t xml:space="preserve">В соответствии с ПБУ 6/01 и Методическими указаниями по учету основных средств под текущей (восстановительной) стоимостью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точниками информации о рыночных ценах на товары (работы, услуги) являю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ложение НК РФ (ст. 40. п. 41);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фициальная информация о биржевых котировках на ближайшей к месту нахождения продавца (покупателя) бирже либо на международных биржах или котировке Минфина России по государственным ценным бумагам и обязательств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информация государственных органов по статистике, органов ценообразования и иных уполномоченных орган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информация о рыночных ценах, опубликованных в печатных изданиях или доведенная до сведения общественности средствами массовой информ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рганизация имеет право переоценивать основные средства не чаще одного раза в год (на начало отчетного года) с отнесением разницы на счет добавочного капитала, если иное не установлено законодательством РФ.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таточная стоимость основных средств представляет разницу между первоначальной их стоимостью и суммой начисления амортизации за период эксплуатации.</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 xml:space="preserve">С течением времени первоначальная стоимость основных средств откланяется от стоимости аналогичных основных средств, приобретаемых или возводимых в современных условиях. </w:t>
      </w:r>
    </w:p>
    <w:p>
      <w:pPr>
        <w:pStyle w:val="Normal"/>
        <w:tabs>
          <w:tab w:val="clear" w:pos="708"/>
          <w:tab w:val="left" w:pos="1134" w:leader="none"/>
        </w:tabs>
        <w:suppressAutoHyphens w:val="true"/>
        <w:spacing w:lineRule="auto" w:line="360"/>
        <w:ind w:firstLine="709"/>
        <w:jc w:val="both"/>
        <w:rPr/>
      </w:pPr>
      <w:r>
        <w:rPr>
          <w:sz w:val="28"/>
          <w:szCs w:val="28"/>
        </w:rPr>
        <w:t>Таким образом, рассмотрев понятие и оценку основных средств, можно сделать вывод о том, что к основным средствам относится часть имущества, стоимостью более 20 000 руб. и сроком полезного использования более 1 года. Основным нормативным документом по учету основных средств является ПБУ 6/01. Единицей бухгалтерского учета основных средств является отдельный инвентарный объект. Каждому инвентарному объекту присваиваться инвентарный номер. К бухгалтерскому учету основные средства принимаются по первоначальной стоимости.</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r>
    </w:p>
    <w:p>
      <w:pPr>
        <w:pStyle w:val="Normal"/>
        <w:numPr>
          <w:ilvl w:val="1"/>
          <w:numId w:val="3"/>
        </w:numPr>
        <w:tabs>
          <w:tab w:val="clear" w:pos="708"/>
          <w:tab w:val="left" w:pos="1134" w:leader="none"/>
        </w:tabs>
        <w:suppressAutoHyphens w:val="true"/>
        <w:spacing w:lineRule="auto" w:line="360"/>
        <w:ind w:left="0" w:firstLine="709"/>
        <w:jc w:val="both"/>
        <w:rPr>
          <w:b/>
          <w:b/>
          <w:bCs/>
          <w:sz w:val="28"/>
          <w:szCs w:val="28"/>
        </w:rPr>
      </w:pPr>
      <w:r>
        <w:rPr>
          <w:b/>
          <w:bCs/>
          <w:sz w:val="28"/>
          <w:szCs w:val="28"/>
        </w:rPr>
        <w:t>Учет поступления и выбытия основных средств</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вижение основных средств в организации связаны с осуществлением хозяйственных операций по поступлению, внутреннему перемещению и выбытию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е операции по движению основных средств оформляются типовыми формами первичной учетной документации, утвержденными постановлением Госкомстата РФ от 21.01.2003 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я неучтенных ранее основных средств, выявленных при инвентаризации, внутреннее перемещ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т поступления основных средств ведется в разрезе классификационных групп и инвентарных объектов. Поступающие основные средства принимает комиссия, которая назначается руководителем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уплению основных средств оформляется актом приема-передачи основных средств (форма № ОС-1)(см. Приложение 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 составляется на каждый объект в отдельности, в нем указывают наименование объекта, год выпуск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ле оформления комиссией акт приема-передачи основных средств передают в бухгалтерию. К нему прилагают техническую документацию, относящуюся к данному объекту (паспорт, чертежи т.д.)[16, с.24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 приема-передачи основных средств составляется двумя сторонами - принимающей объект и передающей его,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на первоначальную стоимость и на сумму изно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типовая форма таких карточек ф. № ОС-6, № ОС-7, № ОС-8, № ОС-9.</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держание и форма инвентарных карточек зависит от вида основных средств, для каждого вида бухгалтерия открывает разные формы, которые различаются в основном, оборотной стороной, где отражается краткая индивидуальная характеристика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лицевой стороне инвентарных карточек всех видов указывают наименование и инвентарный номер объекта, год выпуска, дату и номер акта о приемке, место нахождения, полную стоимость, нормы износа, шифр затрат, сумму износа на дату приемки или переоценки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Затем в карточке отмечают дату и стоимость каждого капитального ремонта, внутреннее перемещение объекта и причину выбыт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приятиям, имеющим небольшое количество основных средств, разрешается их пообъектный учет вести в инвентарной книге (типовая форма № ОС-11). Записи в книге производятся в разрезе классификационных групп (видов) основных средств и по местам их нахожд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регистрированные в описи карточки помещают в картотеку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ытие основных средств оформляют актом и отражают в инвентарной карточке, а затем ее изымают из картоте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оцененные объекты основных средств записываются по восстановительной стоимости в разделе карточки «Реконструкции, моделирования». Сумма износа, установленная при переоценке, указывается в соответствующем разделе карточ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нвентарные карточки на поступившие, выбывшие и перемещенные внутри организации основные средства после соответствующих записей до конца месяца не раскладываются, а хранятся отдельно. Это необходимо потому, что на их основе ежемесячно составляется расчет амортизации основных средств и износ. Кроме того, по окончании месяца карточки с записями за данный месяц группируются по классификационным вкладам основных средств, суммируются обороты по поступлению и выбытию по каждому виду и записываются в карточку учета движения основных средств (оборотную ведом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оротную ведомость движения основных средств открывают в начале января на текущий год. Сначала в ней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первое число следующего меся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оги оборотной ведомости по основным средствам ежемесячно сверяют с итогами Главной книги, что служат основанием для составления отчетности о наличии и движении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нутреннее перемещение основных средств из одного отдела (подразделения) в другой оформляется накладной на внутреннее перемещение основных средств (форма № ОС-2).(см. Приложение 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кладной указывают сдатчика и получателя основных средств, основание для их перемещения, названия, инвентарный номер и краткую характеристику технического состояния объекта, должность и фамилию сдатчика и получателя, их подпис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писывается документ в двух экземплярах. Один из них передается в центральную бухгалтерию для записи в инвентарной карточке, а второй остается в отделе у сдатчика, где он делает отметку о выбытии соответствующего объекта в инвентарном списк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чинами выбытия основных средств из предприятия могут быть:</w:t>
      </w:r>
    </w:p>
    <w:p>
      <w:pPr>
        <w:pStyle w:val="Normal"/>
        <w:tabs>
          <w:tab w:val="clear" w:pos="708"/>
          <w:tab w:val="left" w:pos="1134" w:leader="none"/>
        </w:tabs>
        <w:suppressAutoHyphens w:val="true"/>
        <w:spacing w:lineRule="auto" w:line="360"/>
        <w:ind w:firstLine="709"/>
        <w:jc w:val="both"/>
        <w:rPr/>
      </w:pPr>
      <w:r>
        <w:rPr>
          <w:sz w:val="28"/>
          <w:szCs w:val="28"/>
        </w:rPr>
        <w:t>- ликвидация инвентарного объекта полностью при разборке или демонтаже в силу ветхости и износа;</w:t>
      </w:r>
    </w:p>
    <w:p>
      <w:pPr>
        <w:pStyle w:val="Normal"/>
        <w:tabs>
          <w:tab w:val="clear" w:pos="708"/>
          <w:tab w:val="left" w:pos="1134" w:leader="none"/>
        </w:tabs>
        <w:suppressAutoHyphens w:val="true"/>
        <w:spacing w:lineRule="auto" w:line="360"/>
        <w:ind w:firstLine="709"/>
        <w:jc w:val="both"/>
        <w:rPr/>
      </w:pPr>
      <w:r>
        <w:rPr>
          <w:sz w:val="28"/>
          <w:szCs w:val="28"/>
        </w:rPr>
        <w:t>- уничтожения при стихийных действ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ликвидация части инвентарного объекта в связи с перестройкой, переоборудованием, модернизацией;</w:t>
      </w:r>
    </w:p>
    <w:p>
      <w:pPr>
        <w:pStyle w:val="Normal"/>
        <w:tabs>
          <w:tab w:val="clear" w:pos="708"/>
          <w:tab w:val="left" w:pos="1134" w:leader="none"/>
        </w:tabs>
        <w:suppressAutoHyphens w:val="true"/>
        <w:spacing w:lineRule="auto" w:line="360"/>
        <w:ind w:firstLine="709"/>
        <w:jc w:val="both"/>
        <w:rPr/>
      </w:pPr>
      <w:r>
        <w:rPr>
          <w:sz w:val="28"/>
          <w:szCs w:val="28"/>
        </w:rPr>
        <w:t>- передача основных средств другим организациям, подразделе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достач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бытие основных средств (реализация, ликвидация по ветхости, моральному износу, стихийным бедствиям, безвозмездная передача и т.д.) оформляется актами по формам № ОС-1; № ОС-3; № ОС-4. В этих актах приема – передачи фиксируется первоначальная стоимость объекта и сумма износ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средства могут передаваться безвозмездно другим организациям на основании акта-передачи (форма № ОС-1) (см. Приложение Д) с указанием первоначальной стоимости объекта и суммы износа, в связи, с чем бухгалтерия осуществляет запись о выбытии в инвентарной карточке переданного объекта и делает отметку в описи инвентарных карточ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ерации по ликвидации всех основных средств, кроме автотранспортных, оформляются актом списания основных средств (форма № ОС-4) (см. Приложение К), а списание грузового или легкового автотранспорта – актом списания автотранспортных средств (форма № ОС-4а) (см. Приложение Ж).</w:t>
      </w:r>
    </w:p>
    <w:p>
      <w:pPr>
        <w:pStyle w:val="Normal"/>
        <w:tabs>
          <w:tab w:val="clear" w:pos="708"/>
          <w:tab w:val="left" w:pos="1134" w:leader="none"/>
        </w:tabs>
        <w:suppressAutoHyphens w:val="true"/>
        <w:spacing w:lineRule="auto" w:line="360"/>
        <w:ind w:firstLine="709"/>
        <w:jc w:val="both"/>
        <w:rPr/>
      </w:pPr>
      <w:r>
        <w:rPr>
          <w:sz w:val="28"/>
          <w:szCs w:val="28"/>
        </w:rPr>
        <w:t xml:space="preserve">В актах списания основных средств указывают техническое состояние и причину списания объекта, первоначальную стоимость, сумму износа, затраты по ликвидации, стоимость материальных ценностей (металлолома, запчастей и тому подобное), полученных от ликвидации. </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случае ликвидации объекта основных средств делаются следующие запис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Таблица 1 – Хозяйственные операции по учету поступления и выбытия основных средств</w:t>
      </w:r>
    </w:p>
    <w:tbl>
      <w:tblPr>
        <w:tblW w:w="5000" w:type="pct"/>
        <w:jc w:val="left"/>
        <w:tblInd w:w="-113" w:type="dxa"/>
        <w:tblLayout w:type="fixed"/>
        <w:tblCellMar>
          <w:top w:w="0" w:type="dxa"/>
          <w:left w:w="108" w:type="dxa"/>
          <w:bottom w:w="0" w:type="dxa"/>
          <w:right w:w="108" w:type="dxa"/>
        </w:tblCellMar>
      </w:tblPr>
      <w:tblGrid>
        <w:gridCol w:w="6441"/>
        <w:gridCol w:w="1122"/>
        <w:gridCol w:w="1791"/>
      </w:tblGrid>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Наименование проводк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Д</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К</w:t>
            </w:r>
          </w:p>
        </w:tc>
      </w:tr>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szCs w:val="28"/>
              </w:rPr>
              <w:t>Списана первоначальная стоимость основного средств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1</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01</w:t>
            </w:r>
          </w:p>
        </w:tc>
      </w:tr>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Списана сумма начисленной амортиз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02</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1</w:t>
            </w:r>
          </w:p>
        </w:tc>
      </w:tr>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Списаны расходы, связанные с ликвидацией объект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1</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20,23,25</w:t>
            </w:r>
          </w:p>
        </w:tc>
      </w:tr>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Оприходованы материалы, лом, полученные при ликвид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10</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1</w:t>
            </w:r>
          </w:p>
        </w:tc>
      </w:tr>
      <w:tr>
        <w:trPr>
          <w:trHeight w:val="23" w:hRule="atLeast"/>
        </w:trPr>
        <w:tc>
          <w:tcPr>
            <w:tcW w:w="6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Отражен убыток от ликвидации объекта основ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9</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szCs w:val="28"/>
              </w:rPr>
            </w:pPr>
            <w:r>
              <w:rPr>
                <w:sz w:val="20"/>
                <w:szCs w:val="28"/>
              </w:rPr>
              <w:t>91</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этого пункта можно сделать вывод о том, что учет поступления основных средств ведется в разрезе классификационных групп и инвентарных объектов и оформляется актом приема-передачи. Учет выбытия основных средств оформляют актом и отражают в инвентарной карточке, а затем ее изымают из картотеки.</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3 Учет амортизации основных средст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сновные средства организации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азличают физический и моральный износ основных сред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зический износ означает потерю потребительской стоимости основных фондов. Его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ральный износ означает потерю стоимости основных фондов. Он проявляется иначе, чем физический. Основные фонды по своей конструкции, производительности, расходам на обслуживание и эксплуатацию со временем начинают отставать от своих новейших аналогов.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15, с.89]</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врат средств, вложенных в основные средства, производится посредством ежемесячного начисления амортизации до полного погашения стоимости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мущество, подлежащее амортизации, должно быть сгруппировано по следующим четырем категориям:</w:t>
      </w:r>
    </w:p>
    <w:p>
      <w:pPr>
        <w:pStyle w:val="Normal"/>
        <w:tabs>
          <w:tab w:val="clear" w:pos="708"/>
          <w:tab w:val="left" w:pos="1134" w:leader="none"/>
        </w:tabs>
        <w:suppressAutoHyphens w:val="true"/>
        <w:spacing w:lineRule="auto" w:line="360"/>
        <w:ind w:firstLine="709"/>
        <w:jc w:val="both"/>
        <w:rPr/>
      </w:pPr>
      <w:r>
        <w:rPr>
          <w:sz w:val="28"/>
          <w:szCs w:val="28"/>
        </w:rPr>
        <w:t>- здания, сооружения и их структурные компоненты;</w:t>
      </w:r>
    </w:p>
    <w:p>
      <w:pPr>
        <w:pStyle w:val="Normal"/>
        <w:tabs>
          <w:tab w:val="clear" w:pos="708"/>
          <w:tab w:val="left" w:pos="1134" w:leader="none"/>
        </w:tabs>
        <w:suppressAutoHyphens w:val="true"/>
        <w:spacing w:lineRule="auto" w:line="360"/>
        <w:ind w:firstLine="709"/>
        <w:jc w:val="both"/>
        <w:rPr/>
      </w:pPr>
      <w:r>
        <w:rPr>
          <w:sz w:val="28"/>
          <w:szCs w:val="28"/>
        </w:rPr>
        <w:t>- 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tabs>
          <w:tab w:val="clear" w:pos="708"/>
          <w:tab w:val="left" w:pos="1134" w:leader="none"/>
        </w:tabs>
        <w:suppressAutoHyphens w:val="true"/>
        <w:spacing w:lineRule="auto" w:line="360"/>
        <w:ind w:firstLine="709"/>
        <w:jc w:val="both"/>
        <w:rPr/>
      </w:pPr>
      <w:r>
        <w:rPr>
          <w:sz w:val="28"/>
          <w:szCs w:val="28"/>
        </w:rPr>
        <w:t>- технологическое, энергетическое, транспортное и иное оборудование, материальные активы, не включенные в предыдущие катего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материальные актив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гласно ПБУ 6/01 организации могут относить начисленные суммы амортизационных отчислений по объектам основных средств не на себестоимость или издержки обращения и другие счета, а непосредственно на счет прибылей и убытков.[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линейный способ;</w:t>
      </w:r>
    </w:p>
    <w:p>
      <w:pPr>
        <w:pStyle w:val="Normal"/>
        <w:tabs>
          <w:tab w:val="clear" w:pos="708"/>
          <w:tab w:val="left" w:pos="1134" w:leader="none"/>
        </w:tabs>
        <w:suppressAutoHyphens w:val="true"/>
        <w:spacing w:lineRule="auto" w:line="360"/>
        <w:ind w:firstLine="709"/>
        <w:jc w:val="both"/>
        <w:rPr/>
      </w:pPr>
      <w:r>
        <w:rPr>
          <w:sz w:val="28"/>
          <w:szCs w:val="28"/>
        </w:rPr>
        <w:t>- способ уменьшаемого остатка;</w:t>
      </w:r>
    </w:p>
    <w:p>
      <w:pPr>
        <w:pStyle w:val="Normal"/>
        <w:tabs>
          <w:tab w:val="clear" w:pos="708"/>
          <w:tab w:val="left" w:pos="1134" w:leader="none"/>
        </w:tabs>
        <w:suppressAutoHyphens w:val="true"/>
        <w:spacing w:lineRule="auto" w:line="360"/>
        <w:ind w:firstLine="709"/>
        <w:jc w:val="both"/>
        <w:rPr/>
      </w:pPr>
      <w:r>
        <w:rPr>
          <w:sz w:val="28"/>
          <w:szCs w:val="28"/>
        </w:rPr>
        <w:t>- способ списания стоимости по сумме чисел лет срока полезно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способ списания стоимости пропорционально объему продукции (работ,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довая сумма начисления амортизационных отчислений определя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при линейном способе – исходя их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и способе списания стоимости пропорционально объему продукции (работ, услуг) – исходя из натурального показателя объема продукции (работ, услуг) в отчетном периоде и соотношения первоначальной стоимости объекта основных средств и предполагаемого объема продукции (работ, услуг) за весь срок полезного использования объекта основных средств.[16, с.2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прекращаются с первого числа месяца, следующего за месяцем полного погашения стоимости объекта или его спис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сли по объектам недвижимости полностью закончены капитальные вложения, оформлены первичные учетные документы по приемке-передаче, документы переданы на государственную регистрацию, и они начали фактически эксплуатироваться, то по этим объектам разрешается начислять амортизацию с первого числа месяца, следующего за месяцем введения объекта в эксплуатацию (т.е. до принятия объекта к учету). После принятия объекта к бухгалтерскому учету производится уточнение ранее начисленной суммы амортизации. Допускается также указанные выше объекты недвижимости принимать к бухгалтерскому учету в качестве основных средств с выделением на отдельном субсчете к счету учета основных сред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чении срока полезного использования объекта основных средств начисление амортизационных отчислений не приостанавливаю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 природопользования, объекты, отнесенные к музейным предметам,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амортизации полностью с амортизированным основным средствам не начисля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численную сумму амортизации по собственным основным средствам производственного начисления отражают по дебету счетов издержек производства и обращения (23 «Вспомогательные производства», 25 «Общепроизводственные расходы» и др.) и кредиту счета 02 «Амортизация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стоверность ежемесячных расчетов а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w:t>
      </w:r>
    </w:p>
    <w:p>
      <w:pPr>
        <w:pStyle w:val="Normal"/>
        <w:tabs>
          <w:tab w:val="clear" w:pos="708"/>
          <w:tab w:val="left" w:pos="1134" w:leader="none"/>
        </w:tabs>
        <w:suppressAutoHyphens w:val="true"/>
        <w:spacing w:lineRule="auto" w:line="360"/>
        <w:ind w:firstLine="709"/>
        <w:jc w:val="both"/>
        <w:rPr/>
      </w:pPr>
      <w:r>
        <w:rPr>
          <w:sz w:val="28"/>
          <w:szCs w:val="28"/>
        </w:rPr>
        <w:t xml:space="preserve">Накопление и использование амортизационного фонда в бухгалтерском учете не отражается. В составе выручки от продаж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тический учет по счету 02 ведут по видам и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ыбытии собственных основных средств, сумму амортизации по ним списывают в дебет счета 02«Амортизация основных средств» с кредита счета 01 «Основ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едитовые обороты по счету 02 отражаются в журнале – ордере № 10, а дебетовые обороты в разных журналах – ордерах, в зависимости от корреспондирующих счетов, чаще в журнале – ордере №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чение всего периода эксплуатации основных средств, накапливаемую амортизацию отражают в карточках учета основных средств, что очень важно в целях контроля сроков аморт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ет отметить, что с 1 января 2006 года, согласно приказа Министерства финансов РФ № 147 н. внесены изменения в ПБУ 6/01.</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касается учета основных средств, то пункт 5 дополнен абзац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ы, в отношении которых выполняются условия, предусмотренные в пункте 4 настоящего Положения,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В соответствии с изменениями, внесенными в ПБУ 6/01 в новой редакцией приказа Минфина РФ от 12.12.2005 № 147 н., доходные вложения в материальные ценности, учитываемые на счете 03 с 2006 года утратили свое «качественное отличие» от основных средств (счет 01). Таким образом, начиная с 2006 года доходные вложения, подлежат включению в налоговую базу по налогу на имущество.</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Для целей налогообложения прибыли суммы начисленной амортизации являются расходами, связанными с производством и реализацией (подп.4 п.2 ст.253 НК РФ). В налоговом учете амортизируемым признается имущество, которое находится в собственности организации (если в главе 25 НК РФ прямо не предусмотрено иное), используется для извлечения дохода и стоимость которого погашается через амортизацию (п.1 ст.256 НК РФ). Кроме того, срок полезного использования такого имущества должен быть более 12 месяцев, а первоначальная стоимость – более 20000 рублей. Значит, имущество, сдаваемое в аренду, лизинг или прокат, является амортизируемым. Это подтверждает и то, что среди объектов, подлежащих исключению из состава амортизируемого имущества, доходные вложения не значатся (п.2 и п.3 ст. 256 НК РФ).[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целей налогообложения используют два метода начисления амортизации основных средств (ст. 259 НК РФ):</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линейный, нелинейный.</w:t>
      </w:r>
    </w:p>
    <w:p>
      <w:pPr>
        <w:pStyle w:val="Style27"/>
        <w:widowControl/>
        <w:tabs>
          <w:tab w:val="clear" w:pos="708"/>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бранный метод начисления амортизации для целей налогообложения следует закрепить в учетной политике.</w:t>
      </w:r>
    </w:p>
    <w:p>
      <w:pPr>
        <w:pStyle w:val="Style27"/>
        <w:widowControl/>
        <w:tabs>
          <w:tab w:val="clear" w:pos="708"/>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ассмотрев учет амортизации основных средств, можно сделать вывод о том, что основные средства организации в процессе производства постепенно изнашиваются. Различают моральный и физический износ. Физический износ означает потерю потребительской стоимости основных фондов. Моральный износ означает потерю стоимости основных фондов. Возврат средств, вложенных в основные средства, производится посредством ежемесячного начисления амортизации до полного погашения стоимости объекта. Учет амортизации ведется на счете 02 «Амортизация основных средств». Учет амортизации начинается с месяца, следующего за месяцем постановки на учет основного средства, а заканчивается месяцем списания объекта основных средств.</w:t>
      </w:r>
    </w:p>
    <w:p>
      <w:pPr>
        <w:pStyle w:val="Style27"/>
        <w:widowControl/>
        <w:tabs>
          <w:tab w:val="clear" w:pos="708"/>
          <w:tab w:val="left" w:pos="1134" w:leader="none"/>
        </w:tabs>
        <w:suppressAutoHyphens w:val="true"/>
        <w:spacing w:lineRule="auto" w:line="360"/>
        <w:ind w:firstLine="709"/>
        <w:rPr/>
      </w:pPr>
      <w:r>
        <w:rPr>
          <w:rFonts w:cs="Times New Roman" w:ascii="Times New Roman" w:hAnsi="Times New Roman"/>
          <w:sz w:val="28"/>
          <w:szCs w:val="28"/>
        </w:rPr>
        <w:t>Таким образом, в 1 главе мною были рассмотрены</w:t>
      </w:r>
      <w:r>
        <w:rPr>
          <w:rFonts w:cs="Times New Roman" w:ascii="Times New Roman" w:hAnsi="Times New Roman"/>
          <w:bCs/>
          <w:sz w:val="28"/>
          <w:szCs w:val="28"/>
        </w:rPr>
        <w:t>, теоретические основы учета основных средств в частности: понятие и оценка основных средств, учет поступления и выбытия основных средств,</w:t>
      </w:r>
      <w:r>
        <w:rPr>
          <w:rFonts w:cs="Times New Roman" w:ascii="Times New Roman" w:hAnsi="Times New Roman"/>
          <w:sz w:val="28"/>
          <w:szCs w:val="28"/>
        </w:rPr>
        <w:t xml:space="preserve"> учет амортизации основных средств. Что к основным средствам относится часть имущества, стоимостью более 20 000 руб. и сроком полезного использования более 1 года. Основным нормативным документом по учету основных средств является ПБУ 6/01. Учет поступления и выбытия основных средств оформляется актами. Учет амортизации начинается с месяца, следующего за месяцем постановки на учет основного средства, а заканчивается месяцем списания объекта основных средств.</w:t>
      </w:r>
      <w:r>
        <w:br w:type="page"/>
      </w:r>
    </w:p>
    <w:p>
      <w:pPr>
        <w:pStyle w:val="Normal"/>
        <w:numPr>
          <w:ilvl w:val="0"/>
          <w:numId w:val="8"/>
        </w:numPr>
        <w:tabs>
          <w:tab w:val="clear" w:pos="708"/>
          <w:tab w:val="left" w:pos="1134" w:leader="none"/>
        </w:tabs>
        <w:suppressAutoHyphens w:val="true"/>
        <w:spacing w:lineRule="auto" w:line="360"/>
        <w:ind w:left="0" w:firstLine="709"/>
        <w:jc w:val="both"/>
        <w:rPr>
          <w:b/>
          <w:b/>
          <w:sz w:val="28"/>
          <w:szCs w:val="28"/>
        </w:rPr>
      </w:pPr>
      <w:r>
        <w:rPr>
          <w:b/>
          <w:sz w:val="28"/>
          <w:szCs w:val="28"/>
        </w:rPr>
        <w:t>Организация учета основных средств МУП «Яргорэлектротранс» г. Ярославль</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1 Характеристика финансово-хозяйственной деятельности МУП «Яргорэлектротранс»</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ие сведения об экономическом субъек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фициальное полное название – Муниципальное унитарное предприятие «Яргорэлектротранс» (сокращенное – МУП «Яргорэлектротран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Юридический (почтовый) адрес – 150044, г. Ярославль, Ленинградский пр-т, 3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ниципальное унитарное предприятие «Яргорэлектротранс» зарегистрировано Постановление мэрии г. Ярославля от 15.04.1992 г. № 307. Устав в новой редакции утвержден Комитетом по управлению муниципальным имуществом мэрии г. Ярославля 25.06.2003 г. За № 75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располагает выделенным ему имуществом в размере 71 178 325,79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видами деятельности предприятия являю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еревозка пассажиров трамваями и троллейбус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сбор доходов от перевозки пассажи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контроль за оплатой проезда граждан в городском пассажирском транспор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реализация населению проездных документов для проезда в городском пассажирском транспор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едрейсовый медицинский осмотр водителей транспорт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казание рекламных услуг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дентификационный номер налогоплательщика / КПП 7601000590/ 76020100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ой государственный регистрационный номер в ЕГРЮЛ 102760067725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идетельство о внесении записи в Единый государственный реестр юридических лиц – 2067604028699 от 08.02.2006 г. серия 76 № 002148392.</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идетельство о постановке на учет в налоговом органе – выдано 01.02.2006 г. серия 76 № 000258809.</w:t>
      </w:r>
    </w:p>
    <w:p>
      <w:pPr>
        <w:pStyle w:val="Normal"/>
        <w:tabs>
          <w:tab w:val="clear" w:pos="708"/>
          <w:tab w:val="left" w:pos="1134" w:leader="none"/>
        </w:tabs>
        <w:suppressAutoHyphens w:val="true"/>
        <w:spacing w:lineRule="auto" w:line="360"/>
        <w:ind w:firstLine="709"/>
        <w:jc w:val="both"/>
        <w:rPr/>
      </w:pPr>
      <w:r>
        <w:rPr>
          <w:sz w:val="28"/>
          <w:szCs w:val="28"/>
        </w:rPr>
        <w:t>Лицами ответственными за составление бухгалтерской отчетности МУП «Яргорэлектротранс» являются: Директор – Щепин С.А., Главный бухгалтер – Симонова Н.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тная политика предприятия осуществляется в соответствии с ПБУ 1/08 «Учетная политика организации» ПБУ 1/08, утверждено приказом Минфина РФ от 06.10.2008 № 106н.[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ский учет ведется на предприятии по журнально-ордерной системе счетоводства с применением компьютерной программы «ИНСИ» (Информационные Системы) на основании плана счетов, утвержденного Приказом об учетной политике. Учет ведется комбинированным способом с применением регистров ручного учета. Приказ об учетной политике по налоговому и бухгалтерскому учету приведен в (см. Приложении У, Ф).</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м применяются унифицированные формы первичной учетной докумен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ская отчетность составляется с учетом правил действующего законодательства. В (см. Приложении А) приведена бухгалтерская отчетность МУП «Яргорэлектротранс» за 2009 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рмативная б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БУ 4/99 «Бухгалтерская отчетность организации», утвержденное Приказом Минфина РФ от 06.07.1999 г., № 43 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ложение по ведению бухгалтерского учета и бухгалтерской отчетности в РФ, утвержденной Приказом Минфина РФ от 29.07.1998 г., № 34 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кон от 21.11.1996 г. № 129-ФЗ «О бухгалтерском учете».[9]</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 видом деятельности МУП «Яргорэлектротранс» в 2009 году являлся – перевозка пассажиров трамваем и троллейбус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ручка от продаж услуг по перевозке составила 421083 т. руб. или 97,1 % от общей выручки полученной предприятием в отчетном году. Кроме того, МУП «Яргорэлектротранс» получило доходы от реализации услуг по предоставлению подвижного состава для размещения рекламы –4803 т.руб. или 1,1% и от прочей деятельности (услуг по содержанию тяговых подстанций при передаче э/энергии и др.)-7625 т.руб. или 1,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бюджетов в течение отчетного года получе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а возмещение затрат от</w:t>
        <w:tab/>
        <w:t xml:space="preserve"> перевозки пассажиров 158390 т. руб., в том числе фактически перечислено 104508,0 т. руб.</w:t>
      </w:r>
    </w:p>
    <w:p>
      <w:pPr>
        <w:pStyle w:val="Normal"/>
        <w:tabs>
          <w:tab w:val="clear" w:pos="708"/>
          <w:tab w:val="left" w:pos="1134" w:leader="none"/>
        </w:tabs>
        <w:suppressAutoHyphens w:val="true"/>
        <w:spacing w:lineRule="auto" w:line="360"/>
        <w:ind w:firstLine="709"/>
        <w:jc w:val="both"/>
        <w:rPr/>
      </w:pPr>
      <w:r>
        <w:rPr>
          <w:sz w:val="28"/>
          <w:szCs w:val="28"/>
        </w:rPr>
        <w:t>- на реализацию льготного проезда по федеральным, региональным и местным полномочиям 131730,0 т. руб., в том числе перечислено 126619,2 т. руб. из городского бюджета</w:t>
      </w:r>
    </w:p>
    <w:p>
      <w:pPr>
        <w:pStyle w:val="Normal"/>
        <w:tabs>
          <w:tab w:val="clear" w:pos="708"/>
          <w:tab w:val="left" w:pos="1134" w:leader="none"/>
        </w:tabs>
        <w:suppressAutoHyphens w:val="true"/>
        <w:spacing w:lineRule="auto" w:line="360"/>
        <w:ind w:firstLine="709"/>
        <w:jc w:val="both"/>
        <w:rPr/>
      </w:pPr>
      <w:r>
        <w:rPr>
          <w:sz w:val="28"/>
          <w:szCs w:val="28"/>
        </w:rPr>
        <w:t>- на реализацию льготного проезда по разовым билетам и проездны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4442,7 т. руб. из областного бюдже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дебиторская задолженность по субсидиям из городского бюджета по состоянию на 01.01. 2010 года составила 58992,8 т. руб. Полученные доходы от перевозки пассажиров и прочей деятельности, а так же полученные средства из бюджетов не смогли покрыть все убытки текущего года, по этому фактический убыток за 2009 год составил 40416 т. руб., в том числе расходы, связанные с материальным поощрением и реализацией социальных льгот, гарантий предусмотренных коллективным договором 3095 т. руб., расходы по ликвидации и списанию О.С. 7564 т. руб. При этом убыток для учета налогообложения составил 35568 т.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иторская задолженность по состоянию на 01.01.2010 г. состави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66769 т.руб. В составе дебиторской задолженности дол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стройзаказчик” за консервацию троллейбусного депо 3131,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АО «ТГК» 2 за теплоэнергию января 234,8 т.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ОО «Промстроймонтаж» за работы по перемещению контактной сети трамвая в связи с реконструкцией Ленинградского пр-та 425,3 т.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родского бюджета 58992,8 т. руб.</w:t>
      </w:r>
    </w:p>
    <w:p>
      <w:pPr>
        <w:pStyle w:val="Normal"/>
        <w:tabs>
          <w:tab w:val="clear" w:pos="708"/>
          <w:tab w:val="left" w:pos="1134" w:leader="none"/>
        </w:tabs>
        <w:suppressAutoHyphens w:val="true"/>
        <w:spacing w:lineRule="auto" w:line="360"/>
        <w:ind w:firstLine="709"/>
        <w:jc w:val="both"/>
        <w:rPr/>
      </w:pPr>
      <w:r>
        <w:rPr>
          <w:sz w:val="28"/>
          <w:szCs w:val="28"/>
        </w:rPr>
        <w:t xml:space="preserve">Кредиторская задолженность на 01.01.2010г. составила 47614 т. руб.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ост кредиторской задолженности обусловлен ростом задолженности по налогам и сборам на 9045 т. руб., перед государственными внебюджетными фондами на 10788 т. руб. и поставщиками и подрядчиками на 12010 т. руб. Кроме того в декабре 2009 года предприятием получен кредит в сумме 10000 т. руб. для выплаты заработной платы работникам со сроком погашения в июне 2010 года. Вся дебиторская и кредиторская задолженность реальная. Инвентаризация задолженности проведена по состоянию на 01.12.2009 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нансовое состояние предприятия характеризуется следующими коэффициентами:</w:t>
      </w:r>
    </w:p>
    <w:p>
      <w:pPr>
        <w:pStyle w:val="Normal"/>
        <w:tabs>
          <w:tab w:val="clear" w:pos="708"/>
          <w:tab w:val="left" w:pos="1134" w:leader="none"/>
        </w:tabs>
        <w:suppressAutoHyphens w:val="true"/>
        <w:spacing w:lineRule="auto" w:line="360"/>
        <w:ind w:firstLine="709"/>
        <w:jc w:val="both"/>
        <w:rPr/>
      </w:pPr>
      <w:r>
        <w:rPr>
          <w:sz w:val="28"/>
          <w:szCs w:val="28"/>
        </w:rPr>
        <w:t>- коэффициент текущей ликвидности 1,7</w:t>
      </w:r>
    </w:p>
    <w:p>
      <w:pPr>
        <w:pStyle w:val="Normal"/>
        <w:tabs>
          <w:tab w:val="clear" w:pos="708"/>
          <w:tab w:val="left" w:pos="1134" w:leader="none"/>
        </w:tabs>
        <w:suppressAutoHyphens w:val="true"/>
        <w:spacing w:lineRule="auto" w:line="360"/>
        <w:ind w:firstLine="709"/>
        <w:jc w:val="both"/>
        <w:rPr/>
      </w:pPr>
      <w:r>
        <w:rPr>
          <w:sz w:val="28"/>
          <w:szCs w:val="28"/>
        </w:rPr>
        <w:t>- коэффициент абсолютной ликвидности 0,1</w:t>
      </w:r>
    </w:p>
    <w:p>
      <w:pPr>
        <w:pStyle w:val="Normal"/>
        <w:tabs>
          <w:tab w:val="clear" w:pos="708"/>
          <w:tab w:val="left" w:pos="1134" w:leader="none"/>
        </w:tabs>
        <w:suppressAutoHyphens w:val="true"/>
        <w:spacing w:lineRule="auto" w:line="360"/>
        <w:ind w:firstLine="709"/>
        <w:jc w:val="both"/>
        <w:rPr/>
      </w:pPr>
      <w:r>
        <w:rPr>
          <w:sz w:val="28"/>
          <w:szCs w:val="28"/>
        </w:rPr>
        <w:t>- коэффициент финансовой независимости 0,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веденные коэффициенты находятся в рамках допустимых знач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2009 году на предприятии были проведены проверки:</w:t>
      </w:r>
    </w:p>
    <w:p>
      <w:pPr>
        <w:pStyle w:val="Normal"/>
        <w:tabs>
          <w:tab w:val="clear" w:pos="708"/>
          <w:tab w:val="left" w:pos="1134" w:leader="none"/>
        </w:tabs>
        <w:suppressAutoHyphens w:val="true"/>
        <w:spacing w:lineRule="auto" w:line="360"/>
        <w:ind w:firstLine="709"/>
        <w:jc w:val="both"/>
        <w:rPr/>
      </w:pPr>
      <w:r>
        <w:rPr>
          <w:sz w:val="28"/>
          <w:szCs w:val="28"/>
        </w:rPr>
        <w:t xml:space="preserve">- камеральные проверки ИФНС России по Дзержинскому р-ну г. Ярославля по ЕСН, транспортному налогу, НДС, налогу на прибыль и др.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оверка финансово-хозяйственной деятельности предприятия за период с 01.09.2007г. по 02.03.2009г. муниципальным учреждением «Контрольно-ревизионная служба мэрии города Ярослав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оверка отдельных вопросов по теме «Демонтаж трамвайных путей на мосту через реку Которосль по проспекту Толбухина» МУ «КРС мэрии г. Ярослав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неплановая проверка по устному обращению заместителя дирек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седателя комитета по транспорту и связи МУ «КРС мэрии г. Ярослав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камеральная проверка ИФНС по Ленинскому р-ну г. Ярославля по земельному налог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документальная проверка достоверности представленных индивидуальных сведений КРО Отделения ПФР по Ярославской об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оверка соблюдения трудового законодательства Государственной инспекцией труда по Ярославской обл.</w:t>
      </w:r>
    </w:p>
    <w:p>
      <w:pPr>
        <w:pStyle w:val="Normal"/>
        <w:tabs>
          <w:tab w:val="clear" w:pos="708"/>
          <w:tab w:val="left" w:pos="1134" w:leader="none"/>
        </w:tabs>
        <w:suppressAutoHyphens w:val="true"/>
        <w:spacing w:lineRule="auto" w:line="360"/>
        <w:ind w:firstLine="709"/>
        <w:jc w:val="both"/>
        <w:rPr>
          <w:sz w:val="28"/>
        </w:rPr>
      </w:pPr>
      <w:r>
        <w:rPr>
          <w:sz w:val="28"/>
        </w:rPr>
        <w:t>Таким образом, МУП «Яргорэлектротранс» относится к категории финансово устойчивых предприятий, с положительной тенденцией к наращиванию собственного капитала.</w:t>
      </w:r>
    </w:p>
    <w:p>
      <w:pPr>
        <w:pStyle w:val="Normal"/>
        <w:tabs>
          <w:tab w:val="clear" w:pos="708"/>
          <w:tab w:val="left" w:pos="1134" w:leader="none"/>
        </w:tabs>
        <w:suppressAutoHyphens w:val="true"/>
        <w:spacing w:lineRule="auto" w:line="360"/>
        <w:ind w:firstLine="709"/>
        <w:jc w:val="both"/>
        <w:rPr/>
      </w:pPr>
      <w:r>
        <w:rPr>
          <w:sz w:val="28"/>
        </w:rPr>
        <w:t>Однако по причине постоянной убыточности постепенно «проедающее» собственные актив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2 Учет поступления и выбытия основных средств и их документальное оформление на примере МУП «Яргорэлектротранс»</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МУП «Яргорэлектротранс» согласно приказа об учетной политике, в финансово-хозяйственной деятельности предприятия применяется журнально-ордерная форма организации бухгалтерского учета. Учет автоматизирован, вся первичная учетная документация ведется в специальной компьютерной программе ИНСИ (Информационные систем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К основным средствам относятся средства труда и другое имущество стоимостью свыше 20 000 рублей за единицу на дату приобретения и сроком полезного использования более 1 года. В состав основных средств предприятия входят: здание, оборудованные гаражи, станки, оборудование производственного назначения, транспортные средства, а также компьютерная техника и др.</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Аналитический учет основных средств ведется в инвентарных карточках учета основных средств, которые открываются на каждый объект, которому присваивается инвентарный номер.</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бухгалтерии организации ведутся оборотные ведомости на все основные средства, которые распечатываются каждый месяц. Оборотные ведомости ведутся по отделам и по материально ответственным лица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Инвентаризация основных средств проводится 1 раз в год, с целью обеспечения сохранности имущества, находящегося на учете. По мере необходимости, например, при увольнении материально-ответственного лица, могут производиться внеплановые инвентар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Основные средства отражаются в аналитическом учете по первоначальной стоимости. Поступление основных средств оформляется актом приемки-передачи основных средств по форме № ОС-1 (Приложение Д), на основании которой, а также на основании технической документации заполняется инвентарная карточка на объект.[21]</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бухгалтерском учете приобретение основных средств учитывается по дебету счета 08 «Вложения во внеоборотные актив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обственником практически всех основных средств МУП «Яргорэлектротранс» является комитет по управлению муниципальным имуществом. Поступление основных средств оформляется приказом председателя комитета по управлению муниципальным имуществом о закреплении за МУП «Яргорэлектротранс» имущества на праве хозяйственного ведения. В приложении к приказу указывается имущество, передаваемое на праве хозяйственного ведения. Так же оформляется акт приема передачи. Оприходования основных средств производится на основании счетов-фактур.</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Рассмотрим поступление основных средств в хозяйственное ведение на примере поступления новых троллейбусо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Так в декабре 2008 г. на основании приказа председателя комитета по управлению муниципальным имуществом мэрии города Ярославля № 6/1645 от 10.12.2008 г. «О закреплении за МУП «Яргорэлектротранс» имущества на праве хозяйственного ведения» поступило 8 новых пассажирских троллейбусов.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Бухгалтером были сделаны следующие проводки:[2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8 Кредит 75</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6 268 000 руб. -</w:t>
      </w:r>
      <w:r>
        <w:rPr>
          <w:sz w:val="28"/>
        </w:rPr>
        <w:t xml:space="preserve"> </w:t>
      </w:r>
      <w:r>
        <w:rPr>
          <w:sz w:val="28"/>
          <w:szCs w:val="28"/>
        </w:rPr>
        <w:t>получены основные средства сверх сумм уставного фон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75 Кредит 84</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6 268 000 руб. -</w:t>
      </w:r>
      <w:r>
        <w:rPr>
          <w:sz w:val="28"/>
        </w:rPr>
        <w:t xml:space="preserve"> </w:t>
      </w:r>
      <w:r>
        <w:rPr>
          <w:sz w:val="28"/>
          <w:szCs w:val="28"/>
        </w:rPr>
        <w:t>отражена стоимость основных средств, подлежащих получению сверх сумм уставного фон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8</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26 268 000 руб. - полученные основные средства приняты к бухгалтерскому учету.</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Теперь рассмотрим приобретение основных средств за счет собственных источнико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Так в июле 2009 года МУП «Яргорэлектротранс» приобрело для службы энергохозяйства бурильно-крановую машину БКМ-317А-01 ГАЗ 48101</w:t>
      </w:r>
      <w:r>
        <w:rPr>
          <w:sz w:val="28"/>
          <w:szCs w:val="28"/>
          <w:lang w:val="en-US"/>
        </w:rPr>
        <w:t>D</w:t>
      </w:r>
      <w:r>
        <w:rPr>
          <w:sz w:val="28"/>
          <w:szCs w:val="28"/>
        </w:rPr>
        <w:t>.</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вод в эксплуатацию основных средств был оформлен внутренним приказом по предприятию о закреплении основных средств (см. Приложение Р), актом приемки-передачи основных средств (см. Приложение Д).</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xml:space="preserve">Данное основное средство было оприходовано согласно счет фактуре и товарной накладной, оформлен приходный ордер (см. Приложение </w:t>
      </w:r>
      <w:bookmarkStart w:id="0" w:name="sub_1102"/>
      <w:r>
        <w:rPr>
          <w:sz w:val="28"/>
          <w:szCs w:val="28"/>
        </w:rPr>
        <w:t>С)</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Принятый к учету объект основных средств учитывают в инвентарной карточке (форма N ОС-6) (см. Приложение М), а группу предметов - в карточке группового учета (форма N ОС-6а).</w:t>
      </w:r>
      <w:bookmarkEnd w:id="0"/>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Бухгалтером были сделаны следующие проводки: [2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0 Кредит 5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 125 000 руб. - оплачен счет продав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8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 800 847=46 руб. - оприходована машина на балансе организации (без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19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24 152=54 руб. - учтена сумма НДС согласно счету-фактуре продав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76 Кредит 5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550 руб. - перечислены деньги для оплаты госпошлины за госрегистрацию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8 Кредит 76</w:t>
      </w:r>
    </w:p>
    <w:p>
      <w:pPr>
        <w:pStyle w:val="Normal"/>
        <w:tabs>
          <w:tab w:val="clear" w:pos="708"/>
          <w:tab w:val="left" w:pos="1134" w:leader="none"/>
        </w:tabs>
        <w:suppressAutoHyphens w:val="true"/>
        <w:spacing w:lineRule="auto" w:line="360"/>
        <w:ind w:firstLine="709"/>
        <w:jc w:val="both"/>
        <w:rPr>
          <w:sz w:val="28"/>
          <w:szCs w:val="28"/>
        </w:rPr>
      </w:pPr>
      <w:r>
        <w:rPr>
          <w:sz w:val="28"/>
          <w:szCs w:val="28"/>
        </w:rPr>
        <w:t>- 550 руб. - плата за госпошлину учтена в балансовой стоимости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ле госрегистрации и ввода машины в эксплуатацию бухгалтер МУП «Яргорэлектротранс» сделал запис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 801 397=46 руб. - автомобиль зачислен в состав основных средств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8 субсчет «Расчеты по НДС» Кредит 1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24 152=54 руб. - НДС принят к выче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используются объекты недвижимого имущества, которые до сих пор отражены на счете 08 из-за длительной не регистрации, для производства продукции, оказания услуг или управленческих нужд, то на такие объекты необходимо начислять налог на имуще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отивном случае, по мнению Минфина России, сформулированном в письме от 6 сентября 2006 г. № 03-06-01-02/35, такие факты должны рассматриваться как уклонение от налогообло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мортизацию по таким основным средствам можно начислять в обычном порядке (п. 52 Методических указаний по бухгалтерскому учету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ду еще один пример приобретения основного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ентябре МУП «Яргорэлектротранс» купило рельсорезный станок за 23 600 руб. (в том числе НДС - 3600 руб.). Станок был оплачен и оприходован в сентябре, а введен в эксплуатацию в октяб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МУП «Яргорэлектротранс» сделал в бухгалтерском учете такие прово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ентяб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8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0 000 руб. (23 600 - 3600) - отражены затраты по приобретению станка (без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19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600 руб. - учтена сумма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8 субсчет «Расчеты по НДС» Кредит 1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600 руб. - НДС принят к вычету (на основании счета-фактуры поставщ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0 Кредит 5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3 600 руб. - перечислены деньги поставщи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ктяб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0 000 руб. - рельсорезный станок введен в эксплуат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бы исключить возможные претензии при налоговой проверке, то необходимо следовать требованиям налоговиков. В нашем случае это означает, что налоговый вычет нужно сделать в IV квартале (после того, как рельсорезный станок введен в эксплуатацию) на всю сумму расходов, связанных с приобретением ста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8 субсчет «Расчеты по НДС» Кредит 1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600 руб. - НДС принят к выче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перь рассмотрим выбыти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начала рассмотрим выбытие основных средств на примере продаж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одает принадлежащий ему грузовой автомобиль за 118 000 руб. (в том числе НДС - 18 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ая стоимость автомобиля - 118 000 руб., сумма начисленной амортизации к моменту продажи - 40 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ходы по снятию автомобиля с учета в ГИБДД составили 1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МУП «Яргорэлектротранс» сделал следующие прово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76 Кредит 91-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18 000 руб. - отражена задолженность покупате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51 Кредит 76</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18 000 руб. - поступили деньги от покупате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91-2 Кредит 68 субсчет «Расчеты по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8 000 руб. - начислен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субсчет «Выбытие основных средств» Кредит 0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18 000 руб. - списана первоначальная стоимость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2 Кредит 01 субсчет «Выбыти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40 000 руб. - списана сумма начисленной аморт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91-2 Кредит 01 субсчет «Выбытие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78 000 руб. - списана остаточная стоимость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91-2 Кредит 7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000 руб. - списаны расходы по снятию автомобиля с учета в ГИБД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прибыль от продажи автомобиля составит 21 000 руб. (118 000 - 18 000 - 78 000 - 10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онце месяца бухгалтер МУП «Яргорэлектротранс» сделал прово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91-9 Кредит 9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1 000 руб. - отражена прибыль от продажи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ытие пришедшего в негодность объекта основных средств оформляют актом о списании (форма N ОС-4) (см. Приложение 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 в ноябре 2009 г. в МУП «Яргорэлектротранс» пришел в негодность станок поперечно-строгальный по металл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ая стоимость станка 20 448 руб. На момент поломки сумма начисленной амортизации составила 20 026,36 руб., остаточная стоимость – 421,64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МУП «Яргорэлектротранс» сделал следующие прово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0 448 руб. – списана первоначальная стоимость объек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бет 02 Кредит 0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0 026,36 – списана сумма начисленной аморт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бет 91-2 Кредит 0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421,64 – списана остаточная стоимость объек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10 Кредит 91-1</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 408 - приняты к учету металлолом, полученные в результате списания О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из строя вышло сразу несколько предметов, составляется общий акт (форма N ОС-4б) (см. Приложение 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ликвидации автотранспорта заполняют специальный акт о списании автотранспортных средств (форма N ОС-4а) (см. Приложение Ж).</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родаже или безвозмездной передаче основного средства, акт о списании оформлять не надо. В этом случае объекты выбывают на основании акта о приеме-передаче (формы N ОС-1, ОС-1а, ОС-1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26 ноября 2009 года директор МУП «Яргорэлектротранс» принял решение списать автомобиль ВАЗ-2101 (государственный номерной знак н789мм, технический паспорт N 456789, инвентарный номер 5509, заводской номер 9088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бег автомобиля с начала эксплуатации - 420 000 км, а после капитального последнего ремонта - 150 000 к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оначальная стоимость автомобиля – 29 838 руб. На момент списания, на автомобиль была начислена амортизация в сумме 29 838 руб., то есть остаточной стоимости данное основное средство не име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демонтаж автомобиля рабочим ремонтного цеха начислено 1000 руб. В результате демонтажа были оприходованы аккумулятор и металло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писание автомобиля был составлен акт по форме N ОС-4а (см. Приложение Ж).</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ом составлены прово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1</w:t>
      </w:r>
    </w:p>
    <w:p>
      <w:pPr>
        <w:pStyle w:val="Normal"/>
        <w:tabs>
          <w:tab w:val="clear" w:pos="708"/>
          <w:tab w:val="left" w:pos="1134" w:leader="none"/>
        </w:tabs>
        <w:suppressAutoHyphens w:val="true"/>
        <w:spacing w:lineRule="auto" w:line="360"/>
        <w:ind w:firstLine="709"/>
        <w:jc w:val="both"/>
        <w:rPr>
          <w:sz w:val="28"/>
          <w:szCs w:val="28"/>
        </w:rPr>
      </w:pPr>
      <w:r>
        <w:rPr>
          <w:sz w:val="28"/>
          <w:szCs w:val="28"/>
        </w:rPr>
        <w:t>29 838 - списана первоначальная стоимость объек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бет 02 Кредит 0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9 838 - списана сумма начисленной аморт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91-2 Кредит 23</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00 – начислено за демонтаж оборуд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10 Кредит 91-1</w:t>
      </w:r>
    </w:p>
    <w:p>
      <w:pPr>
        <w:pStyle w:val="Normal"/>
        <w:tabs>
          <w:tab w:val="clear" w:pos="708"/>
          <w:tab w:val="left" w:pos="0" w:leader="none"/>
          <w:tab w:val="left" w:pos="1134" w:leader="none"/>
        </w:tabs>
        <w:suppressAutoHyphens w:val="true"/>
        <w:spacing w:lineRule="auto" w:line="360"/>
        <w:ind w:firstLine="709"/>
        <w:jc w:val="both"/>
        <w:rPr/>
      </w:pPr>
      <w:r>
        <w:rPr>
          <w:sz w:val="28"/>
          <w:szCs w:val="28"/>
        </w:rPr>
        <w:t xml:space="preserve">1350 - приняты к учету МПЗ, полученные в результате списания ОС (450 руб. – аккумулятор, 900 руб. – лом).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Таким образом, поступление и выбытие основных средств оформляется на бланках унифицированных форм. Аналитический учет основных средств ведется в инвентарных карточках учета, оформляются так же оборотные ведомости на все основные средства. Инвентаризация основных средств проводится раз в год. В аналитическом учете основные средства отражаются по первоначальной стоимости. Все рассмотренные в данной дипломной работе проводки по поступлению и выбытию основных средств сделаны должным образом.</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134" w:leader="none"/>
        </w:tabs>
        <w:suppressAutoHyphens w:val="true"/>
        <w:spacing w:lineRule="auto" w:line="360"/>
        <w:ind w:firstLine="709"/>
        <w:jc w:val="both"/>
        <w:rPr>
          <w:b/>
          <w:b/>
          <w:sz w:val="28"/>
          <w:szCs w:val="28"/>
        </w:rPr>
      </w:pPr>
      <w:r>
        <w:rPr>
          <w:b/>
          <w:sz w:val="28"/>
          <w:szCs w:val="28"/>
        </w:rPr>
        <w:t>2.3 Учет амортизации основных средств на примере МУП «Яргорэлектротранс»</w:t>
      </w:r>
    </w:p>
    <w:p>
      <w:pPr>
        <w:pStyle w:val="Normal"/>
        <w:tabs>
          <w:tab w:val="clear" w:pos="708"/>
          <w:tab w:val="left" w:pos="0" w:leader="none"/>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Амортизация</w:t>
      </w:r>
      <w:r>
        <w:rPr>
          <w:sz w:val="28"/>
          <w:szCs w:val="28"/>
        </w:rPr>
        <w:t xml:space="preserve"> - это постепенное перенесение стоимости объекта основных средств на себестоимость продукции (работ, услуг).</w:t>
      </w:r>
    </w:p>
    <w:p>
      <w:pPr>
        <w:pStyle w:val="Normal"/>
        <w:tabs>
          <w:tab w:val="clear" w:pos="708"/>
          <w:tab w:val="left" w:pos="1134" w:leader="none"/>
        </w:tabs>
        <w:suppressAutoHyphens w:val="true"/>
        <w:spacing w:lineRule="auto" w:line="360"/>
        <w:ind w:firstLine="709"/>
        <w:jc w:val="both"/>
        <w:rPr>
          <w:sz w:val="28"/>
          <w:szCs w:val="28"/>
        </w:rPr>
      </w:pPr>
      <w:bookmarkStart w:id="1" w:name="sub_1"/>
      <w:r>
        <w:rPr>
          <w:sz w:val="28"/>
          <w:szCs w:val="28"/>
        </w:rPr>
        <w:t>Амортизацию начисляют по каждому объекту основных средств ежемесячно, начиная с месяца, следующего за месяцем, когда был введен объект основных средств в эксплуатацию, то есть после того, как была сделана проводка:[17, с. 263]</w:t>
      </w:r>
      <w:bookmarkEnd w:id="1"/>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бъект основных средств введен в эксплуат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т амортизации ведется на счете 02 «Амортизация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пример, МУП «Яргорэлектротранс» приобрело технологическое оборудование и 15 марта ввело его в эксплуатацию. Амортизацию этого оборудования начали начислять с апреля.</w:t>
      </w:r>
    </w:p>
    <w:p>
      <w:pPr>
        <w:pStyle w:val="Normal"/>
        <w:tabs>
          <w:tab w:val="clear" w:pos="708"/>
          <w:tab w:val="left" w:pos="1134" w:leader="none"/>
        </w:tabs>
        <w:suppressAutoHyphens w:val="true"/>
        <w:spacing w:lineRule="auto" w:line="360"/>
        <w:ind w:firstLine="709"/>
        <w:jc w:val="both"/>
        <w:rPr>
          <w:sz w:val="28"/>
          <w:szCs w:val="28"/>
        </w:rPr>
      </w:pPr>
      <w:bookmarkStart w:id="2" w:name="sub_3"/>
      <w:r>
        <w:rPr>
          <w:sz w:val="28"/>
          <w:szCs w:val="28"/>
        </w:rPr>
        <w:t xml:space="preserve">Начисление амортизации прекращают с первого числа месяца, следующего за месяцем, когда объект основных средств полностью с амортизирован или списан с баланса предприятия. </w:t>
      </w:r>
      <w:bookmarkEnd w:id="2"/>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основное средство было продано 15 января, то, несмотря на это, за январь амортизация по этому основному средству была начислена полнос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мортизацию по каждому объекту основных средств МУП «Яргорэлектротранс» начисляет только в пределах его стоимости, учтенной на счете 01 «Основ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едприятие не новое, поэтому часть основных средств уже полностью с амортизировано, но продолжает использоваться, остаточная стоимость такого оборудования равна нулю. На балансе организации такое оборудование числится по нулевой стоимости. Поэтому амортизация на него не начисля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именяет линейный способ начисления амортизации, который предполагает равномерное начисление амортизации в течение срока полезного использования объекта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 смотря на то, что большая часть имущества МУП «Яргорэлектротранс» находится в хозяйственном ведении, т.е. собственником является комитет по управлению муниципальным имуществом города Ярославля, амортизация по таким основным средствам начисляется обычным способом (линейны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начисление амортизации на примере одного троллейбу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2 декабря 2008 г. в МУП «Яргорэлектротранс» пришло 8 троллейбусов ЗИУ - 682Г - 016,02. Первоначальная стоимость одного троллейбуса 3 283 500 руб. Срок полезного использования – 7 лет. Годовая норма амортизации равна: 100% : 7 = 14,29 %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довая сумма амортизации составит 469 212,15 руб. (3 283 500 руб. х 14,29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ежемесячных амортизационных отчислений составит 39 101,01 руб. (469 212,15 руб. : 12 ме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жемесячно в течение 7 лет бухгалтер МУП «Яргорэлектротранс» будет делать прово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20 Кредит 02</w:t>
      </w:r>
    </w:p>
    <w:p>
      <w:pPr>
        <w:pStyle w:val="Normal"/>
        <w:tabs>
          <w:tab w:val="clear" w:pos="708"/>
          <w:tab w:val="left" w:pos="1134" w:leader="none"/>
        </w:tabs>
        <w:suppressAutoHyphens w:val="true"/>
        <w:spacing w:lineRule="auto" w:line="360"/>
        <w:ind w:firstLine="709"/>
        <w:jc w:val="both"/>
        <w:rPr>
          <w:sz w:val="28"/>
          <w:szCs w:val="28"/>
        </w:rPr>
      </w:pPr>
      <w:r>
        <w:rPr>
          <w:sz w:val="28"/>
          <w:szCs w:val="28"/>
        </w:rPr>
        <w:t>- 39 101,01 руб. - начислена амортизация троллейбуса за отчетный меся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собственным основным средствам амортизация в МУП «Яргорэлектротранс» так же начисляется линейным способ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начисление амортизации на примере покупки ноутбука.</w:t>
      </w:r>
    </w:p>
    <w:p>
      <w:pPr>
        <w:pStyle w:val="Normal"/>
        <w:tabs>
          <w:tab w:val="clear" w:pos="708"/>
          <w:tab w:val="left" w:pos="1134" w:leader="none"/>
        </w:tabs>
        <w:suppressAutoHyphens w:val="true"/>
        <w:spacing w:lineRule="auto" w:line="360"/>
        <w:ind w:firstLine="709"/>
        <w:jc w:val="both"/>
        <w:rPr>
          <w:sz w:val="28"/>
        </w:rPr>
      </w:pPr>
      <w:r>
        <w:rPr>
          <w:sz w:val="28"/>
          <w:szCs w:val="28"/>
        </w:rPr>
        <w:t>19 декабря 2009 МУП «Яргорэлектротранс» приобрело НОУТБУК Toshiba Sat L 450-12H. Первоначальная стоимость 22460 руб. Срок полезного использования – 3 года.</w:t>
      </w:r>
      <w:r>
        <w:rPr>
          <w:sz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использовании линейного способа начисления амортизации ежегодно должна амортизироваться 1/3 стоимости ноутбу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начала нужно определить годовую норму амортизации. Для этого первоначальную стоимость ноутбука примем за 1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довая норма амортизации составит 33,33 % (100% : 3).</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овательно, годовая сумма амортизации составит 7485,92 руб. (22 460 руб. х 33,3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ежемесячных амортизационных отчислений составит 623,83 руб. (7485,92 руб. : 12 ме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жемесячно в течение 3 лет бухгалтер МУП «Яргорэлектротранс» будет делать прово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20 Кредит 02</w:t>
      </w:r>
    </w:p>
    <w:p>
      <w:pPr>
        <w:pStyle w:val="Normal"/>
        <w:tabs>
          <w:tab w:val="clear" w:pos="708"/>
          <w:tab w:val="left" w:pos="1134" w:leader="none"/>
        </w:tabs>
        <w:suppressAutoHyphens w:val="true"/>
        <w:spacing w:lineRule="auto" w:line="360"/>
        <w:ind w:firstLine="709"/>
        <w:jc w:val="both"/>
        <w:rPr>
          <w:sz w:val="28"/>
          <w:szCs w:val="28"/>
        </w:rPr>
      </w:pPr>
      <w:r>
        <w:rPr>
          <w:sz w:val="28"/>
          <w:szCs w:val="28"/>
        </w:rPr>
        <w:t>- 623,83 руб. - начислена амортизация ноутбука за отчетный меся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числение амортизации для целей налогообложения в МУП «Яргорэлектротранс» производиться так же, как и для бухгалтерского учета, линейным способ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логовом учете существует возможность повышения норм аморт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основным средствам, работающим в агрессивной среде или в многосменном режиме, норма амортизации может быть увеличена в 2 раза. По основным средствам, которые переданы в лизинг, норма амортизации может быть увеличена в 3 р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ключение из этого порядка предусмотрено для основных средств, включенных в первую, вторую и третью группы, по которым амортизацию начисляют нелинейным методом. По таким основным средствам норма амортизации увеличена быть не мож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пример увеличения нормы амортизации ста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иобрело станок для использования в основном производстве. Первоначальная стоимость станка - 120 000 руб. Срок полезного использования - 5 лет (60 месяцев). Станок работает в течение дня в 3 смены. Амортизация по станку начисляется линейным метод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рма амортизации по станку состав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60 мес.) х 100% = 1,66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как станок работает в многосменном режиме, то норма амортизации была увеличена в 2 раза. В этой ситуации норма состави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667% х 2 = 3,3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ежемесячных амортизационных отчислений рав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20 000 руб х 3,334% = 4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для всех основных средств) или 30% (для основных средств, которые входят в 3-7 амортизационные группы) первоначальной стоимости основных средств можно списать на расходы сразу, как только организация их начнет амортизировать в налоговом учете (п. 9 ст. 258 НК РФ). Исключение - основные средства, которые получены безвозмездно.</w:t>
      </w:r>
    </w:p>
    <w:p>
      <w:pPr>
        <w:pStyle w:val="Normal"/>
        <w:tabs>
          <w:tab w:val="clear" w:pos="708"/>
          <w:tab w:val="left" w:pos="1134" w:leader="none"/>
        </w:tabs>
        <w:suppressAutoHyphens w:val="true"/>
        <w:spacing w:lineRule="auto" w:line="360"/>
        <w:ind w:firstLine="709"/>
        <w:jc w:val="both"/>
        <w:rPr>
          <w:sz w:val="28"/>
        </w:rPr>
      </w:pPr>
      <w:r>
        <w:rPr>
          <w:sz w:val="28"/>
          <w:szCs w:val="28"/>
        </w:rPr>
        <w:t xml:space="preserve">Рассмотрим особенности </w:t>
      </w:r>
      <w:bookmarkStart w:id="3" w:name="sub_1700"/>
      <w:r>
        <w:rPr>
          <w:sz w:val="28"/>
          <w:szCs w:val="28"/>
        </w:rPr>
        <w:t>н</w:t>
      </w:r>
      <w:r>
        <w:rPr>
          <w:sz w:val="28"/>
        </w:rPr>
        <w:t>ачисления амортизации основных средств, бывших в эксплуатации.</w:t>
      </w:r>
      <w:bookmarkEnd w:id="3"/>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иобрело объект основных средств, уже бывший в эксплуатации (подержанный гайконарезной станок), его первоначальная стоимость определяется исходя из договорной цены покупки и затрат, связанных с приобрет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этом сумма амортизации, начисленной по этому объекту основных средств прежним владельцем, в расчет приниматься не долж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начислить амортизацию подержанного объекта на балансе предприятия, бухгалтер должен определить срок его полезного использования следующим образом:[17, с. 265]</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ок полезного использования нового объекта определяется по Классификации основных средств, включаемых в амортизационные группы (утверждена постановлением Правительства РФ от 1 января 2002 г. N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ду прим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УП «Яргорэлектротранс» приобрело гайконарезной станок, бывший в эксплуатации. Стоимость станка согласно договору - 118 000 руб. (в том числе НДС - 18 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МУП «Яргорэлектротранс» сделал прово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8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00 000 руб. - учтены затраты, связанные с приобретением гайконарезного станка (без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19 Кредит 6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8 000 руб. - учтен НД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0 Кредит 5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18 000 руб. - станок оплачен поставщи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01 Кредит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00 000 руб. - станок введен в эксплуат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68 субсчет «Расчеты по НДС» Кредит 19</w:t>
      </w:r>
    </w:p>
    <w:p>
      <w:pPr>
        <w:pStyle w:val="Normal"/>
        <w:tabs>
          <w:tab w:val="clear" w:pos="708"/>
          <w:tab w:val="left" w:pos="1134" w:leader="none"/>
        </w:tabs>
        <w:suppressAutoHyphens w:val="true"/>
        <w:spacing w:lineRule="auto" w:line="360"/>
        <w:ind w:firstLine="709"/>
        <w:jc w:val="both"/>
        <w:rPr>
          <w:sz w:val="28"/>
          <w:szCs w:val="28"/>
        </w:rPr>
      </w:pPr>
      <w:r>
        <w:rPr>
          <w:sz w:val="28"/>
          <w:szCs w:val="28"/>
        </w:rPr>
        <w:t>- 18 000 руб. - НДС по станку принят к выче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гласно Классификации основных средств, включаемых в амортизационные группы, нормативный срок эксплуатации такого станка - 10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данным прежнего владельца, станок уже отработал 6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овательно, срок полезного использования станка в МУП «Яргорэлектротранс» составит 4 года (10 - 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довая норма амортизации станка составит 25% (100% : 4). Годовая сумма амортизации - 25 000 руб. (100 000 руб. х 2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МУП «Яргорэлектротранс» ежемесячно будет делать прово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бет 20 Кредит 02</w:t>
      </w:r>
    </w:p>
    <w:p>
      <w:pPr>
        <w:pStyle w:val="Normal"/>
        <w:tabs>
          <w:tab w:val="clear" w:pos="708"/>
          <w:tab w:val="left" w:pos="1134" w:leader="none"/>
        </w:tabs>
        <w:suppressAutoHyphens w:val="true"/>
        <w:spacing w:lineRule="auto" w:line="360"/>
        <w:ind w:firstLine="709"/>
        <w:jc w:val="both"/>
        <w:rPr>
          <w:sz w:val="28"/>
          <w:szCs w:val="28"/>
        </w:rPr>
      </w:pPr>
      <w:r>
        <w:rPr>
          <w:sz w:val="28"/>
          <w:szCs w:val="28"/>
        </w:rPr>
        <w:t>- 2083,3 руб. (25 000 руб. : 12 мес.) - начислена амортизация станка за отчетный меся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приобретенный подержанный объект основных средств уже полностью отработал свой срок, организация можете определить срок его полезного использования самостоятель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аком же порядке начисляется амортизация для целей налогообло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ом, каким способом - линейным или нелинейным - начисляют амортизацию, значения не име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нелинейного метода важно узнать его амортизационную группу у прежнего владельца (п. 12 ст. 258 НК РФ).[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МУП «Яргорэлектротранс» амортизация начисляется линейным способ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налогового учета начисленной амортизации МУП «Яргорэлектротранс» ведет специальный регистр по форме, рекомендованной ФНС России. Записи в регистр нужно вносить ежемесячно нарастающим итогом по каждому объекту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заполнить регистр, рассмотрим на прим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январе 2009 года МУП «Яргорэлектротранс» приобрело рельсорезный станок. Стоимость станка - 60 000 руб. (без НДС). В этом же месяце станок был введен в эксплуатацию. Срок полезного использования станка - 5 лет (60 месяцев). Согласно учетной политике для целей налогообложения амортизацию на станки начисляют линейным метод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рма амортизации по станку состав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60 мес.) х 100% = 1,66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ежемесячных амортизационных отчислений будет рав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60 000 руб. х 1,667% = 10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разец заполнения регистра-расчета приведен в (Приложении 1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з этого пункта сделаем вывод о том, что МУП «Яргорэлектротранс» применяет линейный способ начисления амортизации, который предполагает равномерное начисление амортизации в течение срока полезного использования объекта основных средств. Учет амортизации ведется на счете 02 «Амортизация основных средств». Амортизацию начисляют по каждому объекту основных средств ежемесячно. Норма амортизации рассчитывается в соответствии со сроком полезного использования объекта основного средства. По налоговому учету амортизация так же начисляется линейным способ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во второй главе мною были рассмотрены: характеристика финансово-хозяйственной деятельности МУП «Яргорэлектротранс», учет поступления и выбытия основных средств и их документальное оформление на примере МУП «Яргорэлектротранс», учет амортизации основных средств на примере МУП «Яргорэлектротранс». Поступление и выбытие основных средств оформляется на бланках унифицированных форм. МУП «Яргорэлектротранс» применяет линейный способ начисления амортизации, который предполагает равномерное начисление амортизации в течение срока полезного использования объекта основных средств.</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3. Аудит основных средств в организации</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3.1 Планирование аудиторской проверки основных средств</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учет основной средство амортизация</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соответствии с Федеральным законом от 7.08.01 г. № 119-ФЗ «Об аудиторской деятельности» и правилом (стандартом) аудиторской деятельности №1 «Цель и основные принципы аудита финансовой (бухгалтерской) отчетности» (утв. Постановлением Правительства РФ от 23.09.02г. № 696), целью аудита основных средств в организации является выражение мнения о достоверности финансовой (бухгалтерской) отчетности аудируемых лиц и установление соответствия порядка ведения бухгалтерского учета законодательству Российской Федерации. [10]</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Аудитор выражает свое мнение о достоверности финансовой (бухгалтерской) отчетности во всех существенных отношениях.</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Для достижения цели аудитору необходимо:</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оценить систему внутреннего контроля организации-клиент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определить методы проверки;</w:t>
      </w:r>
    </w:p>
    <w:p>
      <w:pPr>
        <w:pStyle w:val="TextBodyIndent"/>
        <w:tabs>
          <w:tab w:val="clear" w:pos="708"/>
          <w:tab w:val="left" w:pos="1134" w:leader="none"/>
        </w:tabs>
        <w:suppressAutoHyphens w:val="true"/>
        <w:spacing w:lineRule="auto" w:line="360"/>
        <w:ind w:firstLine="709"/>
        <w:jc w:val="both"/>
        <w:rPr/>
      </w:pPr>
      <w:r>
        <w:rPr>
          <w:sz w:val="28"/>
          <w:szCs w:val="28"/>
        </w:rPr>
        <w:t>- разработать программу аудиторских процедур.</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Аудит – это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и, полноты и точности отражения в финансовой отчетности фактов деятельности организации.[11, с. 490]</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соответствии с принципами аудита, 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TextBodyIndent"/>
        <w:tabs>
          <w:tab w:val="clear" w:pos="708"/>
          <w:tab w:val="left" w:pos="1134" w:leader="none"/>
        </w:tabs>
        <w:suppressAutoHyphens w:val="true"/>
        <w:spacing w:lineRule="auto" w:line="360"/>
        <w:ind w:firstLine="709"/>
        <w:jc w:val="both"/>
        <w:rPr/>
      </w:pPr>
      <w:r>
        <w:rPr>
          <w:sz w:val="28"/>
          <w:szCs w:val="28"/>
        </w:rPr>
        <w:t>- независимость;</w:t>
      </w:r>
    </w:p>
    <w:p>
      <w:pPr>
        <w:pStyle w:val="TextBodyIndent"/>
        <w:tabs>
          <w:tab w:val="clear" w:pos="708"/>
          <w:tab w:val="left" w:pos="1134" w:leader="none"/>
        </w:tabs>
        <w:suppressAutoHyphens w:val="true"/>
        <w:spacing w:lineRule="auto" w:line="360"/>
        <w:ind w:firstLine="709"/>
        <w:jc w:val="both"/>
        <w:rPr/>
      </w:pPr>
      <w:r>
        <w:rPr>
          <w:sz w:val="28"/>
          <w:szCs w:val="28"/>
        </w:rPr>
        <w:t>- честность;</w:t>
      </w:r>
    </w:p>
    <w:p>
      <w:pPr>
        <w:pStyle w:val="TextBodyIndent"/>
        <w:tabs>
          <w:tab w:val="clear" w:pos="708"/>
          <w:tab w:val="left" w:pos="1134" w:leader="none"/>
        </w:tabs>
        <w:suppressAutoHyphens w:val="true"/>
        <w:spacing w:lineRule="auto" w:line="360"/>
        <w:ind w:firstLine="709"/>
        <w:jc w:val="both"/>
        <w:rPr/>
      </w:pPr>
      <w:r>
        <w:rPr>
          <w:sz w:val="28"/>
          <w:szCs w:val="28"/>
        </w:rPr>
        <w:t>- объективность;</w:t>
      </w:r>
    </w:p>
    <w:p>
      <w:pPr>
        <w:pStyle w:val="TextBodyIndent"/>
        <w:tabs>
          <w:tab w:val="clear" w:pos="708"/>
          <w:tab w:val="left" w:pos="1134" w:leader="none"/>
        </w:tabs>
        <w:suppressAutoHyphens w:val="true"/>
        <w:spacing w:lineRule="auto" w:line="360"/>
        <w:ind w:firstLine="709"/>
        <w:jc w:val="both"/>
        <w:rPr/>
      </w:pPr>
      <w:r>
        <w:rPr>
          <w:sz w:val="28"/>
          <w:szCs w:val="28"/>
        </w:rPr>
        <w:t>- профессиональная компетентность и добросовестность;</w:t>
      </w:r>
    </w:p>
    <w:p>
      <w:pPr>
        <w:pStyle w:val="TextBodyIndent"/>
        <w:tabs>
          <w:tab w:val="clear" w:pos="708"/>
          <w:tab w:val="left" w:pos="1134" w:leader="none"/>
        </w:tabs>
        <w:suppressAutoHyphens w:val="true"/>
        <w:spacing w:lineRule="auto" w:line="360"/>
        <w:ind w:firstLine="709"/>
        <w:jc w:val="both"/>
        <w:rPr/>
      </w:pPr>
      <w:r>
        <w:rPr>
          <w:sz w:val="28"/>
          <w:szCs w:val="28"/>
        </w:rPr>
        <w:t>- конфиденциальность;</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профессиональное поведение.[8]</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w:t>
      </w:r>
    </w:p>
    <w:p>
      <w:pPr>
        <w:pStyle w:val="TextBodyIndent"/>
        <w:tabs>
          <w:tab w:val="clear" w:pos="708"/>
          <w:tab w:val="left" w:pos="1134" w:leader="none"/>
        </w:tabs>
        <w:suppressAutoHyphens w:val="true"/>
        <w:spacing w:lineRule="auto" w:line="360"/>
        <w:ind w:firstLine="709"/>
        <w:jc w:val="both"/>
        <w:rPr/>
      </w:pPr>
      <w:r>
        <w:rPr>
          <w:sz w:val="28"/>
          <w:szCs w:val="28"/>
        </w:rPr>
        <w:t>- предварительно определить объем и характер необходимых тестов;</w:t>
      </w:r>
    </w:p>
    <w:p>
      <w:pPr>
        <w:pStyle w:val="TextBodyIndent"/>
        <w:tabs>
          <w:tab w:val="clear" w:pos="708"/>
          <w:tab w:val="left" w:pos="1134" w:leader="none"/>
        </w:tabs>
        <w:suppressAutoHyphens w:val="true"/>
        <w:spacing w:lineRule="auto" w:line="360"/>
        <w:ind w:firstLine="709"/>
        <w:jc w:val="both"/>
        <w:rPr/>
      </w:pPr>
      <w:r>
        <w:rPr>
          <w:sz w:val="28"/>
          <w:szCs w:val="28"/>
        </w:rPr>
        <w:t>- оценить затраты времени и труда по их проведению;</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достичь взаимопонимания с клиентом по всем основным вопросам до начала проверк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иметь доказательства обоснованности выполнения аудита и качества его проведения у данного клиент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плане аудита основных средств можно выделить следующие виды работ:</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наличия и аналитического учета основных средств.</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поступления основных средств.</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выбытия основных средств.</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начисления амортизации.</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 xml:space="preserve">Аудит переоценки основных средств. </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аренды основных средств.</w:t>
      </w:r>
    </w:p>
    <w:p>
      <w:pPr>
        <w:pStyle w:val="TextBodyIndent"/>
        <w:numPr>
          <w:ilvl w:val="1"/>
          <w:numId w:val="10"/>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ремонта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области учета основных средств могут быть следующие нарушения, которые аудитор при составлении аудиторской программы должен принять к сведению:</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1. При ведении аналитического учета.[19]</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1.1. Документальное оформление операций по движению основных средств документами произвольной формы.</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1.2. Ведение инвентарных карточек не по всем видам или объектам основных средств.</w:t>
      </w:r>
    </w:p>
    <w:p>
      <w:pPr>
        <w:pStyle w:val="TextBodyIndent"/>
        <w:tabs>
          <w:tab w:val="clear" w:pos="708"/>
          <w:tab w:val="left" w:pos="1134" w:leader="none"/>
        </w:tabs>
        <w:suppressAutoHyphens w:val="true"/>
        <w:spacing w:lineRule="auto" w:line="360"/>
        <w:ind w:firstLine="709"/>
        <w:jc w:val="both"/>
        <w:rPr/>
      </w:pPr>
      <w:r>
        <w:rPr>
          <w:sz w:val="28"/>
          <w:szCs w:val="28"/>
        </w:rPr>
        <w:t>2. Нарушение дисциплины по осуществлению контроля за сохранностью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2.1. Отсутствие заключения договоров о полной индивидуальной материальной ответственност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2.2. Отсутствие некоторых предметов, взятых в домашнее пользование сотрудниками организации и неоформленные документально.</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2.3. Проведение инвентаризации реже 1 раза в 3 года.</w:t>
      </w:r>
    </w:p>
    <w:p>
      <w:pPr>
        <w:pStyle w:val="TextBodyIndent"/>
        <w:tabs>
          <w:tab w:val="clear" w:pos="708"/>
          <w:tab w:val="left" w:pos="1134" w:leader="none"/>
        </w:tabs>
        <w:suppressAutoHyphens w:val="true"/>
        <w:spacing w:lineRule="auto" w:line="360"/>
        <w:ind w:firstLine="709"/>
        <w:jc w:val="both"/>
        <w:rPr/>
      </w:pPr>
      <w:r>
        <w:rPr>
          <w:sz w:val="28"/>
          <w:szCs w:val="28"/>
        </w:rPr>
        <w:t>3. Нарушение правильности начисления износ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3.1. Начисление износа реже 1 раза в месяц.</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3.2. С целью умышленного занижения конечного результата продолжается начисление износа по объектам с истекшими сроками полезного использования.</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3.3. Неправомочное использование механизма ускоренной амортизаци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4. Неправильное отнесение затрат по ремонту основных средств на себестоимость продукции (работ, услуг).</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4.1. Завышение объема ремонтных работ и необоснованное списание выплаченной зарплаты.</w:t>
      </w:r>
    </w:p>
    <w:p>
      <w:pPr>
        <w:pStyle w:val="TextBodyIndent"/>
        <w:tabs>
          <w:tab w:val="clear" w:pos="708"/>
          <w:tab w:val="left" w:pos="1134" w:leader="none"/>
        </w:tabs>
        <w:suppressAutoHyphens w:val="true"/>
        <w:spacing w:lineRule="auto" w:line="360"/>
        <w:ind w:firstLine="709"/>
        <w:jc w:val="both"/>
        <w:rPr/>
      </w:pPr>
      <w:r>
        <w:rPr>
          <w:sz w:val="28"/>
          <w:szCs w:val="28"/>
        </w:rPr>
        <w:t>5. Нарушение в учете аренды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5.1. Отсутствие договоров аренды.</w:t>
      </w:r>
    </w:p>
    <w:p>
      <w:pPr>
        <w:pStyle w:val="TextBodyIndent"/>
        <w:tabs>
          <w:tab w:val="clear" w:pos="708"/>
          <w:tab w:val="left" w:pos="1134" w:leader="none"/>
        </w:tabs>
        <w:suppressAutoHyphens w:val="true"/>
        <w:spacing w:lineRule="auto" w:line="360"/>
        <w:ind w:firstLine="709"/>
        <w:jc w:val="both"/>
        <w:rPr/>
      </w:pPr>
      <w:r>
        <w:rPr>
          <w:sz w:val="28"/>
          <w:szCs w:val="28"/>
        </w:rPr>
        <w:t>6. Нарушение учета и налогообложения поступления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6.1. Неправильное формирование первоначальной стоимости объекта основ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6.2. При безвозмездном получении основных средств их стоимость не присоединяется к налогооблагаемой прибыли.</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6.3. Занижение стоимости приобретенного транспортного средства с целью занижения налогооблагаемой базы при уплате налога на приобретение транспортных сред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7. Неправильное отнесение имущества к основным средствам.</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соответствии с приведенным выше планом разработаем программу аудита основных средств. При разработке программы используем следующие условные обозначения методов сбора аудиторских доказательств:</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1 - инвентаризация;</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2 - контрольный обмер;</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3 - формальная проверк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4 - арифметическая проверка;</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5 - проверка по существу;</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6 - наблюдение;</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7 - опрос;</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8 - анализ.</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Таблица 2 Программа аудита основных средств</w:t>
      </w:r>
    </w:p>
    <w:tbl>
      <w:tblPr>
        <w:tblW w:w="5000" w:type="pct"/>
        <w:jc w:val="left"/>
        <w:tblInd w:w="-113" w:type="dxa"/>
        <w:tblLayout w:type="fixed"/>
        <w:tblCellMar>
          <w:top w:w="0" w:type="dxa"/>
          <w:left w:w="108" w:type="dxa"/>
          <w:bottom w:w="0" w:type="dxa"/>
          <w:right w:w="108" w:type="dxa"/>
        </w:tblCellMar>
      </w:tblPr>
      <w:tblGrid>
        <w:gridCol w:w="4126"/>
        <w:gridCol w:w="2064"/>
        <w:gridCol w:w="3164"/>
      </w:tblGrid>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еречень аудиторских мероприятий (процедур)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ериод проведения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Рабочие документы аудитора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Аудит наличия и сохранност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В течение года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создания комиссии по приемке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иказы, распоряж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формления договоров купли-продаж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Договоры, соглаш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формления протоколов договорной цены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токолы, соглашения, приказ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отражения первоначальной стоимости в актах приемки-передач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Акты приемки-передачи, инвентарные карточки, журналы регистраци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отражения первоначальной стоимости после достройки и дооборудования объектов, реконструкции или частичной ликвидации объекто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ектно-сметная документация, приказы, акты инвентаризаци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ервичные документы, учетные регистры, учетная политика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и оценка действующего на предприятии порядка учета затрат на ремонт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Учетная политика, приказы, сметы, отчет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результатов произведенной переоценк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мере совершенствования операци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иказы, акты, инвентаризационные документы, учетные регистр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результатов последней инвентаризаци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В течение года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Инвентаризационные документы, первичные документы, учетные регистр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Картотека, инвентаризационные документы, приказы, договоры о материальной ответственност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беспеченности бухгалтерии предприятия действующими нормативными документами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иказы, распоряж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тражения в отчетности наличия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Формы отчетност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Аудит движения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В течение года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отражения в бухгалтерском учете взносов в уставный капитал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иказы, акты приемки, регистры бухгалтерского учета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оценки вносимых в уставный капитал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Методики оценки, протоколы собраний учредителей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фактического поступления в качестве вкладов учредителей в уставный капитал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иказы, акты, счета, регистры бухгалтерского учета, баланс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фактического выбытия основных средств в результате расчетов с учредителями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токолы, приказы, регистры бухгалтерского учета, акты, баланс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Проверка отражения в отчетности движения основных</w:t>
            </w:r>
          </w:p>
          <w:p>
            <w:pPr>
              <w:pStyle w:val="Normal"/>
              <w:tabs>
                <w:tab w:val="clear" w:pos="708"/>
                <w:tab w:val="left" w:pos="1134" w:leader="none"/>
              </w:tabs>
              <w:suppressAutoHyphens w:val="true"/>
              <w:spacing w:lineRule="auto" w:line="360"/>
              <w:jc w:val="both"/>
              <w:rPr>
                <w:szCs w:val="24"/>
              </w:rPr>
            </w:pPr>
            <w:r>
              <w:rPr>
                <w:szCs w:val="24"/>
              </w:rPr>
              <w:t xml:space="preserve">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Формы отчетност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Аудит проведения инвентаризации</w:t>
            </w:r>
          </w:p>
          <w:p>
            <w:pPr>
              <w:pStyle w:val="Normal"/>
              <w:tabs>
                <w:tab w:val="clear" w:pos="708"/>
                <w:tab w:val="left" w:pos="1134" w:leader="none"/>
              </w:tabs>
              <w:suppressAutoHyphens w:val="true"/>
              <w:spacing w:lineRule="auto" w:line="360"/>
              <w:jc w:val="both"/>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Ежегодно</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Акты, инвентариза ционные описи, ве домости, Приказы договора на мате риальную ответств</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Проверка последней инвентаризации и её результаты</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Ежегодно</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Акты, инвентариза ционные описи, ве домости, Приказы договора на мате риальную ответств</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Ознакомиться с материалами переоценки основных средств и их Отражение в учёте</w:t>
            </w:r>
          </w:p>
          <w:p>
            <w:pPr>
              <w:pStyle w:val="Normal"/>
              <w:tabs>
                <w:tab w:val="clear" w:pos="708"/>
                <w:tab w:val="left" w:pos="1134" w:leader="none"/>
              </w:tabs>
              <w:suppressAutoHyphens w:val="true"/>
              <w:spacing w:lineRule="auto" w:line="360"/>
              <w:jc w:val="both"/>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Ежегодно</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Акты, инвентариза ционные описи, ве домости, Приказы договора на мате риальную ответств</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Проверить наличие приказов о создании на предприятии постоянно действующей комиссии по списанию по списанию основных средств; кто отвечает и заключены ли с ними договора о материальной ответственно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Ежегодно</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Акты, инвентариза ционные описи, ве домости, Приказы договора на мате риальную ответств</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Аудит правильности начисления амортизации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В течение года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Расчет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ежемесячного начисления амортизации по основным средствам в целях ведения бухгалтерского учета и налогообложе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месяч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Справки, регистры бухгалтерского учета, баланс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бъектов основных средств, по которым не начисляется амортизация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месяч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Справки, расчеты, регистры бухгалтерского учета, документ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бъектов основных средств, по которым начисляется ускоренная амортизация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месяч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Расчеты, справки, регистры бухгалтерского учета, смет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документов по начисленной амортизации основных средств, которые вносятся в качестве вклада в уставный капитал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мере внесения в уставный капитал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Решение совета директоров, решение годового собрания акционеров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срока, с которого начинается и с которого заканчивается начисление амортизаци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месяч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токолы, справки, расчеты, акты, баланс, регистры бухгалтерского учета, данные о движении денежных средств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тражения в отчетности начисленной амортизации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Формы отчетности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налогообложения по основным средствам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В течение года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расчетов по НДО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срокам налоговых платеже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НКРФ,гл.21, баланс, справки, расчет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расчетов по налогу на прибыль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срокам налоговых платеже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НК РФ, гл. 25, отчет о прибылях и убытках, справки, расчеты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расчетов по налогу на доходы физических лиц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срокам налоговых платеже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НК РФ, гл. 23, справки, расчеты, свед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расчетов по налогу на имущество юридических лиц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срокам налоговых платеже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ФЗ «О налоге на имущество предприятий», Инструкция ГНС № 33, справки, расчеты, свед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правильности расчетов по иным обязательным платежам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о срокам платеже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НК РФ, гл. 24, справки, расчеты, сведения </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Проверка отражения в отчетности всех операций по учету основных средств </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Ежеквартально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Cs w:val="24"/>
              </w:rPr>
            </w:pPr>
            <w:r>
              <w:rPr>
                <w:szCs w:val="24"/>
              </w:rPr>
              <w:t xml:space="preserve">Формы отчетности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Подписывает руководитель аудиторской организации и руководитель аудиторской группы. </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Аудит основных средств осуществляется на базе следующих нормативных документов:[12, с. 112]</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Таблица 4 – Нормативные документы по аудиту основных средств</w:t>
      </w:r>
    </w:p>
    <w:tbl>
      <w:tblPr>
        <w:tblW w:w="5000" w:type="pct"/>
        <w:jc w:val="left"/>
        <w:tblInd w:w="-113" w:type="dxa"/>
        <w:tblLayout w:type="fixed"/>
        <w:tblCellMar>
          <w:top w:w="0" w:type="dxa"/>
          <w:left w:w="108" w:type="dxa"/>
          <w:bottom w:w="0" w:type="dxa"/>
          <w:right w:w="108" w:type="dxa"/>
        </w:tblCellMar>
      </w:tblPr>
      <w:tblGrid>
        <w:gridCol w:w="578"/>
        <w:gridCol w:w="3865"/>
        <w:gridCol w:w="2843"/>
        <w:gridCol w:w="2068"/>
      </w:tblGrid>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именование</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 xml:space="preserve"> </w:t>
            </w:r>
            <w:r>
              <w:rPr>
                <w:sz w:val="20"/>
              </w:rPr>
              <w:t xml:space="preserve">Кем принят, </w:t>
            </w:r>
          </w:p>
          <w:p>
            <w:pPr>
              <w:pStyle w:val="TextBodyIndent"/>
              <w:tabs>
                <w:tab w:val="clear" w:pos="708"/>
                <w:tab w:val="left" w:pos="1134" w:leader="none"/>
              </w:tabs>
              <w:suppressAutoHyphens w:val="true"/>
              <w:spacing w:lineRule="auto" w:line="360"/>
              <w:ind w:hanging="0"/>
              <w:jc w:val="both"/>
              <w:rPr>
                <w:sz w:val="20"/>
              </w:rPr>
            </w:pPr>
            <w:r>
              <w:rPr>
                <w:sz w:val="20"/>
              </w:rPr>
              <w:t>Номер</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 xml:space="preserve">Дата </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едеральный закон</w:t>
            </w:r>
          </w:p>
          <w:p>
            <w:pPr>
              <w:pStyle w:val="TextBodyIndent"/>
              <w:tabs>
                <w:tab w:val="clear" w:pos="708"/>
                <w:tab w:val="left" w:pos="1134" w:leader="none"/>
              </w:tabs>
              <w:suppressAutoHyphens w:val="true"/>
              <w:spacing w:lineRule="auto" w:line="360"/>
              <w:ind w:hanging="0"/>
              <w:jc w:val="both"/>
              <w:rPr>
                <w:sz w:val="20"/>
              </w:rPr>
            </w:pPr>
            <w:r>
              <w:rPr>
                <w:sz w:val="20"/>
              </w:rPr>
              <w:t>«Об аудиторской деятельности»</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 xml:space="preserve"> </w:t>
            </w:r>
            <w:r>
              <w:rPr>
                <w:sz w:val="20"/>
              </w:rPr>
              <w:t>119-ФЗ</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07.08.2001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2</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едеральный закон</w:t>
            </w:r>
          </w:p>
          <w:p>
            <w:pPr>
              <w:pStyle w:val="TextBodyIndent"/>
              <w:tabs>
                <w:tab w:val="clear" w:pos="708"/>
                <w:tab w:val="left" w:pos="1134" w:leader="none"/>
              </w:tabs>
              <w:suppressAutoHyphens w:val="true"/>
              <w:spacing w:lineRule="auto" w:line="360"/>
              <w:ind w:hanging="0"/>
              <w:jc w:val="both"/>
              <w:rPr>
                <w:sz w:val="20"/>
              </w:rPr>
            </w:pPr>
            <w:r>
              <w:rPr>
                <w:sz w:val="20"/>
              </w:rPr>
              <w:t>«О бухгалтерском учете»</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 xml:space="preserve"> </w:t>
            </w:r>
            <w:r>
              <w:rPr>
                <w:sz w:val="20"/>
              </w:rPr>
              <w:t>129-ФЗ (с изменениями и дополнениями)</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21.11.1996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3</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Положение по бухгалтерскому учету «Учетная политика организации» ПБУ 1/08</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 xml:space="preserve">Приказ МФ РФ </w:t>
            </w:r>
          </w:p>
          <w:p>
            <w:pPr>
              <w:pStyle w:val="TextBodyIndent"/>
              <w:tabs>
                <w:tab w:val="clear" w:pos="708"/>
                <w:tab w:val="left" w:pos="1134" w:leader="none"/>
              </w:tabs>
              <w:suppressAutoHyphens w:val="true"/>
              <w:spacing w:lineRule="auto" w:line="360"/>
              <w:ind w:hanging="0"/>
              <w:jc w:val="both"/>
              <w:rPr/>
            </w:pPr>
            <w:r>
              <w:rPr>
                <w:sz w:val="20"/>
              </w:rPr>
              <w:t>106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06.10.2008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4</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оложение по бухгалтерскому учету «Учет основных средств» ПБУ 6/01</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Приказ МФ РФ</w:t>
            </w:r>
          </w:p>
          <w:p>
            <w:pPr>
              <w:pStyle w:val="TextBodyIndent"/>
              <w:tabs>
                <w:tab w:val="clear" w:pos="708"/>
                <w:tab w:val="left" w:pos="1134" w:leader="none"/>
              </w:tabs>
              <w:suppressAutoHyphens w:val="true"/>
              <w:spacing w:lineRule="auto" w:line="360"/>
              <w:ind w:hanging="0"/>
              <w:jc w:val="both"/>
              <w:rPr>
                <w:sz w:val="20"/>
              </w:rPr>
            </w:pPr>
            <w:r>
              <w:rPr>
                <w:sz w:val="20"/>
              </w:rPr>
              <w:t>26н, 147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30.03.2001г.</w:t>
            </w:r>
          </w:p>
          <w:p>
            <w:pPr>
              <w:pStyle w:val="TextBodyIndent"/>
              <w:tabs>
                <w:tab w:val="clear" w:pos="708"/>
                <w:tab w:val="left" w:pos="1134" w:leader="none"/>
              </w:tabs>
              <w:suppressAutoHyphens w:val="true"/>
              <w:spacing w:lineRule="auto" w:line="360"/>
              <w:ind w:hanging="0"/>
              <w:jc w:val="both"/>
              <w:rPr>
                <w:sz w:val="20"/>
              </w:rPr>
            </w:pPr>
            <w:r>
              <w:rPr>
                <w:sz w:val="20"/>
              </w:rPr>
              <w:t>12.12.2005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5</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Методические указания по бухгалтерскому учету основных средств</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Приказом МФ РФ </w:t>
            </w:r>
          </w:p>
          <w:p>
            <w:pPr>
              <w:pStyle w:val="TextBodyIndent"/>
              <w:tabs>
                <w:tab w:val="clear" w:pos="708"/>
                <w:tab w:val="left" w:pos="1134" w:leader="none"/>
              </w:tabs>
              <w:suppressAutoHyphens w:val="true"/>
              <w:spacing w:lineRule="auto" w:line="360"/>
              <w:ind w:hanging="0"/>
              <w:jc w:val="both"/>
              <w:rPr>
                <w:sz w:val="20"/>
              </w:rPr>
            </w:pPr>
            <w:r>
              <w:rPr>
                <w:sz w:val="20"/>
              </w:rPr>
              <w:t>91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3.10.2003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7</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о бухгалтерском учете ОС»</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МФ РФ № 07-05-06/134</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02.06.2006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8</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переоценка имущества при реорганизации»</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МФ РФ № 07-05-06/138</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05.06.2006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9</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О налогообложении налогом на имущество доходных вложений и учете в целях налогообложения прибыли амортизации объекта доходных вложен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исьмо МФ РФ № 03-06-01-04/86</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4.04.2006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1</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Гражданский кодекс РФ</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2</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Земельное законодательство</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3</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Классификация основных средств, включаемых в амортизационные группы</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остановление правительства РФ №1</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01.01.2002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4</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Глава 30 «Налог на имущество организац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логовый кодекс РФ</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 изменениями</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5</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Глава 25 «Налог на прибыль организац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логовый кодекс РФ</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 изменениями</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6</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suppressAutoHyphens w:val="true"/>
              <w:spacing w:lineRule="auto" w:line="360"/>
              <w:ind w:hanging="0"/>
              <w:jc w:val="both"/>
              <w:rPr>
                <w:sz w:val="20"/>
              </w:rPr>
            </w:pPr>
            <w:r>
              <w:rPr>
                <w:sz w:val="20"/>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риказ Минфина России № 135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26.12.2002 г.</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7</w:t>
            </w:r>
          </w:p>
        </w:tc>
        <w:tc>
          <w:tcPr>
            <w:tcW w:w="3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suppressAutoHyphens w:val="true"/>
              <w:spacing w:lineRule="auto" w:line="360"/>
              <w:ind w:hanging="0"/>
              <w:jc w:val="both"/>
              <w:rPr>
                <w:sz w:val="20"/>
              </w:rPr>
            </w:pPr>
            <w:r>
              <w:rPr>
                <w:sz w:val="20"/>
              </w:rPr>
              <w:t>Унифицированные формы первичной учетной документации по учету основных средств</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остановление Госкомстата</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r>
    </w:tbl>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ри проведении аудиторской проверки должны быть предоставлены следующие документы: Бухгалтерский баланс (форма № 1), главная книга, регистры бухгалтерского учета по счетам 01, 02, 03, 07, 08, 20, 25, 26, 29, 84, 91, 001, Акт о приеме-передаче объекта основных средств (кроме зданий, сооружений) (форма № ОС-1), Акт о приеме-передаче здания (сооружения) (форма № ОС-1а), Акт о приеме-передаче групп объектов основных средств (кроме зданий, сооружений) (форма № ОС-1б), Накладная на внутреннее перемещение объектов основных средств (форма № ОС-2), Акт о приеме-сдаче отремонтированных, реконструированных, модернизированных объектов основных средств (форма № ОС-3), Акт о списании объекта основных средств (кроме автотранспортных средств) (форма № ОС-4), Акт о списании автотранспортных средств (форма № ОС-4а), Акт о списании групп объектов основных средств (кроме автотранспортных средств) (форма № ОС-4б), Инвентарная карточка учета объекта основных средств (форма № ОС-6), Инвентарная карточка группового учета объектов основных средств (форма № ОС-6а), Инвентарная книга учета объектов основных (средств № ОС-6б), Акт о приеме (поступлении) оборудования (форма № ОС-14), Акт о приеме-передаче оборудования в монтаж (форма № ОС-15), Акт о выявленных дефектах оборудования (форма № ОС-16), договоры купли-продажи ОС, первичные учетные документы, подтверждающие поступление объектов ОС (накладные, акты приема-передачи).</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В Росс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роли и функции государственных и общественных аудиторских организаций.[12, с.117]</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Начиная с 2002 года, Правительство РФ утверждает и дополняет стандарты аудиторской деятельности. Постановлением № 532 от 07.10.04г. уточнены и дополнены действующие стандарты, а также утверждено пять новых стандартов (правил) за № № 12-16.[8]</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Таким образом, можно сделать вывод о том, что при разработке плана и программы аудиторской проверки используется аудиторский стандарт «Планирование ауд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w:t>
      </w:r>
      <w:r>
        <w:br w:type="page"/>
      </w:r>
    </w:p>
    <w:p>
      <w:pPr>
        <w:pStyle w:val="Normal"/>
        <w:tabs>
          <w:tab w:val="clear" w:pos="708"/>
          <w:tab w:val="left" w:pos="1134" w:leader="none"/>
        </w:tabs>
        <w:suppressAutoHyphens w:val="true"/>
        <w:spacing w:lineRule="auto" w:line="360"/>
        <w:ind w:firstLine="709"/>
        <w:jc w:val="both"/>
        <w:rPr/>
      </w:pPr>
      <w:r>
        <w:rPr>
          <w:b/>
          <w:bCs/>
          <w:sz w:val="28"/>
          <w:szCs w:val="28"/>
        </w:rPr>
        <w:t>3.2 Источники информации для аудиторской проверки основных средств и основные ее направлен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роведении аудита основных средств используют общую информацию об организации, которая необходима для того, чтобы в дальнейшем сделать обоснованное заключение о достоверности отчетности. Выясняют при проверке специфику деятельности, организационное устройство организации, производственные, финансовые и другие связи, знакомятся с юридическими обязательств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равильного формирования обоснованного заключения со всеми содержащимися рабочими документами необходимо руководствоваться правилом (стандартом) № 2, т.е. учитывать:[8]</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характер аудиторского зад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требования, предъявляемые к аудиторскому заключен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характер и сложность деятельности аудируемого л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характер и состояние систем бухгалтерского учета и внутреннего контроля аудируемого л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обходимость давать указания работникам аудитора, осуществлять за ними текущий контроль и проверять выполненную ими работу;</w:t>
      </w:r>
    </w:p>
    <w:p>
      <w:pPr>
        <w:pStyle w:val="Normal"/>
        <w:tabs>
          <w:tab w:val="clear" w:pos="708"/>
          <w:tab w:val="left" w:pos="1134" w:leader="none"/>
        </w:tabs>
        <w:suppressAutoHyphens w:val="true"/>
        <w:spacing w:lineRule="auto" w:line="360"/>
        <w:ind w:firstLine="709"/>
        <w:jc w:val="both"/>
        <w:rPr/>
      </w:pPr>
      <w:r>
        <w:rPr>
          <w:sz w:val="28"/>
          <w:szCs w:val="28"/>
        </w:rPr>
        <w:t>- конкретные методы и приемы, применяемые в процессе проведения аудита. Основными методами получения информации являютс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Обсуждение материалов с работниками управления, встречи с высшим руководством, исполнительным персоналом, не связанным с ведением учета, которые позволяют получить информацию «из первых рук».</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Посещение и осмотр основных средств, складов, цехов, которые предоставляют возможность лично убедиться в наличии и сохранности основных средств, составить представление об условиях производства.</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Ознакомление с историей развития организации, видами деятельности, учетной политикой.</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С самого начала работы аудитору следует ознакомиться с юридическими документами организации, учетной политикой, уставом, документами регистрации, протоколами заседаний, собраний акционеров, в которых может содержаться информация о приобретении собственности, выясняются юридические обязательства.</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Необходимо при проверке просмотреть все контракты, договоры и согла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личие основных средств проверяются на основании инвентарных описей и фактического наличия. Фактическая проверка основных средств также должна подтвердить, что в организации отсутствуют не уточненные основные средства. Источники информации, используемые при аудите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й, а также в перечне применяемых регистров, их построении, последовательности и способах записей в них. Но следует помнить, что при любой форме учета операции по основным средствам должны оформляться унифицированными межведомственными формами первичной учетной документации: </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 xml:space="preserve">Таблица 5 - Унифицированные межведомственные формы первичной учетной документации </w:t>
      </w:r>
    </w:p>
    <w:tbl>
      <w:tblPr>
        <w:tblW w:w="5000" w:type="pct"/>
        <w:jc w:val="left"/>
        <w:tblInd w:w="-113" w:type="dxa"/>
        <w:tblLayout w:type="fixed"/>
        <w:tblCellMar>
          <w:top w:w="0" w:type="dxa"/>
          <w:left w:w="108" w:type="dxa"/>
          <w:bottom w:w="0" w:type="dxa"/>
          <w:right w:w="108" w:type="dxa"/>
        </w:tblCellMar>
      </w:tblPr>
      <w:tblGrid>
        <w:gridCol w:w="466"/>
        <w:gridCol w:w="2166"/>
        <w:gridCol w:w="6722"/>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формы</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именование формы первичной учетной документации</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1</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накладная) приемки-передачи основных средств (Приложение 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3</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приемки-сдачи отремонтированных, реконструированных и модернизированных объектов; (Приложение 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2</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Накладная на внутреннее перемещение объектов основных средств (Приложение 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4</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на списание основных средств (Приложение 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5</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4а</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на списание автотранспортных средств (Приложение 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6</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6</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инвентарная карточка учета основных средств (Приложение 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7</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14</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о приемке оборудования (Приложение 1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15</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о приеме-передаче оборудования в монтаж (Приложение 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9</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С- 16</w:t>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кт о выявленных дефектах оборудования (Прилож.17)</w:t>
            </w:r>
          </w:p>
        </w:tc>
      </w:tr>
    </w:tbl>
    <w:p>
      <w:pPr>
        <w:pStyle w:val="TextBodyIndent"/>
        <w:tabs>
          <w:tab w:val="clear" w:pos="708"/>
          <w:tab w:val="left" w:pos="1134" w:leader="none"/>
        </w:tabs>
        <w:suppressAutoHyphens w:val="true"/>
        <w:spacing w:lineRule="auto" w:line="360"/>
        <w:ind w:firstLine="709"/>
        <w:jc w:val="both"/>
        <w:rPr>
          <w:sz w:val="28"/>
          <w:szCs w:val="28"/>
        </w:rPr>
      </w:pPr>
      <w:r>
        <w:br w:type="page"/>
      </w:r>
      <w:r>
        <w:rPr>
          <w:sz w:val="28"/>
          <w:szCs w:val="28"/>
        </w:rPr>
        <w:t xml:space="preserve">Синтетический учет движения основных средств и их износа ведется в журналах-ордерах №13,10,10/1, а при использовании компьютерных информационных технологий - в регистрах учета дебетовых и кредитовых оборотов по счетам 01, 02, 03. </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Источниками информации для проверки основных средств могут служить:</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Таблица 6 - Источниками информации для проверки основных средств</w:t>
      </w:r>
    </w:p>
    <w:tbl>
      <w:tblPr>
        <w:tblW w:w="5000" w:type="pct"/>
        <w:jc w:val="left"/>
        <w:tblInd w:w="-113" w:type="dxa"/>
        <w:tblLayout w:type="fixed"/>
        <w:tblCellMar>
          <w:top w:w="0" w:type="dxa"/>
          <w:left w:w="108" w:type="dxa"/>
          <w:bottom w:w="0" w:type="dxa"/>
          <w:right w:w="108" w:type="dxa"/>
        </w:tblCellMar>
      </w:tblPr>
      <w:tblGrid>
        <w:gridCol w:w="611"/>
        <w:gridCol w:w="4129"/>
        <w:gridCol w:w="4614"/>
      </w:tblGrid>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именование документа</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счета, формы, наименование, п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журнал-ордер № 8</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чет 75 «Расчеты с учредителя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2</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журнал-ордер № 12</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чет 83 «Добавочный капитал</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3</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журнал-ордер № 13</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Выбытие основных средств счет 91 «Прочие доходы и расх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4</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журнал-ордер № 16</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чет 08 «Вложения во внеоборотные актив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5</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ведомость № 18</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чет 08 «Вложения во внеоборотные актив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6</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ведомость № 7</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чет 75«Расчеты с учредителя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7</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инвентарные карточки</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ОС-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8</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 </w:t>
            </w:r>
            <w:r>
              <w:rPr>
                <w:sz w:val="20"/>
              </w:rPr>
              <w:t>акт приемки-передачи основных средств</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С технической документацией форма № ОС-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9</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pPr>
            <w:r>
              <w:rPr>
                <w:sz w:val="20"/>
              </w:rPr>
              <w:t xml:space="preserve"> </w:t>
            </w:r>
            <w:r>
              <w:rPr>
                <w:sz w:val="20"/>
              </w:rPr>
              <w:t>акт на списание основных средств</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ОС-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0</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накладная на внутреннее перемещение</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ОС- 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1</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инвентаризационные описи</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 xml:space="preserve">Заполняются при инвентаризации ОС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2</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амортизация основных средств</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РТ № 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3</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риказ по учетной политике</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Утвержден руководителем</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4</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Главная книга</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napToGrid w:val="false"/>
              <w:spacing w:lineRule="auto" w:line="360"/>
              <w:ind w:hanging="0"/>
              <w:jc w:val="both"/>
              <w:rPr>
                <w:sz w:val="20"/>
              </w:rPr>
            </w:pPr>
            <w:r>
              <w:rPr>
                <w:sz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5</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баланс</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6</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отчет о прибылях и убытках</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17</w:t>
            </w:r>
          </w:p>
        </w:tc>
        <w:tc>
          <w:tcPr>
            <w:tcW w:w="4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приложение к бухгалтерскому балансу</w:t>
            </w:r>
          </w:p>
        </w:tc>
        <w:tc>
          <w:tcPr>
            <w:tcW w:w="46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uppressAutoHyphens w:val="true"/>
              <w:spacing w:lineRule="auto" w:line="360"/>
              <w:ind w:hanging="0"/>
              <w:jc w:val="both"/>
              <w:rPr>
                <w:sz w:val="20"/>
              </w:rPr>
            </w:pPr>
            <w:r>
              <w:rPr>
                <w:sz w:val="20"/>
              </w:rPr>
              <w:t>форма № 5</w:t>
            </w:r>
          </w:p>
        </w:tc>
      </w:tr>
    </w:tbl>
    <w:p>
      <w:pPr>
        <w:pStyle w:val="TextBodyIndent"/>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Основные направления аудита учета основных средств должны обеспечить:</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контроль за наличием и сохранностью основных средств;</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правильность отнесения предметов к основным средствам;</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правильность оценки основных средств в учете;</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правильность оформления и отражения в учете операций по поступлению и выбытию основных средств;</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правильность начисления и отражения в учете амортизации и ремонта основных средств;</w:t>
      </w:r>
    </w:p>
    <w:p>
      <w:pPr>
        <w:pStyle w:val="TextBodyIndent"/>
        <w:numPr>
          <w:ilvl w:val="0"/>
          <w:numId w:val="4"/>
        </w:numPr>
        <w:tabs>
          <w:tab w:val="clear" w:pos="708"/>
          <w:tab w:val="left" w:pos="540" w:leader="none"/>
          <w:tab w:val="left" w:pos="1134" w:leader="none"/>
        </w:tabs>
        <w:suppressAutoHyphens w:val="true"/>
        <w:spacing w:lineRule="auto" w:line="360"/>
        <w:ind w:left="0" w:firstLine="709"/>
        <w:jc w:val="both"/>
        <w:rPr>
          <w:sz w:val="28"/>
          <w:szCs w:val="28"/>
        </w:rPr>
      </w:pPr>
      <w:r>
        <w:rPr>
          <w:sz w:val="28"/>
          <w:szCs w:val="28"/>
        </w:rPr>
        <w:t>правильность отражения данных о наличии и движении основных средств в бухгалтерском учете и отчетности.[14, с.387]</w:t>
      </w:r>
    </w:p>
    <w:p>
      <w:pPr>
        <w:pStyle w:val="TextBodyIndent"/>
        <w:tabs>
          <w:tab w:val="clear" w:pos="708"/>
          <w:tab w:val="left" w:pos="1134" w:leader="none"/>
        </w:tabs>
        <w:suppressAutoHyphens w:val="true"/>
        <w:spacing w:lineRule="auto" w:line="360"/>
        <w:ind w:firstLine="709"/>
        <w:jc w:val="both"/>
        <w:rPr>
          <w:sz w:val="28"/>
          <w:szCs w:val="28"/>
        </w:rPr>
      </w:pPr>
      <w:r>
        <w:rPr>
          <w:sz w:val="28"/>
          <w:szCs w:val="28"/>
        </w:rPr>
        <w:t>В соответствии с основными направлениями и задачами аудита основных средств можно выделить следующие направления проверки:</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 xml:space="preserve">оценка сохранности и проверка наличия основных средств; </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проверка соблюдения условий для отнесения имущества к основным средствам;</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 xml:space="preserve">проверка документального оформления и учета основных средств; </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 xml:space="preserve">проверка правильности формирования первоначальной и восстановительной стоимости основных средств; </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удит начисления амортизации в бухгалтерском учете и налоговом учете;</w:t>
      </w:r>
    </w:p>
    <w:p>
      <w:pPr>
        <w:pStyle w:val="TextBodyIndent"/>
        <w:numPr>
          <w:ilvl w:val="0"/>
          <w:numId w:val="7"/>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анализ и обобщение результатов ауд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делаем вывод, что источники информации, используемые при аудите основных средств, зависят от принятой предприятием учетной политики, так же выясняют при проверке специфику деятельности, организационное устройство организации, производственные, финансовые и другие связи, знакомятся с юридическими обязательствами. К проверке должны быть предоставлены все ведущиеся на предприятии докум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3.3 Методика проведения аудиторской поверки операций с основными средствами</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Формирование цели аудита имеет важное значение для клиента, который ознакомившись с тем, зачем аудитор пришел в организацию поймет - какую пользу может принести эта проверка. Поэтому следует подробно указать, что аудит ставит своей задачей не сбор отрицательных фактов, не накопление компрометирующего материала, а выявление недостатков в бухгалтерской и вообще экономической работе и внесение конкретных предложений по устранению имеющихся недостатков и недопущения их в дальнейше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Это сразу позволит установить достаточно доверительные отношения с клиентом и получить доступ к необходимой информ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одится аудит в три этапа:</w:t>
      </w:r>
    </w:p>
    <w:p>
      <w:pPr>
        <w:pStyle w:val="31"/>
        <w:numPr>
          <w:ilvl w:val="0"/>
          <w:numId w:val="6"/>
        </w:numPr>
        <w:tabs>
          <w:tab w:val="clear" w:pos="708"/>
          <w:tab w:val="left" w:pos="1134" w:leader="none"/>
        </w:tabs>
        <w:suppressAutoHyphens w:val="true"/>
        <w:spacing w:lineRule="auto" w:line="360" w:before="0" w:after="0"/>
        <w:ind w:left="0" w:firstLine="709"/>
        <w:jc w:val="both"/>
        <w:rPr>
          <w:sz w:val="28"/>
          <w:szCs w:val="28"/>
        </w:rPr>
      </w:pPr>
      <w:r>
        <w:rPr>
          <w:sz w:val="28"/>
          <w:szCs w:val="28"/>
        </w:rPr>
        <w:t>Постановка проблемы. Знакомство с информацией экономического субъекта – финансовыми данными сведениями об эффективности контроля.</w:t>
      </w:r>
    </w:p>
    <w:p>
      <w:pPr>
        <w:pStyle w:val="31"/>
        <w:numPr>
          <w:ilvl w:val="0"/>
          <w:numId w:val="6"/>
        </w:numPr>
        <w:tabs>
          <w:tab w:val="clear" w:pos="708"/>
          <w:tab w:val="left" w:pos="1134" w:leader="none"/>
        </w:tabs>
        <w:suppressAutoHyphens w:val="true"/>
        <w:spacing w:lineRule="auto" w:line="360" w:before="0" w:after="0"/>
        <w:ind w:left="0" w:firstLine="709"/>
        <w:jc w:val="both"/>
        <w:rPr>
          <w:sz w:val="28"/>
          <w:szCs w:val="28"/>
        </w:rPr>
      </w:pPr>
      <w:r>
        <w:rPr>
          <w:sz w:val="28"/>
          <w:szCs w:val="28"/>
        </w:rPr>
        <w:t>Сбор данных. Планирование и реализация процедур сбора данных о предоставлении информации.</w:t>
      </w:r>
    </w:p>
    <w:p>
      <w:pPr>
        <w:pStyle w:val="31"/>
        <w:numPr>
          <w:ilvl w:val="0"/>
          <w:numId w:val="6"/>
        </w:numPr>
        <w:tabs>
          <w:tab w:val="clear" w:pos="708"/>
          <w:tab w:val="left" w:pos="1134" w:leader="none"/>
        </w:tabs>
        <w:suppressAutoHyphens w:val="true"/>
        <w:spacing w:lineRule="auto" w:line="360" w:before="0" w:after="0"/>
        <w:ind w:left="0" w:firstLine="709"/>
        <w:jc w:val="both"/>
        <w:rPr>
          <w:sz w:val="28"/>
          <w:szCs w:val="28"/>
        </w:rPr>
      </w:pPr>
      <w:r>
        <w:rPr>
          <w:sz w:val="28"/>
          <w:szCs w:val="28"/>
        </w:rPr>
        <w:t>Оценка данных. На этом этапе следует определить, имеется ли аудитора достаточно сведений для принятия обоснованного решения, для рассмотрения учета движения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ланируя аудиторскую проверку, аудитор составляет программу, в которой выбирает те вопросы и работы, которые войдут в проверку.</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программу аудита основных средств входят следующие раздел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Таблица 7 – Разделы аудиторской программы</w:t>
      </w:r>
    </w:p>
    <w:tbl>
      <w:tblPr>
        <w:tblW w:w="9570" w:type="dxa"/>
        <w:jc w:val="left"/>
        <w:tblInd w:w="-113" w:type="dxa"/>
        <w:tblLayout w:type="fixed"/>
        <w:tblCellMar>
          <w:top w:w="0" w:type="dxa"/>
          <w:left w:w="108" w:type="dxa"/>
          <w:bottom w:w="0" w:type="dxa"/>
          <w:right w:w="108" w:type="dxa"/>
        </w:tblCellMar>
      </w:tblPr>
      <w:tblGrid>
        <w:gridCol w:w="490"/>
        <w:gridCol w:w="9080"/>
      </w:tblGrid>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pPr>
            <w:r>
              <w:rPr>
                <w:sz w:val="20"/>
                <w:szCs w:val="24"/>
              </w:rPr>
              <w:t xml:space="preserve"> </w:t>
            </w:r>
            <w:r>
              <w:rPr>
                <w:sz w:val="20"/>
                <w:szCs w:val="24"/>
              </w:rPr>
              <w:t>Разделы аудит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ланирование</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2</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ценка риска аудитор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3</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договор</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4</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бщее состояние и постановка бухгалтерского учет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5</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бщие сведения о клиенте</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6</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бзор системы внутреннего контроля</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7</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управление</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8</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распределение персонал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9</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финансовый план аудитор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0</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роверенный баланс</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1</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аудиторский отчет</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2</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замечания</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3</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завершающая программ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4</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бзор событий следующих после подписания баланс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5</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финансовая отчетность</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6</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исправления</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7</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связь с клиентом</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8</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исьмо – рекомендация</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19</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рограмма аудита общих вопросов</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20</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 xml:space="preserve">книга и записи </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21</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pPr>
            <w:r>
              <w:rPr>
                <w:sz w:val="20"/>
                <w:szCs w:val="24"/>
              </w:rPr>
              <w:t>протоколы и сметы</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22</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рограмма аудита баланса</w:t>
            </w:r>
          </w:p>
        </w:tc>
      </w:tr>
      <w:tr>
        <w:trPr>
          <w:trHeight w:val="23"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23</w:t>
            </w:r>
          </w:p>
        </w:tc>
        <w:tc>
          <w:tcPr>
            <w:tcW w:w="90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основные средства</w:t>
            </w:r>
          </w:p>
        </w:tc>
      </w:tr>
    </w:tbl>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дении проверки основных средств необходимо убедиться в том, что соответствующие активы организации включены в состав основных средств. Действительно ли эти основные средства имеются в наличии. Проверить правильность учета движения основных средств, начисления износа основных средств, переоценки (если она проводилась) основных средств. Каким методом пользовалась организация при переоценке (по установленным коэффициентам пересчета или посредством определения рыночной стоимост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ерить учет капитальных вложений. Рассмотреть ведение аналитического учета по счету 08.</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ерить операции по реализации и выбытию основных средств. Проверить данные по арендной плате за имущество.</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ерить правильность учета отнесения затрат на ремонт основных средств, правильность данных последней инвентар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Методику аудиторской проверки, перечень вопросов, подлежащих проверке и приемы исследования вопросов движения основных средств определяет сам аудитор.</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Главными источниками для составления бухгалтерского баланса, служат данные учетных регистров, главная книга, журналы – ордера, ведомости и другие документы. Статьи актива и пассива баланса «Основные средства», «Уставный капитал» и другие должны совпадать с остатками счетов синтетического учета в главной книг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ажным элементом проверки баланса является достоверность балансовых статей.</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рке основных средств необходимо помнить, что в балансе они показываются по остаточной стоимости, поэтому аудитору нужно подтвердить остатки по счетам 01,02.</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процессе аудиторского контроля применяются методы формальной, логической и арифметической проверк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формальной проверке выявляют: все ли реквизиты документов в наличии, правильно ли заполнены, имеются ли подписи ответственных лиц и так дале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Логическая проверка позволяет выяснить: имела ли место та или иная операция и в указанном ли объем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Арифметическая проверка ставит целью выявление ошибок при таксировке (умножении цены или расценки на количество) или суммирования ряда чисел в процессе составления накопительных и группировочных ведомостей.</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Так аудиторы могут использовать встречную проверку, когда приемами сопоставления обеспечивается сверка данных документов, относящихся к одной и той же хозяйственной операции. При этом сопоставляются копии документов, находящихся в разных организациях и отражающих одну и ту же хозяйственную операцию. Могут выявиться различия, вследствие исправления данных в документах, подмены документов или же отражения в документах совершенно разных сведений, связанных с формированием одной и той же опер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дении аудиторской проверки основных средств в организации прежде всего следует проверить, как ведется аналитический учет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бывшие в организацию основные средства должны своевременно приходоваться на склад, если их сразу не передают в производство, о чем в документах делается специальная отметка. Оприходованные основные средства контролируют, анализируя поступающие от поставщиков расчетные документы, платежные требования, счета фактуры, товарно-транспортные накладные, сертификаты и т.д.</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Работник склада подтверждает наличие и передачу поступивших средств эксплуатацию или на производство. Если этого не делать, то происходит нарушение порядка передачи основных средств в производство, а это может привести к злоупотреблению.</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Таблица 8 – Куда могут поступать основные средства </w:t>
      </w:r>
    </w:p>
    <w:tbl>
      <w:tblPr>
        <w:tblW w:w="5000" w:type="pct"/>
        <w:jc w:val="left"/>
        <w:tblInd w:w="-113" w:type="dxa"/>
        <w:tblLayout w:type="fixed"/>
        <w:tblCellMar>
          <w:top w:w="0" w:type="dxa"/>
          <w:left w:w="108" w:type="dxa"/>
          <w:bottom w:w="0" w:type="dxa"/>
          <w:right w:w="108" w:type="dxa"/>
        </w:tblCellMar>
      </w:tblPr>
      <w:tblGrid>
        <w:gridCol w:w="635"/>
        <w:gridCol w:w="2114"/>
        <w:gridCol w:w="4755"/>
        <w:gridCol w:w="969"/>
        <w:gridCol w:w="881"/>
      </w:tblGrid>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наименование</w:t>
            </w:r>
          </w:p>
        </w:tc>
        <w:tc>
          <w:tcPr>
            <w:tcW w:w="475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функции</w:t>
            </w:r>
          </w:p>
        </w:tc>
        <w:tc>
          <w:tcPr>
            <w:tcW w:w="96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Д</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К</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от учредителей</w:t>
            </w:r>
          </w:p>
        </w:tc>
        <w:tc>
          <w:tcPr>
            <w:tcW w:w="475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первоначальная стоимость определяется по договоренности сторон, регистрируется в учредительном договоре, на основании данных которого заполняется акт приемки-передачи (журнал-ордер № 8, ведомость № 7) сверяется с главной книгой по счету 75, с технической документацией</w:t>
            </w:r>
          </w:p>
        </w:tc>
        <w:tc>
          <w:tcPr>
            <w:tcW w:w="96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75</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безвозмездно</w:t>
            </w:r>
          </w:p>
        </w:tc>
        <w:tc>
          <w:tcPr>
            <w:tcW w:w="475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s>
              <w:suppressAutoHyphens w:val="true"/>
              <w:spacing w:lineRule="auto" w:line="360" w:before="0" w:after="0"/>
              <w:ind w:left="0" w:hanging="0"/>
              <w:jc w:val="both"/>
              <w:rPr>
                <w:sz w:val="20"/>
                <w:szCs w:val="24"/>
              </w:rPr>
            </w:pPr>
            <w:r>
              <w:rPr>
                <w:sz w:val="20"/>
                <w:szCs w:val="24"/>
              </w:rPr>
              <w:t>первоначальная стоимость определяется экспертным путем ( на основании заключения эксперта нотариально заверенного), либо по документам передающей стороны, на основании этих документов делается запись в акте приемки-передачи основных средств ( журнал-ордер № 12)</w:t>
            </w:r>
          </w:p>
        </w:tc>
        <w:tc>
          <w:tcPr>
            <w:tcW w:w="96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9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как капитальные вложения</w:t>
            </w:r>
          </w:p>
        </w:tc>
        <w:tc>
          <w:tcPr>
            <w:tcW w:w="475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sz w:val="20"/>
                <w:szCs w:val="24"/>
              </w:rPr>
            </w:pPr>
            <w:r>
              <w:rPr>
                <w:sz w:val="20"/>
                <w:szCs w:val="24"/>
              </w:rPr>
              <w:t>первоначальная стоимость определяется исходя из фактических затрат на приобретение, доставку, установку и монтаж; основанием является смета затрат, счета поставщиков, документы по начислению заработной платы работникам занятым погрузкой, разгрузкой, установкой и монтажом</w:t>
            </w:r>
          </w:p>
        </w:tc>
        <w:tc>
          <w:tcPr>
            <w:tcW w:w="96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134" w:leader="none"/>
                <w:tab w:val="left" w:pos="6541" w:leader="none"/>
              </w:tabs>
              <w:suppressAutoHyphens w:val="true"/>
              <w:spacing w:lineRule="auto" w:line="360" w:before="0" w:after="0"/>
              <w:ind w:left="0" w:hanging="0"/>
              <w:jc w:val="both"/>
              <w:rPr/>
            </w:pPr>
            <w:r>
              <w:rPr>
                <w:sz w:val="20"/>
                <w:szCs w:val="24"/>
              </w:rPr>
              <w:t xml:space="preserve"> </w:t>
            </w:r>
            <w:r>
              <w:rPr>
                <w:sz w:val="20"/>
                <w:szCs w:val="24"/>
              </w:rPr>
              <w:t>08</w:t>
            </w:r>
          </w:p>
        </w:tc>
      </w:tr>
    </w:tbl>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Первоначальная стоимость собирается на счете 08 по каждому инвентарному объекту отдельно (ведомость № 18 и журнал-ордер № 16 сверяются со сметой), а затем списывается в Дт счета 01 с Кт счета 08.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Если обнаруживается при проверке расхождения, вызванные недоставкой оборудования поставщиками, составляется акт, который является основанием для предъявления претензий поставщику и транспортной организации, при этом делается проводк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ебет 63</w:t>
        <w:tab/>
        <w:t>Кредит 60, 76 - «Резервы по сомнительным долга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иобретении оборудования, требующего установки, должна быть сделана бухгалтерская запись:</w:t>
      </w:r>
    </w:p>
    <w:p>
      <w:pPr>
        <w:pStyle w:val="31"/>
        <w:tabs>
          <w:tab w:val="clear" w:pos="708"/>
          <w:tab w:val="left" w:pos="1134" w:leader="none"/>
        </w:tabs>
        <w:suppressAutoHyphens w:val="true"/>
        <w:spacing w:lineRule="auto" w:line="360" w:before="0" w:after="0"/>
        <w:ind w:left="0" w:firstLine="709"/>
        <w:jc w:val="both"/>
        <w:rPr/>
      </w:pPr>
      <w:r>
        <w:rPr>
          <w:sz w:val="28"/>
          <w:szCs w:val="28"/>
        </w:rPr>
        <w:t>Дебет 07 «Оборудование к установк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Кредит 60 «Расчеты с поставщиками и подрядчиками».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Иногда оборудование вносят учредители в счет их вклада в Уставной капитал, тогда составляется проводка:</w:t>
      </w:r>
    </w:p>
    <w:p>
      <w:pPr>
        <w:pStyle w:val="31"/>
        <w:tabs>
          <w:tab w:val="clear" w:pos="708"/>
          <w:tab w:val="left" w:pos="1134" w:leader="none"/>
        </w:tabs>
        <w:suppressAutoHyphens w:val="true"/>
        <w:spacing w:lineRule="auto" w:line="360" w:before="0" w:after="0"/>
        <w:ind w:left="0" w:firstLine="709"/>
        <w:jc w:val="both"/>
        <w:rPr/>
      </w:pPr>
      <w:r>
        <w:rPr>
          <w:sz w:val="28"/>
          <w:szCs w:val="28"/>
        </w:rPr>
        <w:t>Дебет 07 «Оборудование к установке»</w:t>
        <w:tab/>
        <w:tab/>
        <w:tab/>
        <w:tab/>
        <w:tab/>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Кредит 75 «Расчеты с учредителям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Следует проверить, нет ли объектов основных средств, по которым не ведутся инвентарные карточки, и предложить – восстановить на такие средства инвентарные карточки.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ля визуального контроля аудитору распечатывается и представляется в виде описи «инвентарная книг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интетический учет движения основных средств и их износа ведется в журналах – ордерах № 13, 10, 10/1.</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анные дебетовых и кредитовых оборотов по счетам 01, 02, и 03 необходимо сверить с данными главной книги, балансо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При расхождении между данными аналитического и синтетического учета необходимо выявить их причины и виновных в этом должностных лиц, определить последствия (недоначисление или излишнее начисление амортизации) и внести предложения по устранению выявленных недостатков.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Аудитору необходимо так же проверить проведение инвентаризации. Как была проведена последняя инвентаризация, какие были выявлены ошибки и как они был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оступившие в организацию новые основные средства учитываются по первоначальной стоимости.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ервоначальная стоимость основных средств не подлежит изменению за исключением случаев достройки и дооборудования объектов, произведенные в порядке капитальных вложений, а также переоценки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окументальной проверке в организации также подлежат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процессе контроля выясняют, не было ли случаев списания новых объектов основных средств и подмены их основными средствами, бывшими в употреблен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безвозмездной передаче основных средств и иного имущества выявленный финансовый результат относится на собственные источники средств орган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В ходе контроля за правильностью начисления амортизации необходимо установить, все ли объекты основных средств приняты в расчет при начислении амортизации.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ыв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ированных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ачисление амортизации без учета движения и приводит к искажению учетных данных об издержках производства и действительной величине остаточной стоимости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амортизации, применяются в случаях эксплуатации основных средств в условиях их значительной нагрузки или в условиях их содержания в агрессивной среде, вызывающей их повышенный износ.</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рке документов по начислению и учету амортизации основных средств нужно иметь в виду, что начисление амортизации не производится во время проведения реконструкции и технического переоборудования основных фондов с полной их остановкой, а также в случае переводов в установленном порядке на консервацию.[13, с. 387]</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а время реконструкции и технического перевооружения продлевается нормативный срок службы основных средств. При этом не прекращается начисление амортизации во время ремонта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ся меры к недопущению подобных недостатков в будуще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рке правильности начисления износа по основным средствам, следует учитывать, что начисление износа основных средств производится исходя из их восстановительной стоимости и в соответствии с принятой учетной политикой орган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рке сумм начисленной амортизации следует убедиться в правильности использования норм начисления амортизации и правильности расчета сумм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Сумма амортизации за отчетный период равна: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умма амортизации за прошлый отчетный период + амортизация по поступившим основным средствам - амортизация по выбывшим основным средствам.</w:t>
      </w:r>
    </w:p>
    <w:p>
      <w:pPr>
        <w:pStyle w:val="31"/>
        <w:tabs>
          <w:tab w:val="clear" w:pos="708"/>
          <w:tab w:val="left" w:pos="1134" w:leader="none"/>
        </w:tabs>
        <w:suppressAutoHyphens w:val="true"/>
        <w:spacing w:lineRule="auto" w:line="360" w:before="0" w:after="0"/>
        <w:ind w:left="0" w:firstLine="709"/>
        <w:jc w:val="both"/>
        <w:rPr/>
      </w:pPr>
      <w:r>
        <w:rPr>
          <w:sz w:val="28"/>
          <w:szCs w:val="28"/>
        </w:rPr>
        <w:t xml:space="preserve">Всю полученную информацию аудитор регистрирует в своих рабочих документах, при необходимости корректирует план проверки.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организациях проводится переоценка основных средств практически каждый год.</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Результаты переоценки основных фондов отражаются по дебету счетов 01, 07, 08.</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Результаты переоценки (разница стоимости и индексированного износа) должны отражаться на счете 83/1 «Прирост стоимости имущества по переоценке» в части основных средств производственного назначения, или на счете 88 для основных средств непроизводственного назначени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оставляются проводк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ебет 01 Кредит 83/1 суммы переоценки ОС (или увеличения стоимост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ебет 83/1 Кредит 02 суммы уменьшения износа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уммы, отнесенные в кредит счета «Добавочный капитал», как правило, не списываютс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Учет долгосрочных инвестиций по приобретаемым организацией основным средствам ведется на счете 08 «Вложении во внеоборотные активы» за исключением объектов, переданных организации в качестве вкладов в Уставной капитал и полученных безвозмездно от государственных органов, юридических и физических лиц.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орядок учета затрат на строительство и приобретение основных средств, а также определение стоимости отдельных объектов определен в Положении по бухгалтерскому учету долгосрочных инвестиций (утв. Минфином РФ № 160 от 30.12.93г.)</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Этим положением следует руководствоваться при проверке правильности отражения данных по статьям баланса «Основные средства», «Оборудование к установке», «Незавершенные капитальные вложени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а счете 08 «Вложения во внеоборотные активы» калькулируется инвентарная стоимость объектов основных средств, включающая все фактические затраты по их возведению, сооружению, приобретению и расходы по их доведению до состояния, в котором они пригодны к использованию.</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осуществлении капитальных вложений и приобретении основных средств на счета их учета относят расходы на транспортировку, погрузку, налоги и сборы, а также расходы по уплате процентов по кредитам банков и другим заемным обязательствам, взятым на эти цели. При этом проценты, уплаченные после ввода в действие объектов основных средств и постановки на учет относят в дебет счета 80 «Уставный капитал» и не включают в первоначальную стоимость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Особое значение при проведении аудиторской проверки следует обращать на правильность отражения в учете налогов, связанных с приобретением основных средств, на отнесение имущества организации к соответствующей ему амортизационной группе, на правильность применения методов и порядка расчетов сумм аморт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вводе в эксплуатацию законченных строительством объектов, уплаченные суммы НДС, включаются в инвентарную стоимость основных средств и списываются на себестоимость выпущенной продукции через отчисление износа (амортизаци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се расходы по созданию основных средств в организации отражаются на счете 08 «Вложения во внеоборотные актив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Объекты капитальных вложений (основные средства), которые еще не готовы для использования в предназначенных целях, остаются на учете на счете 08 и отражаются в балансе по статье «Незавершенные капитальные вложени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ля проверки правильности отражения в балансе данных по статьям «Оборудование к установке», «Незавершенные капитальные вложения» аудитор использует данные журнала – ордера № 16 и ведомостей № 18 и 18/1.</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и проведении проверки основных средств, которые находятся на капитальном ремонте, аудитор должен убедиться в правильности составления плана и смет на капитальный ремонт. Особое внимание должно уделяться реальности смет (иногда их составляют после завершения ремонта объекта и, соответственно, сметную стоимость приравнивают к фактическим затратам). Сметы на капитальный ремонт зданий и сооружений должны составляться на основании актов технического осмотра, которые утверждает руководитель.</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еряя операции по ремонту основных средств, следует убедиться, не завышались ли нормы расхода материалов и расценки по оплате труда на ремонтные работы.</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Целесообразность и законность операций по ремонту основных средств устанавливаются на основе проверки первичных документов: нарядов на сдельные работы, накладных и лимитно-заборных карт на расход материальных ценностей, ведомостей дефектов на ремонт машин, актов приемки выполненных работ.</w:t>
      </w:r>
    </w:p>
    <w:p>
      <w:pPr>
        <w:pStyle w:val="31"/>
        <w:tabs>
          <w:tab w:val="clear" w:pos="708"/>
          <w:tab w:val="left" w:pos="1134" w:leader="none"/>
        </w:tabs>
        <w:suppressAutoHyphens w:val="true"/>
        <w:spacing w:lineRule="auto" w:line="360" w:before="0" w:after="0"/>
        <w:ind w:left="0" w:firstLine="709"/>
        <w:jc w:val="both"/>
        <w:rPr/>
      </w:pPr>
      <w:r>
        <w:rPr>
          <w:sz w:val="28"/>
          <w:szCs w:val="28"/>
        </w:rPr>
        <w:t>Необходимо проверить правильность учета затрат на проведение ремонтов основных средств. При этом надо руководствоваться учетной политикой организации, имея ввиду, что организация может применять один из следующих вариантов включения в себестоимость продукции расходов по ремонту основных средств:</w:t>
      </w:r>
    </w:p>
    <w:p>
      <w:pPr>
        <w:pStyle w:val="31"/>
        <w:tabs>
          <w:tab w:val="clear" w:pos="708"/>
          <w:tab w:val="left" w:pos="1134" w:leader="none"/>
        </w:tabs>
        <w:suppressAutoHyphens w:val="true"/>
        <w:spacing w:lineRule="auto" w:line="360" w:before="0" w:after="0"/>
        <w:ind w:left="0" w:firstLine="709"/>
        <w:jc w:val="both"/>
        <w:rPr/>
      </w:pPr>
      <w:r>
        <w:rPr>
          <w:sz w:val="28"/>
          <w:szCs w:val="28"/>
        </w:rPr>
        <w:t>- фактические затраты по всем видам ремонтов (капитальный, средний, текущий) списывают на дебет счетов 20, 29, то есть включают в себестоимость продукции непосредственно по мере их осуществлени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создается ремонтный фонд, отчисления в который определяется исходя из балансовой стоимости основных производственных фондов и нормативов, утвержденных организацией на год. В этом случае фактические затраты на проведение ремонтов списывают на счет 96 «Резервы предстоящих расходов и платежей».</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декабре 2009 г. В МУП «Яргорэлектротранс» производилась аудиторская проверка ООО Консультационно-Аудиторская Фирма «ПРИОРИТЕТ».</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К проверке представлены следующие документы:</w:t>
      </w:r>
    </w:p>
    <w:p>
      <w:pPr>
        <w:pStyle w:val="31"/>
        <w:tabs>
          <w:tab w:val="clear" w:pos="708"/>
          <w:tab w:val="left" w:pos="1134" w:leader="none"/>
        </w:tabs>
        <w:suppressAutoHyphens w:val="true"/>
        <w:spacing w:lineRule="auto" w:line="360" w:before="0" w:after="0"/>
        <w:ind w:left="0" w:firstLine="709"/>
        <w:jc w:val="both"/>
        <w:rPr/>
      </w:pPr>
      <w:r>
        <w:rPr>
          <w:sz w:val="28"/>
          <w:szCs w:val="28"/>
        </w:rPr>
        <w:t>- оборотные ведомости по счету 01 «Основные средства» с приложением первичных документов по движению основных средств за 2009г.;</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ведомости начисления амортизации за 2009 г.;</w:t>
      </w:r>
    </w:p>
    <w:p>
      <w:pPr>
        <w:pStyle w:val="31"/>
        <w:tabs>
          <w:tab w:val="clear" w:pos="708"/>
          <w:tab w:val="left" w:pos="1134" w:leader="none"/>
        </w:tabs>
        <w:suppressAutoHyphens w:val="true"/>
        <w:spacing w:lineRule="auto" w:line="360" w:before="0" w:after="0"/>
        <w:ind w:left="0" w:firstLine="709"/>
        <w:jc w:val="both"/>
        <w:rPr/>
      </w:pPr>
      <w:r>
        <w:rPr>
          <w:sz w:val="28"/>
          <w:szCs w:val="28"/>
        </w:rPr>
        <w:t>- приказ от 31.12.2008 г. № 1698 «Об учетной политике предприятия на 2009 г. для целей бухгалтерского учета» (см. Приложение У);</w:t>
      </w:r>
    </w:p>
    <w:p>
      <w:pPr>
        <w:pStyle w:val="31"/>
        <w:tabs>
          <w:tab w:val="clear" w:pos="708"/>
          <w:tab w:val="left" w:pos="1134" w:leader="none"/>
        </w:tabs>
        <w:suppressAutoHyphens w:val="true"/>
        <w:spacing w:lineRule="auto" w:line="360" w:before="0" w:after="0"/>
        <w:ind w:left="0" w:firstLine="709"/>
        <w:jc w:val="both"/>
        <w:rPr/>
      </w:pPr>
      <w:r>
        <w:rPr>
          <w:sz w:val="28"/>
          <w:szCs w:val="28"/>
        </w:rPr>
        <w:t>- приказ от 31.12.2008 г. № 1697 «Об учетной политике предприятия на 2009 г. для целей налогового учета» (см. Приложение Ф);</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приказы КУМИ мэрии г. Ярославля и директора МУП «Яргорэлектротранс» «о вводе в эксплуатацию основных средств», «о списании имуществ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ходе аудита по учету основных средств было установлено следующе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Учет основных средств в МУП «Яргорэлектротранс» осуществляется в соответствии с Положением по бухгалтерскому учету ПБУ 6/01 «Учет основных средств», утвержденным Приказом Минфина РФ от 30.03.2001 № 26н., а также в новой редакции (приказ МФ РФ №147н от 12.12.05 г.)[2]</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проверяемом периоде учет операций с основными средствами осуществлялся с применением унифицированных форм первичной учетной документации, утвержденных Постановление Госкомстата России от 21.01.2003 № 7.</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Амортизация начислялась линейным способом.</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ачисление амортизации объектов основных средств производится линейным способом в соответствии с Постановлением правительства РФ от 01.01.2002 № 1 «О классификации основных средств включаемых в амортизационные группы» по объектам, поступившим на Предприятие с 2002 года. По ранее поступившим объектам действуют нормы амортизации, утвержденные Постановлением СМ СССР от 22.10.1990 № 1072 «О единых нормах амортизационных отчислений на полное восстановление основных фондов народного хозяйства СССР».</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роведенная проверка выявила следующие недостатки ведения бухгалтерского учет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еправильное определение первоначальной стоимости основных средств в результате неполного включения в их стоимость фактических затрат на приобретение. Например, согласно акту о приеме-передаче объекта основных средств (кроме зданий, сооружений) от 28.01.2009 № 223 Предприятием введен в эксплуатацию прицеп-роспуск первоначальной стоимостью 344 723,20 руб., в т.ч.:</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стоимость прицепа (цена приобретения) – 325 000,0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госпошлина – 35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затраты по тех.осмотру – 193,2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командировочные расходы по доставке – 8090,0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стоимость бензина – 11090,0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огласно приказа директора от 10.01.2009 № 11 «О направлении работника в командировку» для получения прицепа-роспуска модели 9093 направлены в командировку работники предприятия. Доставка прицепа осуществлялась транспортом и сотрудниками Предприятия, а именно, Поздняков Е.Н. (а/о от 19.01.2009 № 32 на сумму 5490,00 руб.), Чулков Е.В. (а/о от 19.01.2009 № 31 на сумму2600,00 руб.)</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Следует отметить, что прицеп доставили в разобранном виде, что подтверждается товарной накладной ТОРГ-12 от 15.01.2009 № 5 на сумму 2990,00 руб. (стоимость разборки выделена отдельной строкой). Товарная накладная является первичным документом для оприходования ТМЦ на склад и не может служить основанием для принятия затрат по разборке прицепа на расходы. На произведенные работы по демонтажу прицепа должен быть составлен акт выполненных работ.</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Кроме того, на основании товарных чеков на затраты списан бензин по доставке прицепа в количестве 500 литров на сумму 11090,00 руб. (а/о Чулков Е.В. от 19.01.2009 № 30). В соответствии с путевым листом от 14.01.2009 израсходовано 437,7 литров бензина, т.е. столько и должно быть списано.</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Другие затраты отсутствуют.</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Из вышеизложенного можно сделать вывод, что в первоначальную стоимость основного средства не учтены затраты по доставке (заработная плата работников с начислениями за время нахождения в командировке и услуги по сборке прицепа на мест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Еще одно замечание по ведению бухгалтерского учета это несвоевременное отражение выбытия имущества, полученного в хозяйственное ведение. Приведу пример.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а основании Приказа КУМИ мэрии г. Ярославля «О списании имущества МУП «Яргорэлектротранс» г. Ярославля» от 30.12.2008 № 6/1367 и Приказа директора Предприятия от 06.11.2008 № 1432 произведено списание автомобиля ГАЗ 3102, пришедшего в негодность в результате ДТП.</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учете операции отражены в январе 2009 года на основании акта о списании автотранспортных средств унифицированной формы № ОС-4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Автомобиль ГАЗ 3102 пришедший в негодность в результате ДТП Предприятием не использовался (отсутствуют путевые листы на данный автомобиль). Амортизационные отчисления производились до момента списания автомобиля, и принимались для целей налогообложения прибыл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соответствии со ст. 252 НК РФ амортизационные отчисления за декабрь и январь месяцы не могут быть приняты для целей налогообложения прибыли, так как автотранспортное средство не использовалось в производстве и не приносило доход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ходе проверки были сделаны рекомендации по внесению изменений в методологию отражения соответствующих операций на счетах бухгалтерского уч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образом, можно сделать вывод о том, что аудит проводится в три этапа: постановка проблемы, сбор и оценка данных. В ходе аудиторской проверки необходимо проверить правильность отнесения объекта к основному средству, правильность учета движения основного средства, правильность определения первоначальной стоимости объекта основного средства. В МУП «Яргорэлектротранс», как раз в этом и были выявлены недостатки ведения бухгалтерского учета. Была неправильно рассчитана первоначальная стоимость основного средства – не были включены расходы по зарплате сотрудника и услуги по сборке основного сред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образом, данному предприятию необходимо ужесточить контроль над ведением бухгалтерского учета, что позволит не допускать в дальнейшем таких ошибок. </w:t>
      </w:r>
    </w:p>
    <w:p>
      <w:pPr>
        <w:pStyle w:val="Normal"/>
        <w:tabs>
          <w:tab w:val="clear" w:pos="708"/>
          <w:tab w:val="left" w:pos="1134" w:leader="none"/>
        </w:tabs>
        <w:suppressAutoHyphens w:val="true"/>
        <w:spacing w:lineRule="auto" w:line="360"/>
        <w:ind w:firstLine="709"/>
        <w:jc w:val="both"/>
        <w:rPr>
          <w:bCs/>
          <w:sz w:val="28"/>
          <w:szCs w:val="28"/>
        </w:rPr>
      </w:pPr>
      <w:r>
        <w:rPr>
          <w:sz w:val="28"/>
          <w:szCs w:val="28"/>
        </w:rPr>
        <w:t xml:space="preserve">В третьей главе мною были рассмотрены: планирование аудиторской проверки основных средств, </w:t>
      </w:r>
      <w:r>
        <w:rPr>
          <w:bCs/>
          <w:sz w:val="28"/>
          <w:szCs w:val="28"/>
        </w:rPr>
        <w:t>источники информации для аудиторской проверки основных средств и основные ее направления,</w:t>
      </w:r>
      <w:r>
        <w:rPr>
          <w:sz w:val="28"/>
          <w:szCs w:val="28"/>
        </w:rPr>
        <w:t xml:space="preserve"> </w:t>
      </w:r>
      <w:r>
        <w:rPr>
          <w:bCs/>
          <w:sz w:val="28"/>
          <w:szCs w:val="28"/>
        </w:rPr>
        <w:t xml:space="preserve">методика проведения аудиторской поверки операций с основными средствами. </w:t>
      </w:r>
    </w:p>
    <w:p>
      <w:pPr>
        <w:pStyle w:val="Normal"/>
        <w:tabs>
          <w:tab w:val="clear" w:pos="708"/>
          <w:tab w:val="left" w:pos="1134" w:leader="none"/>
        </w:tabs>
        <w:suppressAutoHyphens w:val="true"/>
        <w:spacing w:lineRule="auto" w:line="360"/>
        <w:ind w:firstLine="709"/>
        <w:jc w:val="both"/>
        <w:rPr/>
      </w:pPr>
      <w:r>
        <w:rPr>
          <w:sz w:val="28"/>
          <w:szCs w:val="28"/>
        </w:rPr>
        <w:t xml:space="preserve">При разработке плана и программы аудиторской проверки используется аудиторский стандарт «Планирование аудита». Что источники информации, используемые при аудите основных средств, зависят от принятой предприятием учетной политики, и к проверке предоставляются все ведущие на предприятии документы. Я предлагаю данному предприятию необходимо ужесточить контроль над ведением бухгалтерского учета, что позволит не допускать в дальнейшем таких ошибок. </w:t>
      </w:r>
      <w:r>
        <w:br w:type="page"/>
      </w:r>
    </w:p>
    <w:p>
      <w:pPr>
        <w:pStyle w:val="31"/>
        <w:tabs>
          <w:tab w:val="clear" w:pos="708"/>
          <w:tab w:val="left" w:pos="1134" w:leader="none"/>
        </w:tabs>
        <w:suppressAutoHyphens w:val="true"/>
        <w:spacing w:lineRule="auto" w:line="360" w:before="0" w:after="0"/>
        <w:ind w:left="0" w:firstLine="709"/>
        <w:jc w:val="both"/>
        <w:rPr>
          <w:b/>
          <w:b/>
          <w:sz w:val="28"/>
          <w:szCs w:val="32"/>
        </w:rPr>
      </w:pPr>
      <w:r>
        <w:rPr>
          <w:b/>
          <w:sz w:val="28"/>
          <w:szCs w:val="32"/>
        </w:rPr>
        <w:t>Заключение</w:t>
      </w:r>
    </w:p>
    <w:p>
      <w:pPr>
        <w:pStyle w:val="31"/>
        <w:tabs>
          <w:tab w:val="clear" w:pos="708"/>
          <w:tab w:val="left" w:pos="1134" w:leader="none"/>
        </w:tabs>
        <w:suppressAutoHyphens w:val="true"/>
        <w:spacing w:lineRule="auto" w:line="360" w:before="0" w:after="0"/>
        <w:ind w:left="0" w:firstLine="709"/>
        <w:jc w:val="both"/>
        <w:rPr>
          <w:b/>
          <w:b/>
          <w:sz w:val="28"/>
          <w:szCs w:val="32"/>
        </w:rPr>
      </w:pPr>
      <w:r>
        <w:rPr>
          <w:b/>
          <w:sz w:val="28"/>
          <w:szCs w:val="32"/>
        </w:rPr>
      </w:r>
    </w:p>
    <w:p>
      <w:pPr>
        <w:pStyle w:val="31"/>
        <w:tabs>
          <w:tab w:val="clear" w:pos="708"/>
          <w:tab w:val="left" w:pos="1134" w:leader="none"/>
        </w:tabs>
        <w:suppressAutoHyphens w:val="true"/>
        <w:spacing w:lineRule="auto" w:line="360" w:before="0" w:after="0"/>
        <w:ind w:left="0" w:firstLine="709"/>
        <w:jc w:val="both"/>
        <w:rPr>
          <w:sz w:val="28"/>
          <w:szCs w:val="32"/>
        </w:rPr>
      </w:pPr>
      <w:r>
        <w:rPr>
          <w:sz w:val="28"/>
          <w:szCs w:val="28"/>
        </w:rPr>
        <w:t xml:space="preserve">В данной работе рассмотрен учет и аудит основных средств в организациях, а также на примере МУП «Яргорэлектротранс». </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дипломной работы обусловлена становлением новых методик учета, анализа и аудита операций с основными средствами.</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задействованные в процессе, безусловно, влияют на результаты деятельности и перспективное развитие предприятия. Грамотный учет основных средств, внимательное отношение к этому направлению в учетной работе является очень важным аспектом в работе бухгалтера.</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бухгалтерии хозяйствующего объекта должна быть построена таким образом, чтобы не допускать нарушений в учете основных средств, следить за изменениями, вносимыми в законодательные документы, документы, связанные с бухгалтерским учетом и налогообложением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Роль основных средств в процессе производства, особенности их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ых средст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Материалы, приведенные в работе позволяют сделать вывод, что бухгалтерский учет основных средств в каждой организации, который ведется должным образом, призван обеспечивать: правильное оформление документов и своевременное отражение в учете поступления, внутреннего перемещения, выбытия объектов основных средств; достоверное определение результатов от их продажи и прочего выбытия.</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Полное определение затрат, связанных с поддержанием объектов основных средств в рабочем состоянии (расходы на технический осмотр и уход, на проведение всех видов ремонта); контроль за сохранностью основных средств, принятых к бухгалтерскому учету, правильностью их оценки, расчетов амортизации и износа. Только такой порядок ведения учета основных средств позволит каждой организации при правильном руководстве повышать эффективность производства, качество работы и результаты всей финансово-хозяйственной деятельности, с целью получения максимальной прибыли.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условиях расширенного воспроизводства и технического прогресса происходит постоянное пополнение и обновление основных средств, осуществляемое в порядке капитальных вложений (строительства, монтажа, приобретения основных средств), предоставления объектов в безвозмездное пользование сторонними организациями и лицами, а также в результате дополнительных взносов по решению учредителей (акционеров, пайщиков).</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Эффективное использование основных средств - одно из важнейших условий успешной работы хозяйствующего субъекта. Обеспечение максимально возможной загрузки машин и оборудования, рационального и наиболее полного использования автотранспорта, производственных площадей, служебных помещений и территорий способствует росту объемов выпускаемой продукции (выполнению работ, услуг), снижению их себестоимости, экономии капитальных вложений, сокращению срока окупаемости, повышению эффективности работы.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Независимый аудит основных средств призван дать оценку состояния их учета и правильного использования в хозяйственной деятельности организации с последующим достоверным отражением всех операций с основными средствами в финансовых документах.</w:t>
      </w:r>
    </w:p>
    <w:p>
      <w:pPr>
        <w:pStyle w:val="Normal"/>
        <w:tabs>
          <w:tab w:val="clear" w:pos="708"/>
          <w:tab w:val="left" w:pos="1134" w:leader="none"/>
        </w:tabs>
        <w:suppressAutoHyphens w:val="true"/>
        <w:spacing w:lineRule="auto" w:line="360"/>
        <w:ind w:firstLine="709"/>
        <w:jc w:val="both"/>
        <w:rPr/>
      </w:pPr>
      <w:r>
        <w:rPr>
          <w:sz w:val="28"/>
          <w:szCs w:val="28"/>
        </w:rPr>
        <w:t xml:space="preserve">Для проверяемой организации представленные результаты проверки, а именно мнение аудитора по учету основных средств имеет важное значение для успешной хозяйственной деятельности с целью укрепления своего финансового положения. Устойчивое финансовое положение важно не только для владельца, но и для государства, а также для третьих лиц, с которыми предприятие вступает в отношения и от которых зависит его дальнейшее благополучие. Поскольку в рыночной экономике объективно существует несовпадение интересов администрации предприятия и пользователей информации о его финансовом состоянии, такое доказательство может быть представлено только авторитетным и независимым экспертом-аудитором.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данной дипломной работе был рассмотрен учет и аудит основных средств на примере МУП «Яргорэлектротранс», в том числе приобретение и списание объекта основных средств, были приведены все используемые при данных операциях проводки.</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МУП «Яргорэлектротранс» бухгалтерский учет основных средств ведется должным образом, рассмотренное в данной дипломной работе движение основных средств (поступление, внутреннее перемещение, выбытие) оформлено на бланках соответствующего образца, присутствуют все необходимые подписи. Поступление и выбытие основных средств осуществляется на основании приказов КУМИ и внутренних приказов по предприятию. Начисление амортизации основных средств осуществляется линейным способом в соответствии с Постановлением Правительства РФ от 01.01.2002 №1 «О классификации основных средств включаемых в амортизационные группы» по объектам, поступившим на предприятие с 2002 года.</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По результатам проведенного анализа можно сформулировать следующие выводы и сделать предложения по совершенствованию учета и эффективности использования основных средств на МУП «Яргорэлектротранс»:</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хгалтерский учет обеспечивает точное и правильное отражение наличия и движения основных средств по их количеству, цене, наименованию по хозяйственным подразделениям и лицам, ответственным за их хранение;</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каждым материально-ответственным лицом заключен договор о полной материальной ответственности;</w:t>
      </w:r>
    </w:p>
    <w:p>
      <w:pPr>
        <w:pStyle w:val="Content"/>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нтаризация проводится как перед составлением годовой бухгалтерской отчетности, так и при передаче основных средств от одного материально-ответственного лица другому.</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В декабре 2009 г. в МУП «Яргорэлектротранс» производилась аудиторская проверка ООО Консультационно-Аудиторская Фирма «ПРИОРИТЕТ». </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 ходе аудита по учету основных средств установлено следующе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неправильное определение первоначальной стоимости основных средств, в результате неполного включения в их стоимость фактических затрат на приобретени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несвоевременное отражение выбытия имущества, полученного в хозяйственное ведение.</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Все замечания были учтены и исправлены бухгалтерами МУП «Яргорэлектротранс».</w:t>
      </w:r>
    </w:p>
    <w:p>
      <w:pPr>
        <w:pStyle w:val="31"/>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В целом, учет основных средств в МУП «Яргорэлектротранс» ведется должным образом, по журнально-ордерной системе с использованием автоматизированной программы ИНСИ (Информационные Системы). Можно порекомендовать ужесточить контроль за ведением бухгалтерского учета на предприятии, сроками и правильностью сдачи первичной учетной документации по основным средствам. Это позволит избежать ошибок, выявленных в ходе проверки в данной дипломной работе. </w:t>
      </w:r>
      <w:r>
        <w:br w:type="page"/>
      </w:r>
    </w:p>
    <w:p>
      <w:pPr>
        <w:pStyle w:val="31"/>
        <w:tabs>
          <w:tab w:val="clear" w:pos="708"/>
          <w:tab w:val="left" w:pos="1134" w:leader="none"/>
        </w:tabs>
        <w:suppressAutoHyphens w:val="true"/>
        <w:spacing w:lineRule="auto" w:line="360" w:before="0" w:after="0"/>
        <w:ind w:left="0" w:firstLine="709"/>
        <w:jc w:val="both"/>
        <w:rPr>
          <w:b/>
          <w:b/>
          <w:sz w:val="28"/>
          <w:szCs w:val="28"/>
        </w:rPr>
      </w:pPr>
      <w:r>
        <w:rPr>
          <w:b/>
          <w:sz w:val="28"/>
          <w:szCs w:val="28"/>
        </w:rPr>
        <w:t>Библиографический список</w:t>
      </w:r>
    </w:p>
    <w:p>
      <w:pPr>
        <w:pStyle w:val="31"/>
        <w:tabs>
          <w:tab w:val="clear" w:pos="708"/>
          <w:tab w:val="left" w:pos="1134" w:leader="none"/>
        </w:tabs>
        <w:suppressAutoHyphens w:val="true"/>
        <w:spacing w:lineRule="auto" w:line="360" w:before="0" w:after="0"/>
        <w:ind w:left="0" w:firstLine="709"/>
        <w:jc w:val="both"/>
        <w:rPr>
          <w:b/>
          <w:b/>
          <w:sz w:val="28"/>
          <w:szCs w:val="28"/>
        </w:rPr>
      </w:pPr>
      <w:r>
        <w:rPr>
          <w:b/>
          <w:sz w:val="28"/>
          <w:szCs w:val="28"/>
        </w:rPr>
      </w:r>
    </w:p>
    <w:p>
      <w:pPr>
        <w:pStyle w:val="Normal"/>
        <w:numPr>
          <w:ilvl w:val="0"/>
          <w:numId w:val="9"/>
        </w:numPr>
        <w:tabs>
          <w:tab w:val="clear" w:pos="708"/>
          <w:tab w:val="left" w:pos="567" w:leader="none"/>
        </w:tabs>
        <w:suppressAutoHyphens w:val="true"/>
        <w:spacing w:lineRule="auto" w:line="360"/>
        <w:ind w:left="0" w:hanging="0"/>
        <w:rPr/>
      </w:pPr>
      <w:r>
        <w:rPr>
          <w:sz w:val="28"/>
          <w:szCs w:val="28"/>
        </w:rPr>
        <w:t>Нормативные и правовые документы</w:t>
      </w:r>
    </w:p>
    <w:p>
      <w:pPr>
        <w:pStyle w:val="Normal"/>
        <w:numPr>
          <w:ilvl w:val="0"/>
          <w:numId w:val="5"/>
        </w:numPr>
        <w:tabs>
          <w:tab w:val="clear" w:pos="708"/>
          <w:tab w:val="left" w:pos="567" w:leader="none"/>
        </w:tabs>
        <w:suppressAutoHyphens w:val="true"/>
        <w:spacing w:lineRule="auto" w:line="360"/>
        <w:ind w:left="0" w:hanging="0"/>
        <w:rPr/>
      </w:pPr>
      <w:r>
        <w:rPr>
          <w:sz w:val="28"/>
          <w:szCs w:val="28"/>
        </w:rPr>
        <w:t>Налоговый кодекс Российской Федерации - части первая и вторая. М.:ТК Велби, Изд-во Проспект, 2007. - 656 с.</w:t>
      </w:r>
    </w:p>
    <w:p>
      <w:pPr>
        <w:pStyle w:val="31"/>
        <w:numPr>
          <w:ilvl w:val="0"/>
          <w:numId w:val="5"/>
        </w:numPr>
        <w:tabs>
          <w:tab w:val="clear" w:pos="708"/>
          <w:tab w:val="left" w:pos="567" w:leader="none"/>
        </w:tabs>
        <w:suppressAutoHyphens w:val="true"/>
        <w:spacing w:lineRule="auto" w:line="360" w:before="0" w:after="0"/>
        <w:ind w:left="0" w:hanging="0"/>
        <w:rPr/>
      </w:pPr>
      <w:r>
        <w:rPr>
          <w:sz w:val="28"/>
          <w:szCs w:val="28"/>
        </w:rPr>
        <w:t>Положение по бухгалтерскому учету 6/01 «Учет основных средств», утвержденным приказом Минфина РФ от 03.03.2001г. № 26н, а также в новой редакции (приказ МФ РФ №147н от 12.12.05 г.)</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Приказ Минфина РФ от 22.07.2003г. «О формах бухгалтерской отчетности организаций».</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Приказ Минфина России от 18.09.2006 г. № 115н «О внесении изменений в нормативные правовые акты по бухгалтерскому учету».</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Положение по бухгалтерскому учету 1/08 «Учетная политика организации», утверждено приказом Минфина РФ от 06.10.2008г,</w:t>
      </w:r>
    </w:p>
    <w:p>
      <w:pPr>
        <w:pStyle w:val="Normal"/>
        <w:tabs>
          <w:tab w:val="clear" w:pos="708"/>
          <w:tab w:val="left" w:pos="567" w:leader="none"/>
        </w:tabs>
        <w:suppressAutoHyphens w:val="true"/>
        <w:spacing w:lineRule="auto" w:line="360"/>
        <w:rPr>
          <w:sz w:val="28"/>
          <w:szCs w:val="28"/>
        </w:rPr>
      </w:pPr>
      <w:r>
        <w:rPr>
          <w:sz w:val="28"/>
          <w:szCs w:val="28"/>
        </w:rPr>
        <w:t xml:space="preserve">№ </w:t>
      </w:r>
      <w:r>
        <w:rPr>
          <w:sz w:val="28"/>
          <w:szCs w:val="28"/>
        </w:rPr>
        <w:t>106н.</w:t>
      </w:r>
    </w:p>
    <w:p>
      <w:pPr>
        <w:pStyle w:val="Normal"/>
        <w:numPr>
          <w:ilvl w:val="0"/>
          <w:numId w:val="5"/>
        </w:numPr>
        <w:tabs>
          <w:tab w:val="clear" w:pos="708"/>
          <w:tab w:val="left" w:pos="567" w:leader="none"/>
        </w:tabs>
        <w:suppressAutoHyphens w:val="true"/>
        <w:spacing w:lineRule="auto" w:line="360"/>
        <w:ind w:left="0" w:hanging="0"/>
        <w:rPr/>
      </w:pPr>
      <w:r>
        <w:rPr>
          <w:sz w:val="28"/>
          <w:szCs w:val="28"/>
        </w:rPr>
        <w:t>Постановление от 01.01.2002г, №1 «О классификации основных средств, включаемых в амортизационные группы» (в ред. Постановлений Правительства РФ от 09.07.2003 № 415, от 08.08.2003 № 476).</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Постановление Правительства РФ от 07.10.04г. № 532 «Изменения, которые вносятся в федеральные правила (стандарты) аудиторской деятельности».</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Федеральный закон от 21.11.1996 г. № 129-ФЗ «О бухгалтерском учете» (с изменениями и дополнениями).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Федеральный закон от 07.08.2001 г. № 119-ФЗ «Об аудиторской деятельности» (с изменениями от 14, 30 декабря 2001 г., 30 декабря 2004г.)</w:t>
      </w:r>
    </w:p>
    <w:p>
      <w:pPr>
        <w:pStyle w:val="Heading"/>
        <w:tabs>
          <w:tab w:val="clear" w:pos="708"/>
          <w:tab w:val="left" w:pos="567" w:leader="none"/>
        </w:tabs>
        <w:suppressAutoHyphens w:val="true"/>
        <w:spacing w:lineRule="auto" w:line="360"/>
        <w:jc w:val="left"/>
        <w:rPr/>
      </w:pPr>
      <w:r>
        <w:rPr>
          <w:b w:val="false"/>
          <w:sz w:val="28"/>
          <w:szCs w:val="28"/>
        </w:rPr>
        <w:t>11. Аудит: под редакцией Парушиной Н.В., Суворовой С.П.– учебное пособие. – М.: Форум – Инфра – М, 2004- 287с.</w:t>
      </w:r>
    </w:p>
    <w:p>
      <w:pPr>
        <w:pStyle w:val="Heading"/>
        <w:tabs>
          <w:tab w:val="clear" w:pos="708"/>
          <w:tab w:val="left" w:pos="567" w:leader="none"/>
        </w:tabs>
        <w:suppressAutoHyphens w:val="true"/>
        <w:spacing w:lineRule="auto" w:line="360"/>
        <w:jc w:val="left"/>
        <w:rPr/>
      </w:pPr>
      <w:r>
        <w:rPr>
          <w:b w:val="false"/>
          <w:sz w:val="28"/>
          <w:szCs w:val="28"/>
        </w:rPr>
        <w:t xml:space="preserve">12. Аудит./ Под ред. Рогуленко Т.М. – М.: Экономист, 2005- 378с. </w:t>
      </w:r>
    </w:p>
    <w:p>
      <w:pPr>
        <w:pStyle w:val="Normal"/>
        <w:tabs>
          <w:tab w:val="clear" w:pos="708"/>
          <w:tab w:val="left" w:pos="567" w:leader="none"/>
        </w:tabs>
        <w:suppressAutoHyphens w:val="true"/>
        <w:spacing w:lineRule="auto" w:line="360"/>
        <w:rPr/>
      </w:pPr>
      <w:r>
        <w:rPr>
          <w:sz w:val="28"/>
          <w:szCs w:val="28"/>
        </w:rPr>
        <w:t>13.Аудит: Учебник для вузов/В.И.Подольский, А.А.Савин, Л.В.Сотникова и др.; Под ред. Проф. В.И.Подольского. - 3-е изд., переработанное и дополненное. – М.:ЮНИТИ-ДАНА, Аудит, 2007. – 583 с.</w:t>
      </w:r>
    </w:p>
    <w:p>
      <w:pPr>
        <w:pStyle w:val="Normal"/>
        <w:tabs>
          <w:tab w:val="clear" w:pos="708"/>
          <w:tab w:val="left" w:pos="567" w:leader="none"/>
        </w:tabs>
        <w:suppressAutoHyphens w:val="true"/>
        <w:spacing w:lineRule="auto" w:line="360"/>
        <w:rPr/>
      </w:pPr>
      <w:r>
        <w:rPr>
          <w:sz w:val="28"/>
          <w:szCs w:val="28"/>
        </w:rPr>
        <w:t>14. Аудит: Учебник. С.М.Бычкова - М.ФОРУМ: ИНФРА-М, 2005. - 288 с.</w:t>
      </w:r>
    </w:p>
    <w:p>
      <w:pPr>
        <w:pStyle w:val="Normal"/>
        <w:tabs>
          <w:tab w:val="clear" w:pos="708"/>
          <w:tab w:val="left" w:pos="567" w:leader="none"/>
        </w:tabs>
        <w:suppressAutoHyphens w:val="true"/>
        <w:spacing w:lineRule="auto" w:line="360"/>
        <w:rPr/>
      </w:pPr>
      <w:r>
        <w:rPr>
          <w:sz w:val="28"/>
          <w:szCs w:val="28"/>
        </w:rPr>
        <w:t>15.Бухгалтерский учет: Учебник/ А.С.Бакаев, П.С.Безруких и др.-4-е изд., переработанное и дополненное, 2007.- 480 с.</w:t>
      </w:r>
    </w:p>
    <w:p>
      <w:pPr>
        <w:pStyle w:val="Normal"/>
        <w:tabs>
          <w:tab w:val="clear" w:pos="708"/>
          <w:tab w:val="left" w:pos="567" w:leader="none"/>
        </w:tabs>
        <w:suppressAutoHyphens w:val="true"/>
        <w:spacing w:lineRule="auto" w:line="360"/>
        <w:rPr>
          <w:sz w:val="28"/>
          <w:szCs w:val="28"/>
        </w:rPr>
      </w:pPr>
      <w:r>
        <w:rPr>
          <w:sz w:val="28"/>
          <w:szCs w:val="28"/>
        </w:rPr>
        <w:t>16.Барышников Н.П.Организация и методика проведения общего аудита. М.: ИНФРА 2006. – 420 с.</w:t>
      </w:r>
    </w:p>
    <w:p>
      <w:pPr>
        <w:pStyle w:val="Normal"/>
        <w:tabs>
          <w:tab w:val="clear" w:pos="708"/>
          <w:tab w:val="left" w:pos="567" w:leader="none"/>
        </w:tabs>
        <w:suppressAutoHyphens w:val="true"/>
        <w:spacing w:lineRule="auto" w:line="360"/>
        <w:rPr/>
      </w:pPr>
      <w:r>
        <w:rPr>
          <w:sz w:val="28"/>
          <w:szCs w:val="28"/>
        </w:rPr>
        <w:t>17. Бухгалтерский учет: Учебное пособие. - 5-е издание, переработанное и дополненное. – М.: ИНФРА-М, 2008. - 717с. - (Высшее образование)</w:t>
      </w:r>
    </w:p>
    <w:p>
      <w:pPr>
        <w:pStyle w:val="Normal"/>
        <w:tabs>
          <w:tab w:val="clear" w:pos="708"/>
          <w:tab w:val="left" w:pos="567" w:leader="none"/>
        </w:tabs>
        <w:suppressAutoHyphens w:val="true"/>
        <w:spacing w:lineRule="auto" w:line="360"/>
        <w:rPr>
          <w:sz w:val="28"/>
          <w:szCs w:val="28"/>
        </w:rPr>
      </w:pPr>
      <w:r>
        <w:rPr>
          <w:sz w:val="28"/>
          <w:szCs w:val="28"/>
        </w:rPr>
        <w:t>18.Кондраков Н.П. Бухгалтерский учет: Учебник - 2 - е изд., переработанное и дополненное. – М.: ИНФРА-М, 2008. - 720 с. - (Высшее образование)</w:t>
      </w:r>
    </w:p>
    <w:p>
      <w:pPr>
        <w:pStyle w:val="Normal"/>
        <w:tabs>
          <w:tab w:val="clear" w:pos="708"/>
          <w:tab w:val="left" w:pos="567" w:leader="none"/>
        </w:tabs>
        <w:suppressAutoHyphens w:val="true"/>
        <w:spacing w:lineRule="auto" w:line="360"/>
        <w:rPr>
          <w:sz w:val="28"/>
          <w:szCs w:val="28"/>
        </w:rPr>
      </w:pPr>
      <w:r>
        <w:rPr>
          <w:sz w:val="28"/>
          <w:szCs w:val="28"/>
        </w:rPr>
        <w:t>19. Лекция: Бухгалтерский учет и налогообложение операций с основными средствами. Т.М.Коноплянник – к.э.н.,доцент кафедры бухгалтерского учета и аудита С-П экономического университета , 2006.- 670 с.</w:t>
      </w:r>
    </w:p>
    <w:p>
      <w:pPr>
        <w:pStyle w:val="Normal"/>
        <w:tabs>
          <w:tab w:val="clear" w:pos="708"/>
          <w:tab w:val="left" w:pos="567" w:leader="none"/>
        </w:tabs>
        <w:suppressAutoHyphens w:val="true"/>
        <w:spacing w:lineRule="auto" w:line="360"/>
        <w:rPr>
          <w:sz w:val="28"/>
          <w:szCs w:val="28"/>
        </w:rPr>
      </w:pPr>
      <w:r>
        <w:rPr>
          <w:sz w:val="28"/>
          <w:szCs w:val="28"/>
        </w:rPr>
        <w:t>20.Составление бухгалтерских проводок: Практическое пособие/С.А.Уткина. – М.: Омега-Л, 2006. - 255с.</w:t>
      </w:r>
    </w:p>
    <w:p>
      <w:pPr>
        <w:pStyle w:val="Normal"/>
        <w:tabs>
          <w:tab w:val="clear" w:pos="708"/>
          <w:tab w:val="left" w:pos="567" w:leader="none"/>
        </w:tabs>
        <w:suppressAutoHyphens w:val="true"/>
        <w:spacing w:lineRule="auto" w:line="360"/>
        <w:rPr>
          <w:sz w:val="28"/>
          <w:szCs w:val="28"/>
        </w:rPr>
      </w:pPr>
      <w:r>
        <w:rPr>
          <w:sz w:val="28"/>
          <w:szCs w:val="28"/>
        </w:rPr>
        <w:t>21. Шеремет А.Д. Управленческий учет: Учебное пособие. – М.: ФКБ-ПРЕСС, 2007.- 460с.</w:t>
      </w:r>
    </w:p>
    <w:p>
      <w:pPr>
        <w:pStyle w:val="Normal"/>
        <w:tabs>
          <w:tab w:val="clear" w:pos="708"/>
          <w:tab w:val="left" w:pos="567" w:leader="none"/>
        </w:tabs>
        <w:suppressAutoHyphens w:val="true"/>
        <w:spacing w:lineRule="auto" w:line="360"/>
        <w:rPr/>
      </w:pPr>
      <w:r>
        <w:rPr>
          <w:sz w:val="28"/>
          <w:szCs w:val="28"/>
        </w:rPr>
        <w:t>22. А. Грищенко. Обязательный аудит//Аудит и налогообложение. - 2007. - №4.</w:t>
      </w:r>
    </w:p>
    <w:p>
      <w:pPr>
        <w:pStyle w:val="Normal"/>
        <w:tabs>
          <w:tab w:val="clear" w:pos="708"/>
          <w:tab w:val="left" w:pos="567" w:leader="none"/>
        </w:tabs>
        <w:suppressAutoHyphens w:val="true"/>
        <w:spacing w:lineRule="auto" w:line="360"/>
        <w:rPr/>
      </w:pPr>
      <w:r>
        <w:rPr>
          <w:sz w:val="28"/>
          <w:szCs w:val="28"/>
        </w:rPr>
        <w:t>23. М. Косульникова. Тайны последних проводок 2007 года//Актуальная бухгалтерия - 2008. - № 1.</w:t>
      </w:r>
    </w:p>
    <w:p>
      <w:pPr>
        <w:pStyle w:val="Normal"/>
        <w:tabs>
          <w:tab w:val="clear" w:pos="708"/>
          <w:tab w:val="left" w:pos="567" w:leader="none"/>
        </w:tabs>
        <w:suppressAutoHyphens w:val="true"/>
        <w:spacing w:lineRule="auto" w:line="360"/>
        <w:rPr/>
      </w:pPr>
      <w:r>
        <w:rPr>
          <w:sz w:val="28"/>
          <w:szCs w:val="28"/>
        </w:rPr>
        <w:t>24.Электронная версия бератора «Практическая энциклопедия бухгалтера» Том 6. «Бухгалтерская отчетность» Раздел II. Подготовка к сдаче отчетности. Реформация баланса (в редакции обновления за октябрь 2007 г.) Режим доступа – информационно-правовая система «Гарант»</w:t>
      </w:r>
    </w:p>
    <w:p>
      <w:pPr>
        <w:pStyle w:val="31"/>
        <w:tabs>
          <w:tab w:val="clear" w:pos="708"/>
          <w:tab w:val="left" w:pos="567" w:leader="none"/>
        </w:tabs>
        <w:suppressAutoHyphens w:val="true"/>
        <w:spacing w:lineRule="auto" w:line="360" w:before="0" w:after="0"/>
        <w:ind w:left="0" w:hanging="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numFmt w:val="bullet"/>
      <w:lvlText w:val="-"/>
      <w:lvlJc w:val="left"/>
      <w:pPr>
        <w:tabs>
          <w:tab w:val="num" w:pos="2034"/>
        </w:tabs>
        <w:ind w:left="1968" w:hanging="294"/>
      </w:pPr>
      <w:rPr>
        <w:rFonts w:ascii="Times New Roman" w:hAnsi="Times New Roman" w:cs="Times New Roman" w:hint="default"/>
      </w:rPr>
    </w:lvl>
  </w:abstractNum>
  <w:abstractNum w:abstractNumId="5">
    <w:lvl w:ilvl="0">
      <w:start w:val="1"/>
      <w:numFmt w:val="decimal"/>
      <w:lvlText w:val="%1."/>
      <w:lvlJc w:val="left"/>
      <w:pPr>
        <w:tabs>
          <w:tab w:val="num" w:pos="0"/>
        </w:tabs>
        <w:ind w:left="1494"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2034"/>
        </w:tabs>
        <w:ind w:left="2034" w:hanging="360"/>
      </w:pPr>
      <w:rPr>
        <w:rFonts w:cs="Times New Roman"/>
      </w:rPr>
    </w:lvl>
  </w:abstractNum>
  <w:abstractNum w:abstractNumId="8">
    <w:lvl w:ilvl="0">
      <w:start w:val="2"/>
      <w:numFmt w:val="decimal"/>
      <w:lvlText w:val="%1."/>
      <w:lvlJc w:val="left"/>
      <w:pPr>
        <w:tabs>
          <w:tab w:val="num" w:pos="0"/>
        </w:tabs>
        <w:ind w:left="1069" w:hanging="360"/>
      </w:pPr>
      <w:rPr>
        <w:rFonts w:cs="Times New Roman"/>
      </w:rPr>
    </w:lvl>
  </w:abstractNum>
  <w:abstractNum w:abstractNumId="9">
    <w:lvl w:ilvl="0">
      <w:start w:val="1"/>
      <w:numFmt w:val="upperRoman"/>
      <w:lvlText w:val="%1."/>
      <w:lvlJc w:val="left"/>
      <w:pPr>
        <w:tabs>
          <w:tab w:val="num" w:pos="0"/>
        </w:tabs>
        <w:ind w:left="1429" w:hanging="720"/>
      </w:pPr>
      <w:rPr>
        <w:rFonts w:cs="Times New Roman"/>
      </w:rPr>
    </w:lvl>
  </w:abstractNum>
  <w:abstractNum w:abstractNumId="10">
    <w:lvl w:ilvl="0">
      <w:numFmt w:val="bullet"/>
      <w:lvlText w:val="-"/>
      <w:lvlJc w:val="left"/>
      <w:pPr>
        <w:tabs>
          <w:tab w:val="num" w:pos="2034"/>
        </w:tabs>
        <w:ind w:left="1968" w:hanging="294"/>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1">
    <w:name w:val="Верхний колонтитул Знак"/>
    <w:qFormat/>
    <w:rPr>
      <w:rFonts w:cs="Times New Roman"/>
      <w:sz w:val="24"/>
      <w:szCs w:val="24"/>
    </w:rPr>
  </w:style>
  <w:style w:type="character" w:styleId="Style22">
    <w:name w:val="Ниж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Style23">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tents1">
    <w:name w:val="TOC 1"/>
    <w:basedOn w:val="Normal"/>
    <w:next w:val="Normal"/>
    <w:pPr>
      <w:tabs>
        <w:tab w:val="clear" w:pos="708"/>
        <w:tab w:val="left" w:pos="0" w:leader="none"/>
        <w:tab w:val="right" w:pos="9062" w:leader="dot"/>
      </w:tabs>
      <w:spacing w:before="240" w:after="120"/>
      <w:jc w:val="center"/>
    </w:pPr>
    <w:rPr>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
    <w:name w:val="content"/>
    <w:basedOn w:val="Normal"/>
    <w:qFormat/>
    <w:pPr>
      <w:ind w:firstLine="567"/>
    </w:pPr>
    <w:rPr>
      <w:rFonts w:ascii="Arial" w:hAnsi="Arial" w:cs="Arial"/>
      <w:color w:val="000000"/>
    </w:rPr>
  </w:style>
  <w:style w:type="paragraph" w:styleId="Style28">
    <w:name w:val="основной текст СПБ"/>
    <w:basedOn w:val="Normal"/>
    <w:qFormat/>
    <w:pPr>
      <w:spacing w:lineRule="auto" w:line="360"/>
      <w:ind w:firstLine="53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8:00Z</dcterms:created>
  <dc:creator>СЕРГЕЙ</dc:creator>
  <dc:description/>
  <cp:keywords/>
  <dc:language>en-US</dc:language>
  <cp:lastModifiedBy>SYSTEM</cp:lastModifiedBy>
  <cp:lastPrinted>2010-04-28T08:58:00Z</cp:lastPrinted>
  <dcterms:modified xsi:type="dcterms:W3CDTF">2011-09-02T02:08:00Z</dcterms:modified>
  <cp:revision>2</cp:revision>
  <dc:subject/>
  <dc:title>1</dc:title>
</cp:coreProperties>
</file>