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 відновлення мосту на обход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довжини підходів при відновлені мосту на ближньому обході виконується за план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14325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45pt;height:180pt" filled="f" o:ole="">
            <v:imagedata r:id="rId3" o:title=""/>
          </v:shape>
          <o:OLEObject Type="Embed" ProgID="" ShapeID="ole_rId2" DrawAspect="Content" ObjectID="_348337815" r:id="rId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 Рівень проїзду тимчасового мос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85pt;margin-top:19.65pt;width:457.5pt;height:19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15008053" r:id="rId4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2 План ближнього обх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і дані: </w:t>
      </w:r>
      <w:r>
        <w:rPr>
          <w:sz w:val="28"/>
          <w:szCs w:val="28"/>
          <w:lang w:val="en-US"/>
        </w:rPr>
        <w:t>R=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>0, b=25, a=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  <w:lang w:val="en-US"/>
        </w:rPr>
        <w:t>, i=20%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 – довжина підход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х – проекція обх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відстань між вісями старого мосту та вісью мосту на ближньому обході (</w:t>
      </w:r>
      <w:r>
        <w:rPr>
          <w:sz w:val="28"/>
          <w:szCs w:val="28"/>
          <w:lang w:val="uk-UA"/>
        </w:rPr>
        <w:t>згідно з завданням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овжина </w:t>
      </w:r>
      <w:r>
        <w:rPr>
          <w:sz w:val="28"/>
          <w:szCs w:val="28"/>
          <w:lang w:val="uk-UA"/>
        </w:rPr>
        <w:t>прямої вставки між зворотніми кривими (згідно з завдання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іус </w:t>
      </w:r>
      <w:r>
        <w:rPr>
          <w:sz w:val="28"/>
          <w:szCs w:val="28"/>
          <w:lang w:val="uk-UA"/>
        </w:rPr>
        <w:t>кривих на підході (згідно завдання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  <w:vertAlign w:val="superscript"/>
          <w:lang w:val="en-US"/>
        </w:rPr>
        <w:t>0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position w:val="-24"/>
          <w:sz w:val="28"/>
          <w:szCs w:val="28"/>
          <w:lang w:val="uk-UA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рівня проїзду (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>ПР) тимчасового мосту:</w:t>
      </w:r>
    </w:p>
    <w:p>
      <w:pPr>
        <w:pStyle w:val="Style12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</w:r>
    </w:p>
    <w:p>
      <w:pPr>
        <w:pStyle w:val="Style12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▼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т.м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▼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ПР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к.м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</w:rPr>
        <w:t>h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=46-3,4=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52,27 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vertAlign w:val="subscript"/>
          <w:lang w:val="uk-UA"/>
        </w:rPr>
      </w:pPr>
      <w:r>
        <w:rPr>
          <w:rFonts w:cs="Times New Roman"/>
          <w:b/>
          <w:i/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  <w:vertAlign w:val="subscript"/>
          <w:lang w:val="uk-UA"/>
        </w:rPr>
        <w:t>к.м.</w:t>
      </w:r>
      <w:r>
        <w:rPr>
          <w:sz w:val="28"/>
          <w:szCs w:val="28"/>
          <w:lang w:val="uk-UA"/>
        </w:rPr>
        <w:t xml:space="preserve"> – відмітка підошви рейки капітального мосту 56,0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  <w:vertAlign w:val="subscript"/>
          <w:lang w:val="uk-UA"/>
        </w:rPr>
        <w:t>т.м.</w:t>
      </w:r>
      <w:r>
        <w:rPr>
          <w:sz w:val="28"/>
          <w:szCs w:val="28"/>
          <w:lang w:val="uk-UA"/>
        </w:rPr>
        <w:t xml:space="preserve"> – відмітка підошви рейки тимчасового мосту</w:t>
      </w:r>
      <w:r>
        <w:br w:type="page"/>
      </w:r>
    </w:p>
    <w:p>
      <w:pPr>
        <w:pStyle w:val="Style12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l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/1000=188,6*18/1000=2,4 м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uk-UA"/>
        </w:rPr>
        <w:t xml:space="preserve"> – довжина криволініїно дільниці підходу 188,6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ухил, що допускається; </w:t>
      </w:r>
    </w:p>
    <w:p>
      <w:pPr>
        <w:pStyle w:val="Style12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=18-2=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– керуючий ухил 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– ухіл пом’якшенн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рівня проїзду тимчасового мосту з умов забезпечення підмостового габариту:</w:t>
      </w:r>
    </w:p>
    <w:p>
      <w:pPr>
        <w:pStyle w:val="Style12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т.м. =▼ ГВВ + </w:t>
      </w:r>
      <w:r>
        <w:rPr>
          <w:rFonts w:cs="Times New Roman" w:ascii="Times New Roman" w:hAnsi="Times New Roman"/>
          <w:b/>
          <w:sz w:val="28"/>
          <w:szCs w:val="28"/>
        </w:rPr>
        <w:t>h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 + </w:t>
      </w:r>
      <w:r>
        <w:rPr>
          <w:rFonts w:cs="Times New Roman" w:ascii="Times New Roman" w:hAnsi="Times New Roman"/>
          <w:b/>
          <w:sz w:val="28"/>
          <w:szCs w:val="28"/>
        </w:rPr>
        <w:t>h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=34,5+4.0+3.27=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51,77 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>ГВВ – відмітка горизонту високої води 45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будівельна висота судоплавної прогонової споруди</w:t>
      </w:r>
      <w:r>
        <w:rPr>
          <w:sz w:val="28"/>
          <w:szCs w:val="28"/>
          <w:lang w:val="uk-UA"/>
        </w:rPr>
        <w:t>, 3,2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висота підмостового габариту, 4,00</w:t>
      </w:r>
    </w:p>
    <w:p>
      <w:pPr>
        <w:pStyle w:val="Style12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двох значень відмітки підошви рейки приймається більше значе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  <w:vertAlign w:val="subscript"/>
          <w:lang w:val="uk-UA"/>
        </w:rPr>
        <w:t>т.м.</w:t>
      </w:r>
      <w:r>
        <w:rPr>
          <w:sz w:val="28"/>
          <w:szCs w:val="28"/>
        </w:rPr>
        <w:t>=</w:t>
      </w:r>
      <w:r>
        <w:rPr>
          <w:b/>
          <w:sz w:val="28"/>
          <w:szCs w:val="28"/>
          <w:u w:val="single"/>
          <w:lang w:val="uk-UA"/>
        </w:rPr>
        <w:t>5</w:t>
      </w: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  <w:lang w:val="uk-UA"/>
        </w:rPr>
        <w:t>,6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конструкції надбудов та фундаментів:</w:t>
      </w:r>
      <w:r>
        <w:br w:type="page"/>
      </w:r>
    </w:p>
    <w:p>
      <w:pPr>
        <w:pStyle w:val="Style12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ова схема</w:t>
      </w:r>
    </w:p>
    <w:p>
      <w:pPr>
        <w:pStyle w:val="Style12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2140</wp:posOffset>
                </wp:positionH>
                <wp:positionV relativeFrom="paragraph">
                  <wp:posOffset>66675</wp:posOffset>
                </wp:positionV>
                <wp:extent cx="2286000" cy="32727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272760"/>
                          <a:chOff x="0" y="0"/>
                          <a:chExt cx="2286000" cy="327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32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4400" y="1559520"/>
                            <a:ext cx="438840" cy="24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М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2pt;margin-top:5.25pt;width:180pt;height:257.7pt" coordorigin="2964,105" coordsize="3600,5154">
                <v:rect id="shape_0" stroked="f" o:allowincell="f" style="position:absolute;left:2964;top:105;width:3599;height:51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6;top:2561;width:69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М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"/>
                  <v:stroke color="#fffeff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83185" simplePos="0" locked="0" layoutInCell="0" allowOverlap="1" relativeHeight="52">
                <wp:simplePos x="0" y="0"/>
                <wp:positionH relativeFrom="column">
                  <wp:posOffset>1483995</wp:posOffset>
                </wp:positionH>
                <wp:positionV relativeFrom="paragraph">
                  <wp:posOffset>66675</wp:posOffset>
                </wp:positionV>
                <wp:extent cx="2161540" cy="3314700"/>
                <wp:effectExtent l="9525" t="19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3314880"/>
                          <a:chOff x="0" y="0"/>
                          <a:chExt cx="2161440" cy="3314880"/>
                        </a:xfrm>
                      </wpg:grpSpPr>
                      <wps:wsp>
                        <wps:cNvSpPr txBox="1"/>
                        <wps:spPr>
                          <a:xfrm>
                            <a:off x="1679400" y="2714760"/>
                            <a:ext cx="44496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40480" y="26575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0480" y="29494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60" y="29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60" y="29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60" y="29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26560" y="294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7480" y="294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7680" y="294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960" y="29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1800" y="294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2000" y="297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160" y="22179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7800" y="22179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7440" y="331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160" y="331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360" y="22179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720" y="20714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880" y="20714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8520" y="1984320"/>
                            <a:ext cx="14292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21880" y="19839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0440" y="18370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200" y="18385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360" y="10936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0440" y="9468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880" y="9468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240" y="859680"/>
                            <a:ext cx="14364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0960" y="18388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6320" y="18388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640" y="8600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640" y="3931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1880" y="3931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617480" y="2556000"/>
                            <a:ext cx="125640" cy="100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16760" y="2848680"/>
                            <a:ext cx="124920" cy="100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20" y="0"/>
                            <a:ext cx="444960" cy="32832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fffe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11880" y="2642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163080"/>
                            <a:ext cx="125640" cy="100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8400" y="29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0480" y="221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0480" y="198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1760" y="183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1760" y="109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2880" y="85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960" y="183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0120" y="198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7160" y="265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1800" y="294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2880" y="450360"/>
                            <a:ext cx="3042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2667600"/>
                            <a:ext cx="3027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2347560"/>
                            <a:ext cx="4813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п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2247120"/>
                            <a:ext cx="464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п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1295280"/>
                            <a:ext cx="4147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1908720"/>
                            <a:ext cx="3042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0840" y="221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1226880"/>
                            <a:ext cx="4813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ад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pt;margin-top:5.25pt;width:170.25pt;height:261pt" coordorigin="2336,105" coordsize="3405,5220">
                <v:shape id="shape_0" fillcolor="white" stroked="t" o:allowincell="f" style="position:absolute;left:4982;top:4380;width:700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</w:t>
                        </w:r>
                      </w:p>
                    </w:txbxContent>
                  </v:textbox>
                  <v:fill o:detectmouseclick="t" type="solid" color2="black" opacity="0"/>
                  <v:stroke color="#fffeff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550;top:4290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5550;top:4750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621;top:47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94;top:47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67;top:47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56;top:47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4;top:47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11;top:47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72;top:47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99;top:47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26;top:47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74;top:3598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247;top:3598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246;top:5325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474;top:5325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27;top:3598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628;top:3367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455;top:3367;width:0;height:0" type="_x0000_t32">
                  <v:stroke color="black" weight="1584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248;top:3230;width:224;height:136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3631;top:3229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629;top:2998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624;top:3000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627;top:1827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629;top:1596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455;top:1596;width:0;height:0" type="_x0000_t32">
                  <v:stroke color="black" weight="1584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235;top:1459;width:225;height:136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3236;top:3001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449;top:3001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861;top:1459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861;top:724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5190;top:724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884;top:4130;width:197;height:157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3;top:4591;width:196;height:157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6;top:105;width:700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 opacity="0"/>
                  <v:stroke color="#fffeff" weight="3240" dashstyle="shortdot" joinstyle="miter" endcap="round"/>
                  <w10:wrap type="none"/>
                </v:shape>
                <v:shape id="shape_0" stroked="t" o:allowincell="f" style="position:absolute;left:5190;top:521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37;top:362;width:197;height:157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8;top:477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50;top:35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50;top:32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45;top:29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45;top:18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59;top:145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72;top:300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3;top:3229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37;top:4289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99;top:4749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759;top:814;width:47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68;top:4306;width:476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79;top:3802;width:757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458;top:3644;width:73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057;top:2145;width:65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56;top:3111;width:47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4984;top:3597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983;top:2037;width:75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ад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/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>ПР – відмітка підошви рей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>ВЗ – відмітка земл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>ГМВ – відмітка горизонту меженої вод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удівельна висота </w:t>
      </w:r>
      <w:r>
        <w:rPr>
          <w:sz w:val="28"/>
          <w:szCs w:val="28"/>
          <w:lang w:val="uk-UA"/>
        </w:rPr>
        <w:t xml:space="preserve">примикающої </w:t>
      </w:r>
      <w:r>
        <w:rPr>
          <w:sz w:val="28"/>
          <w:szCs w:val="28"/>
        </w:rPr>
        <w:t>прогонової споруд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глибина </w:t>
      </w:r>
      <w:r>
        <w:rPr>
          <w:sz w:val="28"/>
          <w:szCs w:val="28"/>
          <w:lang w:val="uk-UA"/>
        </w:rPr>
        <w:t>вод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висота ростверку = 0,44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 xml:space="preserve"> – висота зрізки паль при відсутності вод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 xml:space="preserve"> – висота зрізки паль при глибині води &gt; 1.0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висота надбудов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Н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+0,66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Опора 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пора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ПР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ВЗ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</w:rPr>
        <w:t>4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-1,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-0,44-35-0,7=8,66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надстройки № 1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пора 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ора №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ПР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ВЗ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>= 42,6-1,24-0,44-34-1,16=10,66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надстройки № 108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пора 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ора №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ПР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РМВ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>= 42,6-1,24-0,44-33-1,2=8,66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8,66 м.</w:t>
      </w:r>
    </w:p>
    <w:p>
      <w:pPr>
        <w:pStyle w:val="22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Схема надбудови № 107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пора 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ора 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ПР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РМВ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 xml:space="preserve">= 42,6-1,24-0,44-33-1,2=8,66 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8,66 м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Схема надстройки № 11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пора 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ора №4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ПР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ГМВ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 xml:space="preserve"> =42,6-3,27-0,44-33-1,23=8,6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8,66 м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Схема надстройки № 11</w:t>
      </w:r>
      <w:r>
        <w:rPr>
          <w:szCs w:val="28"/>
          <w:lang w:val="uk-UA"/>
        </w:rPr>
        <w:t>5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пора 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ора №5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ПР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ГМВ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 xml:space="preserve"> =42,6-3,27-0,44-33-1,23=8,6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8,66 м.</w:t>
      </w:r>
    </w:p>
    <w:p>
      <w:pPr>
        <w:pStyle w:val="22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Схема надбудови № 11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пора 6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ора №6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ПР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ГМВ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 xml:space="preserve"> =42,6-1,24-0,44-33-1,26=8,6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8,66 м</w:t>
      </w:r>
    </w:p>
    <w:p>
      <w:pPr>
        <w:pStyle w:val="22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Схема надбудови № 107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пора 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ора №7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ПР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ГМВ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 xml:space="preserve"> =42,6-1,24-0,44-33-1,26=8,6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8,66 м</w:t>
      </w:r>
    </w:p>
    <w:p>
      <w:pPr>
        <w:pStyle w:val="22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Схема надбудови № 10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пора 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ора №8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ПР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vertAlign w:val="subscript"/>
          <w:lang w:val="uk-UA"/>
        </w:rPr>
        <w:t>▼</w:t>
      </w:r>
      <w:r>
        <w:rPr>
          <w:sz w:val="28"/>
          <w:szCs w:val="28"/>
          <w:lang w:val="uk-UA"/>
        </w:rPr>
        <w:t xml:space="preserve">ГМВ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 xml:space="preserve"> =42,6-1,24-0,44-35,6-0,7=10,6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10,66 м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Схема надстройки № 1</w:t>
      </w:r>
      <w:r>
        <w:rPr>
          <w:szCs w:val="28"/>
          <w:lang w:val="uk-UA"/>
        </w:rPr>
        <w:t>0</w:t>
      </w:r>
      <w:r>
        <w:rPr>
          <w:szCs w:val="28"/>
        </w:rPr>
        <w:t>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треби в матеріалах на спорудження опор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55"/>
        <w:gridCol w:w="543"/>
        <w:gridCol w:w="697"/>
        <w:gridCol w:w="664"/>
        <w:gridCol w:w="665"/>
        <w:gridCol w:w="665"/>
        <w:gridCol w:w="680"/>
        <w:gridCol w:w="680"/>
        <w:gridCol w:w="665"/>
        <w:gridCol w:w="664"/>
        <w:gridCol w:w="697"/>
        <w:gridCol w:w="904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.в.</w:t>
            </w:r>
          </w:p>
        </w:tc>
        <w:tc>
          <w:tcPr>
            <w:tcW w:w="6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опори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ом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 надбудови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8,6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6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66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,6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,6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,66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,6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,66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10,66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а в лісоматер. на надбудову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7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4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3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а в металі на надбудову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2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91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а в лісоматер. на фундаменти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9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9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9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9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,38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а в металі на фундамент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7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5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13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матеріалу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3/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8</m:t>
                    </m:r>
                  </m:den>
                </m:f>
              </m:oMath>
            </m:oMathPara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7</m:t>
                    </m:r>
                  </m:den>
                </m:f>
              </m:oMath>
            </m:oMathPara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3</m:t>
                    </m:r>
                  </m:den>
                </m:f>
              </m:oMath>
            </m:oMathPara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3</m:t>
                    </m:r>
                  </m:den>
                </m:f>
              </m:oMath>
            </m:oMathPara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7</m:t>
                    </m:r>
                  </m:den>
                </m:f>
              </m:oMath>
            </m:oMathPara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7</m:t>
                    </m:r>
                  </m:den>
                </m:f>
              </m:oMath>
            </m:oMathPara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3</m:t>
                    </m:r>
                  </m:den>
                </m:f>
              </m:oMath>
            </m:oMathPara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3</m:t>
                    </m:r>
                  </m:den>
                </m:f>
              </m:oMath>
            </m:oMathPara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8</m:t>
                    </m:r>
                  </m:den>
                </m:f>
              </m:oMath>
            </m:oMathPara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804</m:t>
                    </m:r>
                  </m:den>
                </m:f>
              </m:oMath>
            </m:oMathPara>
          </w:p>
        </w:tc>
      </w:tr>
      <w:tr>
        <w:trPr>
          <w:cantSplit w:val="true"/>
        </w:trPr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материалов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,68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еталла, </w:t>
            </w: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0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ind w:left="0" w:firstLine="709"/>
        <w:rPr>
          <w:i/>
          <w:i/>
          <w:szCs w:val="28"/>
          <w:lang w:val="uk-UA"/>
        </w:rPr>
      </w:pPr>
      <w:r>
        <w:rPr>
          <w:i/>
          <w:szCs w:val="28"/>
        </w:rPr>
        <w:t>Графік мінімального необхідного строка відновлення мосту на обході</w:t>
      </w:r>
    </w:p>
    <w:p>
      <w:pPr>
        <w:pStyle w:val="TextBodyIndent"/>
        <w:widowControl w:val="false"/>
        <w:spacing w:lineRule="auto" w:line="360"/>
        <w:ind w:left="0" w:firstLine="709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118"/>
        <w:gridCol w:w="809"/>
        <w:gridCol w:w="720"/>
        <w:gridCol w:w="720"/>
        <w:gridCol w:w="721"/>
        <w:gridCol w:w="720"/>
        <w:gridCol w:w="720"/>
        <w:gridCol w:w="721"/>
        <w:gridCol w:w="720"/>
        <w:gridCol w:w="721"/>
      </w:tblGrid>
      <w:tr>
        <w:trPr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робіт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годи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об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доб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об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оба</w:t>
            </w:r>
          </w:p>
        </w:tc>
      </w:tr>
      <w:tr>
        <w:trPr>
          <w:trHeight w:val="1022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чі робо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1135</wp:posOffset>
                      </wp:positionV>
                      <wp:extent cx="722630" cy="1016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5.05pt" to="52.05pt,1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фундамент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56235</wp:posOffset>
                      </wp:positionV>
                      <wp:extent cx="7569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28.05pt" to="82.35pt,2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аж надстрой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81610</wp:posOffset>
                      </wp:positionV>
                      <wp:extent cx="1701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4.3pt" to="8.65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 xml:space="preserve">Встановлення </w:t>
            </w:r>
            <w:r>
              <w:rPr>
                <w:sz w:val="20"/>
                <w:szCs w:val="20"/>
                <w:lang w:val="uk-UA"/>
              </w:rPr>
              <w:t>П.С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72085</wp:posOffset>
                      </wp:positionV>
                      <wp:extent cx="5664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pt,13.55pt" to="54.35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2,8 </w:t>
            </w:r>
            <w:r>
              <w:rPr>
                <w:sz w:val="20"/>
                <w:szCs w:val="20"/>
              </w:rPr>
              <w:t>діб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>
          <w:i/>
          <w:szCs w:val="28"/>
          <w:u w:val="none"/>
          <w:lang w:val="uk-UA"/>
        </w:rPr>
        <w:t>Варіант 2 відновлення мосту на старій віс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овлення мосту на старій вісі виконується на тому ж рівні, з максимальним використанням конструкцій опор та їх елементів, що зберіглися. В рамках заданого курс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е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пора 0 та опора 1 збереглися і прогонова будова між ними теж збереглася, використаємо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фундаменти зруйнованих опор 4 та 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бір фундаментів та рам оп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ора №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№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МВ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надстройки № 10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ора №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№</w:t>
      </w:r>
      <w:r>
        <w:rPr>
          <w:sz w:val="28"/>
          <w:szCs w:val="28"/>
          <w:lang w:val="uk-UA"/>
        </w:rPr>
        <w:t xml:space="preserve">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МВ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надстройки № 108.</w:t>
      </w:r>
    </w:p>
    <w:p>
      <w:pPr>
        <w:pStyle w:val="Heading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ора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ора №</w:t>
      </w:r>
      <w:r>
        <w:rPr>
          <w:sz w:val="28"/>
          <w:szCs w:val="28"/>
          <w:lang w:val="uk-UA"/>
        </w:rPr>
        <w:t xml:space="preserve">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МВ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надстройки № 107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 xml:space="preserve">Опора № </w:t>
      </w:r>
      <w:r>
        <w:rPr>
          <w:sz w:val="28"/>
          <w:szCs w:val="28"/>
          <w:u w:val="single"/>
          <w:lang w:val="uk-UA"/>
        </w:rPr>
        <w:t xml:space="preserve">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пора № </w:t>
      </w:r>
      <w:r>
        <w:rPr>
          <w:sz w:val="28"/>
          <w:szCs w:val="28"/>
          <w:lang w:val="uk-UA"/>
        </w:rPr>
        <w:t xml:space="preserve">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К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надстройки № 1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  <w:u w:val="single"/>
          <w:lang w:val="uk-UA"/>
        </w:rPr>
      </w:pPr>
      <w:r>
        <w:rPr>
          <w:i w:val="false"/>
          <w:sz w:val="28"/>
          <w:szCs w:val="28"/>
          <w:u w:val="single"/>
        </w:rPr>
        <w:t xml:space="preserve">Опора № </w:t>
      </w:r>
      <w:r>
        <w:rPr>
          <w:i w:val="false"/>
          <w:sz w:val="28"/>
          <w:szCs w:val="28"/>
          <w:u w:val="single"/>
          <w:lang w:val="uk-UA"/>
        </w:rPr>
        <w:t>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п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МВ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надстройки № 1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пора № 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ора №</w:t>
      </w:r>
      <w:r>
        <w:rPr>
          <w:sz w:val="28"/>
          <w:szCs w:val="28"/>
          <w:lang w:val="uk-UA"/>
        </w:rPr>
        <w:t xml:space="preserve"> 6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МВ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надстройки № 1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пора № 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ора №</w:t>
      </w:r>
      <w:r>
        <w:rPr>
          <w:sz w:val="28"/>
          <w:szCs w:val="28"/>
          <w:lang w:val="uk-UA"/>
        </w:rPr>
        <w:t xml:space="preserve">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МВ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надстройки № 10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пора № 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пора №</w:t>
      </w:r>
      <w:r>
        <w:rPr>
          <w:sz w:val="28"/>
          <w:szCs w:val="28"/>
          <w:lang w:val="uk-UA"/>
        </w:rPr>
        <w:t xml:space="preserve">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К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надстройки № 1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ора № 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№</w:t>
      </w:r>
      <w:r>
        <w:rPr>
          <w:sz w:val="28"/>
          <w:szCs w:val="28"/>
          <w:lang w:val="uk-UA"/>
        </w:rPr>
        <w:t xml:space="preserve">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↓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МВ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надстройки № 10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треби в матеріалах на спорудження опор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75"/>
        <w:gridCol w:w="542"/>
        <w:gridCol w:w="629"/>
        <w:gridCol w:w="630"/>
        <w:gridCol w:w="712"/>
        <w:gridCol w:w="680"/>
        <w:gridCol w:w="649"/>
        <w:gridCol w:w="680"/>
        <w:gridCol w:w="681"/>
        <w:gridCol w:w="680"/>
        <w:gridCol w:w="682"/>
        <w:gridCol w:w="939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.в.</w:t>
            </w:r>
          </w:p>
        </w:tc>
        <w:tc>
          <w:tcPr>
            <w:tcW w:w="60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опори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ом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 надбудови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,6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,66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,6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,66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,6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,6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,6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а в лісоматер. на надбудову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9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9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9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,1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а в металі на надбудову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6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94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а в лісоматер. на фундаменти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3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9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9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9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,14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треба в металі на фундамент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6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5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45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матеріалу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3/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78</m:t>
                    </m:r>
                  </m:den>
                </m:f>
              </m:oMath>
            </m:oMathPara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52</m:t>
                    </m:r>
                  </m:den>
                </m:f>
              </m:oMath>
            </m:oMathPara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</m:den>
                </m:f>
              </m:oMath>
            </m:oMathPara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27</m:t>
                    </m:r>
                  </m:den>
                </m:f>
              </m:oMath>
            </m:oMathPara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52</m:t>
                    </m:r>
                  </m:den>
                </m:f>
              </m:oMath>
            </m:oMathPara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52</m:t>
                    </m:r>
                  </m:den>
                </m:f>
              </m:oMath>
            </m:oMathPara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8</m:t>
                    </m:r>
                  </m:den>
                </m:f>
              </m:oMath>
            </m:oMathPara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339</m:t>
                    </m:r>
                  </m:den>
                </m:f>
              </m:oMath>
            </m:oMathPara>
          </w:p>
        </w:tc>
      </w:tr>
      <w:tr>
        <w:trPr>
          <w:cantSplit w:val="true"/>
        </w:trPr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материалов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,24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еталла, </w:t>
            </w: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3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ind w:left="0" w:firstLine="709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Графік мінімального необхідного строка відновлення мосту на обход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118"/>
        <w:gridCol w:w="809"/>
        <w:gridCol w:w="720"/>
        <w:gridCol w:w="720"/>
        <w:gridCol w:w="721"/>
        <w:gridCol w:w="720"/>
        <w:gridCol w:w="720"/>
        <w:gridCol w:w="721"/>
        <w:gridCol w:w="720"/>
        <w:gridCol w:w="721"/>
      </w:tblGrid>
      <w:tr>
        <w:trPr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робіт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годи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об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доб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об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оба</w:t>
            </w:r>
          </w:p>
        </w:tc>
      </w:tr>
      <w:tr>
        <w:trPr>
          <w:trHeight w:val="1022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чі робо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1135</wp:posOffset>
                      </wp:positionV>
                      <wp:extent cx="722630" cy="1016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5.05pt" to="52.05pt,1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фундамент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56235</wp:posOffset>
                      </wp:positionV>
                      <wp:extent cx="7569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28.05pt" to="82.35pt,2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аж надстрой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85420</wp:posOffset>
                      </wp:positionV>
                      <wp:extent cx="1701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4.6pt" to="8.65pt,1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Встановлення </w:t>
            </w:r>
            <w:r>
              <w:rPr>
                <w:sz w:val="20"/>
                <w:szCs w:val="20"/>
                <w:lang w:val="uk-UA"/>
              </w:rPr>
              <w:t>П.С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70815</wp:posOffset>
                      </wp:positionV>
                      <wp:extent cx="41719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5pt,13.45pt" to="42.05pt,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3,0 діб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рівняння варіант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5116"/>
        <w:gridCol w:w="807"/>
        <w:gridCol w:w="1453"/>
        <w:gridCol w:w="1548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показники будівництв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.В.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іант</w:t>
            </w:r>
          </w:p>
        </w:tc>
      </w:tr>
      <w:tr>
        <w:trPr>
          <w:trHeight w:val="2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ΙΙ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тимчасового мост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,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и в лісоматеріала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,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,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и в металі на опора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3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и в збірно-розбірих прогонових споруда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и в зварних широкополих двутаврових прогонових споруда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мально технолог. Термін відновленн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</w:tr>
    </w:tbl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порівняння варіантів відновлення мосту прийнято рішення на відновлення мосту </w:t>
      </w:r>
      <w:r>
        <w:rPr>
          <w:sz w:val="28"/>
          <w:szCs w:val="28"/>
        </w:rPr>
        <w:t>на обході</w:t>
      </w:r>
      <w:r>
        <w:rPr>
          <w:sz w:val="28"/>
          <w:szCs w:val="28"/>
          <w:lang w:val="uk-UA"/>
        </w:rPr>
        <w:t>.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>Расчет трудозатрат на работы выполняемые вне оси мо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іст опора конструкція фундамен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32"/>
        <w:gridCol w:w="805"/>
        <w:gridCol w:w="822"/>
        <w:gridCol w:w="955"/>
        <w:gridCol w:w="1429"/>
        <w:gridCol w:w="1297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.</w:t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ребность в рабочей силе, чел/ч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манды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м.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ём</w:t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копров и кран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К-2х125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-50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х50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К-50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</w:t>
            </w:r>
          </w:p>
        </w:tc>
      </w:tr>
      <w:tr>
        <w:trPr/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ловка круглого леса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5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9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</w:tc>
      </w:tr>
      <w:tr>
        <w:trPr/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ковок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1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45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</w:tc>
      </w:tr>
      <w:tr>
        <w:trPr/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готовление элементов надстроек опор, НР, ростверка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8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,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</w:tc>
      </w:tr>
      <w:tr>
        <w:trPr/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ямоугольных рам 6,3 м из пиленного леса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5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борка блоков опор из готовых рам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8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3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сва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ых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боты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66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9,14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омость трудозатрат на работы выполняемые на оси мо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565"/>
        <w:gridCol w:w="1157"/>
        <w:gridCol w:w="900"/>
        <w:gridCol w:w="929"/>
        <w:gridCol w:w="1143"/>
        <w:gridCol w:w="1151"/>
      </w:tblGrid>
      <w:tr>
        <w:trPr>
          <w:cantSplit w:val="true"/>
        </w:trPr>
        <w:tc>
          <w:tcPr>
            <w:tcW w:w="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абочей силе, чел/ч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ав команды</w:t>
            </w:r>
          </w:p>
        </w:tc>
      </w:tr>
      <w:tr>
        <w:trPr>
          <w:trHeight w:val="276" w:hRule="atLeast"/>
          <w:cantSplit w:val="true"/>
        </w:trPr>
        <w:tc>
          <w:tcPr>
            <w:tcW w:w="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м.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объём</w:t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Р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</w:tr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ивка сва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пора № 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А одиноч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пора №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А одиноч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ора № 2 У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А одиноч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№ 3 ПК-2х1250 кустов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№ 4 ПСК-5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№ 5 ПК-2х1250 кустов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№ 6 ПК-2х1250 кустов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№ 7 ПК-2х1250 кустов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№ 8 ПСК-5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а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/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/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ройка свайных ростверк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ходол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де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вер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</w:tr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борка деревянных опор из готовых блоков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8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2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</w:tr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борка СРП 33,6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борка ПС из СШБ l</w:t>
            </w:r>
            <w:r>
              <w:rPr>
                <w:sz w:val="20"/>
                <w:szCs w:val="20"/>
                <w:vertAlign w:val="subscript"/>
              </w:rPr>
              <w:t>p</w:t>
            </w:r>
            <w:r>
              <w:rPr>
                <w:sz w:val="20"/>
                <w:szCs w:val="20"/>
              </w:rPr>
              <w:t xml:space="preserve"> = 23,0 м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</w:t>
            </w:r>
          </w:p>
        </w:tc>
      </w:tr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стового полотна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,4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,5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89,49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ыпка конусов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3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6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</w:tc>
      </w:tr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анспортные и прочие рабты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6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непосредственно на восстановлении моста, чел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,15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с учётом заготовки материалов, чел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845,29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>Описание графика производства рабо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сооружения временного моста на ближнем обходе составляет 3,5 суток. Работы ведутся на широком фронте, что значительно сокращает срок восстано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, затраченное на выполнение одного вида работ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= V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t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V – объём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– время на выполнение единицы работы, 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2" w:leader="none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работы составляют 10 ча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2" w:leader="none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правляющих ра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ы № 3-7. Направляющая рама крепится к анкерной балке ПК 2х1250 одним концом, а другой конец укладывается на деревянный плот К1 (1-6)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12" w:leader="none"/>
          <w:tab w:val="left" w:pos="1134" w:leader="none"/>
        </w:tabs>
        <w:spacing w:lineRule="auto" w:line="336"/>
        <w:ind w:left="0" w:firstLine="709"/>
        <w:rPr>
          <w:szCs w:val="28"/>
        </w:rPr>
      </w:pPr>
      <w:r>
        <w:rPr>
          <w:szCs w:val="28"/>
        </w:rPr>
        <w:t>Забивка свай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zCs w:val="28"/>
        </w:rPr>
        <w:t xml:space="preserve">Опора № </w:t>
      </w:r>
      <w:r>
        <w:rPr>
          <w:szCs w:val="28"/>
          <w:lang w:val="uk-UA"/>
        </w:rPr>
        <w:t>2</w:t>
      </w:r>
      <w:r>
        <w:rPr>
          <w:szCs w:val="28"/>
        </w:rPr>
        <w:t>. Одиночные сваи погружают агрегатом УКА К2 2(1-4)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zCs w:val="28"/>
        </w:rPr>
        <w:t>Опора № 3. Сваи кустовые</w:t>
      </w:r>
      <w:r>
        <w:rPr>
          <w:szCs w:val="28"/>
          <w:lang w:val="uk-UA"/>
        </w:rPr>
        <w:t>, з</w:t>
      </w:r>
      <w:r>
        <w:rPr>
          <w:szCs w:val="28"/>
        </w:rPr>
        <w:t>абивка свай производится агрегатом ПКК 2х1250. Он одновременно забивает две сваи вертикально и наклонно в одну сторону или по одной свае, когда они наклонены в разные стороны. После окончания работ агрегат переходит на опору № 4 К3 (2-11)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zCs w:val="28"/>
        </w:rPr>
        <w:t xml:space="preserve">Опора № 5. Сваи кустовые </w:t>
      </w:r>
      <w:r>
        <w:rPr>
          <w:szCs w:val="28"/>
          <w:lang w:val="uk-UA"/>
        </w:rPr>
        <w:t>,с</w:t>
      </w:r>
      <w:r>
        <w:rPr>
          <w:szCs w:val="28"/>
        </w:rPr>
        <w:t>ваи погружаем агрегатом ПКК 2х1250 К3 (2-11)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5" w:leader="none"/>
          <w:tab w:val="left" w:pos="1134" w:leader="none"/>
        </w:tabs>
        <w:spacing w:lineRule="auto" w:line="336"/>
        <w:ind w:left="0" w:firstLine="709"/>
        <w:rPr>
          <w:szCs w:val="28"/>
        </w:rPr>
      </w:pPr>
      <w:r>
        <w:rPr>
          <w:szCs w:val="28"/>
        </w:rPr>
        <w:t>Разборка кладки вручную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zCs w:val="28"/>
        </w:rPr>
        <w:t>Разборку кладки производит К5 (1-4) с применением ЭСБ-4-119 (2 электроперфоратора С408Б)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5" w:leader="none"/>
          <w:tab w:val="left" w:pos="1134" w:leader="none"/>
        </w:tabs>
        <w:spacing w:lineRule="auto" w:line="336"/>
        <w:ind w:left="0" w:firstLine="709"/>
        <w:rPr>
          <w:szCs w:val="28"/>
        </w:rPr>
      </w:pPr>
      <w:r>
        <w:rPr>
          <w:szCs w:val="28"/>
        </w:rPr>
        <w:t>Отсыпка щебёночной подушки. Отсыпку производит К6 (1-3)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5" w:leader="none"/>
          <w:tab w:val="left" w:pos="1134" w:leader="none"/>
        </w:tabs>
        <w:spacing w:lineRule="auto" w:line="336"/>
        <w:ind w:left="0" w:firstLine="709"/>
        <w:rPr>
          <w:szCs w:val="28"/>
        </w:rPr>
      </w:pPr>
      <w:r>
        <w:rPr>
          <w:szCs w:val="28"/>
        </w:rPr>
        <w:t>Обстройка ростверков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zCs w:val="28"/>
        </w:rPr>
        <w:t>Для устройства ростверков применяем К8 (1-6) работающая одновременно на суше, а затем на воде. Принимаем комплект ЭСБ-4-ИД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5" w:leader="none"/>
          <w:tab w:val="left" w:pos="1134" w:leader="none"/>
        </w:tabs>
        <w:spacing w:lineRule="auto" w:line="336"/>
        <w:ind w:left="0" w:firstLine="709"/>
        <w:rPr>
          <w:szCs w:val="28"/>
        </w:rPr>
      </w:pPr>
      <w:r>
        <w:rPr>
          <w:szCs w:val="28"/>
        </w:rPr>
        <w:t>Отсыпка конусов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zCs w:val="28"/>
        </w:rPr>
        <w:t xml:space="preserve">Опора № </w:t>
      </w:r>
      <w:r>
        <w:rPr>
          <w:szCs w:val="28"/>
          <w:lang w:val="uk-UA"/>
        </w:rPr>
        <w:t>8</w:t>
      </w:r>
      <w:r>
        <w:rPr>
          <w:szCs w:val="28"/>
        </w:rPr>
        <w:t xml:space="preserve">. Работа производится двумя экскаваторами ЭО-4121 и четырьмя самосвалами. Карьер находится в </w:t>
      </w:r>
      <w:r>
        <w:rPr>
          <w:szCs w:val="28"/>
          <w:lang w:val="uk-UA"/>
        </w:rPr>
        <w:t>2</w:t>
      </w:r>
      <w:r>
        <w:rPr>
          <w:szCs w:val="28"/>
        </w:rPr>
        <w:t xml:space="preserve"> км от места строительства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5" w:leader="none"/>
          <w:tab w:val="left" w:pos="1134" w:leader="none"/>
        </w:tabs>
        <w:spacing w:lineRule="auto" w:line="336"/>
        <w:ind w:left="0" w:firstLine="709"/>
        <w:rPr>
          <w:szCs w:val="28"/>
        </w:rPr>
      </w:pPr>
      <w:r>
        <w:rPr>
          <w:szCs w:val="28"/>
        </w:rPr>
        <w:t>Монтаж надстроек опор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36"/>
        <w:ind w:left="0" w:firstLine="709"/>
        <w:rPr>
          <w:szCs w:val="28"/>
        </w:rPr>
      </w:pPr>
      <w:r>
        <w:rPr>
          <w:szCs w:val="28"/>
        </w:rPr>
        <w:t>Для монтажа принимаем две команды, одна из которых К9 (1-8) работает на суше, вторая К10 (1-8) на воде. На воде монтаж производим из плотов, поблочно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5" w:leader="none"/>
          <w:tab w:val="left" w:pos="1134" w:leader="none"/>
        </w:tabs>
        <w:spacing w:lineRule="auto" w:line="336"/>
        <w:ind w:left="0" w:firstLine="709"/>
        <w:rPr>
          <w:szCs w:val="28"/>
        </w:rPr>
      </w:pPr>
      <w:r>
        <w:rPr>
          <w:szCs w:val="28"/>
        </w:rPr>
        <w:t>Сборка пролётных строений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zCs w:val="28"/>
        </w:rPr>
        <w:t>Пролётное строение СШБ собирается одним краном УКА и монтажной командой 11 (2-16). По окончанию работ кран переходит на сборку следующего СШБ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zCs w:val="28"/>
        </w:rPr>
        <w:t>Сборка ПС СРП-33,6 собирается двумя кранами УКА и КС-4561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5" w:leader="none"/>
          <w:tab w:val="left" w:pos="1134" w:leader="none"/>
        </w:tabs>
        <w:spacing w:lineRule="auto" w:line="336"/>
        <w:ind w:left="0" w:firstLine="709"/>
        <w:rPr>
          <w:szCs w:val="28"/>
        </w:rPr>
      </w:pPr>
      <w:r>
        <w:rPr>
          <w:szCs w:val="28"/>
        </w:rPr>
        <w:t>Установка пролётных строений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zCs w:val="28"/>
        </w:rPr>
        <w:t>Эту работу выполняет команда 15 (1-10) при помощи железнодорожного крана СРК-50. Пролётные строения устанавливаются с полностью уложенным мостовым полотном К13 (3-21) СШБ и К 14 (3-26) СРП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026" w:leader="none"/>
          <w:tab w:val="left" w:pos="1134" w:leader="none"/>
        </w:tabs>
        <w:spacing w:lineRule="auto" w:line="336"/>
        <w:ind w:left="0" w:firstLine="709"/>
        <w:rPr>
          <w:szCs w:val="28"/>
        </w:rPr>
      </w:pPr>
      <w:r>
        <w:rPr>
          <w:szCs w:val="28"/>
        </w:rPr>
        <w:t>Приведение мостового пути в эксплуатационное состояние осуществляется командой К16 (2-18).</w:t>
      </w:r>
    </w:p>
    <w:p>
      <w:pPr>
        <w:pStyle w:val="Normal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36"/>
        <w:ind w:left="709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1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lang w:val="ru-RU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азвание Знак"/>
    <w:qFormat/>
    <w:rPr>
      <w:b/>
      <w:sz w:val="24"/>
      <w:lang w:val="ru-RU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684"/>
      <w:jc w:val="both"/>
    </w:pPr>
    <w:rPr>
      <w:sz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4">
    <w:name w:val="Без интервала"/>
    <w:basedOn w:val="Normal"/>
    <w:qFormat/>
    <w:pPr>
      <w:ind w:left="2160" w:hanging="0"/>
    </w:pPr>
    <w:rPr>
      <w:rFonts w:ascii="Calibri" w:hAnsi="Calibri" w:cs="Calibri"/>
      <w:color w:val="5A5A5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54:00Z</dcterms:created>
  <dc:creator>Эллочка</dc:creator>
  <dc:description/>
  <cp:keywords/>
  <dc:language>en-US</dc:language>
  <cp:lastModifiedBy>SYSTEM</cp:lastModifiedBy>
  <cp:lastPrinted>2006-03-05T15:01:00Z</cp:lastPrinted>
  <dcterms:modified xsi:type="dcterms:W3CDTF">2011-09-04T10:54:00Z</dcterms:modified>
  <cp:revision>2</cp:revision>
  <dc:subject/>
  <dc:title>Вихідна обстановка</dc:title>
</cp:coreProperties>
</file>