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ФЕДЕРАЛЬНОЕ АГЕНТСТВО ПО ОБРАЗОВАНИЮ</w:t>
      </w:r>
    </w:p>
    <w:p>
      <w:pPr>
        <w:pStyle w:val="Style22"/>
        <w:rPr/>
      </w:pPr>
      <w:r>
        <w:rPr/>
        <w:t>Восточно-Сибирский Государственный</w:t>
      </w:r>
    </w:p>
    <w:p>
      <w:pPr>
        <w:pStyle w:val="Style22"/>
        <w:rPr/>
      </w:pPr>
      <w:r>
        <w:rPr/>
        <w:t>Технологический Университет</w:t>
      </w:r>
    </w:p>
    <w:p>
      <w:pPr>
        <w:pStyle w:val="Style22"/>
        <w:rPr/>
      </w:pPr>
      <w:r>
        <w:rPr/>
        <w:t>Кафедра "ТГВ"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урсовая работа на тему:</w:t>
      </w:r>
    </w:p>
    <w:p>
      <w:pPr>
        <w:pStyle w:val="Style22"/>
        <w:rPr/>
      </w:pPr>
      <w:r>
        <w:rPr>
          <w:szCs w:val="40"/>
        </w:rPr>
        <w:t>"Центральное водяное отопление детского кинотеатра на 300 мест"</w:t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jc w:val="left"/>
        <w:rPr/>
      </w:pPr>
      <w:r>
        <w:rPr/>
        <w:t>Выполнил: Изместьев Д.А.</w:t>
      </w:r>
    </w:p>
    <w:p>
      <w:pPr>
        <w:pStyle w:val="Style22"/>
        <w:jc w:val="left"/>
        <w:rPr/>
      </w:pPr>
      <w:r>
        <w:rPr/>
        <w:t>МРИПК, ДОУ ТГВ, набор 2007 г.</w:t>
      </w:r>
    </w:p>
    <w:p>
      <w:pPr>
        <w:pStyle w:val="Style22"/>
        <w:jc w:val="left"/>
        <w:rPr/>
      </w:pPr>
      <w:r>
        <w:rPr/>
        <w:t>Проверил: Тюменцев А.Г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г. Улан-Удэ 2009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Исходные данные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Проектирование системы отопления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III</w:t>
      </w:r>
      <w:r>
        <w:rPr>
          <w:rStyle w:val="InternetLink"/>
          <w:lang w:val="en-US" w:eastAsia="en-US"/>
        </w:rPr>
        <w:t>. Гидравлический расчет системы отопления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IV</w:t>
      </w:r>
      <w:r>
        <w:rPr>
          <w:rStyle w:val="InternetLink"/>
          <w:lang w:val="en-US" w:eastAsia="en-US"/>
        </w:rPr>
        <w:t>. Тепловой расчет отопительных приборов</w:t>
      </w:r>
    </w:p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Style w:val="InternetLink"/>
          <w:lang w:val="en-US" w:eastAsia="en-US"/>
        </w:rPr>
        <w:t>V</w:t>
      </w:r>
      <w:r>
        <w:rPr>
          <w:rStyle w:val="InternetLink"/>
          <w:lang w:val="en-US" w:eastAsia="en-US"/>
        </w:rPr>
        <w:t>. Расчет и подбор элеватора</w:t>
      </w:r>
    </w:p>
    <w:p>
      <w:pPr>
        <w:pStyle w:val="Contents1"/>
        <w:tabs>
          <w:tab w:val="clear" w:pos="709"/>
          <w:tab w:val="right" w:pos="9345" w:leader="dot"/>
        </w:tabs>
        <w:rPr>
          <w:b/>
          <w:b/>
          <w:szCs w:val="32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опление поддерживает в помещении на определённом уровне температуру воздуха и внутренних поверхностей ограждающих конструкций. В помещении обеспечивается тепловой комфорт - оптимальная температурная обстановка, благоприятная для жизни и деятельности людей в холодное время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опление - один из видов инженерного (технологического) оборудования здания и, кроме того, является отраслью строительной техники. Монтаж стационарной установки отопления производится в процессе возведения здания, её элементы увязываются со строительными конструкциями и сочетаются с интерьером поме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ирование отопления характеризуется определённой периодичностью в течение года и изменчивостью использования мощности установки, зависящей, прежде всего, от метеорологических условий в холодное время года. При понижении наружного воздуха и усиления ветра должна увеличиваться, а при повышении температуры наружного воздуха и воздействии солнечной радиации уменьшаться теплоотдача от отопительных установок в помещении. Изменение интенсивности внешнего воздействия на здание может так же сочетаться с неравномерным поступлением тепла от внутренних производственных и бытовых источников, что требует дополнительного регулирования действия отоп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евидно, что для создания и поддержания теплового комфорта в помещениях зданий требуются технически совершенные отопительные установки. И чем суровее климат местности и выше требования к обеспечению благоприятных условий в здании, тем более мощным и надёжным должно быть отопление.</w:t>
      </w:r>
      <w:r>
        <w:br w:type="page"/>
      </w:r>
    </w:p>
    <w:p>
      <w:pPr>
        <w:pStyle w:val="Heading1"/>
        <w:ind w:hanging="0"/>
        <w:rPr/>
      </w:pPr>
      <w:r>
        <w:rPr>
          <w:lang w:val="en-US" w:eastAsia="en-US"/>
        </w:rPr>
        <w:t>I</w:t>
      </w:r>
      <w:r>
        <w:rPr/>
        <w:t>. Исходные данны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2"/>
        </w:rPr>
      </w:pPr>
      <w:r>
        <w:rPr/>
        <w:t>1. Город - Абака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Характеристика зд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1 Назначение здания - общественное (детский кинотеатр на 300 мес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2 Расчетные условия: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= - 41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/>
        <w:t>2.3 Расчетные теплопотери помещений принимаются из КР "Расчет теплопотерь здания"</w:t>
      </w:r>
    </w:p>
    <w:p>
      <w:pPr>
        <w:pStyle w:val="Heading1"/>
        <w:ind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1"/>
        <w:ind w:hanging="0"/>
        <w:rPr/>
      </w:pPr>
      <w:r>
        <w:rPr>
          <w:lang w:val="en-US" w:eastAsia="en-US"/>
        </w:rPr>
        <w:t>II</w:t>
      </w:r>
      <w:r>
        <w:rPr/>
        <w:t>. Проектирование системы отоп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сточник теплоснаб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урсовой работе запроектирована центральная система водяного отопления. Источник теплоснабжения - ТЭЦ. Параметры воды во внешней тепловой сети - 150 - 7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ыбор расчетных параметров теплоносител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етные параметры теплоносителя согласно требованиям санитарно-гигиенических норм, изложенные в СНиП 41-01-2003 “Отопление, вентиляция и кондиционирование”, принимаем равными: </w:t>
      </w:r>
      <w:r>
        <w:rPr/>
        <w:drawing>
          <wp:inline distT="0" distB="0" distL="0" distR="0">
            <wp:extent cx="647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7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для двухтрубной системы водяного отопления с отопительными приборами - чугунными радиаторам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ыбор системы отопл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центрального отопления с искусственной циркуляцией воды рекомендуется двухтрубная система отопления. Принимаем горизонтальную двухтрубную систему отопления. При двухтрубной схеме теплоноситель параллельно поступает в отопительные приборы, использование кранов двойной регулировки на подающей подводке позволяет регулировать теплоотдачу каждого отопительного прибора и обеспечить равномерность обогрева всех помещений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Выбор типа отопительных приборов и материала трубопровод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установке принимаем радиатор чугунный секционный МС - 140-108. Радиатор конвективно-радиационный прибор. Отвечает многим требования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теплотехнические - имеют большую тепловую мощность на единицу длины приб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эксплуатационные - долговечен при использовании, так как более корозионностоек по сравнению с другими отопительными прибор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варьирование количества секций, т.е. изменение площади нагре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бопроводы системы отопления приняты стальные водогазопроводные легк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ыбор типа развод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имаем нижнюю разводку, т.к. здание бесподвальное и не имеющее чердака, магистральные трубопроводы прокладываем в подпольных каналах, глубиной 0,4м. В местах перехода трубопроводов через неотапливаемые помещения и в каналах трубопроводы теплоизолиру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опительные приборы устанавливаются на отметке 0,2 м от уровня по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ыбор способа циркуля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ую циркуляцию теплоносителя в трубопроводах в системе отопления здания обеспечивают сетевые насосы на ТЭЦ. Система с искусственной циркуляцией теплоносителя - насос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ыбор схемы движения теплоносителя в подающей и обратной магистрал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хема движения воды в магистралях тупиковая (4 ветви по периметру здания). Тепловой пункт располагается в помещении 1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ыбор схемы присоединения системы отопления к тепловым сет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ираем зависимую схему присоединения, ввиду ее меньшей стоимости с подмешиванием воды из обратного трубопровода при помощи водоструйного элева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онструирование системы отоп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целью локализации холодных потоков воздуха отопительные приборы располагаем по периметру наружных стен под оконными проем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возможности стояки располагаем в наружных углах здания и помещений, т.к. это самые благоприятные места для выпадения конденс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лон магистралей делается против движения теплоносителя в сторону теплового узла. Согласно СНиП [1] принимаем уклон равный 0.00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магистралях устанавливаем вентили и задвижки для отключения отдельных ветвей. На тепловом пункте предусмотрена линия для слива воды из системы, где устанавливаем запорную арматуру до и после элева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уск воздуха из системы отопления осуществляется кранами Маевского, которыми оборудованы все отопительные прибор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ind w:hanging="0"/>
        <w:rPr/>
      </w:pPr>
      <w:r>
        <w:rPr>
          <w:lang w:val="en-US" w:eastAsia="en-US"/>
        </w:rPr>
        <w:t>III</w:t>
      </w:r>
      <w:r>
        <w:rPr/>
        <w:t>. Гидравлический расчет системы отоп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гидравлического расчета заключается в определении диаметров труб для пропуска расчетных расходов теплоносителя, при этом определяются потери давления на всех участках системы отоп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идравлический расчет выполняется по законам гидравлики и основан на принципе: расчетное циркуляционное давление, действующее в системе полностью тратится на преодоление сопротивлений в данной системе. Задача гидравлического расчета сводится к распределению расходов по всем элементам системы отопления. Гидравлический расчет выполняем способом удельных линейных потерь давления на трение (</w:t>
      </w:r>
      <w:r>
        <w:rPr>
          <w:lang w:val="en-US"/>
        </w:rPr>
        <w:t>R</w:t>
      </w:r>
      <w:r>
        <w:rPr/>
        <w:t>). В данном способе подбираем диаметры труб, задаваясь равными перепадами температур теплоносителя во всех стояках и ветвях, также как расчетный перепад температур во всей системе отопления (</w:t>
      </w:r>
      <w:r>
        <w:rPr/>
        <w:drawing>
          <wp:inline distT="0" distB="0" distL="0" distR="0">
            <wp:extent cx="2159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Потери давления на трение и местные сопротивления на участке определяем по преобразованной формуле</w:t>
      </w:r>
      <w:r>
        <w:rPr>
          <w:b/>
        </w:rPr>
        <w:t>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3581400" cy="54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- удельные линейные потери давления на трение, зависящие от расхода (</w:t>
      </w:r>
      <w:r>
        <w:rPr>
          <w:lang w:val="en-US"/>
        </w:rPr>
        <w:t>G</w:t>
      </w:r>
      <w:r>
        <w:rPr/>
        <w:t>) и от диаметра трубопровода (</w:t>
      </w:r>
      <w:r>
        <w:rPr>
          <w:lang w:val="en-US"/>
        </w:rPr>
        <w:t>d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Z</w:t>
      </w:r>
      <w:r>
        <w:rPr/>
        <w:t xml:space="preserve"> - потери давления в местных сопротивлениях, в зависимости от скорости </w:t>
      </w:r>
      <w:r>
        <w:rPr>
          <w:lang w:val="en-US"/>
        </w:rPr>
        <w:t>V</w:t>
      </w:r>
      <w:r>
        <w:rPr/>
        <w:t xml:space="preserve"> и </w:t>
      </w:r>
      <w:r>
        <w:rPr>
          <w:rFonts w:eastAsia="Symbol" w:cs="Symbol" w:ascii="Symbol" w:hAnsi="Symbol"/>
        </w:rPr>
        <w:t>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ход теплоносителя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621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660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дополнительный тепловой поток вследствие округления числа элементов отопительного прибора до целого числа или увеличения площади нагревательной поверхности его до стандартного значения /2/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85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величину дополнительного теплового потока вследствие расположения отопительного прибора у наружной стены /2/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76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разность температур воды в систе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ери давления в циркуляционном кольце системы отопления при последовательном соединении участков, определяю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859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тери давления в циркуляционном кольце системы отопления при параллельном соединении двух участков, стояков или ветвей определяю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366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 здании запроектирована система отопления, состоящая из основного циркуляционного кольца и малых циркуляционных коле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Так как в исходных данных не задано значение располагаемого давления на вводе</w:t>
      </w:r>
      <w:r>
        <w:rPr/>
        <w:t>, то для двухтрубной системы водяного отопления с механическим побуждением оно определи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н</w:t>
      </w:r>
      <w:r>
        <w:rPr/>
        <w:t xml:space="preserve"> + 0,40</w:t>
      </w:r>
      <w:r>
        <w:rPr>
          <w:rFonts w:cs="Symbol" w:ascii="Symbol" w:hAnsi="Symbol"/>
        </w:rPr>
        <w:t>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е,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н</w:t>
      </w:r>
      <w:r>
        <w:rPr/>
        <w:t xml:space="preserve"> - давление, создаваемое циркуляционным насосом для обеспечения необходимого расхода воды в системе, Па;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е</w:t>
      </w:r>
      <w:r>
        <w:rPr/>
        <w:t xml:space="preserve"> - естественное циркуляционное давление, Па. Насосное циркуляционное давление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н</w:t>
      </w:r>
      <w:r>
        <w:rPr/>
        <w:t xml:space="preserve"> =100</w:t>
      </w:r>
      <w:r>
        <w:rPr>
          <w:rFonts w:cs="Symbol" w:ascii="Symbol" w:hAnsi="Symbol"/>
        </w:rPr>
        <w:t>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l</w:t>
      </w:r>
      <w:r>
        <w:rPr/>
        <w:t>,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l</w:t>
      </w:r>
      <w:r>
        <w:rPr/>
        <w:t xml:space="preserve"> - сумма длин расчетных участков наиболее протяженного циркуляционного кольца,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е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е. пр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е. тр</w:t>
      </w:r>
      <w:r>
        <w:rPr/>
        <w:t>,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стественное циркуляционное давление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е. тр</w:t>
      </w:r>
      <w:r>
        <w:rPr/>
        <w:t xml:space="preserve"> в насосных системах с нижней разводкой не учитывается (в виду малого значения). Естественное циркуляционное давлени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е. пр</w:t>
      </w:r>
      <w:r>
        <w:rPr/>
        <w:t>, Па, возникающее вследствие охлаждения воды в отопительных приборах для двухтрубной системы рассчитыва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е. пр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*g*</w:t>
      </w:r>
      <w:r>
        <w:rPr>
          <w:rFonts w:eastAsia="Symbol" w:cs="Symbol" w:ascii="Symbol" w:hAnsi="Symbol"/>
        </w:rPr>
        <w:t></w:t>
      </w:r>
      <w:r>
        <w:rPr/>
        <w:t>* (</w:t>
      </w:r>
      <w:r>
        <w:rPr>
          <w:lang w:val="en-US"/>
        </w:rPr>
        <w:t>t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=0,5м - вертикальное расстояние между осью элеватора и центром отопительного прибора первого этажа, 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g</w:t>
      </w:r>
      <w:r>
        <w:rPr/>
        <w:t xml:space="preserve"> - ускорение свободного падения,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</w:t>
      </w:r>
      <w:r>
        <w:rPr/>
        <w:t>= 0,64 кг/ (м</w:t>
      </w:r>
      <w:r>
        <w:rPr>
          <w:vertAlign w:val="superscript"/>
        </w:rPr>
        <w:t>30</w:t>
      </w:r>
      <w:r>
        <w:rPr/>
        <w:t>С) - среднее увеличение плотности воды при уменьшении температуры воды на 1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Для основного кольца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н</w:t>
      </w:r>
      <w:r>
        <w:rPr/>
        <w:t xml:space="preserve"> =100</w:t>
      </w:r>
      <w:r>
        <w:rPr>
          <w:rFonts w:cs="Symbol" w:ascii="Symbol" w:hAnsi="Symbol"/>
        </w:rPr>
        <w:t></w:t>
      </w:r>
      <w:r>
        <w:rPr/>
        <w:t></w:t>
      </w:r>
      <w:r>
        <w:rPr>
          <w:rFonts w:cs="Symbol" w:ascii="Symbol" w:hAnsi="Symbol"/>
        </w:rPr>
        <w:t></w:t>
      </w:r>
      <w:r>
        <w:rPr/>
        <w:t></w:t>
      </w:r>
      <w:r>
        <w:rPr>
          <w:rFonts w:cs="Symbol" w:ascii="Symbol" w:hAnsi="Symbol"/>
        </w:rPr>
        <w:t></w:t>
      </w:r>
      <w:r>
        <w:rPr/>
        <w:t>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е. пр</w:t>
      </w:r>
      <w:r>
        <w:rPr/>
        <w:t xml:space="preserve"> = 0,2*9,81*0,64 (95-70) =32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е. тр</w:t>
      </w:r>
      <w:r>
        <w:rPr/>
        <w:t>=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е</w:t>
      </w:r>
      <w:r>
        <w:rPr/>
        <w:t xml:space="preserve"> = 32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>
          <w:vertAlign w:val="superscript"/>
        </w:rPr>
        <w:t>осн. кольца</w:t>
      </w:r>
      <w:r>
        <w:rPr/>
        <w:t xml:space="preserve"> =13300+0,4*32=13313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идравлический расчет трубопроводов начинаем с определения среднего ориентировочного значения удельной линейной потери давления </w:t>
      </w:r>
      <w:r>
        <w:rPr>
          <w:lang w:val="en-US"/>
        </w:rPr>
        <w:t>R</w:t>
      </w:r>
      <w:r>
        <w:rPr>
          <w:vertAlign w:val="subscript"/>
        </w:rPr>
        <w:t>ср</w:t>
      </w:r>
      <w:r>
        <w:rPr/>
        <w:t>, Па/м,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>ср</w:t>
      </w:r>
      <w:r>
        <w:rPr/>
        <w:t xml:space="preserve"> = 0,9</w:t>
      </w:r>
      <w:r>
        <w:rPr>
          <w:rFonts w:cs="Symbol" w:ascii="Symbol" w:hAnsi="Symbol"/>
        </w:rPr>
        <w:t></w:t>
      </w:r>
      <w:r>
        <w:rPr/>
        <w:t>0,65</w:t>
      </w:r>
      <w:r>
        <w:rPr>
          <w:rFonts w:cs="Symbol" w:ascii="Symbol" w:hAnsi="Symbol"/>
        </w:rPr>
        <w:t>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/>
        <w:t xml:space="preserve"> /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l</w: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0,9 - коэффициент, показывающий, что 10%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/>
        <w:t xml:space="preserve"> оставляем в запа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0,65 - потери давления на трение, равные 65%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l</w:t>
      </w:r>
      <w:r>
        <w:rPr/>
        <w:t xml:space="preserve"> - общая длина последовательно соединённых участков, составляющих расчётное циркуляционное кольцо,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>ср</w:t>
      </w:r>
      <w:r>
        <w:rPr>
          <w:vertAlign w:val="superscript"/>
        </w:rPr>
        <w:t>осн. кольца</w:t>
      </w:r>
      <w:r>
        <w:rPr/>
        <w:t xml:space="preserve"> = 0,9</w:t>
      </w:r>
      <w:r>
        <w:rPr>
          <w:rFonts w:cs="Symbol" w:ascii="Symbol" w:hAnsi="Symbol"/>
        </w:rPr>
        <w:t></w:t>
      </w:r>
      <w:r>
        <w:rPr/>
        <w:t>0,65</w:t>
      </w:r>
      <w:r>
        <w:rPr>
          <w:rFonts w:cs="Symbol" w:ascii="Symbol" w:hAnsi="Symbol"/>
        </w:rPr>
        <w:t></w:t>
      </w:r>
      <w:r>
        <w:rPr/>
        <w:t>13313/133= 58,5 Па/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иентировочный расход воды на участке, кг/ч,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875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т. п</w:t>
      </w:r>
      <w:r>
        <w:rPr/>
        <w:t xml:space="preserve"> - теплопотери помещения, Вт, принимаются по КР "Расчет теплопотерь здания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- удельная массовая теплоёмкость воды, равная 4187 Дж/ (кг</w:t>
      </w:r>
      <w:r>
        <w:rPr>
          <w:rFonts w:cs="Symbol" w:ascii="Symbol" w:hAnsi="Symbol"/>
        </w:rPr>
        <w:t></w:t>
      </w:r>
      <w:r>
        <w:rPr>
          <w:vertAlign w:val="superscript"/>
        </w:rPr>
        <w:t>0</w:t>
      </w:r>
      <w:r>
        <w:rPr/>
        <w:t>С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</w:rPr>
        <w:t>с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 xml:space="preserve"> - расчётная разность температуры в системе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- поправочные коэффициенты, принимаемые по /2, табл.9.4 и 9.5/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асход воды на участке 12 (перемычка элеватора)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05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Т1=150</w:t>
      </w:r>
      <w:r>
        <w:rPr>
          <w:vertAlign w:val="superscript"/>
        </w:rPr>
        <w:t>0</w:t>
      </w:r>
      <w:r>
        <w:rPr/>
        <w:t>С - температура воды в подающем трубопроводе наружной тепловой се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2=70</w:t>
      </w:r>
      <w:r>
        <w:rPr>
          <w:vertAlign w:val="superscript"/>
        </w:rPr>
        <w:t>0</w:t>
      </w:r>
      <w:r>
        <w:rPr/>
        <w:t>С - температура воды в обратном трубопроводе наружной тепловой се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добства гидравлический расчёт сводится в таблице 1, сумма коэффициентов местных сопротивлений по участкам дана в таблице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ле определения потерь давления на участке определяется суммарная потеря давления в расчетном циркуляционном кольце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Rl</w:t>
      </w:r>
      <w:r>
        <w:rPr/>
        <w:t>+</w:t>
      </w:r>
      <w:r>
        <w:rPr>
          <w:lang w:val="en-US"/>
        </w:rPr>
        <w:t>z</w:t>
      </w:r>
      <w:r>
        <w:rPr/>
        <w:t xml:space="preserve">) </w:t>
      </w:r>
      <w:r>
        <w:rPr>
          <w:vertAlign w:val="subscript"/>
        </w:rPr>
        <w:t xml:space="preserve">осн. уч </w:t>
      </w:r>
      <w:r>
        <w:rPr/>
        <w:t xml:space="preserve">и сравнивается с располагаемым давлением. Должно выполняться равенство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>(</w:t>
      </w:r>
      <w:r>
        <w:rPr>
          <w:lang w:val="en-US"/>
        </w:rPr>
        <w:t>Rl</w:t>
      </w:r>
      <w:r>
        <w:rPr/>
        <w:t>+</w:t>
      </w:r>
      <w:r>
        <w:rPr>
          <w:lang w:val="en-US"/>
        </w:rPr>
        <w:t>z</w:t>
      </w:r>
      <w:r>
        <w:rPr/>
        <w:t>) =0,9*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р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определения диаметров трубопроводов основного циркуляционного кольца производится гидравлический расчет трубопроводов малого циркуляционного кольца системы отопления и определяется невязка, %,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147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чение не должно превышать 15 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Rl</w:t>
      </w:r>
      <w:r>
        <w:rPr/>
        <w:t>+</w:t>
      </w:r>
      <w:r>
        <w:rPr>
          <w:lang w:val="en-US"/>
        </w:rPr>
        <w:t>z</w:t>
      </w:r>
      <w:r>
        <w:rPr/>
        <w:t xml:space="preserve">) </w:t>
      </w:r>
      <w:r>
        <w:rPr>
          <w:vertAlign w:val="subscript"/>
        </w:rPr>
        <w:t>общ. уч</w:t>
      </w:r>
      <w:r>
        <w:rPr/>
        <w:t xml:space="preserve"> - потеря давления в общих участках, входящих в состав сравниваемых колей или ветвей системы, 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евозможности увязки потерь давления путем изменения диаметров, необходимо прибегнуть к установке диафрагм на стояках, для этого необходимо просчитать диаметр диафрагмы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224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д</w:t>
      </w:r>
      <w:r>
        <w:rPr/>
        <w:t xml:space="preserve"> - необходимые для увязки потери давления в диафрагме, 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о основному кольцу</w:t>
      </w:r>
      <w:r>
        <w:rPr/>
        <w:t xml:space="preserve">: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Rl</w:t>
      </w:r>
      <w:r>
        <w:rPr/>
        <w:t>+</w:t>
      </w:r>
      <w:r>
        <w:rPr>
          <w:lang w:val="en-US"/>
        </w:rPr>
        <w:t>z</w:t>
      </w:r>
      <w:r>
        <w:rPr/>
        <w:t>) =10373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,9*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р</w:t>
      </w:r>
      <w:r>
        <w:rPr/>
        <w:t xml:space="preserve"> =0,9*13313=11982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982 Па ≈10373 Па - условие выполняет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Располагаемое давления для малого циркуляционного кольца 1 </w:t>
      </w:r>
      <w:r>
        <w:rPr/>
        <w:t>определи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>
          <w:vertAlign w:val="superscript"/>
        </w:rPr>
        <w:t>малого. кольца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>
          <w:vertAlign w:val="superscript"/>
        </w:rPr>
        <w:t>осн. кольца</w:t>
      </w:r>
      <w:r>
        <w:rPr/>
        <w:t xml:space="preserve"> -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Rl</w:t>
      </w:r>
      <w:r>
        <w:rPr/>
        <w:t>+</w:t>
      </w:r>
      <w:r>
        <w:rPr>
          <w:lang w:val="en-US"/>
        </w:rPr>
        <w:t>z</w:t>
      </w:r>
      <w:r>
        <w:rPr/>
        <w:t xml:space="preserve">) </w:t>
      </w:r>
      <w:r>
        <w:rPr>
          <w:vertAlign w:val="subscript"/>
        </w:rPr>
        <w:t>общих участков</w:t>
      </w:r>
      <w:r>
        <w:rPr/>
        <w:t>, Па</w:t>
      </w:r>
    </w:p>
    <w:p>
      <w:pPr>
        <w:pStyle w:val="Style18"/>
        <w:rPr/>
      </w:pPr>
      <w:r>
        <w:rPr/>
        <w:t>водяное отопление детский кинотеат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Rl</w:t>
      </w:r>
      <w:r>
        <w:rPr/>
        <w:t>+</w:t>
      </w:r>
      <w:r>
        <w:rPr>
          <w:lang w:val="en-US"/>
        </w:rPr>
        <w:t>z</w:t>
      </w:r>
      <w:r>
        <w:rPr/>
        <w:t xml:space="preserve">) </w:t>
      </w:r>
      <w:r>
        <w:rPr>
          <w:vertAlign w:val="subscript"/>
        </w:rPr>
        <w:t>общих участков</w:t>
      </w:r>
      <w:r>
        <w:rPr/>
        <w:t xml:space="preserve"> - потери давления в общих участках системы (участки 9-15) = 1596,4+402+464,1+37,8+464,1+402+1596,4= 4963 Па,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>
          <w:vertAlign w:val="superscript"/>
        </w:rPr>
        <w:t>малого. кольца</w:t>
      </w:r>
      <w:r>
        <w:rPr/>
        <w:t xml:space="preserve"> =13313-4963=8350 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Увязка малого циркуляционного кольца 1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вязка, %, рав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11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b/>
        </w:rPr>
        <w:t>значение превышает 15</w:t>
      </w:r>
      <w:r>
        <w:rPr/>
        <w:t xml:space="preserve"> 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невозможно увязать малое циркуляционное кольцо 1 за счет изменения диаметров трубопроводов, необходимо установить диафрагму, для этого необходимо просчитать диаметр диафрагмы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939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100 кг/ч - расход воды на участке 2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д</w:t>
      </w:r>
      <w:r>
        <w:rPr/>
        <w:t xml:space="preserve"> = 10373-4963-698,8 = 4711,2 необходимые для увязки потери давления в диафрагме, 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Располагаемое давления для малого циркуляционного кольца 2 </w:t>
      </w:r>
      <w:r>
        <w:rPr/>
        <w:t>определи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>
          <w:vertAlign w:val="superscript"/>
        </w:rPr>
        <w:t>малого. кольца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>
          <w:vertAlign w:val="superscript"/>
        </w:rPr>
        <w:t>осн. кольца</w:t>
      </w:r>
      <w:r>
        <w:rPr/>
        <w:t xml:space="preserve"> -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Rl</w:t>
      </w:r>
      <w:r>
        <w:rPr/>
        <w:t>+</w:t>
      </w:r>
      <w:r>
        <w:rPr>
          <w:lang w:val="en-US"/>
        </w:rPr>
        <w:t>z</w:t>
      </w:r>
      <w:r>
        <w:rPr/>
        <w:t xml:space="preserve">) </w:t>
      </w:r>
      <w:r>
        <w:rPr>
          <w:vertAlign w:val="subscript"/>
        </w:rPr>
        <w:t>общих участков</w:t>
      </w:r>
      <w:r>
        <w:rPr/>
        <w:t>,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Rl</w:t>
      </w:r>
      <w:r>
        <w:rPr/>
        <w:t>+</w:t>
      </w:r>
      <w:r>
        <w:rPr>
          <w:lang w:val="en-US"/>
        </w:rPr>
        <w:t>z</w:t>
      </w:r>
      <w:r>
        <w:rPr/>
        <w:t xml:space="preserve">) </w:t>
      </w:r>
      <w:r>
        <w:rPr>
          <w:vertAlign w:val="subscript"/>
        </w:rPr>
        <w:t>общих участков</w:t>
      </w:r>
      <w:r>
        <w:rPr/>
        <w:t xml:space="preserve"> - потери давления в общих участках системы (участки 10-14) = 402+464,1+37,8+464,1+402= 1769,9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>
          <w:vertAlign w:val="superscript"/>
        </w:rPr>
        <w:t>малого. кольца</w:t>
      </w:r>
      <w:r>
        <w:rPr/>
        <w:t xml:space="preserve"> =13313-1769,9=11543,1 П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Увязка малого циркуляционного кольца 2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вязка, %, рав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892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b/>
        </w:rPr>
        <w:t>значение превышает 15</w:t>
      </w:r>
      <w:r>
        <w:rPr/>
        <w:t xml:space="preserve"> 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невозможно увязать малое циркуляционное кольцо 2 за счет изменения диаметров трубопроводов, необходимо установить диафрагму, для этого необходимо просчитать диаметр диафрагмы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907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315 кг/ч - расход воды на участке 4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д</w:t>
      </w:r>
      <w:r>
        <w:rPr/>
        <w:t xml:space="preserve"> = 10373-1769,9-5231,6 = 3372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ые для увязки потери давления в диафрагме, 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Располагаемое давления для малого циркуляционного кольца 3 </w:t>
      </w:r>
      <w:r>
        <w:rPr/>
        <w:t>определи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>
          <w:vertAlign w:val="superscript"/>
        </w:rPr>
        <w:t>малого. кольца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>
          <w:vertAlign w:val="superscript"/>
        </w:rPr>
        <w:t>осн. кольца</w:t>
      </w:r>
      <w:r>
        <w:rPr/>
        <w:t xml:space="preserve"> -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Rl</w:t>
      </w:r>
      <w:r>
        <w:rPr/>
        <w:t>+</w:t>
      </w:r>
      <w:r>
        <w:rPr>
          <w:lang w:val="en-US"/>
        </w:rPr>
        <w:t>z</w:t>
      </w:r>
      <w:r>
        <w:rPr/>
        <w:t xml:space="preserve">) </w:t>
      </w:r>
      <w:r>
        <w:rPr>
          <w:vertAlign w:val="subscript"/>
        </w:rPr>
        <w:t>общих участков</w:t>
      </w:r>
      <w:r>
        <w:rPr/>
        <w:t>, 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Rl</w:t>
      </w:r>
      <w:r>
        <w:rPr/>
        <w:t>+</w:t>
      </w:r>
      <w:r>
        <w:rPr>
          <w:lang w:val="en-US"/>
        </w:rPr>
        <w:t>z</w:t>
      </w:r>
      <w:r>
        <w:rPr/>
        <w:t xml:space="preserve">) </w:t>
      </w:r>
      <w:r>
        <w:rPr>
          <w:vertAlign w:val="subscript"/>
        </w:rPr>
        <w:t>общих участков</w:t>
      </w:r>
      <w:r>
        <w:rPr/>
        <w:t xml:space="preserve"> - потери давления в общих участках системы (участки 11-13) = 464,1+37,8+464,1= 966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р</w:t>
      </w:r>
      <w:r>
        <w:rPr>
          <w:vertAlign w:val="subscript"/>
        </w:rPr>
        <w:t>р</w:t>
      </w:r>
      <w:r>
        <w:rPr>
          <w:vertAlign w:val="superscript"/>
        </w:rPr>
        <w:t>малого. кольца</w:t>
      </w:r>
      <w:r>
        <w:rPr/>
        <w:t xml:space="preserve"> =13313-966=12347 П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Увязка малого циркуляционного кольца 3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вязка, %, рав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098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b/>
        </w:rPr>
        <w:t>значение превышает 15</w:t>
      </w:r>
      <w:r>
        <w:rPr/>
        <w:t xml:space="preserve"> %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 как невозможно увязать малое циркуляционное кольцо 2 за счет изменения диаметров трубопроводов, необходимо установить диафрагму, для этого необходимо просчитать диаметр диафрагмы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034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390 кг/ч - расход воды на участке 6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д</w:t>
      </w:r>
      <w:r>
        <w:rPr/>
        <w:t xml:space="preserve"> = 10373-966-6467 = 2940 необходимые для увязки потери давления в диафрагме, 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 - Гидравлический расче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52"/>
        <w:gridCol w:w="665"/>
        <w:gridCol w:w="664"/>
        <w:gridCol w:w="665"/>
        <w:gridCol w:w="557"/>
        <w:gridCol w:w="826"/>
        <w:gridCol w:w="880"/>
        <w:gridCol w:w="826"/>
        <w:gridCol w:w="729"/>
        <w:gridCol w:w="823"/>
        <w:gridCol w:w="1014"/>
      </w:tblGrid>
      <w:tr>
        <w:trPr>
          <w:trHeight w:val="8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 xml:space="preserve">N уч. 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Нагрузкаотоп-го прибора Q, Вт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Расход воды G, кг/ч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Длинатрубопровода l, м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Скорость воды V, м/с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Диаметр трубопровода d, мм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тери давлени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Динамич. давление Pv, П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Сумма коэф. местн. сопр. ∑ξ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Потери давл. в местн сопр. Z, П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rPr/>
            </w:pPr>
            <w:r>
              <w:rPr/>
              <w:t>Общие потери давления Падавления Rl+z, Па</w:t>
            </w:r>
          </w:p>
        </w:tc>
      </w:tr>
      <w:tr>
        <w:trPr>
          <w:trHeight w:val="208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 1 м R, Па/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 всем участке R l, Па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новное кольцо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 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5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5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9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4,7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,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6,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,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5,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9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9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,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96,4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2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2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9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7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,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4,0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,8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9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1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7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3,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4,0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2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2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9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,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96,4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9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,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5,8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6,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7,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4,7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9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5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12</w:t>
            </w:r>
          </w:p>
        </w:tc>
      </w:tr>
      <w:tr>
        <w:trPr>
          <w:trHeight w:val="255" w:hRule="atLeast"/>
        </w:trPr>
        <w:tc>
          <w:tcPr>
            <w:tcW w:w="7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Rl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 xml:space="preserve">)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73,14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лое кольцо 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 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9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5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, 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,1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4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,7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1,5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4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,7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1,5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, 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,1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6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5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50</w:t>
            </w:r>
          </w:p>
        </w:tc>
      </w:tr>
      <w:tr>
        <w:trPr>
          <w:trHeight w:val="255" w:hRule="atLeast"/>
        </w:trPr>
        <w:tc>
          <w:tcPr>
            <w:tcW w:w="7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Rl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 xml:space="preserve">)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8,79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лое кольцо 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 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9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,5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 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,9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5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7,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2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4,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,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,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,4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9,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5,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1,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19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0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19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1,6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5,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9,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,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,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,4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2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4,5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7,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,5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 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,9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,5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84</w:t>
            </w:r>
          </w:p>
        </w:tc>
      </w:tr>
      <w:tr>
        <w:trPr>
          <w:trHeight w:val="255" w:hRule="atLeast"/>
        </w:trPr>
        <w:tc>
          <w:tcPr>
            <w:tcW w:w="7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Rl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 xml:space="preserve">)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31,61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лое кольцо 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,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,4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6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9,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4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7, 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5, 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2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2,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6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,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2,2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2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7, 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5, 2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2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4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9,7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6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,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,4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18</w:t>
            </w:r>
          </w:p>
        </w:tc>
      </w:tr>
      <w:tr>
        <w:trPr>
          <w:trHeight w:val="255" w:hRule="atLeast"/>
        </w:trPr>
        <w:tc>
          <w:tcPr>
            <w:tcW w:w="7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Rl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 xml:space="preserve">)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66,80</w:t>
            </w:r>
          </w:p>
        </w:tc>
      </w:tr>
      <w:tr>
        <w:trPr>
          <w:trHeight w:val="255" w:hRule="atLeast"/>
        </w:trPr>
        <w:tc>
          <w:tcPr>
            <w:tcW w:w="8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лое кольцо 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 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3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8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,8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24</w:t>
            </w:r>
          </w:p>
        </w:tc>
      </w:tr>
      <w:tr>
        <w:trPr>
          <w:trHeight w:val="255" w:hRule="atLeast"/>
        </w:trPr>
        <w:tc>
          <w:tcPr>
            <w:tcW w:w="7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Rl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 xml:space="preserve">)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3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 - Таблица КМС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233"/>
        <w:gridCol w:w="2203"/>
        <w:gridCol w:w="1883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астк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личество, </w:t>
            </w:r>
            <w:r>
              <w:rPr>
                <w:lang w:val="en-US"/>
              </w:rPr>
              <w:t>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начение, </w:t>
            </w:r>
            <w:r>
              <w:rPr/>
              <w:drawing>
                <wp:inline distT="0" distB="0" distL="0" distR="0">
                  <wp:extent cx="127000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Вход и выход через ОП</w:t>
            </w:r>
          </w:p>
          <w:p>
            <w:pPr>
              <w:pStyle w:val="Style21"/>
              <w:rPr/>
            </w:pPr>
            <w:r>
              <w:rPr/>
              <w:t>Кран КДР</w:t>
            </w:r>
          </w:p>
          <w:p>
            <w:pPr>
              <w:pStyle w:val="Style21"/>
              <w:rPr/>
            </w:pPr>
            <w:r>
              <w:rPr/>
              <w:t>Отвод</w:t>
            </w:r>
          </w:p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8</w:t>
            </w:r>
          </w:p>
          <w:p>
            <w:pPr>
              <w:pStyle w:val="Style21"/>
              <w:rPr/>
            </w:pPr>
            <w:r>
              <w:rPr/>
              <w:t>4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1,8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2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  <w:p>
            <w:pPr>
              <w:pStyle w:val="Style21"/>
              <w:rPr/>
            </w:pPr>
            <w:r>
              <w:rPr/>
              <w:t>Вентиль обыкновенны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0</w:t>
            </w:r>
          </w:p>
          <w:p>
            <w:pPr>
              <w:pStyle w:val="Style21"/>
              <w:rPr/>
            </w:pPr>
            <w:r>
              <w:rPr/>
              <w:t>1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  <w:p>
            <w:pPr>
              <w:pStyle w:val="Style21"/>
              <w:rPr/>
            </w:pPr>
            <w:r>
              <w:rPr/>
              <w:t>Вентиль обыкновенны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0</w:t>
            </w:r>
          </w:p>
          <w:p>
            <w:pPr>
              <w:pStyle w:val="Style21"/>
              <w:rPr/>
            </w:pPr>
            <w:r>
              <w:rPr/>
              <w:t>11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  <w:p>
            <w:pPr>
              <w:pStyle w:val="Style21"/>
              <w:rPr/>
            </w:pPr>
            <w:r>
              <w:rPr/>
              <w:t>Вентиль обыкновенны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9</w:t>
            </w:r>
          </w:p>
          <w:p>
            <w:pPr>
              <w:pStyle w:val="Style21"/>
              <w:rPr/>
            </w:pPr>
            <w:r>
              <w:rPr/>
              <w:t>10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  <w:p>
            <w:pPr>
              <w:pStyle w:val="Style21"/>
              <w:rPr/>
            </w:pPr>
            <w:r>
              <w:rPr/>
              <w:t>Вентиль обыкновенны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9</w:t>
            </w:r>
          </w:p>
          <w:p>
            <w:pPr>
              <w:pStyle w:val="Style21"/>
              <w:rPr/>
            </w:pPr>
            <w:r>
              <w:rPr/>
              <w:t>10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  <w:p>
            <w:pPr>
              <w:pStyle w:val="Style21"/>
              <w:rPr/>
            </w:pPr>
            <w:r>
              <w:rPr/>
              <w:t>Вентиль обыкновенны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0</w:t>
            </w:r>
          </w:p>
          <w:p>
            <w:pPr>
              <w:pStyle w:val="Style21"/>
              <w:rPr/>
            </w:pPr>
            <w:r>
              <w:rPr/>
              <w:t>11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  <w:p>
            <w:pPr>
              <w:pStyle w:val="Style21"/>
              <w:rPr/>
            </w:pPr>
            <w:r>
              <w:rPr/>
              <w:t>Вентиль обыкновенны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0</w:t>
            </w:r>
          </w:p>
          <w:p>
            <w:pPr>
              <w:pStyle w:val="Style21"/>
              <w:rPr/>
            </w:pPr>
            <w:r>
              <w:rPr/>
              <w:t>1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2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Вход и выход через ОП</w:t>
            </w:r>
          </w:p>
          <w:p>
            <w:pPr>
              <w:pStyle w:val="Style21"/>
              <w:rPr/>
            </w:pPr>
            <w:r>
              <w:rPr/>
              <w:t>Кран КДР</w:t>
            </w:r>
          </w:p>
          <w:p>
            <w:pPr>
              <w:pStyle w:val="Style21"/>
              <w:rPr/>
            </w:pPr>
            <w:r>
              <w:rPr/>
              <w:t>Отвод</w:t>
            </w:r>
          </w:p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8</w:t>
            </w:r>
          </w:p>
          <w:p>
            <w:pPr>
              <w:pStyle w:val="Style21"/>
              <w:rPr/>
            </w:pPr>
            <w:r>
              <w:rPr/>
              <w:t>4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1,8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вод</w:t>
            </w:r>
          </w:p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вод</w:t>
            </w:r>
          </w:p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Вход и выход через ОП</w:t>
            </w:r>
          </w:p>
          <w:p>
            <w:pPr>
              <w:pStyle w:val="Style21"/>
              <w:rPr/>
            </w:pPr>
            <w:r>
              <w:rPr/>
              <w:t>Кран КДР</w:t>
            </w:r>
          </w:p>
          <w:p>
            <w:pPr>
              <w:pStyle w:val="Style21"/>
              <w:rPr/>
            </w:pPr>
            <w:r>
              <w:rPr/>
              <w:t>Отвод</w:t>
            </w:r>
          </w:p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8</w:t>
            </w:r>
          </w:p>
          <w:p>
            <w:pPr>
              <w:pStyle w:val="Style21"/>
              <w:rPr/>
            </w:pPr>
            <w:r>
              <w:rPr/>
              <w:t>4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1,8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2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2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вод</w:t>
            </w:r>
          </w:p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вод</w:t>
            </w:r>
          </w:p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2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2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Вход и выход через ОП</w:t>
            </w:r>
          </w:p>
          <w:p>
            <w:pPr>
              <w:pStyle w:val="Style21"/>
              <w:rPr/>
            </w:pPr>
            <w:r>
              <w:rPr/>
              <w:t>Кран КДР</w:t>
            </w:r>
          </w:p>
          <w:p>
            <w:pPr>
              <w:pStyle w:val="Style21"/>
              <w:rPr/>
            </w:pPr>
            <w:r>
              <w:rPr/>
              <w:t>Отвод</w:t>
            </w:r>
          </w:p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8</w:t>
            </w:r>
          </w:p>
          <w:p>
            <w:pPr>
              <w:pStyle w:val="Style21"/>
              <w:rPr/>
            </w:pPr>
            <w:r>
              <w:rPr/>
              <w:t>4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1,8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5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5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Вход и выход через ОП</w:t>
            </w:r>
          </w:p>
          <w:p>
            <w:pPr>
              <w:pStyle w:val="Style21"/>
              <w:rPr/>
            </w:pPr>
            <w:r>
              <w:rPr/>
              <w:t>Кран КДР</w:t>
            </w:r>
          </w:p>
          <w:p>
            <w:pPr>
              <w:pStyle w:val="Style21"/>
              <w:rPr/>
            </w:pPr>
            <w:r>
              <w:rPr/>
              <w:t>Отвод</w:t>
            </w:r>
          </w:p>
          <w:p>
            <w:pPr>
              <w:pStyle w:val="Style21"/>
              <w:rPr/>
            </w:pPr>
            <w:r>
              <w:rPr/>
              <w:t>Тройник проходн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8</w:t>
            </w:r>
          </w:p>
          <w:p>
            <w:pPr>
              <w:pStyle w:val="Style21"/>
              <w:rPr/>
            </w:pPr>
            <w:r>
              <w:rPr/>
              <w:t>4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1,8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оворотный на ответвле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ойник проходной</w:t>
            </w:r>
          </w:p>
          <w:p>
            <w:pPr>
              <w:pStyle w:val="Style21"/>
              <w:rPr/>
            </w:pPr>
            <w:r>
              <w:rPr/>
              <w:t>Отвод на 90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  <w:t>1,5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>
          <w:lang w:val="en-US" w:eastAsia="en-US"/>
        </w:rPr>
        <w:t>IV</w:t>
      </w:r>
      <w:r>
        <w:rPr/>
        <w:t>. Тепловой расчет отопительных прибор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Цель теплотехнического расчета: определение площади нагревательной поверхности отопительных приборов, достаточной для подачи в помещение требуемого количества тепла при расчетных условиях </w:t>
      </w:r>
      <w:r>
        <w:rPr/>
        <w:drawing>
          <wp:inline distT="0" distB="0" distL="0" distR="0">
            <wp:extent cx="5969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ные данные для расчет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drawing>
          <wp:inline distT="0" distB="0" distL="0" distR="0">
            <wp:extent cx="241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пловые потери помещ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араметры теплоносител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ип отопительного прибор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сто и способ установки отопительного приб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яя температура в отопительном приборе, присоединенном к стояку двухтрубной системы отопления,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</w:rPr>
        <w:t xml:space="preserve">ср. </w:t>
      </w:r>
      <w:r>
        <w:rPr/>
        <w:t>= 0,5* (</w:t>
      </w:r>
      <w:r>
        <w:rPr>
          <w:lang w:val="en-US"/>
        </w:rPr>
        <w:t>t</w:t>
      </w:r>
      <w:r>
        <w:rPr>
          <w:vertAlign w:val="subscript"/>
        </w:rPr>
        <w:t>Г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</w:rPr>
        <w:t>Г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 xml:space="preserve"> - температуры горячей и холодной воды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- температура внутреннего воздуха,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етная площадь теплового потока отопительного прибора </w:t>
      </w:r>
      <w:r>
        <w:rPr>
          <w:lang w:val="en-US"/>
        </w:rPr>
        <w:t>q</w:t>
      </w:r>
      <w:r>
        <w:rPr>
          <w:vertAlign w:val="subscript"/>
        </w:rPr>
        <w:t>пр.,</w:t>
      </w:r>
      <w:r>
        <w:rPr/>
        <w:t xml:space="preserve"> Вт/м</w:t>
      </w:r>
      <w:r>
        <w:rPr>
          <w:vertAlign w:val="superscript"/>
        </w:rPr>
        <w:t>2</w:t>
      </w:r>
      <w:r>
        <w:rPr/>
        <w:t>,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75130" cy="33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Fonts w:eastAsia="Symbol" w:cs="Symbol" w:ascii="Symbol" w:hAnsi="Symbol"/>
        </w:rPr>
        <w:t></w:t>
      </w:r>
      <w:r>
        <w:rPr>
          <w:vertAlign w:val="subscript"/>
        </w:rPr>
        <w:t>ср</w:t>
      </w:r>
      <w:r>
        <w:rPr/>
        <w:t xml:space="preserve"> =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- разность между средней температурой воды в приборе и температурой воздуха в помещении,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>, р, с</w:t>
      </w:r>
      <w:r>
        <w:rPr>
          <w:vertAlign w:val="subscript"/>
        </w:rPr>
        <w:t>пр</w:t>
      </w:r>
      <w:r>
        <w:rPr/>
        <w:t xml:space="preserve"> - экспериментальные числовые показатели /2, табл.9.2/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 xml:space="preserve">ном. - </w:t>
      </w:r>
      <w:r>
        <w:rPr/>
        <w:t>номинальный тепловой поток приб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плоотдача открыто проложенных теплопроводов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 xml:space="preserve">тр. 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>*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 xml:space="preserve">+ </w:t>
      </w:r>
      <w:r>
        <w:rPr>
          <w:lang w:val="en-US"/>
        </w:rPr>
        <w:t>q</w:t>
      </w:r>
      <w:r>
        <w:rPr>
          <w:vertAlign w:val="subscript"/>
        </w:rPr>
        <w:t>г</w:t>
      </w:r>
      <w:r>
        <w:rPr/>
        <w:t>*</w:t>
      </w:r>
      <w:r>
        <w:rPr>
          <w:lang w:val="en-US"/>
        </w:rPr>
        <w:t>l</w:t>
      </w:r>
      <w:r>
        <w:rPr>
          <w:vertAlign w:val="subscript"/>
        </w:rPr>
        <w:t>г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 xml:space="preserve">г - </w:t>
      </w:r>
      <w:r>
        <w:rPr/>
        <w:t xml:space="preserve">теплоотдача 1м вертикальных и горизонтальных труб, Вт/м /2, табл. </w:t>
      </w:r>
      <w:r>
        <w:rPr>
          <w:lang w:val="en-US"/>
        </w:rPr>
        <w:t>II</w:t>
      </w:r>
      <w:r>
        <w:rPr/>
        <w:t xml:space="preserve">.22/; </w:t>
      </w: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 xml:space="preserve"> - длина вертикальных и горизонтальных труб,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ная площадь отопительного прибора, м</w:t>
      </w:r>
      <w:r>
        <w:rPr>
          <w:vertAlign w:val="superscript"/>
        </w:rPr>
        <w:t>2</w:t>
      </w:r>
      <w:r>
        <w:rPr/>
        <w:t>,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68375" cy="4229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 xml:space="preserve">п - </w:t>
      </w:r>
      <w:r>
        <w:rPr/>
        <w:t>тепловая нагрузка прибора, В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,9 - поправочный коэффициент, учитывающий долю теплоотдачи открыто проложенных теплопров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исло секций в чугунном радиаторе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8382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0,244 - площадь одной секции, м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 xml:space="preserve"> - поправочный коэффициент, учитывающий способ установки радиатора в помещении /2, табл.9.12/;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 - поправочный коэффициент, учитывающий число секций в одном радиаторе,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668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сли расчетное число секций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 xml:space="preserve"> получается не целым, то к установке принимается ближайшее большее число секций </w:t>
      </w:r>
      <w:r>
        <w:rPr>
          <w:lang w:val="en-US"/>
        </w:rPr>
        <w:t>N</w:t>
      </w:r>
      <w:r>
        <w:rPr>
          <w:vertAlign w:val="subscript"/>
        </w:rPr>
        <w:t>у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имер расчета 1 приб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и расчете отопительных приборов теплоотдача от труб, проложенных в подпольном канале не учитывалась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t</w:t>
      </w:r>
      <w:r>
        <w:rPr>
          <w:vertAlign w:val="subscript"/>
        </w:rPr>
        <w:t xml:space="preserve">ср. </w:t>
      </w:r>
      <w:r>
        <w:rPr/>
        <w:t>= 0,5* (95+ 70) =82,5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</w:t>
      </w:r>
      <w:r>
        <w:rPr>
          <w:vertAlign w:val="subscript"/>
        </w:rPr>
        <w:t>ср</w:t>
      </w:r>
      <w:r>
        <w:rPr/>
        <w:t xml:space="preserve"> =82,5-20=62,5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241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/ч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 xml:space="preserve">ном. 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=185/0,244=758,2Вт/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ном</w:t>
      </w:r>
      <w:r>
        <w:rPr/>
        <w:t xml:space="preserve"> - номинальный тепловой поток /2, прил. Х, табл. Х.1/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9845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т/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/>
        <w:t>=0,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=0.0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vertAlign w:val="subscript"/>
        </w:rPr>
        <w:t>пр</w:t>
      </w:r>
      <w:r>
        <w:rPr/>
        <w:t>=1.039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>=65 Вт/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>г</w:t>
      </w:r>
      <w:r>
        <w:rPr/>
        <w:t>=84 Вт/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=1,2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>=0,8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 xml:space="preserve">тр. </w:t>
      </w:r>
      <w:r>
        <w:rPr/>
        <w:t>=65*1,2+84*0,8=145 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23390" cy="523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367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 xml:space="preserve"> =1 - для открытой установки приб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113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>= 3 секции чугунного радиатора.</w:t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850" w:gutter="0" w:header="68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726" w:leader="none"/>
        </w:tabs>
        <w:rPr/>
      </w:pPr>
      <w:r>
        <w:rPr/>
        <w:t>Расчет сводится в таблицу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 - Расчет поверхности нагрева отопительных прибор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16"/>
        <w:gridCol w:w="816"/>
        <w:gridCol w:w="832"/>
        <w:gridCol w:w="956"/>
        <w:gridCol w:w="1118"/>
        <w:gridCol w:w="817"/>
        <w:gridCol w:w="817"/>
        <w:gridCol w:w="748"/>
        <w:gridCol w:w="749"/>
        <w:gridCol w:w="790"/>
        <w:gridCol w:w="948"/>
        <w:gridCol w:w="749"/>
        <w:gridCol w:w="879"/>
        <w:gridCol w:w="749"/>
        <w:gridCol w:w="841"/>
      </w:tblGrid>
      <w:tr>
        <w:trPr>
          <w:trHeight w:val="285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N прибора по ходу вод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Qпр, Вт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Gпр, кг/ч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в,°С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ср,°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∆</w:t>
            </w:r>
            <w:r>
              <w:rPr/>
              <w:t>tср,°С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qв, Вт/м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qг, Вт/м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Lв, м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Lг, м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Qтр, В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qпр, Вт/м2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р, м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β</w:t>
            </w:r>
            <w:r>
              <w:rPr>
                <w:szCs w:val="16"/>
              </w:rPr>
              <w:t>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исло секций</w:t>
            </w:r>
          </w:p>
        </w:tc>
      </w:tr>
      <w:tr>
        <w:trPr>
          <w:trHeight w:val="7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N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Nуст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4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</w:tr>
      <w:tr>
        <w:trPr>
          <w:trHeight w:val="27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2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2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6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2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1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1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2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2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8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8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8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8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8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8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8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8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7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7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,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2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1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orient="landscape" w:w="16838" w:h="11906"/>
          <w:pgMar w:left="1134" w:right="1134" w:gutter="0" w:header="680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>
          <w:lang w:val="en-US" w:eastAsia="en-US"/>
        </w:rPr>
        <w:t>V</w:t>
      </w:r>
      <w:r>
        <w:rPr/>
        <w:t>. Расчет и подбор элевато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эффициент смешения элеватора определяют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6604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- температура воды, поступающей из наружного подающего теплопровода в элеватор,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77365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метр горловины водоструйного элеватора d</w:t>
      </w:r>
      <w:r>
        <w:rPr>
          <w:vertAlign w:val="subscript"/>
        </w:rPr>
        <w:t xml:space="preserve">г, </w:t>
      </w:r>
      <w:r>
        <w:rPr/>
        <w:t>см,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289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аметр сопла элеватора определяется с точностью до 0,1мм с округлением в меньшую сторону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526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найденному значению d</w:t>
      </w:r>
      <w:r>
        <w:rPr>
          <w:vertAlign w:val="subscript"/>
        </w:rPr>
        <w:t>г</w:t>
      </w:r>
      <w:r>
        <w:rPr/>
        <w:t xml:space="preserve"> подбираем стальной элеватор №1 ВТИ Мосэнерго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СНиП 41.01-2003 Отопление, вентиляция и кондиционирование /Госстрой России. - М.: Госстрой России, 2003. - 39с.</w:t>
      </w:r>
    </w:p>
    <w:p>
      <w:pPr>
        <w:pStyle w:val="Style13"/>
        <w:numPr>
          <w:ilvl w:val="0"/>
          <w:numId w:val="2"/>
        </w:numPr>
        <w:rPr/>
      </w:pPr>
      <w:r>
        <w:rPr/>
        <w:t>Внутренние санитарно-технические устройства. В 3-х частях: Ч.1. Отопление/ В.Н. Богословский, Б.А. Крупнов, А.Н. Сканави и др.; Под ред. И.Г. Староверова и Ю.И. Шиллера. - 4-е перераб. и доп. изд. - М.: Стройиздат, 1990. - 344 с.</w:t>
      </w:r>
    </w:p>
    <w:p>
      <w:pPr>
        <w:pStyle w:val="Style18"/>
        <w:rPr/>
      </w:pPr>
      <w:r>
        <w:rPr/>
      </w:r>
    </w:p>
    <w:sectPr>
      <w:headerReference w:type="default" r:id="rId42"/>
      <w:headerReference w:type="first" r:id="rId43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header" Target="header5.xml"/><Relationship Id="rId43" Type="http://schemas.openxmlformats.org/officeDocument/2006/relationships/header" Target="header6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03:00Z</dcterms:created>
  <dc:creator> Borya</dc:creator>
  <dc:description/>
  <cp:keywords/>
  <dc:language>en-US</dc:language>
  <cp:lastModifiedBy>SYSTEM</cp:lastModifiedBy>
  <cp:lastPrinted>2009-09-22T06:02:00Z</cp:lastPrinted>
  <dcterms:modified xsi:type="dcterms:W3CDTF">2011-09-04T20:03:00Z</dcterms:modified>
  <cp:revision>2</cp:revision>
  <dc:subject/>
  <dc:title>Расчет теплопотери жилого 1-подъездного двухэтажного дома</dc:title>
</cp:coreProperties>
</file>