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АСЧЕТ НАСАДОЧНОЙ РЕКТИФИКАЦИОННОЙ КОЛОННЫ НЕПРЕРЫВНОГО ДЕЙСТВИЯ ПО РАЗДЕЛЕНИЮ СМЕСИ ХЛОРОФОРМ-БЕНЗОЛ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tabs>
          <w:tab w:val="clear" w:pos="720"/>
          <w:tab w:val="right" w:pos="9355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дание на проектирование по теме «ректификация»</w:t>
      </w:r>
    </w:p>
    <w:p>
      <w:pPr>
        <w:pStyle w:val="Normal"/>
        <w:suppressLineNumbers/>
        <w:tabs>
          <w:tab w:val="clear" w:pos="720"/>
          <w:tab w:val="right" w:pos="9355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LineNumbers/>
        <w:tabs>
          <w:tab w:val="clear" w:pos="720"/>
          <w:tab w:val="right" w:pos="9355" w:leader="none"/>
        </w:tabs>
        <w:suppressAutoHyphens w:val="true"/>
        <w:spacing w:lineRule="auto" w:line="360"/>
        <w:rPr/>
      </w:pPr>
      <w:r>
        <w:rPr>
          <w:sz w:val="28"/>
        </w:rPr>
        <w:t>1. Технологическая схем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 Расчёт насадочной ректификационной колонны непрерывного действия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2.1 Материальный баланс колонны и рабочее флегмовое число</w:t>
      </w:r>
    </w:p>
    <w:p>
      <w:pPr>
        <w:pStyle w:val="Normal"/>
        <w:suppressLineNumbers/>
        <w:tabs>
          <w:tab w:val="clear" w:pos="720"/>
          <w:tab w:val="left" w:pos="1480" w:leader="none"/>
          <w:tab w:val="right" w:pos="9355" w:leader="none"/>
        </w:tabs>
        <w:suppressAutoHyphens w:val="true"/>
        <w:spacing w:lineRule="auto" w:line="360"/>
        <w:rPr/>
      </w:pPr>
      <w:r>
        <w:rPr>
          <w:sz w:val="28"/>
        </w:rPr>
        <w:t>2.2 Скорость пара и диаметр колонн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3 Высота колонн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4 Гидравлический расчет колонн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5 Прочностной расчёт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6 Выбор опор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sz w:val="28"/>
        </w:rPr>
        <w:t>2.7 Расчёт штуцеров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2.8 Выбор дефлегматора, кипятильника и насоса для перекачки исходной смес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Задание на проектирование по теме «ректификация</w:t>
      </w:r>
      <w:r>
        <w:rPr>
          <w:sz w:val="28"/>
        </w:rPr>
        <w:t>»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2500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Разделяемая смес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LineNumbers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Хлороформ – бензол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Тип колон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насадочная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Массовое содержание НК в исходной смеси,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Массовое содержание НК в дистилляте,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97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Массовое содержание НК в кубовом остатке,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 xml:space="preserve">Температура исходной смеси, </w:t>
            </w:r>
            <w:r>
              <w:rPr>
                <w:vertAlign w:val="superscript"/>
              </w:rPr>
              <w:t xml:space="preserve">0 </w:t>
            </w:r>
            <w:r>
              <w:rPr/>
              <w:t>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Производительность колонны по исходной смеси кг/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300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зкокипящий компонент: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Хлороформ – СН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, Т</w:t>
      </w:r>
      <w:r>
        <w:rPr>
          <w:sz w:val="28"/>
          <w:vertAlign w:val="subscript"/>
        </w:rPr>
        <w:t xml:space="preserve">кип </w:t>
      </w:r>
      <w:r>
        <w:rPr>
          <w:sz w:val="28"/>
        </w:rPr>
        <w:t>= +64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кокипящий компонент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нзол − С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, Т</w:t>
      </w:r>
      <w:r>
        <w:rPr>
          <w:sz w:val="28"/>
          <w:vertAlign w:val="subscript"/>
        </w:rPr>
        <w:t xml:space="preserve">кип </w:t>
      </w:r>
      <w:r>
        <w:rPr>
          <w:sz w:val="28"/>
        </w:rPr>
        <w:t>= +8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жидких и газообразных смесей на индивидуальные компоненты имеет большое значение в химической, нефтехимической и родственных с ними областях промышленности. Особенно важно выделение компонентов в чистом виде в производстве полимеров с повышенными физико-химическими свойствами, полупроводников, изотопов и т.д. Для разделения смесей на индивидуальные компоненты среди других методов широкое применение нашел метод ректифик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тификация – массообменный процесс, который осуществляется в большинстве случаев в противоточных колонных аппаратах с контактными элементами (насадки, тарелки), аналогичными используемым в процессе абсорбции. Поэтому методы подхода к расчету и проектированию ректификационных и абсорбционных установок имеют много общего. Тем не менее, ряд особенностей процесса ректификации (различное соотношение нагрузок по жидкости и пару в нижней и верхней частях колонны, переменные по высоте колонны физическое свойство фаз и коэффициент распределения, совместное протекание процессов массо- и теплопереноса) осложняет его расче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из сложностей заключается в отсутствии обобщенных закономерностей для расчета кинетических коэффициентов процесса ректификации. В наибольшей степени это относится к колоннам диаметром более 800 мм с насадками и тарелками, широко применяемым в химических производствах. Большинство рекомендаций сводится к использованию для расчета ректификационных колонн кинетических зависимостей, полученных при исследовании абсорбционных процесс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ь хлороформа с бензолом – бесцветная прозрачная жидкость с резким запахом. Подобно другим органическим соединениям, смесь хлороформа с бензолом не агрессивна по отношению к металлам и сплавам. Эти материалы не коррозируют в этой смеси даже при наличии в ней примеси вод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нзол применяется для получения многих полупродуктов в производстве красителей, лаков, фармацевтических препаратов. Смесь паров бензола с воздухом образуют взрывоопасную смесь. Малые концентрации паров при многократном воздействии вызывают изменение состава крови и нарушают нормальную функцию кроветворных органов. Хроническое отравление парами может вызвать смер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лороформ имеет сладковатый запах, он прозрачен и не образует взрывоопасных смесей с воздухом. Хлороформ приобрел большое значение как исходное вещество для синтеза фреонов. Он используется как растворитель в лабораторной практике и в технике. Хлороформ имеет наркотические и анестезиологические свойств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Технологическая схем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изу вверх по колонне движутся пары, поступающие в нижнюю часть аппарата из кипятильника, который находится вне колонны, т.е. является выносным. Следовательно, с помощью кипятильника создается выходной поток пара. Пары проходят через слой жидкости, которую будем считать первой, ведя нумерацию тарелок условно снизу ввер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концентрация жидкости на первом слое насадок равна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по низкокипящему компоненту), а её температу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В результате взаимодействия между жидкостью и паром, имеющем более высокую температуру, жидкость частично испаряется, причем пар переходит преимущественно в НК (низкокипящий компонент). Поэтому на следующий (второй) слой насадок поступает пар с содержанием НК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. испарение жидкости на тарелки происходит за счет тепла конденсации па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ара конденсируется и переходит в жидкость преимущественно ВК, содержание которого в поступающем на слой насадок паре выше равновесного с составом жидкости на тарелке. При равенстве теплот испарения компонентов бинарной смеси для испарения 1 моль НК необходимо сконденсировать 1 моль ВК, т.е. фазы на тарелке обмениваются компонента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втором слое насадок жидкость имеет состав Х</w:t>
      </w:r>
      <w:r>
        <w:rPr>
          <w:sz w:val="28"/>
          <w:vertAlign w:val="subscript"/>
        </w:rPr>
        <w:t>2</w:t>
      </w:r>
      <w:r>
        <w:rPr>
          <w:sz w:val="28"/>
        </w:rPr>
        <w:t>, содержит больше НК, чем на первой (Х</w:t>
      </w:r>
      <w:r>
        <w:rPr>
          <w:sz w:val="28"/>
          <w:vertAlign w:val="subscript"/>
        </w:rPr>
        <w:t>2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Х</w:t>
      </w:r>
      <w:r>
        <w:rPr>
          <w:sz w:val="28"/>
          <w:vertAlign w:val="subscript"/>
        </w:rPr>
        <w:t>1</w:t>
      </w:r>
      <w:r>
        <w:rPr>
          <w:sz w:val="28"/>
        </w:rPr>
        <w:t>), и соответственно кипит при более низкой температуре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. Соприкасаясь с ней, пар состава 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частично концентрируется, имея состав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т.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ар, представляющий собой на выходе из кипятильника почти чистый ВК, по мере движения вверх всё более обогащается низкокипящим компонентом и покидает верхний слой насадок колонны в виде почти чистого НК, который почти полностью переходит в паровую фазу на пути пара от кипятильника до верха колонны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ы конденсируются в дефлегматоре, охлаждаемом водой, и получается жидкость, разделяется в распределителе на дистиллят и флегму, которая направляется на верхний слой насадок колонны. Следовательно, с помощью дефлегматора в колонне создается нисходящий поток жидк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ость, поступающая на орошение колонны (флегма), представляет собой почти чистый НК. Однако, стекая по колонне и взаимодействуя с паром, жидкость все более обогащается ВК, концентрируется из пар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жидкость достигает нижней тарелки, она становится практически чистым ВК и поступает в кипятильник, обогреваемый глухим паром или другим теплоносител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екотором расстоянии от верха колонны к жидкости из дефлегматора присоединяется исходная смесь, которая поступает на питательную насадку колонны. Для того чтобы уменьшить тепловую нагрузку кипятильника, исходную смесь, обычно, предварительно нагревают в подогревателе до температуры кипения жидкости на питательной насадк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ательная насадка делит колонну на две части, имеющие различные назначения. В верхней части (от питающей до верхней насадки) должно быть обеспечено, возможно, большее укрепление паров, т.е. обогащение их НК с тем, чтобы в дефлегматор направлялись нары, близкие по составу к чистому НК. Поэтому эта часть колонны называется укрепляющ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ей части необходимо в максимальной степени удалить из жидкости НК, т.е. исчерпать жидкость, для того чтобы в кипятильник стекала жидкость, близкая по составу к чистому ВК. Эта часть колонны называется исчерпывающ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ефлегматоре могут быть сконденсированы все пары, поступающие из колонны, или только часть их соответствующая возвращаемой в колонну флегмы. В первом случае часть конденсата, оставшегося после отделения флегмы, представляет собой дистиллят ректификации, или верхний конденсат, который после охлаждения в холодильнике поступает в сборник дистиллята. Во втором случае несконденсированные в дефлегматоре пары одновременно конденсируются в холодильнике, который при таком варианте работы служит конденсатором – холодильником дистиллят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ость, выходящая из низа колонны также делится на две части. Одна часть, как указывалось, направляется в кипятильник, а другая – остаток после охлаждения водой в холодильник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е установки оснащают необходимыми контрольно-измерительными приборами, позволяющими автоматизировать работу их, и проводить процесс с помощью программного управления в оптимальных условиях. Путем автоматического регулирования сводится к минимуму колебания количества, состава и температуры исходной смеси, давления и расхода греющего пара и расхода охлаждающей жидк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Расчет насадочной ректификационной колонны непрерывного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ейств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1 Материальный баланс колонны и рабочее флегмовое число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ительность колонны по дистилляту Р и кубовому остатку </w:t>
      </w:r>
      <w:r>
        <w:rPr>
          <w:sz w:val="28"/>
          <w:lang w:val="en-US"/>
        </w:rPr>
        <w:t>W</w:t>
      </w:r>
      <w:r>
        <w:rPr>
          <w:sz w:val="28"/>
        </w:rPr>
        <w:t xml:space="preserve"> определим из уравнений материального баланса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W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+</w:t>
      </w:r>
      <w:r>
        <w:rPr>
          <w:sz w:val="28"/>
          <w:lang w:val="en-US"/>
        </w:rPr>
        <w:t>W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(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W</w:t>
      </w:r>
      <w:r>
        <w:rPr>
          <w:sz w:val="28"/>
        </w:rPr>
        <w:t xml:space="preserve"> = 0.83-0,72 = 0,11 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и ректификационной колонны по пару и жидкости, определяются рабочим флегмовым числом </w:t>
      </w:r>
      <w:r>
        <w:rPr>
          <w:sz w:val="28"/>
          <w:lang w:val="en-US"/>
        </w:rPr>
        <w:t>R</w:t>
      </w:r>
      <w:r>
        <w:rPr>
          <w:sz w:val="28"/>
        </w:rPr>
        <w:t xml:space="preserve">. Его оптимальное знач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определяется технико-экономическим расчет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мальное флегмовое число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:</w:t>
      </w:r>
    </w:p>
    <w:p>
      <w:pPr>
        <w:pStyle w:val="Normal"/>
        <w:suppressLineNumbers/>
        <w:tabs>
          <w:tab w:val="clear" w:pos="720"/>
          <w:tab w:val="left" w:pos="3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366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мольные компонента соответственно в исходной смеси и дистилляте, кмоль/кмоль смеси; </w:t>
      </w:r>
      <w:r>
        <w:rPr>
          <w:sz w:val="28"/>
          <w:lang w:val="en-US"/>
        </w:rPr>
        <w:t>y</w:t>
      </w:r>
      <w:r>
        <w:rPr>
          <w:sz w:val="28"/>
        </w:rPr>
        <w:t>*- концентрация легколетучего компонента в паре, находящемся в равновесии с исходной смесью, кмоль/кмоль смес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</w:t>
      </w:r>
      <w:r>
        <w:rPr>
          <w:sz w:val="28"/>
          <w:lang w:val="en-US"/>
        </w:rPr>
        <w:t>R</w:t>
      </w:r>
      <w:r>
        <w:rPr>
          <w:sz w:val="28"/>
        </w:rPr>
        <w:t xml:space="preserve"> по этой рекомендации. Пересчитаем составы фаз из массовых долей в мольные по соотношению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молекулярные массы соответственно хлороформа и бензола, кг/кмол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>
          <w:sz w:val="28"/>
        </w:rPr>
        <w:t>кмоль/кмоль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найдем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975 кмоль/кмоль смеси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0.036 кмоль/кмоль смес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минимальное флегмовое число рав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ее флегмовое числ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1.3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+0.3 = 1.3*33,69+0.3 = 44,097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е массовые расходы по жидкости для верхней и нижней частей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;                                                                                     (4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                                                                 (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мольные массы дистиллята и исходной смеси.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-средние мольные массы жидкости в верхней и нижней частях колонны соответствен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ую массу дистиллята в данном случае можно принять равной мольной массе легколетучего компонента-хлороформа. Средние мольные массы жидкости в верхней и нижней частях колонны соответственно равны: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6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);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6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мольные массы хлороформа и бензол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средние мольные составы жидкости соответственно в верхней и нижней частях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/2 = (0.177+0.975)/2 = 0.576 кмоль/кмоль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)/2 = (0.177+0.036)/2 = 0.107 кмоль/кмоль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*0.576+78(1-0.576)=69.9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64*0,107+78(1-0,107)=76,5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ая масса исходной смес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*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6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=64*0.177+78(1-0,177)=75,5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*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6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=64*0.975+78(1-0.975)=64.35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одставим рассчитанные величины в уравнения (4) и (5),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,11*44,097*69,9/64,35=5,27 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0,11*44,097*76,5/64,35+0,83*76,5/75,5 = 6,61 кг/с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Уравнения рабочих ли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Уравнение верх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Уравнение ниж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относительный мольный расхо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5</m:t>
        </m:r>
      </m:oMath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е массовые потоки пара в верхней и нижней частях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*(</w:t>
      </w:r>
      <w:r>
        <w:rPr>
          <w:sz w:val="28"/>
          <w:lang w:val="en-US"/>
        </w:rPr>
        <w:t>R</w:t>
      </w:r>
      <w:r>
        <w:rPr>
          <w:sz w:val="28"/>
        </w:rPr>
        <w:t>+1)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</w:rPr>
        <w:t>’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                                                                            (7)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vertAlign w:val="subscript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*(</w:t>
      </w:r>
      <w:r>
        <w:rPr>
          <w:sz w:val="28"/>
          <w:lang w:val="en-US"/>
        </w:rPr>
        <w:t>R</w:t>
      </w:r>
      <w:r>
        <w:rPr>
          <w:sz w:val="28"/>
        </w:rPr>
        <w:t xml:space="preserve">+1)*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 xml:space="preserve">’ – </w:t>
      </w:r>
      <w:r>
        <w:rPr>
          <w:sz w:val="28"/>
        </w:rPr>
        <w:t>средние мольные массы паров в верхней и нижней частях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</w:rPr>
        <w:t>’</w:t>
      </w:r>
      <w:r>
        <w:rPr>
          <w:sz w:val="28"/>
        </w:rPr>
        <w:t>=М</w:t>
      </w:r>
      <w:r>
        <w:rPr>
          <w:sz w:val="28"/>
          <w:vertAlign w:val="subscript"/>
        </w:rPr>
        <w:t>Х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(1 -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)                                                                    (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=М</w:t>
      </w:r>
      <w:r>
        <w:rPr>
          <w:sz w:val="28"/>
          <w:vertAlign w:val="subscript"/>
        </w:rPr>
        <w:t>Х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(1 -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− средние концентрации пара, найдем по уравнениям рабочих линий: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ерх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.978*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+0.022 = 0.978*0.576+0.022 = 0.585 кмоль/кмоль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 ниж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CP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.126*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P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0,0045 = 1,126*0.107 - 0,0045 = 0.116 кмоль/кмоль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perscript"/>
        </w:rPr>
        <w:t>’</w:t>
      </w:r>
      <w:r>
        <w:rPr>
          <w:sz w:val="28"/>
        </w:rPr>
        <w:t>=64*0,585+78(1-0,585)=69,81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=64*0,116+78(1-0,116)=76,38 кг/кмол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численные значения в уравнение (7),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0,11(44,097+1)69,81/64,35 = 5,38 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Н</w:t>
      </w:r>
      <w:r>
        <w:rPr>
          <w:sz w:val="28"/>
        </w:rPr>
        <w:t>=0,11(44,097+1)76,38/64,35 = 5,89 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Скорость пара и диаметр колонн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тность жидкости и пара в верхней и нижней частях колонны при средних температурах в них. Средние температуры паров определим по диаграмме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по средним составам фаз: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75,5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79,7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получи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9,81*273/22,4(273+75,5) =2,44 кг/м</w:t>
      </w:r>
      <w:r>
        <w:rPr>
          <w:sz w:val="28"/>
          <w:vertAlign w:val="superscript"/>
        </w:rPr>
        <w:t>3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6,38*273/22,4(273+79,7)=2,64 кг/м</w:t>
      </w:r>
      <w:r>
        <w:rPr>
          <w:sz w:val="28"/>
          <w:vertAlign w:val="superscript"/>
        </w:rPr>
        <w:t>3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плотность паров в колонн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=(2,44+2,64)/2 = 2,54 кг/м</w:t>
      </w:r>
      <w:r>
        <w:rPr>
          <w:sz w:val="28"/>
          <w:vertAlign w:val="superscript"/>
        </w:rPr>
        <w:t>3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случае плотности жидких хлороформа и бензола близ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верху колонны пр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.975 равняется 63,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а в кубе-испарителе пр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0.036 она равняется 80,3</w:t>
      </w:r>
      <w:r>
        <w:rPr>
          <w:sz w:val="28"/>
          <w:vertAlign w:val="superscript"/>
        </w:rPr>
        <w:t>0</w:t>
      </w:r>
      <w:r>
        <w:rPr>
          <w:sz w:val="28"/>
        </w:rPr>
        <w:t>С. Плотность жидкого хлороформа при 63,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: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05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а жидкого бензола: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14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редняя плотность жидкости в колонне равна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Ж</w:t>
      </w:r>
      <w:r>
        <w:rPr>
          <w:sz w:val="28"/>
        </w:rPr>
        <w:t>=(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/2=(1405+814)/2 = 1109,5 кг/м</w:t>
      </w:r>
      <w:r>
        <w:rPr>
          <w:sz w:val="28"/>
          <w:vertAlign w:val="superscript"/>
        </w:rPr>
        <w:t>3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ая скорость пара в верхней и нижней частях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</m:e>
          </m: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 – удельная поверхность насадки, м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– </w:t>
      </w:r>
      <w:r>
        <w:rPr>
          <w:sz w:val="28"/>
        </w:rPr>
        <w:t>свободный объем насадки,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в ректификационных колоннах работающих при атмосферном давлении для разделения агрессивных жидкостей, а также в тех случаях, когда не требуется частая чистка аппарата, обычно применяют керамические кольца Рашига. Для данного случая примем насадку из керамических колец Рашига размером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0 мм. Удельная поверхность насадки 87,5 м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, свободный объем насадки 0,785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>, насыпная плотность 530 кг/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зкость жидких смесе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б</m:t>
              </m:r>
            </m:sub>
          </m:sSub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зкости жидкостей в верхней и нижней частях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</m:t>
          </m:r>
        </m:oMath>
      </m:oMathPara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>
          <w:sz w:val="28"/>
        </w:rPr>
        <w:t xml:space="preserve"> </w:t>
      </w:r>
      <w:r>
        <w:rPr>
          <w:sz w:val="28"/>
        </w:rPr>
        <w:t>МПа*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</m:oMath>
      <w:r>
        <w:rPr>
          <w:sz w:val="28"/>
        </w:rPr>
        <w:t xml:space="preserve"> </w:t>
      </w:r>
      <w:r>
        <w:rPr>
          <w:sz w:val="28"/>
        </w:rPr>
        <w:t>МПа*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ельная скорость пара в верх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>м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ая скорость пара в ниж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>м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рабочую скорость на 30% ниже предельной: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м/с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>м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среднюю скорость паров: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>м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ый диаметр колонны определяют из уравнения расхо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средний массовый поток пара в колонне </w:t>
      </w:r>
      <w:r>
        <w:rPr>
          <w:sz w:val="28"/>
          <w:lang w:val="en-US"/>
        </w:rPr>
        <w:t>G</w:t>
      </w:r>
      <w:r>
        <w:rPr>
          <w:sz w:val="28"/>
        </w:rPr>
        <w:t xml:space="preserve"> равным полусумм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  <w:vertAlign w:val="superscript"/>
        </w:rPr>
      </w:pPr>
      <w:r>
        <w:rPr>
          <w:sz w:val="28"/>
          <w:lang w:val="en-US"/>
        </w:rPr>
        <w:t>G</w:t>
      </w:r>
      <w:r>
        <w:rPr>
          <w:sz w:val="28"/>
        </w:rPr>
        <w:t>=(5,38+5,89)/2 = 5,64 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ционально принять стандартный диаметр колонны </w:t>
      </w:r>
      <w:r>
        <w:rPr>
          <w:sz w:val="28"/>
          <w:lang w:val="en-US"/>
        </w:rPr>
        <w:t>d</w:t>
      </w:r>
      <w:r>
        <w:rPr>
          <w:sz w:val="28"/>
        </w:rPr>
        <w:t>=1,4 м. При этом действительные рабочие скорости паров в колонне рав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suppressLineNumbers/>
        <w:tabs>
          <w:tab w:val="clear" w:pos="720"/>
          <w:tab w:val="left" w:pos="63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3 Высота колонн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ктификация бензол хлороформ колонна смесь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высота насадк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5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– поверхностное натяжение жидкости, Н/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тангенс угла наклона равновесной лин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лоя насадк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 - теоретическое число изменения концентраций (как видно из графика для верха – 9, для низа – 13 шт.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КПД насадки равное 0,7, тогда действительное число изменения концентраци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32 шт. (13 и 19 шт.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у колонны определим по формуле [5]: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 </w:t>
      </w:r>
      <w:r>
        <w:rPr>
          <w:sz w:val="28"/>
          <w:vertAlign w:val="subscript"/>
        </w:rPr>
        <w:t>К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+(n-1)h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+Н</w:t>
      </w:r>
      <w:r>
        <w:rPr>
          <w:sz w:val="28"/>
          <w:vertAlign w:val="subscript"/>
        </w:rPr>
        <w:t>СЕП</w:t>
      </w:r>
      <w:r>
        <w:rPr>
          <w:sz w:val="28"/>
        </w:rPr>
        <w:t>+Н</w:t>
      </w:r>
      <w:r>
        <w:rPr>
          <w:sz w:val="28"/>
          <w:vertAlign w:val="subscript"/>
        </w:rPr>
        <w:t>КУБ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h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высота промежутков между секциями насадок, 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СЕП</w:t>
      </w:r>
      <w:r>
        <w:rPr>
          <w:sz w:val="28"/>
        </w:rPr>
        <w:t xml:space="preserve"> – высота сепарационного пространства, 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 – расстояние между днищем колонны и насадкой, 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колонны диаметром </w:t>
      </w:r>
      <w:r>
        <w:rPr>
          <w:sz w:val="28"/>
          <w:lang w:val="en-US"/>
        </w:rPr>
        <w:t>d</w:t>
      </w:r>
      <w:r>
        <w:rPr>
          <w:sz w:val="28"/>
        </w:rPr>
        <w:t>=1,4 м по [5] принимае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 xml:space="preserve">СЕП </w:t>
      </w:r>
      <w:r>
        <w:rPr>
          <w:sz w:val="28"/>
        </w:rPr>
        <w:t>= 1000 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 = 2000 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ысота колонны будет равн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>=11,84+(32-1)0,3+1+2=24,14 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4 Гидравлический расчет колонн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Гидравлическое сопротивление насадки Δр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Р=1</w:t>
      </w:r>
      <w:r>
        <w:rPr>
          <w:sz w:val="28"/>
          <w:vertAlign w:val="superscript"/>
        </w:rPr>
        <w:t>169</w:t>
      </w:r>
      <w:r>
        <w:rPr>
          <w:sz w:val="28"/>
          <w:vertAlign w:val="superscript"/>
          <w:lang w:val="en-US"/>
        </w:rPr>
        <w:t>U</w:t>
      </w:r>
      <w:r>
        <w:rPr>
          <w:sz w:val="28"/>
        </w:rPr>
        <w:t xml:space="preserve"> ΔР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идравлическое сопротивление сухой (неорошаемой) насадк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- коэффициент сопротивления сухой неорошаемой насадки, зависит от режима движения газа в насадк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й Рейнольдса для газа в верхней и нижней частях колонны соответственн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72</m:t>
          </m:r>
        </m:oMath>
      </m:oMathPara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режим движения турбулентны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урбулентного режима коэффициент сопротивления сухой насадки в виде беспорядочно засыпанных колец Рашиг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идравлическое сопротивление сухой (неорошаемой) насадки в верх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</m:oMath>
      <w:r>
        <w:rPr>
          <w:sz w:val="28"/>
        </w:rPr>
        <w:t xml:space="preserve"> </w:t>
      </w:r>
      <w:r>
        <w:rPr>
          <w:sz w:val="28"/>
        </w:rPr>
        <w:t>П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идравлическое сопротивление сухой (неорошаемой) насадки в ниж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9</m:t>
        </m:r>
      </m:oMath>
      <w:r>
        <w:rPr>
          <w:sz w:val="28"/>
        </w:rPr>
        <w:t xml:space="preserve"> </w:t>
      </w:r>
      <w:r>
        <w:rPr>
          <w:sz w:val="28"/>
        </w:rPr>
        <w:t>П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орошения в верхней и ниж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</w:t>
      </w:r>
      <w:r>
        <w:rPr>
          <w:sz w:val="28"/>
        </w:rPr>
        <w:t>*с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9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</w:t>
      </w:r>
      <w:r>
        <w:rPr>
          <w:sz w:val="28"/>
        </w:rPr>
        <w:t>*с)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авлическое сопротивление орошаемой насадки в верхней и нижней части колонны:</w:t>
      </w:r>
    </w:p>
    <w:p>
      <w:pPr>
        <w:pStyle w:val="TextBodyIndent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6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0</m:t>
        </m:r>
      </m:oMath>
      <w:r>
        <w:rPr>
          <w:sz w:val="28"/>
        </w:rPr>
        <w:t xml:space="preserve"> </w:t>
      </w:r>
      <w:r>
        <w:rPr>
          <w:sz w:val="28"/>
        </w:rPr>
        <w:t>П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гидравлическое сопротивление насадк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ΔР = ΔР</w:t>
      </w:r>
      <w:r>
        <w:rPr>
          <w:sz w:val="28"/>
          <w:vertAlign w:val="subscript"/>
        </w:rPr>
        <w:t>.В</w:t>
      </w:r>
      <w:r>
        <w:rPr>
          <w:sz w:val="28"/>
        </w:rPr>
        <w:t xml:space="preserve"> + ΔР</w:t>
      </w:r>
      <w:r>
        <w:rPr>
          <w:sz w:val="28"/>
          <w:vertAlign w:val="subscript"/>
        </w:rPr>
        <w:t>.Н</w:t>
      </w:r>
      <w:r>
        <w:rPr>
          <w:sz w:val="28"/>
        </w:rPr>
        <w:t xml:space="preserve"> =5706+10030 = 15736 Па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 Прочностной расче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рекомендации [7], принимаем сталь Х18Н10Т, она пригодна для работы при контакте с хлорсодержащими веществами и производными бензола. Коррозия этой стали равномерная, и составляет: </w:t>
      </w:r>
      <w:r>
        <w:rPr>
          <w:sz w:val="28"/>
          <w:lang w:val="en-US"/>
        </w:rPr>
        <w:t>w</w:t>
      </w:r>
      <w:r>
        <w:rPr>
          <w:sz w:val="28"/>
        </w:rPr>
        <w:t>=0,14 мм/го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 аппарат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D</w:t>
      </w:r>
      <w:r>
        <w:rPr>
          <w:sz w:val="28"/>
        </w:rPr>
        <w:t>/(2*</w:t>
      </w:r>
      <w:r>
        <w:rPr>
          <w:sz w:val="28"/>
          <w:lang w:val="en-US"/>
        </w:rPr>
        <w:t>φ</w:t>
      </w:r>
      <w:r>
        <w:rPr>
          <w:sz w:val="28"/>
        </w:rPr>
        <w:t>*[</w:t>
      </w:r>
      <w:r>
        <w:rPr>
          <w:sz w:val="28"/>
          <w:lang w:val="en-US"/>
        </w:rPr>
        <w:t>σ</w:t>
      </w:r>
      <w:r>
        <w:rPr>
          <w:sz w:val="28"/>
        </w:rPr>
        <w:t>]-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− расчётное давление, МПа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Р+Р</w:t>
      </w:r>
      <w:r>
        <w:rPr>
          <w:sz w:val="28"/>
          <w:vertAlign w:val="subscript"/>
        </w:rPr>
        <w:t>г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 − давление в аппарате, МПа;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− гидростатическое давление столба жидкости.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Р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мало по сравнению с Р, его можно не учитывать.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φ</w:t>
      </w:r>
      <w:r>
        <w:rPr>
          <w:sz w:val="28"/>
        </w:rPr>
        <w:t xml:space="preserve">-коэффициент прочности сварных швов, </w:t>
      </w:r>
      <w:r>
        <w:rPr>
          <w:sz w:val="28"/>
          <w:lang w:val="en-US"/>
        </w:rPr>
        <w:t>φ</w:t>
      </w:r>
      <w:r>
        <w:rPr>
          <w:sz w:val="28"/>
        </w:rPr>
        <w:t>=0,9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 − нормативное допускаемое напряжение, МПа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=η*</w:t>
      </w:r>
      <w:r>
        <w:rPr>
          <w:sz w:val="28"/>
          <w:lang w:val="en-US"/>
        </w:rPr>
        <w:t>σ</w:t>
      </w:r>
      <w:r>
        <w:rPr>
          <w:sz w:val="28"/>
          <w:vertAlign w:val="superscript"/>
        </w:rPr>
        <w:t>*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η − коэффициент, зависящий от вида заготовки.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листового проката η=1. </w:t>
      </w:r>
      <w:r>
        <w:rPr>
          <w:sz w:val="28"/>
          <w:lang w:val="en-US"/>
        </w:rPr>
        <w:t>σ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152 МПа, при </w:t>
      </w:r>
      <w:r>
        <w:rPr>
          <w:sz w:val="28"/>
          <w:lang w:val="en-US"/>
        </w:rPr>
        <w:t>t</w:t>
      </w:r>
      <w:r>
        <w:rPr>
          <w:sz w:val="28"/>
        </w:rPr>
        <w:t>=10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[</w:t>
      </w:r>
      <w:r>
        <w:rPr>
          <w:sz w:val="28"/>
          <w:lang w:val="en-US"/>
        </w:rPr>
        <w:t>σ</w:t>
      </w:r>
      <w:r>
        <w:rPr>
          <w:sz w:val="28"/>
        </w:rPr>
        <w:t>]=152 МПа</w:t>
      </w:r>
    </w:p>
    <w:p>
      <w:pPr>
        <w:pStyle w:val="Normal"/>
        <w:suppressLineNumbers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толщина стенки равна: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,1*1,4/(2*0,9*152-0,1)=0,000511 м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ьная толщина стенки равна: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br w:type="page"/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 – прибавка на коррозию, которая находится по формуле: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=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w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=10 лет − срок эксплуатации аппарата;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− округление до ближайшего целого значения.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0.000511+0.0014=0.002 м=2 мм</w:t>
      </w:r>
    </w:p>
    <w:p>
      <w:pPr>
        <w:pStyle w:val="Normal"/>
        <w:suppressLineNumbers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м толщину стенки цилиндрической обечайки 6 мм. Крышку и днище выберем эллиптические, так как они являются наиболее распространёнными. По рекомендации [9] (табл. 7.2. стр. 116) подберём крышку и днище нужного размера. При диаметре аппарата </w:t>
      </w:r>
      <w:r>
        <w:rPr>
          <w:sz w:val="28"/>
          <w:lang w:val="en-US"/>
        </w:rPr>
        <w:t>D</w:t>
      </w:r>
      <w:r>
        <w:rPr>
          <w:sz w:val="28"/>
        </w:rPr>
        <w:t xml:space="preserve">=1400 мм, толщина стенки крышки и днища будет равн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д</w:t>
      </w:r>
      <w:r>
        <w:rPr>
          <w:sz w:val="28"/>
        </w:rPr>
        <w:t>=6 мм. Целесообразно принять толщину стенки цилиндрической обечайки, крышки и днища одинаковой и равной 6 мм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6 Выбор опор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поры необходимо определить вес аппарат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 равное 9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са корпуса, наполненного водой.</w:t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са корпуса аппарата (массой тарелок можно пренебречь).</w:t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са воды залитой в аппарат.</w:t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73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− объем, равны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− высота колонны с запасом и с учетом крышки и днищ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4,6 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− площадь поперечного сечения аппарат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785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.785*0.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.5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объем колонны будет равен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55*4,6=2,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лотность стали приближенно равна: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Комплек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-нормативное допускаемое напряже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-коэффициент прочности сварных швов равный 0,95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ставим полученные величины в уравнение (3):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TextBodyIndent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г.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сса воды залитой в колонну: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eastAsia="Symbol" w:cs="Symbol" w:ascii="Symbol" w:hAnsi="Symbol"/>
          <w:szCs w:val="28"/>
          <w:lang w:val="en-US"/>
        </w:rPr>
        <w:t>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= 1000*2,53 = 2530 кг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огда масса колонны, заполненной водой, будет равна:</w:t>
      </w:r>
    </w:p>
    <w:p>
      <w:pPr>
        <w:pStyle w:val="TextBodyIndent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KB</w:t>
      </w:r>
      <w:r>
        <w:rPr>
          <w:rFonts w:cs="Times New Roman" w:ascii="Times New Roman" w:hAnsi="Times New Roman"/>
          <w:szCs w:val="28"/>
        </w:rPr>
        <w:t>=2530+322=2852 кг.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>=2852*9.81=27978 Н.</w:t>
      </w:r>
    </w:p>
    <w:p>
      <w:pPr>
        <w:pStyle w:val="TextBodyIndent"/>
        <w:suppressLineNumbers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По рекомендации [9] (стр. 288), принимаем стандартную цилиндрическую опору 3-го типа (с кольцевым опорным поясом ОСТ 26-467-78)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06525" cy="3173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− Конструкция стандартной цилиндрической опоры дл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льных сварных колонных аппаратов. Тип 3 – с кольцевым опорны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о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.7 Расчёт штуцеро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ов найдём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- массовый расход жидкости(газа), кг/с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- скорость жидкости(газа), м/с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=0,5 м/с;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</w:t>
      </w:r>
      <w:r>
        <w:rPr>
          <w:sz w:val="28"/>
        </w:rPr>
        <w:t>=3,5 м/с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ρ-плотность жидкости газ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а для ввода исходной смеси равен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0585" cy="4972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</m:oMath>
      </m:oMathPara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Принимаем стандартный штуцер </w:t>
      </w:r>
      <w:r>
        <w:rPr>
          <w:sz w:val="28"/>
          <w:lang w:val="en-US"/>
        </w:rPr>
        <w:t>d</w:t>
      </w:r>
      <w:r>
        <w:rPr>
          <w:sz w:val="28"/>
        </w:rPr>
        <w:t>=45 мм (По [9] табл. 10.1, стр. 17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а для отвода пара из верхней части колонны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8"/>
        </w:rPr>
        <w:t>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стандартный штуцер диаметром </w:t>
      </w:r>
      <w:r>
        <w:rPr>
          <w:sz w:val="28"/>
          <w:lang w:val="en-US"/>
        </w:rPr>
        <w:t>d</w:t>
      </w:r>
      <w:r>
        <w:rPr>
          <w:sz w:val="28"/>
        </w:rPr>
        <w:t>=130 мм (По [9] табл. 10.1, стр. 17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туцера для отвода кубового остатк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зьмём стандартный штуцер диаметром </w:t>
      </w:r>
      <w:r>
        <w:rPr>
          <w:sz w:val="28"/>
          <w:lang w:val="en-US"/>
        </w:rPr>
        <w:t>d</w:t>
      </w:r>
      <w:r>
        <w:rPr>
          <w:sz w:val="28"/>
        </w:rPr>
        <w:t>=45 мм (По [9] табл. 10.1, стр. 17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2.8 Выбор дефлегматора, кипятильника и насоса для перекачки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ой смес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i/>
          <w:sz w:val="28"/>
        </w:rPr>
        <w:t>Выбор дефлегмато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ой баланс в дефлегматор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*(</w:t>
      </w:r>
      <w:r>
        <w:rPr>
          <w:sz w:val="28"/>
          <w:lang w:val="en-US"/>
        </w:rPr>
        <w:t>R</w:t>
      </w:r>
      <w:r>
        <w:rPr>
          <w:sz w:val="28"/>
        </w:rPr>
        <w:t>+1)*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в*С</w:t>
      </w:r>
      <w:r>
        <w:rPr>
          <w:sz w:val="28"/>
          <w:vertAlign w:val="subscript"/>
        </w:rPr>
        <w:t>р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ч</w:t>
      </w:r>
      <w:r>
        <w:rPr>
          <w:sz w:val="28"/>
        </w:rPr>
        <w:t>)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247,6 кДж/кг - теплота парообразования хлороформ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</w:rPr>
        <w:t>=4,19 кДж/(кг*К) - теплоёмкость воды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ч</w:t>
      </w:r>
      <w:r>
        <w:rPr>
          <w:sz w:val="28"/>
        </w:rPr>
        <w:t>=40</w:t>
      </w:r>
      <w:r>
        <w:rPr>
          <w:sz w:val="28"/>
          <w:vertAlign w:val="superscript"/>
        </w:rPr>
        <w:t>о</w:t>
      </w:r>
      <w:r>
        <w:rPr>
          <w:sz w:val="28"/>
        </w:rPr>
        <w:t>С − температура воды на входе в дефлегматор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>=28</w:t>
      </w:r>
      <w:r>
        <w:rPr>
          <w:sz w:val="28"/>
          <w:vertAlign w:val="superscript"/>
        </w:rPr>
        <w:t>о</w:t>
      </w:r>
      <w:r>
        <w:rPr>
          <w:sz w:val="28"/>
        </w:rPr>
        <w:t>С − температура воды на выходе из дефлегматор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плового баланса можем найти расход воды в дефлегматор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</w:rPr>
        <w:t>кг/с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теплообмена дефлегматора найдём по формуле:</w:t>
      </w:r>
    </w:p>
    <w:p>
      <w:pPr>
        <w:pStyle w:val="Normal"/>
        <w:suppressLineNumbers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-тепловой поток, В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,38*4.19*10</w:t>
      </w:r>
      <w:r>
        <w:rPr>
          <w:sz w:val="28"/>
          <w:vertAlign w:val="superscript"/>
        </w:rPr>
        <w:t>3</w:t>
      </w:r>
      <w:r>
        <w:rPr>
          <w:sz w:val="28"/>
        </w:rPr>
        <w:t>*12 = 270 кВ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− коэффициент теплоотдачи, который можно ориентировочно принять по [2] (табл. 4.8 на стр. 17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~500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рекомендации [9] (стр. 344) выберем подходящий теплообменник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обменник ГОСТ 15122-79 с площадью теплообмена </w:t>
      </w:r>
      <w:r>
        <w:rPr>
          <w:sz w:val="28"/>
          <w:lang w:val="en-US"/>
        </w:rPr>
        <w:t>F</w:t>
      </w:r>
      <w:r>
        <w:rPr>
          <w:sz w:val="28"/>
        </w:rPr>
        <w:t>=5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>Выбор кипятильник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м, что за раз в кипятильнике испаряется 50% кубового остатка. Значит, количество тепла, необходимое для испарения данного количества жидкости будет равно:</w:t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W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/2=0.72*247,6*10</w:t>
      </w:r>
      <w:r>
        <w:rPr>
          <w:sz w:val="28"/>
          <w:vertAlign w:val="superscript"/>
        </w:rPr>
        <w:t>3</w:t>
      </w:r>
      <w:r>
        <w:rPr>
          <w:sz w:val="28"/>
        </w:rPr>
        <w:t>/2=89 кВ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верхности кипятильника будет равн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к − коэффициент теплоотдачи, который можно ориентировочно принять по [2] (табл. 4.8 на стр. 17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~1500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результатам в справочнике [9] на стр. 345 выберем подходящий кипятильник:</w:t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аритель вертикальный, исполнение 1.</w:t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ыбор насоса</w:t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Для перекачки исходной смеси по каталогу [10]:«центробежных химических насосов с проточной частью из металла» выберём подходящий по техническим характеристикам:</w:t>
      </w:r>
    </w:p>
    <w:p>
      <w:pPr>
        <w:pStyle w:val="Normal"/>
        <w:suppressLineNumbers/>
        <w:tabs>
          <w:tab w:val="clear" w:pos="720"/>
          <w:tab w:val="left" w:pos="21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ос типа АХ(0) 40-25-160-А,К,Е,И. Этот насос предназначен для перекачки химически активных жидкостей плотностью до 1850 кг/м</w:t>
      </w:r>
      <w:r>
        <w:rPr>
          <w:sz w:val="28"/>
          <w:vertAlign w:val="superscript"/>
        </w:rPr>
        <w:t>3</w:t>
      </w:r>
    </w:p>
    <w:p>
      <w:pPr>
        <w:pStyle w:val="Normal"/>
        <w:suppressLineNumbers/>
        <w:tabs>
          <w:tab w:val="clear" w:pos="720"/>
          <w:tab w:val="left" w:pos="21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tabs>
          <w:tab w:val="clear" w:pos="720"/>
          <w:tab w:val="left" w:pos="218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Дытнерский Ю.И. Основные процессы и аппараты химической технологии: Пособие по проектированию. / Ю.И. Дытнерский. − 1991.</w:t>
      </w:r>
    </w:p>
    <w:p>
      <w:pPr>
        <w:pStyle w:val="Normal"/>
        <w:numPr>
          <w:ilvl w:val="0"/>
          <w:numId w:val="4"/>
        </w:numPr>
        <w:suppressLineNumbers/>
        <w:tabs>
          <w:tab w:val="left" w:pos="72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Примеры и задачи по курсу ПиАХТ. / Павлов К.Ф., Романков П.Г., Носков А.А. − 1987.</w:t>
      </w:r>
    </w:p>
    <w:p>
      <w:pPr>
        <w:pStyle w:val="Normal"/>
        <w:numPr>
          <w:ilvl w:val="0"/>
          <w:numId w:val="6"/>
        </w:numPr>
        <w:suppressLineNumbers/>
        <w:tabs>
          <w:tab w:val="left" w:pos="72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Касаткин А.Г. Основные процессы и аппараты химической технологии. / А.Г. Касаткин. − 1961.</w:t>
      </w:r>
    </w:p>
    <w:p>
      <w:pPr>
        <w:pStyle w:val="Normal"/>
        <w:numPr>
          <w:ilvl w:val="0"/>
          <w:numId w:val="3"/>
        </w:numPr>
        <w:suppressLineNumbers/>
        <w:tabs>
          <w:tab w:val="left" w:pos="72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Основы расчёта и конструирования массообменных колонн. / Тютюнников А.Б., Товажнянский Л.Л., Готлинская А.П. − 1989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5. Доманский И.В. Машины и аппараты химических производств. / Доманский И.В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6. Основы конструирования и расчета химической аппаратуры. / А.А. Лащинский, А.Р. Толчинский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7. Коррозия и защита химической аппаратуры. / Сухотин А.М. – Т. 7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8. Стабников В.Н. Расчет и конструирование контактных устройств ректификационных и абсорбционных аппаратов. / В.Н. Стабников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9. Лощинский А.А. Конструирование сварных химических аппаратов: Справочник. / А.А. Лощинский. − 1981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0. Каталог центробежных химических насосов с проточной частью из металла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11. Равновесие между жидкостью и паром. / Коган В.Б., Фридман В.М., Кафаров В.В. − 1966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2. Михалев М.Ф. Расчет и конструирование машин и аппаратов химических производств. / М.Ф. Михале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 CYR" w:hAnsi="Times New Roman CYR" w:cs="Times New Roman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 CYR" w:hAnsi="Times New Roman CYR" w:cs="Times New Roman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9z0">
    <w:name w:val="WW8Num9z0"/>
    <w:qFormat/>
    <w:rPr>
      <w:rFonts w:ascii="Times New Roman CYR" w:hAnsi="Times New Roman CYR"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 CYR" w:hAnsi="Times New Roman CYR" w:cs="Times New Roman CYR"/>
      <w:bCs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5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8:00Z</dcterms:created>
  <dc:creator>виталя</dc:creator>
  <dc:description/>
  <cp:keywords/>
  <dc:language>en-US</dc:language>
  <cp:lastModifiedBy>SYSTEM</cp:lastModifiedBy>
  <cp:lastPrinted>2006-05-24T19:30:00Z</cp:lastPrinted>
  <dcterms:modified xsi:type="dcterms:W3CDTF">2011-09-02T01:08:00Z</dcterms:modified>
  <cp:revision>2</cp:revision>
  <dc:subject/>
  <dc:title>Содержание</dc:title>
</cp:coreProperties>
</file>