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униципаль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Гимназия эстетического профил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Национальный парк "Смоленское Поозерь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</w:rPr>
        <w:t>Выполнил: Полехин Андрей,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Ученик 9 класса В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</w:rPr>
        <w:t>Руководитель: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Данилова Елена Леонидовна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Учитель географ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моленск 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План</w:t>
      </w:r>
    </w:p>
    <w:p>
      <w:pPr>
        <w:pStyle w:val="Normal"/>
        <w:suppressAutoHyphens w:val="true"/>
        <w:spacing w:lineRule="auto" w:line="360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1. История создания национального парка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2. Особенности природы. Описание почвы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3. Краткая характеристика водоемов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 xml:space="preserve">4. </w:t>
      </w:r>
      <w:r>
        <w:rPr>
          <w:sz w:val="28"/>
          <w:szCs w:val="36"/>
        </w:rPr>
        <w:t>Характеристика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uk-UA"/>
        </w:rPr>
        <w:t>о</w:t>
      </w:r>
      <w:r>
        <w:rPr>
          <w:sz w:val="28"/>
          <w:szCs w:val="40"/>
        </w:rPr>
        <w:t>зер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5. Характеристика рек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40"/>
        </w:rPr>
        <w:t>6. Достопримечательности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Приложение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0"/>
        </w:rPr>
        <w:t xml:space="preserve">1. </w:t>
      </w:r>
      <w:r>
        <w:rPr>
          <w:sz w:val="28"/>
          <w:szCs w:val="36"/>
        </w:rPr>
        <w:t>История создания национального па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8 году на площади 124000 га в центральной и восточной частях ныне существующего национального парка был создан Куров-Борский заказник областного значения. Создание заказника не привело, как планировалось, к усилению охраны этой территории от лесохозяйственного и рекреационного прессинга. Поэтому уже в середине 80-х годов вновь разгорелись споры о перспективах сохранения этого уникального уголка Смоленщ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активно отстаивали идею создания в "Смоленском Поозерье" особо охраняемой территории более высокого ранга нежели заказник, ученые Смоленского педагогического института во главе с профессором Н.Д. Кругловым и местный краевед В.М. Гаврилен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национальный парк планировалось разместить исключительно в пределах Демидовского района. Однако, предварительное изучение многочисленных материалов и особенно рельефа, геологии показало, что для нормального функционирования и развития парка ограничение его лишь административными рамками не приемлемо. Было предложено расширить территорию парка за счет некоторых участков соседнего Духовщинского района, составляющих с частью земель Демидовского района единый ландшафт, в пределах которого существуют определенные взаимосвязи между различными природными комплексами. Данное предложение было поддержано и реализовано на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предпроектных работ по организации национального парка, а также основные согласования были завершены в очень короткий срок – 3 года и 15 апреля 1992 года постановлением Правительства Российской Федерации №247 было принято решение "О создании государственного природного парка "Смоленское Поозерь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д проектом "НП "Смоленское Поозерье" работали: археолог, профессор Е.А. Шмидт; ботаники-доценты В.А.Батырева, Т.В.Богомолова, Н.В.Федоскин; географы-доценты В.А.Шкаликов, А.С.Кремень, В.Б.Козлов; зоологи-доценты В.Ф. Антощенков, М.М. Сычев; председатель комитета по экологии Демидовского района Н.И.Гавриленков; известный краевед В.М.Гавриленков; журналист С.В.Подрезов; учитель-краевед А.Н.Стразд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преле 2012 года НП "Смоленское Поозерье" отметит свое двадцатиле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2. </w:t>
      </w:r>
      <w:r>
        <w:rPr>
          <w:sz w:val="28"/>
          <w:szCs w:val="40"/>
        </w:rPr>
        <w:t>Особенности природы. Описание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территории парка умеренно-континентальный с умеренно-теплым и влажным летом, умеренно-холодной зимой с устойчивым снежным покровом; переходные периоды хорошо выражены. Средняя годовая температура воздуха на территории парка равна 4,3 град. С. Средняя за месяц температура воздуха составляет в январе - 8,6 град. С, в июле она равна 17,0 град. С. Абсолютный минимум температуры воздуха равен - 45,0 град. С, абсолютный максимум - достигает 35,0 град. С. Данная территория относится к району области с наибольшим количеством осадков. Сумма осадков за год составляет здесь около 730 мм. Значительное количество осадков обусловлено не только расположением этой территории в зоне наиболее частого прохождения циклонов. Увеличению количества осадков способствует наличие Слободской и Духовщинской возвышенностей, высокая лесистость территории. Преобладающие ветры южные, юго-западные и запад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чва пар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ипы почв: подзолистые, дерново-подзолистые, болотно-подзолистые, болотные Смоленское Поозерье относится к южно-таежной подзоне дерново-подзолистых почв прибалтийской провинции. Почвообразующими породами служат преимущественно ледниковые отложения, валунные суглинки, супеси, флювиогляциальные пески, озерно-ледниковые отложения. В составе почвенного покрова выделены почвы подзолистого, болотно-подзолистого и болотного типов. Наиболее распространены на рассматриваемой территории дерново-подзолистые почвы нормального увлажнения и в разной степени переувлажненные. Под пологом хвойных лесов распространены подзолистые почвы разной степени увлажнения, чаще степень их оподзоливания средняя и слабая. Торфяные почвы наиболее широко распространены в пределах озерно-ледниковых равн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4. Краткая характеристика водоё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ционального парка нет крупных рек, в основном это реки 3-4 и более низких порядков, относящиеся к бассейну р. Западной Двины. Наиболее крупной рекой национального парка является р. Ельша, впадающая в р. Межу - первый наиболее многоводный приток верхнего течения р. Западной Двины. Бассейн р. Ельши занимает более 80% всей площади парка. Лишь самый юг и западная его часть относятся соответственно к бассейнам рек Гобзы и Половьи. Небольшая часть данной территории вдоль западной границы относятся к бассейнам р. Сертейки и других небольших рек, впадающих в р. Меж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кой юго-запада национального парка является р. Половья, с наиболее крупным притоками р. Брус и р. Демьянка. Имея связь с оз. Петровское, Рытое и Баклановское, р. Половья отличается высокой полноводностью с самого нач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ами ряда рек являются озера. Из оз. Петраковское вытекает р. Ельша, из оз. Щучье - р. Должица, из оз. Дго - р. Ильжица, из оз. Рытое - р. Половья, из оз. Баклановское - р. Брус. На этих реках нечасто бывает высокий подъем воды в весенние половодья и в летне-осенние паводки, в меженные же периоды расходы воды выше, чем на других ре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а воды рек и своеобразный гидрологический режим благоприятствует развитию водного туризма, отдыха у водных объектов. Для туристов-байдарочников, предпочитающих сплав по спокойным равнинным рекам организованы водные туры по р. Ельша, р. Половья с проживанием в палатках на оборудованных стоянках. Питание - в полевых условиях на костре. В стоимость тура также входит: предоставление байдарки, спасжилета, палаточного и костров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5. Характеристика оз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  <w:t>природный парк лесохозяйственный рекреацион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Смоленское Поозерье" называют краем голубых озёр – здесь находится более 35 потрясающих водоёмов ледникового периода. Наиболее интересна центральная группа водоемов, расположенных в крупной ледниковой котловине и разделенных между собой мощными озовыми грядами. Сюда относятся озера Чистик, Рытое, Сапшо, Дго, Баклановское, Петровское и Мутное. Несмотря на то, что озера расположены в одной глубокой котловине, в непосредственной близости одно от другого, почти каждое из них характеризуется ярко выраженными индивидуальными особен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еро Чист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 выделяется в системе озер озеро Чистик. Площадь озера составляет 57 га, максимальная глубина 19.4 м. Со всех сторон оно окружено плотно подступающими к берегу песчаными грядами, питание озера происходит за счет подземных вод, что является одной из основных причин необыкновенно высокой прозрачности и чистоты воды. Прозрачность воды в Чистике в течение всего года не опускается ниже 4-6 м. Отсутствие поверхностного питания – крайне редкое явление для озер северо-запада страны. В этом отношении Чистик является уникальным. Живописный ландшафт, пересечённый рельеф дна водоёма, чистая вода привлекают рыболовов и любителей подводной хоты. Хотя озеро и не отличается большим количеством рыбы, но здесь встречаются крупные экземпляры щук, окуней, налимов. Всего в озере обитает 10 видов ры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еро Рыт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зеру Чистик с запада примыкает оз. Рытое. Оно отличается живописными, удобными для отдыха берегами, является одним из наиболее зарыбленных озер парка. Площадь 178 га, максимальная глубина 20.4 м, средняя - 6.7 м. По происхождению котловина водоёма является сложной, согласно классификации озеро относится к мезотрофному тип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бразования национального парка на данном озере Смоленским обществом рыболовов-любителей проводились рыбоводно-мелиоративные мероприятия, работала лодочная станция. Озеро Рытое отличается высокой численностью рыб сем. Карповые (лещ, плотва, густера, красноперка). Всего в озере обитает 16 видов рыб. В настоящее время наибольшее количество рыбаков посещают именно этот водо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ерегам озера оборудовано 4 стоянки для пикникового отдыха, один палаточный городок и 11 стоянок для долговременного отды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еро Сапш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большим водоёмом парка является озеро Сапшо. Площадь его составляет 304 га, максимальная глубина 15.6 м, средняя - 7.0 м. В прошлом озеро было очень богато рыбой, в составе ихтиофауны отмечался судак. В результате хозяйственной деятельности человека и браконьерства численность рыб в данном водоеме значительно сократилась, и озеро перестало пользоваться популярностью у рыболовов. Хорошие кормовые ресурсы делают возможным повышение рыбопродуктивности озера Сапшо и использование его для организации рыболовного туризма. В озере встречаются 19 видов ры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ереница кораблей, тянутся по нему поросшие лесом острова. Берега его ненавязчиво благоустроены (всего оборудовано 7 мест пикникового и 2 места для многодневного отдыха), здесь вы не почувствуете себя затерянными на краю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еро Д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рыбным водоёмом национального парка является оз. Дго. Площадь 234 га, максимальная глубина 16.0 м, средняя - 5.2 м. По происхождению котловина озера является рытвиной ледникового выпах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о Дго богато рыбой, особенно следует отметить обилие крупных особей леща, плотвы, щуки, налима, краснопёрки. Всего в водоёме обитает 15 видов ры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о Дго вытянулось почти на пять километров с севера на юг. Рельеф дна ровный, имеются три острова, на одном из которых находится памятник языческой культуры – жертвенный камень. На правом берегу, в центральной части озера расположено около 50 курганов славян-кривиче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. Дго пользуется популярностью у любителей рыбной ловли, однако отсутствие хороших подъездных путей сдерживает поток рыбаков. На берегах озера оборудовано 6 мест многодневного отды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еро Бакланов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глубоким озером не только национального парка, но и всей Смоленской области является оз. Баклановское. Площадь 221 га, максимальная глубина 28.7 м, средняя - 8.2 м. Рельеф дна водоёма благоприятен для рыбной ловли. Имеются порядка четырёх подводных "банок" с глубиной от 0,5 до 2 м, каменные гряды, обширные песчано-илистые плёсы. Все это делает привлекательным оз. Баклановское для туристов и рыб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 ихтиофауны составляют плотва и окунь. Популяция окуня представлена в основном быстрорастущей глубинной морфой (нередки случаи поимки экземпляров массой 1-1,5 кг). Всего в озере зарегистрировано 19 видов рыб. Из-за обилия щуки, окуня и язя водоём пользуется популярностью у любителей спиннинговой лов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регу озера в живописном, удаленном от населённых пунктов месте находится визит-центр национального парка (в прошлом очень популярная база отдыха), работает лодочная станция. По берега оборудовано 8 мест для долговременного отдыха и палаточный лагер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еро Петров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о Баклановское соединяется протокой с оз. Петровским (Лососно). Площадь 94 га, максимальная глубина 16.4 м., средняя - 7.4 м. Ихтиофауна в целом схожа с таковой озера Баклановское, отличается большей численностью леща и несколько меньшей численностью окуня. Всего в водоёме обитают 13 видов рыб. На южном и северном берегах оборудовано по одному месту для отды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зеро Мут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не озера Мутное обнаружены значительные залежи озерных отложений, обладающих бальнеологическими свойствами и использующихся для лечения отдыхающих в санатории Пржевальского. Ихтиофауна озера не столь разнообразна (всего обитает 9 видов рыб), но отдельные экземпляры щук, лещей, линей достигают внушительных размеров. Берега водоёма топкие, а лодочной станции на озере нет, поэтому рыбакам необходимо захватить с собой лод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5. Характеристика р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ека Ельш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вый приток реки Межа. Самая крупная река национального парка Смоленское поозёрье. Длина реки 68 км, в том числе по Тверской области 10 км. Исток: озеро Сапшо у посёлка Пржевальское Демидовского района. Направление течения: север. Впадает в Межу в Тверской области. Притоки: справа — Васильевка, Сермятка, Скрытейка, Должица; слева — Ильжица. На своём протяжении река протекает много озёр, берега заросшие лесом и заболоченны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ека Гобз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ый приток Каспли.Длина 95 км. Исток восточнее деревни Вердино Духовщинского района. Направление течения: запад. Впадает в Касплю в городе Демидов . Притоки: правые: Чернейка; левые: Дряжна, Песочня, Мыза, Передельня. Русло извилистое, имеет много озёр и водохранилищ общей площадью 2,3 км. Название реки произошло от древнерусского </w:t>
      </w:r>
      <w:r>
        <w:rPr>
          <w:iCs/>
          <w:sz w:val="28"/>
          <w:szCs w:val="28"/>
        </w:rPr>
        <w:t>гобзь</w:t>
      </w:r>
      <w:r>
        <w:rPr>
          <w:sz w:val="28"/>
          <w:szCs w:val="28"/>
        </w:rPr>
        <w:t xml:space="preserve"> - богатый, обильны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ека Каспл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ина реки — 224 км, площадь бассейна 5410 км². Первые 157 км протекает в России (Смоленская область), а остальные в Белоруссии (Витебская область). Берёт начало из озера Каспля (54°59′00″ с. ш. 31°38′00″ в. д.) (некоторые исследователи истоком считают реку Клёц, которая питает озеро Каспля), и впадает в Западную Двину перед Суражем (Витебская область). На Каспле расположен город Демидов. Берега реки в районе Демидова болотистые. В эпоху Киевской Руси, викингов, река была важной частью торгового пути "Из варяг в греки", так как в районе Гнёздово, в 14 км к западу от (Смоленск) между Днепром и Касплей имелся волок. Притоки — Гобза, Удра, Жереспея, Ольша, Рутавеч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6. Достопримеча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"Святой источник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 в 15 километрах от поселка Пржевальское, за деревней Желюхово, слева от дороги, ведущей на Рибшево, за густою стеною сосен и елей с незапамятных времен бьет из земли быстрый живой ключ. Все называют его "Святой источни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есто стало местом настоящего паломничества: всякий приезжающий и приходящий заходит к колодцу напиться, умыться, обязательно набирает с собою во всю имеющуюся тару хрустально чистую воду из ключ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деревьях и кустах вокруг колодца вешают ленты, пояса, платочки и т.п. Можно просто бросить монету в колодец. А для чего это делают? С урочищем "Святой колодец" связано много легенд. Существует поверье, что вода в "Святом колодце" чудодейственная, помогает от всех болез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0-е годы специалисты сделали анализ воды и установили, что дело не в святости, а в определенных бактерицидных свойствах воды в этом ключевом колод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проведена реконструкция: оборудована купальня, обновлен сруб, расчищена территория вокруг колод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дворцово-паркового комплекса князя Потемкина-Таврического в деревне Покров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ественном подъеме у деревни Покровское привлекают внимание пышные заросли спиреи, акации. А за стеною зелени груды битого кирпича, громадные камни фундамента: остатки какого-то стро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е годы невдалеке от Слободы (ныне пос. Пржевальское) стоял великолепный дворец очень похожий на знаменитый Таврический дворец в Петербурге. Сходство здесь не случай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обоих этих сооружений связана с именем известного фаворита Екатерины II князя Григория Александровича Потемк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соединения Крыма в 1787 году императрица решила совершить путешествие, посмотреть на вновь присоединенные владения. Везде по пути следования Екатерины не только метут, трут и подновляют, но при необходимости строят целые поселения (потемкинские деревни), строят дороги, мосты, дорожные двор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, что путь императрицы лежит через Поречье Потемкин строит на поречской земле красивый дворец по типу Таврического, и выбирает для этого д. Покровское. Дворец выглядел великолепно. Но это величие и красота остались без внимания - Екатерина в Покровское не заех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дворец переходил от одного владельца к другому. После революции он был национализирован. Затем случился пожар. Остатки дворца разобрали местные крестья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мкинский дворец ценен нам как памятник высокой художественной культуры наше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рхеологический комплекс древнего Вержав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ище занимает высокий останец ледникового происхождения, с трех сторон омываемый водами озера Ржавец. Площадка имеет овальную форму, ее размеры 110х70 м, площадь свыше 4 тыс. кв. м. Со всех сторон имеет крутые, почти отвесные склоны. Высота площадки городища более 15 м. Начальная дата этого поселения IХ в. Вокруг городища расположено селище – место жительства городских ремесл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Вержавлян Великих была сильно заселена и занимала большую площадь. После Смоленска – единственного города вторым центром городского типа в 30-х годах ХII в был Вержавск – город дофеодального происхождения, возглавивший, самые экономически развитые и платежеспособные территории Вержавлян Великих. Город находился на пути из Варяг в Греки. Население занималось земледелием, а также работами по перевозке товаров и торговлей. С угасанием торгового пути последние виды заработков прекратились, и Вержавск утратил свое экономическое значение. В ХVII веке город был полностью разрушен во время польско-литовского наше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этого объекта состоит в том, что - это единственный, полный археологический комплекс на территории парка, включающий остатки городища, селища, языческого кладбища древних славя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Дом-музей Пржевальск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нашего края неразрывно связана с именем великого путешественника Н.М. Пржевальского. За свою недолгую жизнь он провел пять больших экспедиций. В результате исследований Пржевальским были заполнены многие "белые пятна" на карте Центральной Азии. По словам академика Л.С. Берга, до Пржевальского о Центральной Азии знали не больше, чем о поверхности Лу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Азии Пржевальский собрал громадный гербарий – около 1600 растений. Им описано 1700 видов растений, из них 218 видов ранее не известных науке. Ученый открыл 7 новых родов растений. А выделение нового рода растений – это уже целое событие в ботан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много сделано Пржевальским в изучении животного мира. Привезенные им зоологические коллекции необычайно велики: млекопитающих – 702 экземпляра, птиц – 5010, пресмыкающихся и земноводных – 1200, рыб – 64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82 году Пржевальский поселился в Слободе (ныне пос. Пржевальское) и жил до 1888 года. Здесь в Слободе он много и упорно работал: писал отчеты об экспедициях, и рождались планы нов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в работе проводил Пржевальский свои дни. Любил бродить по лесам. В письмах к друзьям с восторгом говорил о Слободе, о красоте ее лесов, о прелести озера Сапшо. "Кругом все лес, - говорит он, - а из обрывистого берега бьет ключ. Местность вообще гористая, сильно напоминающая Урал. Озеро Сапшо в гористых берегах, словно Байкал в миниатюре…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свое последнее путешествие Пржевальский отправился из Слободы. 20 октября 1888 года он умер на берегу голубого озера Иссык-Куля в Кирги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, в Слободе, 29 апреля 1977 г. в восстановленной усадьбе знаменитого соотечественника был открыт музей. В музее представлены материалы о жизни и деятельности Н.М. Пржевальского, а также о его соратниках – В.И. Роборовском и П.К. Козло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8 году перед домом был установлен гранитный бюст Пржевальского работы скульптора Г.А. Огн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Музей Партизанской сла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этого края овеяна героической славой борьбы нашего народа с фашистами в годы Великой Отечественной во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ные бои продолжались около 1,5 лет до сентября 1943 г. Все это время наравне с регулярной армией сражались и партиз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1993 году в пос. Пржевальское открывается музей Партизанской Славы. В музе рассказывается о первом Смоленском сражении, о первом испытании "Катюши", о рейде конницы Доватора, о действии партизанских отрядов и формировании их в соединение Бати. Собрано много трофеев, найденных в послевоенное время. В день открытия музея был привезен танк, который сейчас установлен у здания, как символ тех военных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рковь Вознесения Господ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 Вознесения Господня был построен в 1724 году на средства местного помещика Г. Огонь – Догановского во имя святого Ильи – порока с пределом во имя ап. Петра и Павла. Изначально церковь была деревянная. Позднее вокруг храма началось возведение каменных стен. Постройка новой церкви завершилась в 1782 году. Старые деревянные стены были разобраны и 29 сентября (12 октября по новому стилю) 1782 года состоялось открытие храма. Расписывали его калужские живописцы. Украшала церковь высокая колокольня с четырьмя колоколами. Вход в храм проходил через колокольню и это было типично для храмовой архитектуры 19 века.. Церковь была богата убрана и имела все необходимые церковные принадлежности. Прихожанами являлись жители 26 окрестных деревень. В 1922 году храм был закрыт. Все церковные ценности были разграблены и распроданы. В здании храма располагались в разное время хранилище, промкомбинат, пекарня и даже водонапорная башня. В сентябре 1942 года в здании церкви размещался командный пункт партизанского соединения Бати. В результате кровопролитных боев здание было сильно разрушено, не осталось 2 и 3 этажа, колокольни. 8 мая 1985 года в восстановленном здании храма был торжественно открыт музей Партизанской славы. В 1993 он переехал в специально выстроенное для него здание, а храм был передан в ведение Смоленской епархии. В настоящее время в храме проводится богослу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за отдыха "Бакланово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арка имеется несколько баз отдыха, санат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 км к западу от пос. Пржевальского расположено село Баклановское и одноименное озеро. Это одна из жемчужин "озерного края". Озеро богато рыбой. Окружено зарослями черемух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живописных местах расположилась и успешно работает туристическая база национального парка "Смоленское Поозерье". Двухэтажное кирпичное здание включает в себя трехместные номера общей вместимостью 60 человек, столовую. Имеется три номера "люкс". Рядом с базой находится великолепная баня. На берегу озера Баклановское располагается пляж, прокат лодок. Сюда с большой радостью и интересом едут и взрослые и де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базе отдыха "Бакланово" оборудован Центр экологического образования. В состав Центра входят: учебные классы (экологический, историко-этнографический), конференц-зал, живой уголок, музей Природы. Недалеко от базы проходит экологическая тропа. Все это вместе взятое благоприятствует для проведения здесь, на базе Центра, учебных экологических программ и способствует овладению навыками проведения полевы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Центре создан "Реабилитационный центр по передержке больных и раненых животных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жегодно в последние выходные мая на базе отдыха "Бакланово" проходит международный Фестиваль заповедной авторской песни "Смоленское Поозерь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сего сказанного можно сделать следующие выво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опулярность парка "Смоленского Поозерья" растёт не только для смолян, но и в регионе центрального федерального округ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тало популярным посещение парка жителями столицы и зарубежными турис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арк становится одним из лучших в стране национальных пар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арк имеет высокий рекреационный потенциал - расположен близко к Москве, к областному центру - Смоленску, имеет хорошие железнодорожные и автомагистральные связи, что благоприятно сказывается на его популяр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сновным задачами национального парка "Смоленское Поозерье" являю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ение биологического разнообраз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держание экологического баланса и высокого </w:t>
        <w:tab/>
        <w:t>качества окружающей сред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туризма и рекреац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ные исследов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рана дикой флоры и фаун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рана природных и культурных достопримечательност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логическое образование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ое использование природных ресурсов на территории пар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рода Смоленской области / под ред. В.А. Шкаликова. – Смоленск: Универсум, 2001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оленская область: краеведческий словарь. – Москва, 197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нь А.С. Озера Смоленской области: комплексные и отраслевые географические исследования для целей народного хозяйства. – Смоленск, 1977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гуляев Д.И. Реки и озера Смоленской области. –Москва: Московский рабочи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ография Смоленской области – 2-е издание. – Смоленск, 199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ая книга Смоленской области / под редакцией Круглова. Смоленск: Смол. гос. Пед. Ин-т, 1997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фициальный сайт "Смоленское Поозерье" http://smolensk-7chudes.narod.ru/ozeraparka.htm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фициальный портал органов власти http://www.admin.smolensk.ru/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07:00Z</dcterms:created>
  <dc:creator>Андрей</dc:creator>
  <dc:description/>
  <cp:keywords/>
  <dc:language>en-US</dc:language>
  <cp:lastModifiedBy>SYSTEM</cp:lastModifiedBy>
  <dcterms:modified xsi:type="dcterms:W3CDTF">2011-09-02T01:07:00Z</dcterms:modified>
  <cp:revision>2</cp:revision>
  <dc:subject/>
  <dc:title>Здесь будет титульный лист</dc:title>
</cp:coreProperties>
</file>