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/>
      </w:pPr>
      <w:r>
        <w:rPr/>
        <w:t>Министерство образования Российской Федерации</w:t>
      </w:r>
    </w:p>
    <w:p>
      <w:pPr>
        <w:pStyle w:val="Heading3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Самарский Государственный Технический Университет</w:t>
      </w:r>
    </w:p>
    <w:p>
      <w:pPr>
        <w:pStyle w:val="Heading2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афедра «Химическая технология и промышленная экология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амостоятельная работа</w:t>
      </w:r>
    </w:p>
    <w:p>
      <w:pPr>
        <w:pStyle w:val="Heading1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дисциплине Основы природоохранного законодательства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Соблюдение природоохранного законодательства на предприятии “Я и Ко”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л студент 5-Зф-18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ениченко П.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дышев Н.Г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8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Самара 2010 г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«Я и Ко.» является добыча нефти и газа. Также компания занимается подготовкой нефти (товарной) для последующей её продажи; транспортом газа на газоперерабатывающий завод; разработкой нефтяных месторождений; геолого-поисковыми, поисково-разведочными, маркшейдерскими, топографо-геодезическими, картографическими работами; обустройством месторождений. Объёмы добываемой нефти составляют порядка 8 млн. тонн в год и газа 0,33 млрд.м3. География эксплуатации месторождений – части Оренбургской и Саратовской област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добычи нефти и газа подразумевает использование таких установок, как : установки предварительного сброса пластовой воды, дожимные насосные станции, кустовые насосные станции, нефтестабилизационные предприятия. Для транспортировки нефти и газа используется закрытая система сбора – трубопроводы, а также перевозка автобойлерной техникой. Пластовая вода, как неизменный «попутчик» нефти закачивается обратно в пласт, тем самым «убивается два зайца» : повышается нефтеотдача, пропадает необходимость дальнейшей утилизации огромного количества воды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экологическую безопасность на предприятии отвечает управление экологической безопасности. Управление занимается экологическим мониторингом, работой с нефтесодержащими отходами, ликвидацией разливов нефти, рекультивацией земель, природоохранными платежами, а также разрабатывает и реализует целевые экологические программы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ие окружающей среды, вследствие производственной деятельности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цессе эксплуатации нефтяных и газовых месторождений происходит систематическое загрязнение окружающей природной среды. </w:t>
      </w:r>
      <w:r>
        <w:rPr>
          <w:bCs/>
          <w:sz w:val="28"/>
          <w:szCs w:val="28"/>
        </w:rPr>
        <w:t>В компании «</w:t>
      </w:r>
      <w:r>
        <w:rPr>
          <w:sz w:val="28"/>
          <w:szCs w:val="28"/>
        </w:rPr>
        <w:t>Я и Ко.</w:t>
      </w:r>
      <w:r>
        <w:rPr>
          <w:bCs/>
          <w:sz w:val="28"/>
          <w:szCs w:val="28"/>
        </w:rPr>
        <w:t>» 7340 источ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бросов загрязняющих веществ, в т.ч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ованных-238 источников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рганизованных-7102 источника. К основным загрязнителям относятся : нефть, газ, пластовые воды. Причинами загрязнения являются : 1) несовершенство технологий, применяемых на производстве, это и утилизация отсепарированного газа с месторождений, и применяемое оборудование для герметизации транспортной системы и по ремонту скважин, и дренажные устройства, и др. ; 2) устаревшее оборудование (вследствие недостаточного финансирования), это – коррозия трубопроводов, использование б/у материалов (вместо новых), и др.; 3) неэффективная организация производства, это – несвоевременный ремонт оборудования, неэффективное использование техники, недостаточный контроль со стороны руководства, халатное отношение работников к своим трудовым обязанностям, отсутствие экологической культуры производств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природоохранного законодательства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логический загрязнение производственный природоохранный</w:t>
      </w:r>
    </w:p>
    <w:p>
      <w:pPr>
        <w:pStyle w:val="Heading1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Соблюдение природоохранного законодательства считается приоритетной задачей компании. Производственная деятельность строится на таких основополагающих документах, как : закон «Об охране окружающей среды» №7 Ф-З от 10.01.02г.; Федеральный закон от 30 марта 1999 г. N 52-ФЗ "О санитарно-эпидемиологическом благополучии населения"; Земельный Кодекс; Лесной Кодекс; Водный Кодекс; Постановление Правительства РФ от 21 августа 2000 г. N 613 "О неотложных мерах по предупреждению и ликвидации аварийных разливов нефти и нефтепродуктов"; </w:t>
      </w:r>
      <w:r>
        <w:rPr>
          <w:b w:val="false"/>
          <w:bCs/>
          <w:sz w:val="28"/>
          <w:szCs w:val="28"/>
        </w:rPr>
        <w:t xml:space="preserve">ФЗ №89 от 24.06.1998 г. «Об отходах производства и потребления»; </w:t>
      </w:r>
      <w:r>
        <w:rPr>
          <w:b w:val="false"/>
          <w:sz w:val="28"/>
          <w:szCs w:val="28"/>
        </w:rPr>
        <w:t>Федеральный закон от 21 июля 1997 г. N 116-ФЗ "О промышленной безопасности опасных производственных объектов"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В целях соблюдения природоохранного законодательства руководство компании систематически проводит проверки состояния окружающей среды на объектах предприятия. В ходе проверки выявляются и анализируются следующие нарушения : </w:t>
      </w:r>
      <w:r>
        <w:rPr>
          <w:b w:val="false"/>
          <w:bCs/>
          <w:sz w:val="28"/>
          <w:szCs w:val="28"/>
        </w:rPr>
        <w:t>1). Захламление бытовыми, промышленными отходами и металлоломом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Нарушение ФЗ №7 от 10.01.2002 г. «Об охране окружающей среды», ФЗ №89 от 24.06.1998 г. «Об отходах производства и потребления», требований проекта НООиЛР и культуры производства; 2). Нарушения в области обращения с отходами производства и ТБО. Нарушение ФЗ №7 от 10.01.2002 г. «Об охране окружающей среды», ФЗ №89 от 24.06.1998 г. «Об отходах производства и потребления», СанПиН 2.1.7.1322-03 «Гигиенические требования к размещению и обезвреживанию отходов производства и потребления»; 3). Загрязнение нефтепродуктами земель и оборудования. Нарушение ФЗ №7 от 10.01.2002г. «Об охране окружающей среды»; 4). Нарушение обвалования или его отсутствие. Нарушение Земельного кодекса РФ, ФЗ №7 от 10.01.2002 г. «Об охране окружающей среды». Согласно ст.192 Трудового Кодекса РФ к нарушителям применяется дисциплинарное наказание. Как говорилось выше, контроль за соблюдением природоохранного законодательства возложен на управление экологической безопасности. Одной из задач этого управления, в силу специфики предприятия, является ведение геоэкологического мониторинга при эксплуатации нефтяных месторождений, которое регламентируется условиями лицензий на право пользования недрами, а так же законодательными актами, правительственными постановлениями и ведомственными инструкциями: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Постановление Правительства РФ от 31 марта 2003 г. N 177 «Об организации и осуществлении государственного мониторинга окружающей среды (государственного экологического мониторинга)»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он РФ от 10.01.2002 г. № 7-ФЗ «Об охране окружающей среды»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одный кодекс Российской Федерации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ложение об охране подземных вод. М., 1984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 xml:space="preserve">Постановление Правительства РФ от 10 апреля 2007 г. N 219 «Об утверждении Положения об осуществлении государственного мониторинга водных объектов»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ка гидрогеологических и инженерно-геологических исследований геологической среды при разведке и разработке нефтяных месторождений. М., ВНИИнефть, 1982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Федеральный закон «О недрах»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етодическое обеспечение работ по организации и ведению локального геоэкологического мониторинга при эксплуатации нефтяных месторождений. - ООО «Центр мониторинга водной и геологической среды», Самара, 2001. </w:t>
      </w:r>
    </w:p>
    <w:p>
      <w:pPr>
        <w:pStyle w:val="Heading1"/>
        <w:keepNext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ериодичность отбора проб установлена законодательными документами: 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П 2.1.5.1059-01-Гигиенические требования к охране подземных вод от загрязнения; 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анПин 2.1.4.1175-02 Питьевая вода. Гигиенические требования к качеству воды нецентрализованного водоснабжения; 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анПин 2.1.4.1074-01 Питьевая вода. Гигиенические требования к качеству воды централизованных систем питьевого водоснабжения; 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анПин 2.1.5.980-00 Гигиенические требования к охране поверхностных вод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ормативных правовых актов компания разрабатывает и использует в работе внутренние локальные нормативные документы, касающиеся охраны окружающей среды. Это Стандарты, Положения, Регламенты, Инструкции и т.д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«Я и Ко.» - это законопослушная компания, работники которой в полной мере осознают, что </w:t>
      </w:r>
      <w:bookmarkStart w:id="0" w:name="sub_60027"/>
      <w:r>
        <w:rPr>
          <w:sz w:val="28"/>
          <w:szCs w:val="28"/>
        </w:rPr>
        <w:t xml:space="preserve">деяния, представляющие собой повышенную общественную опасность, входят в составы экологических преступлений, за которые установлена уголовная ответственность уголовным законодательством РФ (Семьянова А.Ю.Экологическое право. Курс лекций - Москва: Юстицинформ, 2005.- 272 с.)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некоторых экологических преступлений в соответствии с Уголовным кодексом РФ (гл. 26</w:t>
      </w:r>
      <w:r>
        <w:rPr>
          <w:sz w:val="28"/>
        </w:rPr>
        <w:t xml:space="preserve">), </w:t>
      </w:r>
      <w:r>
        <w:rPr>
          <w:sz w:val="28"/>
          <w:szCs w:val="28"/>
        </w:rPr>
        <w:t>которые теоретически</w:t>
      </w:r>
      <w:r>
        <w:rPr>
          <w:sz w:val="28"/>
        </w:rPr>
        <w:t xml:space="preserve"> </w:t>
      </w:r>
      <w:r>
        <w:rPr>
          <w:sz w:val="28"/>
          <w:szCs w:val="28"/>
        </w:rPr>
        <w:t>могут иметь место на нашем предприятии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57 УК РФ - нарушение правил охраны рыбных запасов. Преступность этого деяния заключается в производстве лесосплава, строительстве мостов, дамб, транспортировке древесины и другой лесной продукции с лесосек, осуществлении взрывных и иных работ, а равно эксплуатации водозаборных сооружений и перекачивающих механизмов с нарушением правил охраны рыбных запасов, если эти деяния повлекл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ую гибель рыбы или других водных животных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в значительных размерах кормовых запасов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яжкие последств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ым тяжким последствия относятся уничтожение мест нереста; нарушение экологического равновесия биосистемы; крупные убытки, связанные с восстановлением качества природной среды и численности водных животных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 246 УК РФ - нарушение правил охраны окружающей среды при производстве работ. Преступность данного деяния заключается в нарушении правил охраны окружающей среды при проектировании, размещении, строительстве, вводе в эксплуатацию и эксплуатации промышленных, сельскохозяйственных, научных и иных объектов лицами, ответственными за соблюдение этих правил, если это повлекло существенное изменение радиоактивного фона, причинение вреда здоровью человека, массовую гибель животных либо иные тяжкие последств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47 УК РФ - нарушение правил обращения экологически опасных веществ и отходов. Сущность данного деяния - производство запрещенных видов опасных отходов, транспортировка, хранение, захоронение, использование или иное обращение радиоактивных, бактериологических, химических веществ и отходов с нарушением установленных правил, если эти дея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ли угрозу причинения существенного вреда здоровью человека или окружающей среды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загрязнение, отравление или заражение окружающей среды, причинение вреда здоровью человека либо массовую гибель животных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овершены в зоне экологического бедствия или в зоне чрезвычайной экологической ситуаци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о неосторожности смерть человека либо массовое заболевание люд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50 УК РФ - загрязнение вод. Статья предусматривает наступление уголовной ответственности за загрязнение, засорение, истощение поверхностных или подземных вод, источников питьевого водоснабжения либо иное изменение их природных свойств, если эти дея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ричинение существенного вреда животному или растительному миру, рыбным запасам, лесному или сельскому хозяйству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ричинение вреда здоровью человека или массовую гибель животных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овершены на территории заповедника или заказника либо в зоне экологического бедствия или в зоне чрезвычайной экологической ситуаци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о неосторожности смерть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51 УК РФ - загрязнение атмосферы. Данная статья признает преступлением нарушение правил выброса в атмосферу загрязняющих веществ или нарушение эксплуатации установок, сооружений и иных объектов, если эти деяния повлекл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или иное изменение природных свойств воздух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сторожности причинение вреда здоровью человек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сторожности смерть человека. Критерии экстремального высокого загрязнения атмосферы воздуха определены в Инструкции о порядке предоставления информации о загрязнении окружающей среды на территории РФ, утвержденной приказом Росгидромета от 3 июня 1994 г. N 6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54 УК РФ - порча земли. Преступность этого деяния заключается в отравлении, загрязнении или иной порче земли вредными продуктами хозяйственной или иной деятельности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если он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ричинение вреда здоровью человека или окружающей среде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ы в зоне экологического бедствия или в зоне чрезвычайной экологической ситуаци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лекли по неосторожности смерть человека. Отравление почвы есть насыщение ее ядохимикатами или ядовитыми (токсичными) продуктами хозяйственной деятельности, в результате чего земля становится опасной для здоровья людей, животных, насекомых, растений и иных организмов и использование ее может вызвать их гиб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55 УК РФ - нарушение правил охраны и использования недр. Данный состав преступления образуют нарушения правил охраны и использования недр при проектировании, размещении, строительстве, вводе в эксплуатацию и эксплуатации горно-добывающих предприятий или подземных сооружений, не связанных с добычей полезных ископаемых, а равно самовольная застройка площадей залегания полезных ископаемых, если эти деяния повлекли причинение значительного ущерба, при обязательном присутствии и наступлении неблагоприятных послед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60 УК РФ - незаконная порубка деревьев и кустарников. Преступный характер заключается в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й порубке, а равно повреждении до степени прекращения роста деревьев, кустарников и лиан в лесах первой группы либо в особо защитных участках лесов всех групп, а также деревьев, кустарников и лиан, не входящих в лесной фонд или запрещенных к порубке, если эти деяния свершены в значительном размере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й порубке, а равно повреждении до степени прекращения роста деревьев, кустарников и лиан в лесах всех групп, а также насаждений, не входящих в лесной фонд, если эти деяния совершены: неоднократно; лицом с использованием своего служебного положения; в крупном размер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признается исчисленный по установленным таксам ущерб, в двадцать раз превышающий минимальный размер оплаты труда. Крупным ущерб признается, если он превышает минимальный размер оплаты труда в двести раз.</w:t>
      </w:r>
    </w:p>
    <w:p>
      <w:pPr>
        <w:pStyle w:val="Normal"/>
        <w:tabs>
          <w:tab w:val="clear" w:pos="720"/>
          <w:tab w:val="left" w:pos="1134" w:leader="none"/>
          <w:tab w:val="left" w:pos="1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 уверенностью сказать, что соблюдение природоохранного законодательства в производственной деятельности компании «Я и Ко.» -это неотъемлемая часть процесса, как и сама, непосредственно добыча нефти и </w:t>
      </w:r>
      <w:bookmarkEnd w:id="0"/>
      <w:r>
        <w:rPr>
          <w:sz w:val="28"/>
          <w:szCs w:val="28"/>
        </w:rPr>
        <w:t>газ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20"/>
          <w:tab w:val="left" w:pos="1134" w:leader="none"/>
          <w:tab w:val="left" w:pos="13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6" w:leader="none"/>
          <w:tab w:val="left" w:pos="13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нутренние локальные нормативные документы компании «Я и Ко.»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6" w:leader="none"/>
          <w:tab w:val="left" w:pos="13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ьянова А.Ю.Экологическое право. Курс лекций - Москва: Юстицинформ, 2005.- 272 с.</w:t>
      </w:r>
    </w:p>
    <w:p>
      <w:pPr>
        <w:pStyle w:val="Style14"/>
        <w:tabs>
          <w:tab w:val="clear" w:pos="720"/>
          <w:tab w:val="left" w:pos="426" w:leader="none"/>
          <w:tab w:val="left" w:pos="1380" w:leader="none"/>
        </w:tabs>
        <w:suppressAutoHyphens w:val="true"/>
        <w:spacing w:lineRule="auto" w:line="360"/>
        <w:ind w:left="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95" w:leader="none"/>
      </w:tabs>
      <w:ind w:left="540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33">
    <w:name w:val="Основной текст 3"/>
    <w:basedOn w:val="Normal"/>
    <w:qFormat/>
    <w:pPr>
      <w:jc w:val="both"/>
    </w:pPr>
    <w:rPr>
      <w:color w:val="008000"/>
      <w:sz w:val="22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color w:val="008000"/>
      <w:sz w:val="22"/>
    </w:rPr>
  </w:style>
  <w:style w:type="paragraph" w:styleId="34">
    <w:name w:val="Основной текст с отступом 3"/>
    <w:basedOn w:val="Normal"/>
    <w:qFormat/>
    <w:pPr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5:00Z</dcterms:created>
  <dc:creator>Калениченко П.В.</dc:creator>
  <dc:description/>
  <cp:keywords>законы</cp:keywords>
  <dc:language>en-US</dc:language>
  <cp:lastModifiedBy>SYSTEM</cp:lastModifiedBy>
  <cp:lastPrinted>2011-01-25T13:22:00Z</cp:lastPrinted>
  <dcterms:modified xsi:type="dcterms:W3CDTF">2011-09-02T01:05:00Z</dcterms:modified>
  <cp:revision>2</cp:revision>
  <dc:subject>"Я и Ко."</dc:subject>
  <dc:title>Основы природоохранного законодательства</dc:title>
</cp:coreProperties>
</file>