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отерапия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21"/>
        <w:suppressAutoHyphens w:val="true"/>
        <w:spacing w:lineRule="auto" w:line="360" w:before="0" w:after="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План</w:t>
      </w:r>
    </w:p>
    <w:p>
      <w:pPr>
        <w:pStyle w:val="21"/>
        <w:suppressAutoHyphens w:val="true"/>
        <w:spacing w:lineRule="auto" w:line="360" w:before="0" w:after="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21"/>
        <w:suppressAutoHyphens w:val="true"/>
        <w:spacing w:lineRule="auto" w:line="360" w:before="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. Механотерапия как метод физической реабилитации</w:t>
      </w:r>
    </w:p>
    <w:p>
      <w:pPr>
        <w:pStyle w:val="21"/>
        <w:suppressAutoHyphens w:val="true"/>
        <w:spacing w:lineRule="auto" w:line="360" w:before="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 Основные показания и противопоказания для применения механотерапии</w:t>
      </w:r>
    </w:p>
    <w:p>
      <w:pPr>
        <w:pStyle w:val="21"/>
        <w:suppressAutoHyphens w:val="true"/>
        <w:spacing w:lineRule="auto" w:line="360" w:before="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 Механотерапия при ревматоидном артрите</w:t>
      </w:r>
    </w:p>
    <w:p>
      <w:pPr>
        <w:pStyle w:val="21"/>
        <w:suppressAutoHyphens w:val="true"/>
        <w:spacing w:lineRule="auto" w:line="360" w:before="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Литература</w:t>
      </w:r>
    </w:p>
    <w:p>
      <w:pPr>
        <w:pStyle w:val="21"/>
        <w:suppressAutoHyphens w:val="true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Механотерапия как метод физической реабилита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отерапия – одна из форм ЛФК, представляет собой систему функционального лечения с помощью различных устройств и снарядов, применяемую в комплексе с другими средствами и методами современной медицинской реабилитации больны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жения современной физиологии (общебиологическая концепция кинезофилии, общефизиологическое учение о моторно-висцеральных рефлексах, медицинский принцип охранительного возбуждения) позволяет рассматривать механотерапию как эффективное средство лечебно-профилактического воздействия на организм здорового и больного челове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истории механотерап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рия развития механотерапии как одного из видов ЛФК началась в XIX веке, когда Густав Цандер, профессор Упсальского университета создал новую систему гимнастики, которую назвал машинной. Г. Цандер был отлично знаком с гимнастикой противодействия и считал, что эта гимнастика всецело зависит от методиста и поэтому трудно ожидать от него точной дозировки сопротивления. Он разработал специальные аппараты, которые давали возможность более точно дозировать упражнения без помощи рук методис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ппараты системы Цандера можно разделить на 4 групп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активных упражнени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- Пассивных движени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топедические аппараты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мерительные аппарат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отерапия является методом активной и патогенетической терапии, обуславливает повышение функциональной адаптации больного. Положительными особенностями механотерапии являютс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убокая биологическая адекватность – движение является биологической функцией организма – отсюда возникла концепция кинезофилии – врожденной потребности организма к движению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никальность – механотерапия оказывает действие на все органы через все уровни соматической и вегетативной нервной, эндокринной системы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отрицательного эффекта при правильной дозировке физических упражнени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длительного применения механотерапии как для лечения, так и для профилактики заболева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е терапевтического эффекта метода механотерапии лежи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низирующее действие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офическое действие. Нарушение различных анатомических структур в организме человека являются следствием воспалительных процессов, нарушений обмена веществ. Рационально примененные физические упражнения, обуславливают замещение и компенсацию образовавшегося дефекта путем истинной (заместительной) регенерации, обратного благоприятного развития атрофических и дегенеративных процессов. Причем, физические упражнения не, только стимулируют трофические процессы в организме, но и обуславливают формирование наиболее полноценной морфофункциональной структуры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функциональных компенсаци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ормализация функций и целостности деятельности организм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ческими упражнениями человек сознательно и действенно вмешивается в процесс восстановления нарушенных функций органов опоры и движения. Восстановление нормального мышечного тонуса амплитуды движения в суставах, силы мышц, двигательных функций можно достичь с помощью механотерап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отерапия – это лечение упражнениями, выполняемые больным с помощью специально сконструированных аппаратов для пассивной разработки конечностей. Упражнения оказывают влияние на тот или иной сустав или группы мышц и могут быть дозированы в отношении амплитуды движения, силы сопротивления и темпа при помощи специальных приспособле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отерапия является одним из вспомогательных средств лечебной физической культуры и для обеспечения более полного и разностороннего физиологического действия на организм больного, она должна сочетаться с применением утренней гигиенической гимнастики, лечебной гимнастики, дозированной ходьбы и спортивными упражнениями в соответствии с назначенным режимом движ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ые показания и противопоказания для применения механотерап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ронические заболевания суставов и мышц – полиартриты обменные, бруцеллезные, инфекционные, неспецифические, нейродистрофические и т.д. Ограничение подвижности в суставах верхних и нижних конечностей различной этиологии; контрактуры всех видов, за исключением контрактур центрального происхождения, деформации позвоночника: сколиозы, спондилоатрозы, сутулость, плоскостопие, миозиты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болевание периферических нервов и функциональные расстройства нервной системы – радикулиты, полиневриты, невралгии, неврастения (вне фазы обострения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зни органов пищеварения – функциональные нарушения деятельности желудочно-кишечного тракта с двигательными расстройствами (дискенезии) спастические, атонические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зни обмена веществ – ожирение I – III степени, преимущественно экзогенного характера, подагра легкой и средней степени, сахарный диабет легкой степен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точные явления после перенесенного полиомиелита и болезни Литтля, при частичном сохранении двигательных функци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алгия, миозиты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болевания органов пищеварения, гастриты, колиты, энтериты, гепатиты, панкреатит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ческим упражнением человек сознательно и действенно вмешивается в процесс восстановления нарушенных функций органов, опоры и движения. Восстановление нормального мышечного тонуса, движения в суставах, силы мышц, двигательных функций можно достичь механотерапи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отерапия прекрасно сочетается с процедурами лечебной грязи, бальнео- и физиолечением, другими курортными фактор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ивопоказаниями для назначения механотерапии являются: острые инфекционные и соматические заболевания, кожные заболевания, тромбофлебиты, лимфангиты, лимфадениты, варикозная болезнь, гипертоническая болезнь III стадии, заболевания сердца в стадии декомпенсации, желчнокаменная и мочекаменная болезни, ожирение IV степени, грыжи, опухол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Механотерапия при ревматоидном артрит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сообразно использовать аппараты маятникового типа с грузом различной масс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епени волевого участия больного в осуществлении движений на аппаратах механотерапии их делят на три группы: пассивные, пассивно-активные и активны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у механотерапии строго дифференцируют в зависимости от особенностей клинических форм поражения. Следует строго учитывать выраженность экссудативного компонента воспаления в суставе, активность ревматоидного процесса, стадию и давность заболевания, степень функциональной недостаточности суставов, особенности течения процесс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ния к применению механотерапи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граничение движений в суставах любой степен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ипотрофия мышц конечносте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трактур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ивопоказа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анкилоз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систематизацией упражнений на механотерапевтических аппаратах следует применять пассивно-активные движения с большим элементом актив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с механотерапии состоит из трех периодов: вводного, основного и заключительног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водном периоде упражнения на механотерапевтических аппаратах имеют щадящетренирующий; в основном – тренирующий характер; в заключительном добавляют элементы обучения для продолжения самостоятельных занятий лечебной гимнастикой в домашних условия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отерапию назначают одновременно с процедурами лечебной гимнастики. Ее можно применять в подострой и хронической стадиях заболевания, при тяжелом, среднем и легком течении заболевания. Экссудативный компонент воспаления в суставе, наличие ускоренной скорости оседания эритроцитов (СОЭ), лейкоцитоза, субфебрильной температуры не является противопоказанием для механотерапии. При выраженном экссудативном компоненте в суставе с гиперемией и повышением температуры кожи над ним, при выраженной активности ревматоидного процесса процедуры механотерапии присоединяют с большой осторожностью, только после 4-6 процедур лечебной гимнастики при минимальной их дозировке и с постепенным ее повышением. Те же условия следует соблюдать и при значительном ограничении подвижности в сустав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анкилозе суставов механотерапию для этих суставов проводить нецелесообразно, но близлежащие неанкилозированные суставы с профилактической целью следует как можно раньше тренировать на аппарата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яя механотерапию, следует придерживаться принципа щажения пораженного органа и постепенного осуществления трениров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процедурой больному необходимо объяснить значение механотерапии. Ее следует обязательно проводить в присутствии медицинского персонала, который может одновременно наблюдать за несколькими больными, занимающимися на разных аппаратах. В зале механотерапии должны быть либо песочные, либо специальные сигнальные час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у механотерапии проводят в положении больного сидя у аппарата (за исключением процедур для плечевого сустава, которые проводят в положении больного стоя и для тазобедренного сустава, которые проводят в положении лежа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е больного на стуле должно быть удобным, с опорой на его спинку, все мышцы должны быть расслаблены, дыхание – произвольны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аксимального щажения пораженного сустава упражнения начинают с применения минимального груза: в медленном темпе, не вызывающем усиления болей, с небольшой амплитудой движения с включением частых пауз для отдыха. Длительность первой процедуры – не более 5 мин, а при наличии значительно выраженного болевого синдрома – не более 2-3 мин. У тяжелых больных первые процедуры механотерапии можно проводить и без груза с тем, чтобы облегчить больному их прием. Сначала увеличивают нагрузку во время процедуры по ее длительности, а в последующем – по массе груза на маятник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движения в суставе ограничены из-за экссудативного компонента воспаления и болей, механотерапию применяют после процедуры лечебной гимнастики. Постепенно упражняют все пораженные сустав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вые дни процедуру механотерапии проводят один раз в день, упражняя все пораженные суставы, в последующем – два раза и у тренированных больных – до трех раз в день (не более). Нагрузку увеличивают весьма осторожно как по числу процедур в день, так и по длительности процедуры и массе применяемого груза. Следует учитывать степень гипотрофии упражняемых мышц, выраженность болевого синдрома, переносимость процедуры и тем больным, у которых эти симптомы менее выражены, можно более активно увеличивать нагруз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ая общие положения проведения процедур механотерапии, следует индивидуализировать ее для различных сустав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учезапястный сустав. При упражнении этого сустава воздействуют на сгибатели, разгибатели, супинаторы и пронаторы кисти; ИП больного – сидя на стул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пражнения сгибателей кисти руку в положении пронации укладывают на подстилку аппарата для упражняемой конечности и фиксируют ее мягкими ремнями. Масса груза на маятнике минимальная – 1 кг, длительность процедуры – 5 мин. Спустя 4-5 дней длительность процедуры увеличивают через каждые 2 дня на 1-2 мин, доведя ее продолжительность до 10 ми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епенно следует увеличивать и массу груза на маятнике до 2 кг. Это увеличение зависит от клинического течения заболевания: снижения активности процесса, уменьшения экссудативных явлений в суставе, уменьшения болей, увеличения подвижности в упражняемом суставе. Длительность процедуры механотерапии для лучезапястного сустава можно доводить до 20-25 мин, а массу груза- до 3-4 кг. Движения осуществляют в медленном темп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очередно тренируют правую и левую руки в положении пронации, а потом в положении супинации, при этом происходит равномерная тренировка, как сгибателей, так и разгибателей ки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величения объема движений в лучезапястном суставе проводят тренировку на аппарате для супинации, пронации, круговых движений. При этом рука находится в среднем положении – между пронацией и супинацией, т. Е. кисть и предплечье должны как бы быть продолжением оси аппара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мощи мягких ремней с застежкой фиксируют сегмент конечности, расположенный ниже сустава, подлежащего разработк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ктевой сустав. При упражнении локтевого сустава воздействуют на сгибатели и разгибатели предплечья и плеча. ИП больного – сидя на стуле. Плечо фиксируют к подставке, предплечье полусогнуто в положении супинации; оси движения маятника и сустава должны совпадать. При активном сгибании в локтевом суставе движения маятника производят в обратном направлении, разгибание – пассивное. Для активного разгибания в локтевом суставе предплечье согнуто и пронировано, сгибание – пассивное. Масса груза на маятнике – 2 кг, длительность процедуры – 5 мин. Спустя 4-5 дней длительность процедуры через каждые два дня увеличивают на 1-2 мин, доводя ее продолжительность до 10 ми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тельность процедуры можно доводить до 20-25 мин, а массу груза на маятнике – до 4 к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ечевой сустав. При использовании аппарата для плечевого сустава оказывают воздействие на сгибатели, разгибатели, отводящие и приводящие мышцы плеча. ИП больного – стоя. Подмышечная область опирается на вилку аппарата, установленную по росту больного. Рука выпрямлена и лежит на выдвинутой трубе, которую устанавливают под любым углом к маховой штанге. Длительность процедуры – от 5 до 15 мин, масса груза – 2 к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плечевого сустава длительность процедуры и масса груза ограничены, несмотря на участие в движении большой группы мышц, так как положение стоя утомительно для больного, тяжелый же груз способствует усилению бол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зобедренный сустав. При упражнении этого сустава на аппарате можно воздействовать на мышцы, вращающие бедро внутрь и наружу. ИП больного – лежа. Ногу с помощью шин и манжет фиксируют в области бедра, голени. Стопу фиксируют стоподержателем при ротации ее наружу, что способствует активному вращению бедра внутрь; ротация же стопы внутрь способствует активному вращению бедра наружу. Длительности процедуры – от 5 до 25 мин, масса груза от 1 до 4 к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енный сустав. С помощью аппарата воздействуют на сгибатели и разгибатели этого сустава. ИП больного-сидя. Необходимо, чтобы стул и подставка для бедра находились на одном уровне. Бедро и голень фиксируют ремнями на передвигающемся кронштейне с подставкой. При вытянутой ноге больной делает активное сгибание, при согнутой – активное разгибание. Длительность процедуры – от 5 до 25 мин, масса груза сразу большая – 4 кг, в дальнейшем ее можно доводить до 5 кг, но не боле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леностопный сустав. При использовании аппарата для этого сустава воздействуют на сгибатели, разгибатели, отводящие и приводящие мышцы стопы. ИП больного – сидя на высоком стуле. Упражняемую стопу фиксируют на ложе-подстопнике с помощью ремней, вторая нога находится на подставке высотой 25-30 см. Больной сидит, колено согнуто – активное сгибание стопы, при выпрямленном коленном суставе – активное ее разгибание. В этом же ИП производят отведение и приведение стопы. Длительность процедуры – от 5 до 15 мин, масса груза – от 2 до 3 кг. При упражнении голеностопного сустава быстрее наступает утомление мышц голени, а потому увеличение длительности процедуры и массы груза выше указанных нежелательн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ремя процедур механотерапии увеличения нагрузки можно достигнуть за счет изменения положения груза на маятнике, удлинения или укорочения самого маятника, изменения угла подставки для поддержания упражняемого сегмента, которую закрепляют с помощью зубчатой муфты.</w:t>
      </w:r>
    </w:p>
    <w:p>
      <w:pPr>
        <w:pStyle w:val="Default"/>
        <w:spacing w:lineRule="auto" w:line="360"/>
        <w:ind w:firstLine="708"/>
        <w:rPr>
          <w:rFonts w:ascii="Times New Roman;Times New Roman" w:hAnsi="Times New Roman;Times New Roman" w:cs="Times New Roman;Times New Roman"/>
          <w:color w:val="FFFFFF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FFFFFF"/>
          <w:sz w:val="28"/>
          <w:szCs w:val="28"/>
        </w:rPr>
        <w:t>механотерапия физкультура</w:t>
      </w:r>
      <w:r>
        <w:rPr>
          <w:rFonts w:cs="Times New Roman;Times New Roman" w:ascii="Times New Roman;Times New Roman" w:hAnsi="Times New Roman;Times New Roman"/>
          <w:iCs/>
          <w:color w:val="FFFFFF"/>
          <w:sz w:val="28"/>
          <w:szCs w:val="28"/>
          <w:lang w:eastAsia="ru-RU"/>
        </w:rPr>
        <w:t xml:space="preserve"> реабилитация ревматоидный артрит</w:t>
      </w:r>
      <w:r>
        <w:br w:type="page"/>
      </w:r>
    </w:p>
    <w:p>
      <w:pPr>
        <w:pStyle w:val="24"/>
        <w:tabs>
          <w:tab w:val="clear" w:pos="360"/>
          <w:tab w:val="left" w:pos="0" w:leader="none"/>
        </w:tabs>
        <w:suppressAutoHyphens w:val="tru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u w:val="none"/>
        </w:rPr>
      </w:pPr>
      <w:r>
        <w:rPr>
          <w:b/>
          <w:color w:val="000000"/>
          <w:sz w:val="28"/>
          <w:szCs w:val="28"/>
          <w:u w:val="none"/>
        </w:rPr>
        <w:t>Литерату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u w:val="none"/>
        </w:rPr>
      </w:pPr>
      <w:r>
        <w:rPr>
          <w:b/>
          <w:color w:val="000000"/>
          <w:sz w:val="28"/>
          <w:szCs w:val="28"/>
          <w:u w:val="non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sz w:val="28"/>
          <w:szCs w:val="28"/>
        </w:rPr>
        <w:t>Попов С.Н. Физическая реабилитация. – Ростов на Дону: Феникс, 200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sz w:val="28"/>
          <w:szCs w:val="28"/>
        </w:rPr>
        <w:t>Епифанов В.А. Лечебная физкультура и спортивная медицина – Москва – Медицина, 199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териал интернет сайта – http// www. Mymassage.r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sz w:val="28"/>
          <w:szCs w:val="28"/>
        </w:rPr>
        <w:t>Евсеев С.П., Шапкова Л.В. Адаптивная физическая культура Москва. 200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Журнал "Адаптивная физическая культура" N 1-2, 2000; N 3-4, 200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убровский В.И. Лечебный массаж – Москва – Владос, 2005</w:t>
      </w:r>
    </w:p>
    <w:p>
      <w:pPr>
        <w:pStyle w:val="Normal"/>
        <w:suppressAutoHyphens w:val="true"/>
        <w:spacing w:lineRule="auto" w:line="360"/>
        <w:ind w:left="708" w:hanging="0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70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360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118"/>
        </w:tabs>
        <w:ind w:left="2118" w:hanging="1410"/>
      </w:pPr>
      <w:rPr>
        <w:rFonts w:cs="Times New Roman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cs="Times New Roman;Times New Roman"/>
      <w:sz w:val="24"/>
      <w:szCs w:val="24"/>
    </w:rPr>
  </w:style>
  <w:style w:type="character" w:styleId="Style15">
    <w:name w:val="Верхний колонтитул Знак"/>
    <w:qFormat/>
    <w:rPr>
      <w:rFonts w:cs="Times New Roman;Times New Roman"/>
      <w:sz w:val="24"/>
      <w:szCs w:val="24"/>
    </w:rPr>
  </w:style>
  <w:style w:type="character" w:styleId="Style16">
    <w:name w:val="Нижний колонтитул Знак"/>
    <w:qFormat/>
    <w:rPr>
      <w:rFonts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/>
    <w:rPr/>
  </w:style>
  <w:style w:type="paragraph" w:styleId="24">
    <w:name w:val="Строгий+24"/>
    <w:basedOn w:val="Style17"/>
    <w:qFormat/>
    <w:pPr>
      <w:tabs>
        <w:tab w:val="clear" w:pos="708"/>
        <w:tab w:val="left" w:pos="360" w:leader="none"/>
      </w:tabs>
      <w:spacing w:before="280" w:after="280"/>
      <w:jc w:val="center"/>
    </w:pPr>
    <w:rPr>
      <w:color w:val="333333"/>
      <w:sz w:val="48"/>
      <w:szCs w:val="48"/>
      <w:u w:val="single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Times New Roman;Times New Roman" w:cs="Century Gothic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1:03:00Z</dcterms:created>
  <dc:creator>Chernov</dc:creator>
  <dc:description/>
  <cp:keywords/>
  <dc:language>en-US</dc:language>
  <cp:lastModifiedBy>SYSTEM</cp:lastModifiedBy>
  <dcterms:modified xsi:type="dcterms:W3CDTF">2011-09-02T01:03:00Z</dcterms:modified>
  <cp:revision>2</cp:revision>
  <dc:subject/>
  <dc:title/>
</cp:coreProperties>
</file>