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>Расчет основных показателей работы интернет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каф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 План производства и реализации продукции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1 Расчёт показателей производства и реализованной продукции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1.2 Баланс использования производственных мощностей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2. План по труду и заработной плате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баланса рабочего времени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рудоемкость программы и численности рабочих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ФЗП основных рабочих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ФЗП вспомогательных рабочих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Расчёт остальных категорий работников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3. План по себестоимости прибыли и рентабельности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стоимости сырья и материалов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стоимости покупных полуфабрикатов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сметы РСЭО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асчёт сметных ставок по изделиям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Расчёт стоимости товарной продукц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алькуляционным статьям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ход к рыночной экономике требует от предприятия повышения внимания к оценке эффективности торговой деятельности, анализу экономических показателей и выявлению резервов улучшения их состоян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ая роль в реализации этой задачи отводится анализу хозяйственной деятельности торговых предприятий. С его помощью вырабатываются отражения и тактика развития торгового предприятия, обосновываются планы и управленческие решения, осуществляется контроль над выполнением, выявляются резервы повышения эффективности торговой деятельности, осуществляются результаты деятельности предприятия, его подразделений и работников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В современных экономических условиях деятельность каждого экономического субъекта является предметом внимания обширного круга участников рыночных отношений (организаций и физических лиц), заинтересованных в результатах его функционирования. На основе доступной им отчетно-учетной информации указанные лица стремятся оценить финансовое положение предприятия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: Научиться рассчитывать основные показатели работы предприятия на примере интернет - кафе.</w:t>
      </w:r>
    </w:p>
    <w:p>
      <w:pPr>
        <w:pStyle w:val="21"/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В соответствии с поставленной целью возникают следующие задачи:</w:t>
      </w:r>
    </w:p>
    <w:p>
      <w:pPr>
        <w:pStyle w:val="21"/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1. Расчет основных показателей работы предприятия.</w:t>
      </w:r>
    </w:p>
    <w:p>
      <w:pPr>
        <w:pStyle w:val="21"/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2. Анализ полученных результатов.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sz w:val="28"/>
          <w:szCs w:val="28"/>
        </w:rPr>
        <w:t>3. Меры по увеличению эффективности работы предприятия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5"/>
        <w:gridCol w:w="815"/>
        <w:gridCol w:w="816"/>
        <w:gridCol w:w="814"/>
        <w:gridCol w:w="806"/>
        <w:gridCol w:w="806"/>
        <w:gridCol w:w="592"/>
        <w:gridCol w:w="671"/>
      </w:tblGrid>
      <w:tr>
        <w:trPr>
          <w:trHeight w:val="39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Номер вариант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чёт 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ан </w:t>
            </w:r>
          </w:p>
        </w:tc>
      </w:tr>
      <w:tr>
        <w:trPr>
          <w:trHeight w:val="56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 </w:t>
            </w:r>
          </w:p>
        </w:tc>
      </w:tr>
      <w:tr>
        <w:trPr>
          <w:trHeight w:val="40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лан производства и реализации продукции</w:t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ind w:hanging="0"/>
        <w:jc w:val="center"/>
        <w:rPr>
          <w:color w:val="FFFFFF"/>
          <w:sz w:val="28"/>
        </w:rPr>
      </w:pPr>
      <w:r>
        <w:rPr>
          <w:color w:val="FFFFFF"/>
          <w:sz w:val="28"/>
        </w:rPr>
        <w:t>реализация заработная плата продукция стоимость</w:t>
      </w:r>
    </w:p>
    <w:p>
      <w:pPr>
        <w:pStyle w:val="Normal"/>
        <w:tabs>
          <w:tab w:val="clear" w:pos="709"/>
          <w:tab w:val="left" w:pos="1875" w:leader="none"/>
        </w:tabs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1 Производство и реализация продукции в натуральном и стоимостном измерении</w:t>
      </w:r>
    </w:p>
    <w:p>
      <w:pPr>
        <w:pStyle w:val="Normal"/>
        <w:tabs>
          <w:tab w:val="clear" w:pos="709"/>
          <w:tab w:val="left" w:pos="1875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75" w:leader="none"/>
        </w:tabs>
        <w:suppressAutoHyphens w:val="true"/>
        <w:spacing w:lineRule="auto" w:line="360"/>
        <w:ind w:firstLine="709"/>
        <w:jc w:val="right"/>
        <w:rPr/>
      </w:pPr>
      <w:r>
        <w:rPr/>
        <w:t>Таблица 1.1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0"/>
        <w:gridCol w:w="958"/>
        <w:gridCol w:w="850"/>
        <w:gridCol w:w="1276"/>
        <w:gridCol w:w="1333"/>
        <w:gridCol w:w="1218"/>
        <w:gridCol w:w="1217"/>
      </w:tblGrid>
      <w:tr>
        <w:trPr>
          <w:trHeight w:val="547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рени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натуральном выражении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ценах на 2010г. т.р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оптовых ценах т.р</w:t>
            </w:r>
          </w:p>
        </w:tc>
      </w:tr>
      <w:tr>
        <w:trPr>
          <w:trHeight w:val="409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. 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 т. 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ет т.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 т.р.</w:t>
            </w:r>
          </w:p>
        </w:tc>
      </w:tr>
      <w:tr>
        <w:trPr>
          <w:trHeight w:val="34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5</w:t>
            </w:r>
          </w:p>
        </w:tc>
      </w:tr>
      <w:tr>
        <w:trPr>
          <w:trHeight w:val="34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5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684,3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6,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4,75</w:t>
            </w:r>
          </w:p>
        </w:tc>
      </w:tr>
      <w:tr>
        <w:trPr>
          <w:trHeight w:val="36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551,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1,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6,92</w:t>
            </w:r>
          </w:p>
        </w:tc>
      </w:tr>
      <w:tr>
        <w:trPr>
          <w:trHeight w:val="36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6,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2,5</w:t>
            </w:r>
          </w:p>
        </w:tc>
      </w:tr>
      <w:tr>
        <w:trPr>
          <w:trHeight w:val="37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38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70,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77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89,2</w:t>
            </w:r>
          </w:p>
        </w:tc>
      </w:tr>
      <w:tr>
        <w:trPr>
          <w:trHeight w:val="37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774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50,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9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748,4</w:t>
            </w:r>
          </w:p>
        </w:tc>
      </w:tr>
      <w:tr>
        <w:trPr>
          <w:trHeight w:val="37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92,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791,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Ч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40,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2,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Определим стоимость продукции в ценах 2010 г.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отчёту: 41×15000=615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По плану: 59×15000=885 тыс.руб.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sz w:val="28"/>
          <w:szCs w:val="28"/>
        </w:rPr>
        <w:t>2.Определим стоимость продукции в действующих оптовых ценах предприяти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отчёту: 41×15000=615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плану: 59×15000=885 тыс.руб.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sz w:val="28"/>
          <w:szCs w:val="28"/>
        </w:rPr>
        <w:t>3. Определяем стоимость всей продукци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отчёту: 615+1636,25+547,4+1916,72+16677,1=21392,5 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плану: 885+1674,75+556,92+1942,5+18689,2=23748,4 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Цены 2010 г. и оптовые цены предприятия берутся из источника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.2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691"/>
        <w:gridCol w:w="326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ц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товая цена продукции на 1.01.1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йств. оптовая цена продукции руб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ходим нормативно-чистую продукцию в суммарном выражении, используя норматив чистой продукции в сопоставленных ценах на 01.01.10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74"/>
        <w:gridCol w:w="2382"/>
        <w:gridCol w:w="1729"/>
      </w:tblGrid>
      <w:tr>
        <w:trPr>
          <w:trHeight w:val="279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ц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тив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ЧП. Тыс. руб.</w:t>
            </w:r>
          </w:p>
        </w:tc>
      </w:tr>
      <w:tr>
        <w:trPr>
          <w:trHeight w:val="149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ё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</w:t>
            </w:r>
          </w:p>
        </w:tc>
      </w:tr>
      <w:tr>
        <w:trPr>
          <w:trHeight w:val="27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6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,67</w:t>
            </w:r>
          </w:p>
        </w:tc>
      </w:tr>
      <w:tr>
        <w:trPr>
          <w:trHeight w:val="27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9,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,41</w:t>
            </w:r>
          </w:p>
        </w:tc>
      </w:tr>
      <w:tr>
        <w:trPr>
          <w:trHeight w:val="27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,3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,52</w:t>
            </w:r>
          </w:p>
        </w:tc>
      </w:tr>
      <w:tr>
        <w:trPr>
          <w:trHeight w:val="27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8,1</w:t>
            </w:r>
          </w:p>
        </w:tc>
      </w:tr>
      <w:tr>
        <w:trPr>
          <w:trHeight w:val="27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56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84,23</w:t>
            </w:r>
          </w:p>
        </w:tc>
      </w:tr>
      <w:tr>
        <w:trPr>
          <w:trHeight w:val="29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40,7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2,9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4. Определяем НЧП по каждому виду изделий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отчёту 41×3113=127,63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лану 59×3113=183,67 тыс.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5. Определяем реализованную продукцию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отчёту: 21774,83-182=21592,83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лану: 23950,71-159=23791,71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2 Баланс использования производственных мощностей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оизводственная мощность - максимально возможный годовой выпуск продукции при полном использовании производственных мощностей. Величина производственной мощности изменяется с увеличением технического, технологического и организационного уровня производства. Производственная мощность – не постоянная величина. Поэтому для расчёта используют среднегодовую мощность, которая рассчитывается суммой первоначальной мощности и вводной мощности и выбывшей мощности с учётом времени их работ за год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счёт коэффициента использования производственных мощностей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80"/>
        <w:gridCol w:w="877"/>
        <w:gridCol w:w="1086"/>
        <w:gridCol w:w="875"/>
        <w:gridCol w:w="939"/>
        <w:gridCol w:w="900"/>
        <w:gridCol w:w="1260"/>
        <w:gridCol w:w="1620"/>
      </w:tblGrid>
      <w:tr>
        <w:trPr>
          <w:trHeight w:val="345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одукц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диницы измерени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ектная мощност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Ожидаемое наличие мощ-тей на начало план.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щность планового г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 годовая мощ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Выпуск продукции в планируемом г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Коэффициент использования среднегодовой планируемой мощности</w:t>
            </w:r>
          </w:p>
        </w:tc>
      </w:tr>
      <w:tr>
        <w:trPr>
          <w:trHeight w:val="144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8" w:leader="none"/>
                <w:tab w:val="left" w:pos="908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вод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ывод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туки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</w:tr>
      <w:tr>
        <w:trPr>
          <w:trHeight w:val="34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</w:tr>
      <w:tr>
        <w:trPr>
          <w:trHeight w:val="34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6</w:t>
            </w:r>
          </w:p>
        </w:tc>
      </w:tr>
      <w:tr>
        <w:trPr>
          <w:trHeight w:val="34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1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sz w:val="28"/>
          <w:szCs w:val="28"/>
        </w:rPr>
        <w:t>1. Определяем среднегодовую мощность планируемого год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8+10-8=60 тыс.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. Определим коэффициент использования производственных мощностей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9/60=0.98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495165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афик использования производственных мощностей</w:t>
      </w:r>
    </w:p>
    <w:p>
      <w:pPr>
        <w:pStyle w:val="Normal"/>
        <w:tabs>
          <w:tab w:val="clear" w:pos="709"/>
          <w:tab w:val="left" w:pos="1875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Виды продукци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 План по труду и заработной плате</w:t>
      </w:r>
    </w:p>
    <w:p>
      <w:pPr>
        <w:pStyle w:val="Normal"/>
        <w:tabs>
          <w:tab w:val="clear" w:pos="709"/>
          <w:tab w:val="left" w:pos="867" w:leader="none"/>
          <w:tab w:val="left" w:pos="1875" w:leader="none"/>
        </w:tabs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67" w:leader="none"/>
          <w:tab w:val="left" w:pos="1875" w:leader="none"/>
        </w:tabs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1 Расчет баланса рабочего времени одного рабочего при пятидневной рабочей неделе</w:t>
      </w:r>
    </w:p>
    <w:p>
      <w:pPr>
        <w:pStyle w:val="Normal"/>
        <w:tabs>
          <w:tab w:val="clear" w:pos="709"/>
          <w:tab w:val="left" w:pos="867" w:leader="none"/>
          <w:tab w:val="left" w:pos="1875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67" w:leader="none"/>
          <w:tab w:val="left" w:pos="1875" w:leader="none"/>
        </w:tabs>
        <w:suppressAutoHyphens w:val="true"/>
        <w:spacing w:lineRule="auto" w:line="360"/>
        <w:ind w:firstLine="709"/>
        <w:jc w:val="right"/>
        <w:rPr/>
      </w:pPr>
      <w:r>
        <w:rPr/>
        <w:t>Таблица 2.1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00"/>
        <w:gridCol w:w="1368"/>
        <w:gridCol w:w="1080"/>
        <w:gridCol w:w="1080"/>
      </w:tblGrid>
      <w:tr>
        <w:trPr>
          <w:trHeight w:val="270" w:hRule="atLeast"/>
        </w:trPr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ё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</w:t>
            </w:r>
          </w:p>
        </w:tc>
      </w:tr>
      <w:tr>
        <w:trPr>
          <w:trHeight w:val="270" w:hRule="atLeast"/>
        </w:trPr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ы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Календарный Ф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2 Количество не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 празднич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ых выход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Количество календарных 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8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2232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Неявки на раб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 дополнительных отпу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пусков на учёб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овый отпу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Прочие не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Число рабочих дней в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8,4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6 Потери рабочего времени из-за сокращений рабочего дня (всего ча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 для женщин, имеющ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женщин, имеющих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утрисменные просто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Средняя продолжительность рабочего д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Полезный ФР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7,5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sz w:val="28"/>
          <w:szCs w:val="28"/>
        </w:rPr>
        <w:t>1. Календарный фонд рабочего времени по плану рассчитывается исходя из следующих данных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аздничных дней – 9 дней;</w:t>
      </w:r>
    </w:p>
    <w:p>
      <w:pPr>
        <w:pStyle w:val="Normal"/>
        <w:tabs>
          <w:tab w:val="clear" w:pos="709"/>
          <w:tab w:val="left" w:pos="4005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ыходных – 52 дня;</w:t>
        <w:tab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ополнительных выходных – 25 дней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Определяем количество нерабочих дней в году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9+52+25=86 дней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Количество рабочих дней в году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65-86=279 дней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Количество рабочих часов планируемого года (приняв продолжительность рабочего дня равной 8 часам)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79×8=2232 ч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Неявки на работу планируемого год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,2+1,3+1,7+15,1=34,2 дня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6. Определяем число рабочих дней и часов в году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(279-34,2)=244,8 дней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44,8×8=1958,4 ч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Определяем потери рабочего времени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,5+0,32=0,82 ч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8. Находим ФРВ одного рабочего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58,4-0,82=1957,58 ч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2 Трудоёмкость программы и число работников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/>
      </w:pPr>
      <w:r>
        <w:rPr/>
        <w:t>Таблица 2.2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7"/>
        <w:gridCol w:w="826"/>
        <w:gridCol w:w="1298"/>
        <w:gridCol w:w="11"/>
        <w:gridCol w:w="1101"/>
        <w:gridCol w:w="851"/>
        <w:gridCol w:w="1449"/>
        <w:gridCol w:w="48"/>
        <w:gridCol w:w="1032"/>
        <w:gridCol w:w="74"/>
        <w:gridCol w:w="1144"/>
        <w:gridCol w:w="48"/>
      </w:tblGrid>
      <w:tr>
        <w:trPr>
          <w:trHeight w:val="2666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Вид продукции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уск по плану (шт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Трудовые затраты на единицу продукци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Трудоёмкость программы (н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Плановый коэф-т выполнения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Трудоёмкость программы с учётом коэф-т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Полезный ФРВ 1 рабочего (ч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сдельщиков (чел)</w:t>
            </w:r>
          </w:p>
        </w:tc>
      </w:tr>
      <w:tr>
        <w:trPr>
          <w:cantSplit w:val="true"/>
        </w:trPr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отовительный це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022,61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7,5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</w:tr>
      <w:tr>
        <w:trPr>
          <w:trHeight w:val="51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483,48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778,3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466,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очая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644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602,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8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3353,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</w:t>
            </w:r>
          </w:p>
        </w:tc>
      </w:tr>
      <w:tr>
        <w:trPr>
          <w:cantSplit w:val="true"/>
        </w:trPr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80,9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7,5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909,57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18,2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655,65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6808,6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7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4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4273,1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</w:tr>
      <w:tr>
        <w:trPr>
          <w:cantSplit w:val="true"/>
        </w:trPr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орочный цех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0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7,5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490,44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38,3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791,3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9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2878,26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4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503,47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его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6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8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7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812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Трудоёмкость производственной программы - это произведение выпуска продукции по плану на трудовые затраты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9×1014=59826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Трудоёмкость производственной программы с учётом коэффициент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9826/1,15=52022,6 руб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Численность рабочих сдельщиков определяется как отношение трудоёмкости программы с учётом коэффициента к полезному фонду рабочего времени одного рабочего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52022,6/1957,58=26 чел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3 Расчет ФЗП основных рабочих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Трудоёмкость программы определяется путём суммирования трудоёмк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цехам для одного издел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2022,61+20880,9+29705,21=102608,72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редний ФЗП – произведение трудоёмкости продукции на стоимость од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рма – час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2608,72 ×0,65=66,7 тыс.руб.</w:t>
      </w:r>
      <w:r>
        <w:br w:type="page"/>
      </w:r>
    </w:p>
    <w:p>
      <w:pPr>
        <w:pStyle w:val="Normal"/>
        <w:spacing w:lineRule="auto" w:line="360"/>
        <w:ind w:hanging="0"/>
        <w:jc w:val="right"/>
        <w:rPr>
          <w:sz w:val="28"/>
          <w:szCs w:val="32"/>
        </w:rPr>
      </w:pPr>
      <w:r>
        <w:rPr>
          <w:sz w:val="28"/>
          <w:szCs w:val="32"/>
        </w:rPr>
        <w:t>Таблица 2.3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4"/>
        <w:gridCol w:w="720"/>
        <w:gridCol w:w="981"/>
        <w:gridCol w:w="540"/>
        <w:gridCol w:w="900"/>
        <w:gridCol w:w="900"/>
        <w:gridCol w:w="1080"/>
        <w:gridCol w:w="540"/>
        <w:gridCol w:w="900"/>
        <w:gridCol w:w="894"/>
      </w:tblGrid>
      <w:tr>
        <w:trPr>
          <w:trHeight w:val="53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Продукция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Трудоёмкость программы (н.ча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Стоимость 1 часа (руб.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ФЗП (т.р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м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ый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ЗП (т.р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Итого ФЗП 1ч</w:t>
            </w:r>
          </w:p>
          <w:p>
            <w:pPr>
              <w:pStyle w:val="Normal"/>
              <w:tabs>
                <w:tab w:val="clear" w:pos="709"/>
                <w:tab w:val="left" w:pos="81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.р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08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.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/п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8"/>
              </w:rPr>
              <w:t>(т.р.)</w:t>
            </w:r>
          </w:p>
        </w:tc>
      </w:tr>
      <w:tr>
        <w:trPr>
          <w:trHeight w:val="191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.р.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т.р.)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608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72</w:t>
            </w:r>
          </w:p>
        </w:tc>
      </w:tr>
      <w:tr>
        <w:trPr>
          <w:trHeight w:val="17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288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,3</w:t>
            </w:r>
          </w:p>
        </w:tc>
      </w:tr>
      <w:tr>
        <w:trPr>
          <w:trHeight w:val="2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434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12</w:t>
            </w:r>
          </w:p>
        </w:tc>
      </w:tr>
      <w:tr>
        <w:trPr>
          <w:trHeight w:val="2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99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3,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2,05</w:t>
            </w:r>
          </w:p>
        </w:tc>
      </w:tr>
      <w:tr>
        <w:trPr>
          <w:trHeight w:val="3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3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5,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,9</w:t>
            </w:r>
          </w:p>
        </w:tc>
      </w:tr>
      <w:tr>
        <w:trPr>
          <w:trHeight w:val="11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1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9,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2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умма премий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6,7×0,2=13,34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Находим сумму других доплат до часового фонда (применить процент доплат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вный 10%)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6,7×0,1=6,67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Часовой ФЗП – это сумма среднего ФЗП премий и доплат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6,7+13,34+6,67=86,71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Дополнительная заработная плата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6,71×0,15=13,01 тыс.руб.</w:t>
      </w:r>
    </w:p>
    <w:p>
      <w:pPr>
        <w:pStyle w:val="Normal"/>
        <w:tabs>
          <w:tab w:val="clear" w:pos="709"/>
          <w:tab w:val="left" w:pos="496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Всего ФЗП:</w:t>
        <w:tab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6,71+13,01=99,72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45" w:leader="none"/>
        </w:tabs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4 Расчет ФЗП вспомогательных рабочих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45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45" w:leader="none"/>
        </w:tabs>
        <w:suppressAutoHyphens w:val="true"/>
        <w:spacing w:lineRule="auto" w:line="360"/>
        <w:ind w:firstLine="709"/>
        <w:jc w:val="right"/>
        <w:rPr/>
      </w:pPr>
      <w:r>
        <w:rPr/>
        <w:t>Таблица 2.4</w:t>
      </w:r>
    </w:p>
    <w:tbl>
      <w:tblPr>
        <w:tblW w:w="14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13"/>
        <w:gridCol w:w="696"/>
        <w:gridCol w:w="697"/>
        <w:gridCol w:w="124"/>
        <w:gridCol w:w="972"/>
        <w:gridCol w:w="1104"/>
        <w:gridCol w:w="884"/>
        <w:gridCol w:w="844"/>
        <w:gridCol w:w="6"/>
        <w:gridCol w:w="709"/>
        <w:gridCol w:w="709"/>
        <w:gridCol w:w="850"/>
        <w:gridCol w:w="826"/>
        <w:gridCol w:w="19"/>
        <w:gridCol w:w="690"/>
        <w:gridCol w:w="28"/>
        <w:gridCol w:w="1099"/>
        <w:gridCol w:w="1029"/>
      </w:tblGrid>
      <w:tr>
        <w:trPr>
          <w:trHeight w:val="577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фессии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енность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ий разряд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редняя тарифная ставка (т.р.)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лезный фонд времени на 1 раб.(час)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</w:rPr>
              <w:t>Кол-во часов отраб.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семи рабочим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Тарифный фонд З/П (т.р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м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оплата к основному ФЗП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Итого основной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ЗП т.р.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ополнительна</w:t>
            </w:r>
            <w:r>
              <w:rPr>
                <w:sz w:val="20"/>
                <w:lang w:val="uk-UA"/>
              </w:rPr>
              <w:t>ая</w:t>
            </w:r>
            <w:r>
              <w:rPr>
                <w:sz w:val="20"/>
              </w:rPr>
              <w:t xml:space="preserve"> З/П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ФЗП т.р.</w:t>
            </w:r>
          </w:p>
        </w:tc>
      </w:tr>
      <w:tr>
        <w:trPr>
          <w:trHeight w:val="188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Σ</w:t>
            </w:r>
          </w:p>
          <w:p>
            <w:pPr>
              <w:pStyle w:val="Normal"/>
              <w:tabs>
                <w:tab w:val="clear" w:pos="709"/>
                <w:tab w:val="left" w:pos="48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Σ Т.р.</w:t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Σ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.р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40" w:hRule="atLeast"/>
          <w:cantSplit w:val="true"/>
        </w:trPr>
        <w:tc>
          <w:tcPr>
            <w:tcW w:w="14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готовительный цех</w:t>
            </w:r>
          </w:p>
        </w:tc>
      </w:tr>
      <w:tr>
        <w:trPr>
          <w:trHeight w:val="15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новщи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7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957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45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6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  <w:tab w:val="left" w:pos="52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22</w:t>
            </w:r>
          </w:p>
        </w:tc>
      </w:tr>
      <w:tr>
        <w:trPr>
          <w:trHeight w:val="7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опальщи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0,5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30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  <w:tab w:val="left" w:pos="52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0,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37</w:t>
            </w:r>
          </w:p>
        </w:tc>
      </w:tr>
      <w:tr>
        <w:trPr>
          <w:trHeight w:val="118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ё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3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0,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60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3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  <w:tab w:val="left" w:pos="52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,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2,4</w:t>
            </w:r>
          </w:p>
        </w:tc>
      </w:tr>
      <w:tr>
        <w:trPr>
          <w:trHeight w:val="18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2,5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0,54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30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  <w:tab w:val="left" w:pos="52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0,5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78</w:t>
            </w:r>
          </w:p>
        </w:tc>
      </w:tr>
      <w:tr>
        <w:trPr>
          <w:trHeight w:val="85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совщи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0,5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703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9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11</w:t>
            </w:r>
          </w:p>
        </w:tc>
      </w:tr>
      <w:tr>
        <w:trPr>
          <w:trHeight w:val="30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портный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боч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3,2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0,58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575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  <w:tab w:val="left" w:pos="522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63" w:leader="none"/>
                <w:tab w:val="left" w:pos="52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,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5,04</w:t>
            </w:r>
          </w:p>
        </w:tc>
      </w:tr>
      <w:tr>
        <w:trPr>
          <w:trHeight w:val="303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чие рабоч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2,7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0,5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2903,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0,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  <w:tab w:val="left" w:pos="52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105,6</w:t>
            </w:r>
          </w:p>
        </w:tc>
      </w:tr>
      <w:tr>
        <w:trPr>
          <w:trHeight w:val="112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79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,9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9248,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2,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1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7,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2,52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851" w:footer="709" w:bottom="1701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13"/>
        <w:gridCol w:w="540"/>
        <w:gridCol w:w="836"/>
        <w:gridCol w:w="180"/>
        <w:gridCol w:w="930"/>
        <w:gridCol w:w="799"/>
        <w:gridCol w:w="1080"/>
        <w:gridCol w:w="94"/>
        <w:gridCol w:w="806"/>
        <w:gridCol w:w="20"/>
        <w:gridCol w:w="716"/>
        <w:gridCol w:w="20"/>
        <w:gridCol w:w="925"/>
        <w:gridCol w:w="20"/>
        <w:gridCol w:w="623"/>
        <w:gridCol w:w="20"/>
        <w:gridCol w:w="800"/>
        <w:gridCol w:w="20"/>
        <w:gridCol w:w="880"/>
        <w:gridCol w:w="20"/>
        <w:gridCol w:w="700"/>
        <w:gridCol w:w="20"/>
        <w:gridCol w:w="700"/>
        <w:gridCol w:w="20"/>
        <w:gridCol w:w="864"/>
        <w:gridCol w:w="20"/>
      </w:tblGrid>
      <w:tr>
        <w:trPr>
          <w:trHeight w:val="83" w:hRule="atLeast"/>
          <w:cantSplit w:val="true"/>
        </w:trPr>
        <w:tc>
          <w:tcPr>
            <w:tcW w:w="13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ханический цех</w:t>
            </w:r>
          </w:p>
        </w:tc>
      </w:tr>
      <w:tr>
        <w:trPr>
          <w:trHeight w:val="20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адч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57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15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2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8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,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0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,36</w:t>
            </w:r>
          </w:p>
        </w:tc>
      </w:tr>
      <w:tr>
        <w:trPr>
          <w:trHeight w:val="14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очн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57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7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3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4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,16</w:t>
            </w:r>
          </w:p>
        </w:tc>
      </w:tr>
      <w:tr>
        <w:trPr>
          <w:trHeight w:val="25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45,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2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97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нов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45,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6"/>
              </w:rPr>
              <w:t>6,2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9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22</w:t>
            </w:r>
          </w:p>
        </w:tc>
      </w:tr>
      <w:tr>
        <w:trPr>
          <w:trHeight w:val="21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опаль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7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30,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6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85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обный рабочий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60,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0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31</w:t>
            </w:r>
          </w:p>
        </w:tc>
      </w:tr>
      <w:tr>
        <w:trPr>
          <w:trHeight w:val="22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ёр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7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57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3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,12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чие рабочие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3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15,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7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38</w:t>
            </w:r>
          </w:p>
        </w:tc>
      </w:tr>
      <w:tr>
        <w:trPr>
          <w:trHeight w:val="12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454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,2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,1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,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4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3,37</w:t>
            </w:r>
          </w:p>
        </w:tc>
      </w:tr>
      <w:tr>
        <w:trPr>
          <w:trHeight w:val="70" w:hRule="atLeast"/>
          <w:cantSplit w:val="true"/>
        </w:trPr>
        <w:tc>
          <w:tcPr>
            <w:tcW w:w="13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борочный цех</w:t>
            </w:r>
          </w:p>
        </w:tc>
      </w:tr>
      <w:tr>
        <w:trPr>
          <w:trHeight w:val="7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</w:rPr>
              <w:t>1957,5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45,4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2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9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22</w:t>
            </w:r>
          </w:p>
        </w:tc>
      </w:tr>
      <w:tr>
        <w:trPr>
          <w:trHeight w:val="12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нов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6"/>
              </w:rPr>
              <w:t>15660,6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2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96</w:t>
            </w:r>
          </w:p>
        </w:tc>
      </w:tr>
      <w:tr>
        <w:trPr>
          <w:trHeight w:val="7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ропаль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45,4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2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97</w:t>
            </w:r>
          </w:p>
        </w:tc>
      </w:tr>
      <w:tr>
        <w:trPr>
          <w:trHeight w:val="7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мплектов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151,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,7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1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,39</w:t>
            </w:r>
          </w:p>
        </w:tc>
      </w:tr>
      <w:tr>
        <w:trPr>
          <w:trHeight w:val="15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зч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7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363,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,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7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6"/>
              </w:rPr>
              <w:t>18,98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лесарь –испытатель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575,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7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1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,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81</w:t>
            </w:r>
          </w:p>
        </w:tc>
      </w:tr>
      <w:tr>
        <w:trPr>
          <w:trHeight w:val="11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ляр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363,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6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9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,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,19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портный рабочий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45,4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8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74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обный рабочий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60,6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0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31</w:t>
            </w:r>
          </w:p>
        </w:tc>
      </w:tr>
      <w:tr>
        <w:trPr>
          <w:trHeight w:val="14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нтролёр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745,4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2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9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22</w:t>
            </w:r>
          </w:p>
        </w:tc>
      </w:tr>
      <w:tr>
        <w:trPr>
          <w:trHeight w:val="21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чие рабочие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30,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5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65</w:t>
            </w:r>
          </w:p>
        </w:tc>
      </w:tr>
      <w:tr>
        <w:trPr>
          <w:trHeight w:val="7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3588,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4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,3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4,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7,14</w:t>
            </w:r>
          </w:p>
        </w:tc>
      </w:tr>
      <w:tr>
        <w:trPr>
          <w:trHeight w:val="70" w:hRule="atLeast"/>
          <w:cantSplit w:val="true"/>
        </w:trPr>
        <w:tc>
          <w:tcPr>
            <w:tcW w:w="13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ментальный участок</w:t>
            </w:r>
          </w:p>
        </w:tc>
      </w:tr>
      <w:tr>
        <w:trPr>
          <w:trHeight w:val="7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окарь-ин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957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5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151,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8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8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,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,11</w:t>
            </w:r>
          </w:p>
        </w:tc>
      </w:tr>
      <w:tr>
        <w:trPr>
          <w:trHeight w:val="122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резиров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9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812,2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,3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8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8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,69</w:t>
            </w:r>
          </w:p>
        </w:tc>
      </w:tr>
      <w:tr>
        <w:trPr>
          <w:trHeight w:val="7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Шлифов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2642,5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3,8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6"/>
              </w:rPr>
              <w:t>46,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,4</w:t>
            </w:r>
          </w:p>
        </w:tc>
      </w:tr>
      <w:tr>
        <w:trPr>
          <w:trHeight w:val="74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огаль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321,2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,5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6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,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,16</w:t>
            </w:r>
          </w:p>
        </w:tc>
      </w:tr>
      <w:tr>
        <w:trPr>
          <w:trHeight w:val="153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стан. Раб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87,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8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74</w:t>
            </w:r>
          </w:p>
        </w:tc>
      </w:tr>
      <w:tr>
        <w:trPr>
          <w:trHeight w:val="30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анов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30,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9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18</w:t>
            </w:r>
          </w:p>
        </w:tc>
      </w:tr>
      <w:tr>
        <w:trPr>
          <w:trHeight w:val="117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ропаль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6"/>
              </w:rPr>
              <w:t>0,47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15,1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8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43</w:t>
            </w:r>
          </w:p>
        </w:tc>
      </w:tr>
      <w:tr>
        <w:trPr>
          <w:trHeight w:val="30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ролл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60,6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2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96</w:t>
            </w:r>
          </w:p>
        </w:tc>
      </w:tr>
      <w:tr>
        <w:trPr>
          <w:trHeight w:val="30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раб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490,9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7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7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,51</w:t>
            </w:r>
          </w:p>
        </w:tc>
      </w:tr>
      <w:tr>
        <w:trPr>
          <w:trHeight w:val="146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11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8612,6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2,0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,8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5,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2,98</w:t>
            </w:r>
          </w:p>
        </w:tc>
      </w:tr>
      <w:tr>
        <w:trPr>
          <w:trHeight w:val="70" w:hRule="atLeast"/>
          <w:cantSplit w:val="true"/>
        </w:trPr>
        <w:tc>
          <w:tcPr>
            <w:tcW w:w="133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612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монтный участок</w:t>
            </w:r>
          </w:p>
        </w:tc>
      </w:tr>
      <w:tr>
        <w:trPr>
          <w:trHeight w:val="7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ночные рем.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1957</w:t>
            </w:r>
            <w:r>
              <w:rPr>
                <w:sz w:val="20"/>
                <w:szCs w:val="22"/>
              </w:rPr>
              <w:t>,</w:t>
            </w:r>
            <w:r>
              <w:rPr>
                <w:sz w:val="20"/>
                <w:szCs w:val="22"/>
                <w:lang w:val="en-US"/>
              </w:rPr>
              <w:t>5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854,6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,7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76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,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0,38</w:t>
            </w:r>
          </w:p>
        </w:tc>
      </w:tr>
      <w:tr>
        <w:trPr>
          <w:trHeight w:val="122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406,1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,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7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,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,86</w:t>
            </w:r>
          </w:p>
        </w:tc>
      </w:tr>
      <w:tr>
        <w:trPr>
          <w:trHeight w:val="7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укатур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7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321,28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7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94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6"/>
              </w:rPr>
              <w:t>20,24</w:t>
            </w:r>
          </w:p>
        </w:tc>
      </w:tr>
      <w:tr>
        <w:trPr>
          <w:trHeight w:val="74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ляр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1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363,7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,9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5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,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62</w:t>
            </w:r>
          </w:p>
        </w:tc>
      </w:tr>
      <w:tr>
        <w:trPr>
          <w:trHeight w:val="15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ляр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87,9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1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3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13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нов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30,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9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9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,22</w:t>
            </w:r>
          </w:p>
        </w:tc>
      </w:tr>
      <w:tr>
        <w:trPr>
          <w:trHeight w:val="11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щик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7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30,3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6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5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16"/>
              </w:rPr>
              <w:t>4,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85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рабочие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618,2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22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7</w:t>
            </w:r>
          </w:p>
        </w:tc>
      </w:tr>
      <w:tr>
        <w:trPr>
          <w:trHeight w:val="30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4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,1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4012,52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,96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,41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9,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2</w:t>
            </w:r>
          </w:p>
        </w:tc>
      </w:tr>
      <w:tr>
        <w:trPr>
          <w:trHeight w:val="146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3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9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,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2917,2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5,4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,8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53,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5,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8,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851" w:footer="709" w:bottom="1701"/>
          <w:pgNumType w:start="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расчет таблицы 2.4 на примере крановщиков заготовительного цеха. 1. Количество часов отработанного времени рабочими = количество рабочих умноженных на полезный фонд работы одного рабочего: 6×1957,58= 11745,48 час; 2.Тарифный ФЗП – произведение средней тарифной ставки на количество часов, отработанное рабочим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1745,48×0,57=6,69 тыс.руб.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умма премий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,69×0,2=1,34 тыс.руб.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Сумма доплат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,69×0,05=0,34 тыс.руб.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Основной ФЗП равен сумме тарифного ФЗП, премии и доплат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6,69+1,34 +0,34=8,38 тыс.руб.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Сумма дополнительной заработной плат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8,38 ×0,1=0,84 тыс.руб.;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Всего ФЗП равен сумме основного ФЗП и доплат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8,38 +0,84 =9,22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5 Расчёт остальных категорий работник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2.5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ленность и ФЗП других категорий работников</w:t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04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76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я работающи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(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ой ФЗП (т.р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9,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ужащ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чени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Работники охран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5,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(всего) равен разнице ФЗП промышленно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енных рабочих и ФЗП основных и вспомогательных рабочих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ём процентное соотношение для распределения ФЗП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ИТР – 82,2%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лужащие – 10,6%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Ученики – 4,8%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Работники охраны – 1,2%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МОП – 1,2%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Рассчитываем годовой ФЗП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ИТР: 1216,04×82%=999,58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2. Служащие: 1216,04×10,6%=128,9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3. Ученики: 1216,04×4,8%=58,18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4. Работники охраны: 1216,04×1,2%=14,59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5. МОП: 1216,04×1,2%=14,59 т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Годовой ФЗП : (2322,09+718,01)×0,4=1216,04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 План по себестоимости прибыли и рентабельности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1 Расчёт стоимости сырья и материал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имость сырья и материалов на единицу и выпуск продукции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619"/>
        <w:gridCol w:w="2619"/>
        <w:gridCol w:w="2223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одукции по плану (шт.)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сырья и материалов.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На единицу продукции (руб.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На выпуск продукции (т.р.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67,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8,8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0,69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,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,92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8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4,95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13,4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52,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88,7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Стоимость сырья на выпуск продукци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Изделие А: 59×7267,5=428,8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Расчёт стоимости покупных полуфабрика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имость покупных полуфабрикатов на единицу продукции и выпуск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619"/>
        <w:gridCol w:w="2619"/>
        <w:gridCol w:w="2223"/>
      </w:tblGrid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Наименование продукции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одукции по плану (шт.)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окупных полуфабрикатов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На единицу продукции (руб.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На выпуск продукции (т.р.)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3,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89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,4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7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,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8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20,2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9,67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оимость сырья на выпуск продукци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Изделие А: 59×1523,5=89,89 тыс.руб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3 Расчёт сметы РСЭ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ета расходов по содержанию и эксплуатации оборудования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2520"/>
      </w:tblGrid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та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(т.р.)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Амортизация оборудования и транспор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4,74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Эксплуатация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9,3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Текущий ремонт оборудования и транспор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,33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Внутризаводское перемещение гру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,9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Износ МБ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,12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5</w:t>
            </w:r>
          </w:p>
        </w:tc>
      </w:tr>
      <w:tr>
        <w:trPr/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8,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Амортизация оборудования и транспортных средст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А=На×Сос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де На – норма амортизаци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оборудованию – 12,7%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транспортным средствам – 10,1%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ос – среднегодовая стоимость основных средств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ос=Сг+(СВ×К1/12)-(Свыб×(12- К2)/12) ,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г – стоимость оборудования и транспортных средств на начало год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По оборудованию – 3800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По транспортным средствам – 180,5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В – стоимость введённого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Оборудования – 280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Транспортных средств – 72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выб – стоимость выбывших средств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Оборудования – 50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Транспортных средств – 30 тыс.руб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1 обор.=10 мес.; К2 обор.=9 мес.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1 тран.=6 мес.; К2 тран.=10 мес.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реднегодовая стоимость основных средств составляет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left"/>
        <w:outlineLvl w:val="0"/>
        <w:rPr/>
      </w:pPr>
      <w:r>
        <w:rPr>
          <w:sz w:val="28"/>
          <w:szCs w:val="28"/>
        </w:rPr>
        <w:t>Соб=3800+(280×10/12)-(50×(12- 9)/12)=4020,8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left"/>
        <w:outlineLvl w:val="0"/>
        <w:rPr/>
      </w:pPr>
      <w:r>
        <w:rPr>
          <w:sz w:val="28"/>
          <w:szCs w:val="28"/>
        </w:rPr>
        <w:t>Аоб=Соб×На=4020,8×0,127=510,65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Стр=183,6+(72×6/12)-(30×(12- 10)/12)=214,67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Атр=Стр×На= 214,67×0,101=21,68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Определим сумму амортизации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А=Аоб+Атр= 510,65+14,1=524,74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 Расходы по эксплуатации оборудования включают в себя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) Стоимость смазочных и прочих вспомогательных материалов – 20,3 т.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) Основную и дополнительную зарплату вспомогательных рабоч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отовительного, механического, сборочного и инструментального цех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) Отчисление на соцстрах 7,7%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4) Стоимость потреблённой энергии – 26,5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,3+(162,52+93,37+137,14+192,98)+7,7% +26,5=679,3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Расходы на текущий ремонт производственного оборудования и внутризаводского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нспорт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) Стоимость запчастей – 26,8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Основная и дополнительная зарплата вспомогательных рабочих ремонт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тка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Отчисление на соцстрах 7,7%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рочие расходы на текущий ремонт – 8,3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6,8+132+7,7%+8,3=179,33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Внутризаводское перемещение грузов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Стоимость топлива – 56,6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Стоимость вспомогательных материалов – 62,3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Стоимость потреблённой энергии – 32,5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Прочие расходы – 17,5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6,6+62,3+32,5+17,2=168,6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Норма расхода на возмещение износа инструмента по плану – 5,6 руб. на 100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уб. валовой продукци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23950×5,6)/1000=134,12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 Прочие расходы по плану составляют – 32,5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4 Расчёт сметных ставок по изделия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3.4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метные ставки по изделиям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70"/>
        <w:gridCol w:w="1764"/>
        <w:gridCol w:w="1417"/>
        <w:gridCol w:w="1290"/>
        <w:gridCol w:w="1427"/>
        <w:gridCol w:w="1099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Вид продукц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оизводства по плану (шт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1 коэффициента машинного часа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коэффициентов машинного час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етная ставка на единицу продукции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РСЭО на выпуск продукции (т.р.)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единицу продук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выпуск (Т.К-час)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0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7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9,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3,71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8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14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4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2,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,49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а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6,4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9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7,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13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6,8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умма коэффициентов машино – часов на выпуск продукции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делие А: 59×1410=83,19 Т.К-час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тоимость 1 коэффициента машино – часа, для этого смету РСЭО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лим на сумму коэффициентов машино – часов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18,89/2225=0,77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метная ставка на единицу продукции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делие А: 0,77×1410=1085,7 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асходы по содержанию и эксплуатации оборудования на выпуск продукц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еделяем путём умноженная стоимости 1 коэффициента машинного часа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му коэффициентов машино – часов по выпуску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делие А: 0,77×83,19=64,06 тыс.руб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5 Расчёт стоимости товарной продукции по калькуляционным статья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Таблица 3.5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имость товарной продукции по калькуляционным статьям</w:t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187"/>
        <w:gridCol w:w="925"/>
        <w:gridCol w:w="1058"/>
        <w:gridCol w:w="1058"/>
        <w:gridCol w:w="1059"/>
        <w:gridCol w:w="1146"/>
        <w:gridCol w:w="1146"/>
        <w:gridCol w:w="814"/>
        <w:gridCol w:w="1076"/>
        <w:gridCol w:w="1010"/>
        <w:gridCol w:w="870"/>
        <w:gridCol w:w="895"/>
        <w:gridCol w:w="694"/>
      </w:tblGrid>
      <w:tr>
        <w:trPr>
          <w:trHeight w:val="149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укц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личество по плану (шт.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ырьё и материалы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купные полуфабрикаты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портно – заготовительные расходы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ая з/плата основ. рабочих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ополнительная з/плата основ. Рабочих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числение на соцстрах</w:t>
            </w:r>
          </w:p>
        </w:tc>
      </w:tr>
      <w:tr>
        <w:trPr>
          <w:trHeight w:val="2066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6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8,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2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9,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,8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6,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,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67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0,6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3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5,4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,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8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0,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0,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,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,05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0,9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,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,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8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4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,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,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,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02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8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4,9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6,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8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3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3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,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8,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0,2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13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2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8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73,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152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88,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09,6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2,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,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3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9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4,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6,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3,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,94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851" w:footer="709" w:bottom="170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187"/>
        <w:gridCol w:w="925"/>
        <w:gridCol w:w="1058"/>
        <w:gridCol w:w="1058"/>
        <w:gridCol w:w="1059"/>
        <w:gridCol w:w="1146"/>
        <w:gridCol w:w="1146"/>
        <w:gridCol w:w="965"/>
        <w:gridCol w:w="925"/>
        <w:gridCol w:w="1010"/>
        <w:gridCol w:w="870"/>
        <w:gridCol w:w="895"/>
        <w:gridCol w:w="694"/>
      </w:tblGrid>
      <w:tr>
        <w:trPr>
          <w:trHeight w:val="149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укц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личество по плану (шт.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СЭО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Цеховые расходы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Цеховая себестоимост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изводственная себес</w:t>
            </w:r>
            <w:r>
              <w:rPr>
                <w:sz w:val="20"/>
                <w:lang w:val="uk-UA"/>
              </w:rPr>
              <w:t>-</w:t>
            </w:r>
            <w:r>
              <w:rPr>
                <w:sz w:val="20"/>
              </w:rPr>
              <w:t>ть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чие производ. расходы</w:t>
            </w:r>
          </w:p>
        </w:tc>
      </w:tr>
      <w:tr>
        <w:trPr>
          <w:trHeight w:val="2007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5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,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8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,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7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54,3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,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878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18,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,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28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9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3,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7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9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9,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02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20,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86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0,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6,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,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,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9,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9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1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9,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93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7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6,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7,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7,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71,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58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42,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58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06,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3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707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7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68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,3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13,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76,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33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17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1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70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65,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058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55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,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,95</w:t>
            </w:r>
          </w:p>
        </w:tc>
      </w:tr>
    </w:tbl>
    <w:p>
      <w:pPr>
        <w:pStyle w:val="Normal"/>
        <w:spacing w:lineRule="auto" w:line="360"/>
        <w:ind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851" w:footer="709" w:bottom="1701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2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187"/>
        <w:gridCol w:w="925"/>
        <w:gridCol w:w="1058"/>
        <w:gridCol w:w="1058"/>
        <w:gridCol w:w="1059"/>
        <w:gridCol w:w="1146"/>
        <w:gridCol w:w="1146"/>
        <w:gridCol w:w="1314"/>
        <w:gridCol w:w="1093"/>
        <w:gridCol w:w="1589"/>
      </w:tblGrid>
      <w:tr>
        <w:trPr>
          <w:trHeight w:val="149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укц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Количество по плану (шт.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ная себес-т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тоимость в действительных опт. ценах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т.р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быток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т.р.)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ентабельность</w:t>
            </w:r>
          </w:p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</w:tr>
      <w:tr>
        <w:trPr>
          <w:trHeight w:val="1566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ед. продукт. 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 выпуск (т.р.)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5,8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9,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,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1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35,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84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1,5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5,6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94,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1,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,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,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83,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4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2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3,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855,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870,4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,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</w:t>
            </w:r>
          </w:p>
        </w:tc>
      </w:tr>
      <w:tr>
        <w:trPr>
          <w:trHeight w:val="72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3,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4,8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333,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894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727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950,7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6,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4,7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9" w:top="851" w:footer="709" w:bottom="1701"/>
          <w:pgNumType w:start="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им расчёт таблицы на примере изделия «А»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Стоимость сырья и материалов берём из таблицы 3.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единицу продукции 7267,5 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выпуск 428,78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тоимость покупных полуфабрикатов берём из таблицы 3.2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единицу продукции 1523,5 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выпуск 89,89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ранспортно – заготовительные расходы распределяем пропорционально стоимости основных материалов и покупных полуфабрикато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 транспортно – заготовительных расходов по плану – 484,8 тыс.руб. 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Мат-лы (итого)+П/фабрикаты(итого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988+3109,68=14098,42 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мма стоимости материалов и полуфабрикатов по изделию «А»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28,78+89,89=518,67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нспортно – заготовительные расходы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18,67*484,8/14098,42=17,84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единицу продукции: 17,84/59=302 р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Основную и дополнительную з/п основных рабочих берём из таблицы 2.3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единицу продукции з/п основных рабочих равна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Зпос=86,71/59=1,466т.р=1466 р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Зпдоп=13,01/59=0,22 т.р.=220 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Отчисление на соцстрах – 7,7%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уск: (86,71+13,01)×0,077=7,67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единицу продукции: 7,67/59=130 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Расходы на содержание и эксплуатацию берём из таблицы 3.4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Цеховые расходы распределяем пропорционально основной зарплате основ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бочих и сумме расходов по содержанию оборудова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мма цеховых расходов планируемого года – 1217,4 тыс.руб.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сн.Зп (итого)+РСЭО (итого)=1976+1976,86=3952,86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мма основной зарплаты и РСЭО по изделию «А»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6,71+64,06=150,77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Цеховые расходы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0,77×1217,4/3952,86=46,43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6,43/59=0,786т.р=786 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Цеховая себестоимость включает в себя следующие статьи расходов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а сырьё и материал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окупные полуфабрикат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ранспортно – заготовительные расход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сновную и дополнительную зарплату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Отчисление на соцстрах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РСЭО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Цеховые расход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выпуск: 428,78+89,89+17,84+86+71+13,01+7,67+64,06+46,43=754,39 т.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единицу продукции: 754,39/59=12,786 т.р.=12786 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Общезаводские расходы распределяются пропорционально основной зарплате основных рабочих и сумме РСЭО. Общезаводские расход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вны – 1656,3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сн.З/п (итого)+РСЭО (итого)=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76+1713,25=3689,25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умма основной З/п и РСЭО по изделию «А»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6,71+64,06=150,77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бщезаводские расходы по изделию «А»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0,77×1656,3/3952,86=63,17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3,17/59=1,070т.р.=1070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Прочие производственные расходы рассчитываются пропорционально цехов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бестоимости. Сумма прочих производственных расходов равна – 34 тыс.р.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ётов находим сумму цеховой себестоимости и общезаводских расходов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702,8+1865,27=21568,1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о изделию «А»: 754,39+36,17=817,56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17,56*34/21568,1=1,28 т.р. =1280 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единицу продукции: 1,28/59=21,69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Производственная себестоимость равна сумме цеховой себестоимости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езаводских расходов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выпуск: 754,39+63,17+1,28=818,84 тыс.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 w:val="28"/>
          <w:szCs w:val="28"/>
        </w:rPr>
        <w:t>На единицу продукции: 818,84/59=13878 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. Внепроизводственные расходы находим пропорционально себестоимост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 расходов – 185 тыс.руб.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выпуск: 818,84×185/21602=7 тыс.руб.</w:t>
      </w:r>
    </w:p>
    <w:p>
      <w:pPr>
        <w:pStyle w:val="Normal"/>
        <w:tabs>
          <w:tab w:val="clear" w:pos="709"/>
          <w:tab w:val="left" w:pos="126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единицу продукции: 7/59=118 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. Полная себестоимость равна сумме непроизводственных расходов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изводственной себестоимости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выпуск: 818,84+7=825,84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единицу продукции: 825840/59=13997,3 р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. Стоимость продукции в действительных ценах берём из табл. 1.1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. Находим прибыль. Для этого из стоимости продукции в действ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льных ценах вычитаем полную себестоимость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85-825,84=59,16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. Рентабельность продукции рассчитываем как отношение прибы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полной себестоимости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9,16/825,84×100=7%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дним из основных требований функционирования предприятий и их ассоциаций в условиях рыночной экономики являются безубыточность хозяйственной и другой деятельности, возмещение расходов собственными доходами и обеспечение в определенных размерах прибыльности, рентабельности хозяйствования. Главная задача предприятия - хозяйственная деятельность,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. Основными показателями, характеризующими результаты коммерческой деятельности торговых предприятий, выступают товарооборот, валовой доход, другие доходы, издержки обращения, прибыль и рентабельность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рассчитанным в курсовой работе, можно сказать отрицательно о деятельности предприятия. Показатели прибыли недостаточны для того, чтобы стимулировать процесс производства, что в дальнейшем, без принятия надлежащих мер по повышению уровня рентабельности может привести к банкротству. Продукция Б и В приносит критические убытки, практически равные общей прибыли, получаемой благодаря основной продукции А и Г. В подобной ситуации приемлемой мерой будет закрытие линий Б и В с дальнейшей продажей оборудования, необходимого для производства с этих линий. Высвобожденные производственные площади можно сдавать в аренду или приспособить под более перспективную деятельность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ой прибыльной является продукция Г – 112,53 тыс.руб. Поэтому следует увеличить выпуск этой продукции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ой низкорентабельной является прочая продукция – 14.85 тыс.руб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увеличить ее рентабельность, приняв определенные решения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. Улучшение качества продукци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. Снижение себестоимости продукции за счет более рационального использования материальных ресурсов, производственных мощностей и площадей, рабочей силы и рабочего времени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3. Расширение рынка продаж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Снижение затрат на транспортно заготовительные расход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Замена и модернизация оборудован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алевич Р.П., Давыдов Г.А. Экономика торгового предприятия. - Мн.: Высшая школа, 1996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Экономика предприятия / Под ред. В.Я. Горфинкеля. – М.: Банки и биржи, ЮНИТИ, 1998.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</w:rPr>
        <w:t>3. Методические указания к выполнению курсовой работы по курсу экономика предприятия «Расчет основных показателей работы промышленных предприятий».</w:t>
      </w:r>
    </w:p>
    <w:p>
      <w:pPr>
        <w:pStyle w:val="Normal"/>
        <w:spacing w:lineRule="auto" w:line="360"/>
        <w:ind w:hanging="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Основной текст с отступом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2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33:00Z</dcterms:created>
  <dc:creator>ольга</dc:creator>
  <dc:description/>
  <cp:keywords/>
  <dc:language>en-US</dc:language>
  <cp:lastModifiedBy>SYSTEM</cp:lastModifiedBy>
  <cp:lastPrinted>2009-04-29T09:50:00Z</cp:lastPrinted>
  <dcterms:modified xsi:type="dcterms:W3CDTF">2011-09-02T00:33:00Z</dcterms:modified>
  <cp:revision>2</cp:revision>
  <dc:subject/>
  <dc:title>Федеральное агентство по образованию РФ</dc:title>
</cp:coreProperties>
</file>