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еферат</w:t>
      </w:r>
    </w:p>
    <w:p>
      <w:pPr>
        <w:pStyle w:val="Style22"/>
        <w:rPr/>
      </w:pPr>
      <w:r>
        <w:rPr>
          <w:szCs w:val="32"/>
        </w:rPr>
        <w:t>по дисциплине: "Инновационный менеджмент "</w:t>
      </w:r>
    </w:p>
    <w:p>
      <w:pPr>
        <w:pStyle w:val="Style22"/>
        <w:rPr>
          <w:szCs w:val="32"/>
        </w:rPr>
      </w:pPr>
      <w:bookmarkStart w:id="0" w:name="_GoBack"/>
      <w:bookmarkEnd w:id="0"/>
      <w:r>
        <w:rPr>
          <w:szCs w:val="32"/>
        </w:rPr>
        <w:t>"Оценка инновационной привлекательности республики Башкортостан"</w:t>
      </w:r>
    </w:p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  <w:t>2011 год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szCs w:val="24"/>
        </w:rPr>
      </w:pPr>
      <w:r>
        <w:rPr>
          <w:b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446441">
            <w:r>
              <w:rPr>
                <w:rStyle w:val="IndexLink"/>
                <w:lang w:val="en-US" w:eastAsia="en-US"/>
              </w:rPr>
              <w:t>1. Основные цели и задачи стратегии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 Системный подход к формированию стратегии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446443">
            <w:r>
              <w:rPr>
                <w:rStyle w:val="IndexLink"/>
                <w:lang w:val="en-US" w:eastAsia="en-US"/>
              </w:rPr>
              <w:t>3. Отраслевые приоритеты инновационного развития Республики Башкортостан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 Формирование благоприятных условий инновационной деятельности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446445">
            <w:r>
              <w:rPr>
                <w:rStyle w:val="IndexLink"/>
                <w:lang w:val="en-US" w:eastAsia="en-US"/>
              </w:rPr>
              <w:t>5. Повышение инновационной активности населения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rFonts w:eastAsia="Wingdings-Regular;SimSun"/>
              <w:lang w:val="en-US" w:eastAsia="en-US"/>
            </w:rPr>
            <w:t>6. Формирование системы научно-производственной кооперации и коммерциализации инноваций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446447">
            <w:r>
              <w:rPr>
                <w:rStyle w:val="IndexLink"/>
                <w:lang w:val="en-US" w:eastAsia="en-US"/>
              </w:rPr>
              <w:t>7. Инвестиционная поддержка инновационных проект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8. Развитие инновационной инфраструктур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446449">
            <w:r>
              <w:rPr>
                <w:rStyle w:val="IndexLink"/>
                <w:lang w:val="en-US" w:eastAsia="en-US"/>
              </w:rPr>
              <w:t>10. Информационное обеспечение инновационной деятельности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1. Территориальный подход в реализации стратегии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2446451">
            <w:r>
              <w:rPr>
                <w:rStyle w:val="IndexLink"/>
                <w:lang w:val="en-US" w:eastAsia="en-US"/>
              </w:rPr>
              <w:t>12. Ожидаемые результаты реализации стратегии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Заключ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2446453">
            <w:r>
              <w:rPr>
                <w:rStyle w:val="IndexLink"/>
                <w:bCs w:val="false"/>
                <w:iCs w:val="false"/>
                <w:caps w:val="false"/>
                <w:smallCaps w:val="false"/>
                <w:lang w:val="en-US" w:eastAsia="en-US"/>
              </w:rPr>
              <w:t>Список использованных источников</w:t>
            </w:r>
          </w:hyperlink>
          <w:r>
            <w:rPr>
              <w:rStyle w:val="IndexLink"/>
              <w:smallCaps w:val="false"/>
              <w:caps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726" w:leader="none"/>
        </w:tabs>
        <w:autoSpaceDE w:val="false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  <w:lang w:val="en-US" w:eastAsia="en-US"/>
        </w:rPr>
      </w:pPr>
      <w:r>
        <w:rPr>
          <w:rFonts w:cs="Times New Roman"/>
          <w:b/>
          <w:bCs/>
          <w:i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Инновационная политика Республики Башкортостан является неотъемлемой частью социально-экономической политики республики и выражает отношение государства к инновационной и научно-технической деятельности, определяет цели, направления, формы деятельности республиканских органов исполнительной власти в области инноваций, реализации достижений науки и техники, внедрения этих достижений в производств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Послании Государственному Собранию - Курултаю Республики Башкортостан "В Год 450-летия единства Башкортостана с Россией - к новым рубежам социального прогресса" (О положении в республике и основных направлениях ее развития в 2007 году) Президент Республики Башкортостан Муртаза Губайдуллович Рахимов определил необходимость реальных шагов, которые позволят сблизить науку и производство; четкой формулировки задач инновационной стратегии; разработки соответствующей республиканской целевой программы; организации эффективного взаимодействия основных участников инновационного процесса, определения места и роли каждого звена в инновационной системе, источников и механизмов финансирования нововведен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Республике Башкортостан сложилась уникальная ситуация в инновационной сфере: с одной стороны, имеются значительные фундаментальные и технологические возможности, высококвалифицированные научные и инженерные кадры, хорошая научно-производственная база в отдельных секторах экономики, а с другой, - крайне слабая реализация инноваций в производств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результате в Башкортостане, как и в России в целом, отечественная продукция многих предприятий остается неконкурентоспособной, удельный вес в экспорте инновационной продукции очень мал, сохраняется сырьевая направленность экономик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ложившееся положение в сфере инновационной деятельности не обеспечивает технологического прорыва и соответственно кардинального ускорения экономического развития Республики Башкортостан. Указанные проблемы обостряются в связи с отсутствием стратегического вектора инновационной деятельности, недостаточной проработанностью инновационных проектов, неэффективным контролем и мониторингом их реализации, недостатком высококвалифицированных специалистов в инновационной сфере (проектных, инновационных менеджеров, риск-менеджеров и т.д.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ближайшие пять - десять лет представляется целесообразным совмещать сырьевую экспортную ориентацию с проведением инновационных преобразований с целью перевода сырьевой, добывающей и перерабатывающей промышленности на качественно новый технико-технологический уровен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обществе необходимо формировать новую идеологию - идеологию инновационной культуры, массовой (общественной) потребности и массового спроса на инновационную продукцию; наращивать потребительский потенциал инновационной продук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рорыв в инновационной сфере может быть обеспечен не столько масштабным вложением средств в инновационный сектор Республики Башкортостан, сколько возможностями Правительства Республики Башкортостан играть активную роль в инновационном процессе, быть "архитектором" инновационного развития. Речь идет не просто о реализации отдельных точечных проектов, а о становлении новой системы экономического взаимодействия, отраслевых, территориальных кластеров и в целом о функциях системного интегратора в инновационном процессе республик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связи с этим важно правильно определить научные подходы к выбору приоритетных направлений секторов экономики, инновационное наполнение которых обеспечит и их высокую конкурентоспособность и позволит позиционировать Республику Башкортостан как конкурентоспособный регион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Именно они призваны составить основу для региональной инновационной стратегии, формирования инновационной политики и инновационной системы. Региональная инновационная стратегия предполагает координацию деятельности государства, бизнеса и институтов гражданского общества в целях динамичного развития Республики Башкортостан на основе инноваций на период до 2015 года и дальнейшую перспективу.</w:t>
      </w:r>
      <w:r>
        <w:br w:type="page"/>
      </w:r>
    </w:p>
    <w:p>
      <w:pPr>
        <w:pStyle w:val="Heading1"/>
        <w:ind w:hanging="0"/>
        <w:rPr/>
      </w:pPr>
      <w:bookmarkStart w:id="1" w:name="__RefHeading___Toc292446441"/>
      <w:bookmarkEnd w:id="1"/>
      <w:r>
        <w:rPr/>
        <w:t>1. Основные цели и задачи стратег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Миссия региональной инновационной стратегии - повышение уровня жизни населения Республики Башкортостан на основе устойчивого экономического развития республики, обусловленного эффективным использованием интеллектуального потенциала, генерации, распространения и реализации новых знан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Целями инновационной стратегии Республики Башкортостан определены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оиск перспективных направлений производств, расширение возможностей для развития бизнеса, повышение инвестиционной привлекательности Республики Башкортостан и в конечном итоге превращение республики в центр промышленности и наук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азвитие инновационной промышленности с интенсивными, в плане НИОКР, крупными предприятиями, инновационным средним бизнесом, а также активным созданием новых инновационных предприят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рганизация эффективной научно-исследовательской деятельности на основе сбалансированных фундаментальных и прикладных исследований, интеллектуальной капитализации, трансфера знаний и технологий на республиканском и межрегиональном уровнях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риентация сферы среднего и высшего образования на международные стандарт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осударственная инновационная политика, направленная на создание региональной инновационной системы, благоприятных для инноваций рамочных условий и эффективного научно-исследовательского ландшафт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обеспечение условий для формирования прогрессивного технико-технологического уклада и привлекательности инновационного пространства республики путем создания инновационной инфраструктуры, реализации институциональной, ресурсно-кредитной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налогово-бюджетной, тарифной политик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соответствии с поставленными целями сформированы следующие задач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формирование адекватного инновационной экономике человеческого потенциала, основу которого составляют активные, здоровые, образованные граждане с высокими потребностями в инновационных продуктах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наращивание инвестиционной активности на ключевых, прорывных направлениях современных технологических уклад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ускоренная модернизация экономики Республики Башкортостан, основанная на современных принципах промышленной политики: кластеризация экономики, государственно-частное партнерство; создание конкурентоспособного сектора исследований, разработок и условий для его расширенного воспроизводства; широкое привлечение инвестиционных ресурсов в инновационную сферу республики; содействие развитию малых форм предприятий в научно-технической сфер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азработка механизмов общественного выбора приоритетов инновационного развит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экспертиза инноваций и защита прав собственности на разработк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азработка индикаторов инновационной деятельности и развитие системы ее мониторинг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широкомасштабная подготовка управленцев (менеджеров), работающих в сфере инновац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ривлечение молодежи в наук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hanging="0"/>
        <w:rPr/>
      </w:pPr>
      <w:r>
        <w:rPr/>
        <w:t>2. Системный подход к формированию стратеги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С учетом имеющихся в каждом регионе специфичных конкурентных преимуществ, накопленного инновационного потенциала, системный подход к выработке региональной инновационной стратегии необходимо реализовать в следующей последовательности:</w:t>
      </w:r>
    </w:p>
    <w:p>
      <w:pPr>
        <w:pStyle w:val="Style18"/>
        <w:rPr/>
      </w:pPr>
      <w:r>
        <w:rPr/>
        <w:t>инновационная стратегия башкортостан проект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. Независимая экспертиза и аттестация всего действующего научного и производственного потенциалов с последующей группировкой научных учреждений по инновационному потенциалу, а предприятий и отраслей экономики Республики Башкортостан по технико-технологическому уровню. Важность подобной группировки подтверждается тем, что инновационная активность определяется технологическим уровнем производства и только при высоком технико-технологическом уровне поддерживается инновационная активность, т.е. возможно эффективное абсорбирование генерируемых инновац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. Формирование реального представления о том, как инновационный потенциал и производимый продукт соотносятся с международными стандартами конкурентоспособ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3. Выработка и реализация дифференцированного подхода к государственной поддержке и стимулированию инновационной модернизации и воспроизводства в следующих вариантах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ля продуктов (товаров и услуг), обеспечивающих инновационный прорыв к VI технологическому укладу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ля продуктов (товаров и услуг), превышающих уровень интегральной конкурентоспособности лучшего зарубежного аналога или соответствующих ему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ля продуктов (товаров и услуг), экспертная оценка которых выявляет незначительное или приемлемое отставание от международных стандарт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ля продуктов (товаров и услуг), значительно отстающих в текущей конкурентоспособности от международных стандарт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ля продуктов (товаров и услуг), составляющих основу жизнедеятельности человека и его безопасности независимо от их конкурентоспособности с лучшими зарубежными аналог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4. Оценка возможности формирования и развития в Республике Башкортостан ведущих международных рынков. Ведущие рынки возникают там, где имеет место большое число инноваций, системно связанных друг с другом. На международном уровне такие рынки выполняют функцию эталон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ашкортостан может стремиться к ведущим позициям в системах децентрализованного экологичного энергоснабжения, экологичного строительства, водного хозяйства, транспорта. Сферы здравоохранения, отдыха и туризма также имеют потенциал для трансформации в ведущие рынки. В связи с этим необходимо сделать акцент на разработку рамочных условий для этих рынков, привлечения новых знаний с помощью соответствующей целенаправленной политик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5. Разработка политики внедрения кластерного принципа в экономику Республики Башкортостан и прежде всего путем формирования вокруг сырьевых ресурсов перерабатывающей инфраструктуры, например: собственная переработка сырой нефти в топливо, синтетические ткани, пластмассы, высокотехнологичные полимеры; древесины - в бумагу, высококлассную мебель, стройматериалы, ткани; металлической руды - в заготовки и элементы конструкций и т.п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6. Ориентация на создание крупных хозяйствующих субъектов, способных на разработку масштабных инвестиционных проектов и привлечение внешнего финансирования. В частности, следует инициировать создание республиканских вертикально-интегрированных строительных корпораций, агропромышленных холдинг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7. Широкое использование интеграционных процессов в обеспечении совместно с другими регионами России, СНГ конкурентоспособного выхода Республики Башкортостан на российский и международные рынк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8. Активизация внутреннего спроса на инновационную продукцию посредством включения в состав минимальной потребительской корзины набора инновационных продуктов (товаров и услуг).</w:t>
      </w:r>
      <w:r>
        <w:br w:type="page"/>
      </w:r>
    </w:p>
    <w:p>
      <w:pPr>
        <w:pStyle w:val="Heading1"/>
        <w:ind w:hanging="0"/>
        <w:rPr/>
      </w:pPr>
      <w:bookmarkStart w:id="2" w:name="__RefHeading___Toc292446443"/>
      <w:bookmarkEnd w:id="2"/>
      <w:r>
        <w:rPr/>
        <w:t>3. Отраслевые приоритеты инновационного развития Республики Башкортостан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Установление приоритетных направлений инновационного развития является инструментом концентрации ресурсов Республики Башкортостан на важнейших направлениях социального и экономического развит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ыделение приоритетов является основанием для финансовой поддержк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инновационной деятельности за счет средств бюджета Республики Башкортостан и федеральных средств в случае долевого финансирования программ и проект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Утверждение республиканских приоритетов является основанием для формирования государственного заказа на исследования и разработки, на поддержку инновационной деятель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i/>
          <w:i/>
          <w:iCs/>
          <w:szCs w:val="24"/>
        </w:rPr>
      </w:pPr>
      <w:r>
        <w:rPr>
          <w:szCs w:val="24"/>
        </w:rPr>
        <w:t xml:space="preserve">Таким образом, основой </w:t>
      </w:r>
      <w:r>
        <w:rPr>
          <w:b/>
          <w:bCs/>
          <w:i/>
          <w:iCs/>
          <w:szCs w:val="24"/>
        </w:rPr>
        <w:t xml:space="preserve">техноэкономической парадигмы стратегии </w:t>
      </w:r>
      <w:r>
        <w:rPr>
          <w:szCs w:val="24"/>
        </w:rPr>
        <w:t>является совокупность инноваций во всех сферах жизнедеятельности Республик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 xml:space="preserve">Башкортостан с использованием новых технологических систем, информационно-коммуникационных технологий и связанных с ними общественных изменений. Система приоритетов в различных сферах предполагает свои акценты. Так, инновационная модернизация </w:t>
      </w:r>
      <w:r>
        <w:rPr>
          <w:b/>
          <w:bCs/>
          <w:i/>
          <w:iCs/>
          <w:szCs w:val="24"/>
        </w:rPr>
        <w:t xml:space="preserve">в образовании - </w:t>
      </w:r>
      <w:r>
        <w:rPr>
          <w:szCs w:val="24"/>
        </w:rPr>
        <w:t>это внедрение новых организационных форм, образовательных технологий, институциональных механизмов повышения качества образования на всех уровнях. Общее, профессиональное и дополнительное профессиональное образование призваны развивать инновационный потенциал личности. Одно из приоритетных направлений системы образования Республики Башкортостан - создание инфраструктуры по формированию инновационной культуры населения в Республик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 xml:space="preserve">Инновационная </w:t>
      </w:r>
      <w:r>
        <w:rPr>
          <w:b/>
          <w:bCs/>
          <w:i/>
          <w:iCs/>
          <w:szCs w:val="24"/>
        </w:rPr>
        <w:t xml:space="preserve">культура, </w:t>
      </w:r>
      <w:r>
        <w:rPr>
          <w:szCs w:val="24"/>
        </w:rPr>
        <w:t xml:space="preserve">как база инновационного развития, означает прежде всего оптимизацию соотношения между традициями и обновлениями, различными типами и видами культур. Важно, сохраняя нравственные ценности, обеспечить развитие мотивационной сферы, формирование восприимчивости людьми новых идей, их готовность и способность к поддержке и реализации новшеств во всех сферах жизни. Существенно может повысить эффективность инновационной деятельности развитие творческих способностей и реализация резервов креативного потенциала самого человека. Этому могут способствовать </w:t>
      </w:r>
      <w:r>
        <w:rPr>
          <w:b/>
          <w:bCs/>
          <w:i/>
          <w:iCs/>
          <w:szCs w:val="24"/>
        </w:rPr>
        <w:t xml:space="preserve">средства массовой информации, </w:t>
      </w:r>
      <w:r>
        <w:rPr>
          <w:szCs w:val="24"/>
        </w:rPr>
        <w:t>формирующие у людей установку на то, что отношение каждого гражданина к нововведениям есть отношение к своему будущему, будущему своих детей, к богатству, достоинству личности и государ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 xml:space="preserve">В </w:t>
      </w:r>
      <w:r>
        <w:rPr>
          <w:b/>
          <w:bCs/>
          <w:i/>
          <w:iCs/>
          <w:szCs w:val="24"/>
        </w:rPr>
        <w:t xml:space="preserve">производственной сфере </w:t>
      </w:r>
      <w:r>
        <w:rPr>
          <w:szCs w:val="24"/>
        </w:rPr>
        <w:t xml:space="preserve">путь инновационного развития лежит через формирование саморазвивающейся научно-технологической системы. Предусматривается концентрация ресурсов на развитии следующих наукоемких, высокотехнологичных и конкурентоспособных направлениях: информационные технологии; машиностроение; электротехника; новые материалы и химические технологии; энергосберегающие технологии; экология и рациональное природопользование </w:t>
      </w:r>
      <w:r>
        <w:rPr>
          <w:b/>
          <w:bCs/>
          <w:i/>
          <w:iCs/>
          <w:szCs w:val="24"/>
        </w:rPr>
        <w:t xml:space="preserve">комплекса </w:t>
      </w:r>
      <w:r>
        <w:rPr>
          <w:szCs w:val="24"/>
        </w:rPr>
        <w:t>является реализация технологий "зеленой революции" через максимальное использование природного и биологического потенциал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еспублики Башкортостан, специализацию организаций сельскохозяйственной сферы, обновление технической инфраструктуры, внедрение новых информационных технологий на всех уровнях хозяйствования и управления сельским хозяйством. Необходимо внедрить научную агропродуктовую модель развития сельского хозяйства, объединяющую различные элементы и структуры, входящие в кластеры, комплексы и т.п., поддерживаемые хозяйственными, экономическими, экологическими, технико-технологическими связями, системой и механизмами госрегулирования и поддержки, в том числе эффективного использования земельных ресурс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 xml:space="preserve">Инновационное развитие </w:t>
      </w:r>
      <w:r>
        <w:rPr>
          <w:b/>
          <w:bCs/>
          <w:i/>
          <w:iCs/>
          <w:szCs w:val="24"/>
        </w:rPr>
        <w:t xml:space="preserve">строительной индустрии </w:t>
      </w:r>
      <w:r>
        <w:rPr>
          <w:szCs w:val="24"/>
        </w:rPr>
        <w:t>предполагает переход на новые архитектурные системы, типы зданий и технологии их возведения, позволяющие снизить ресурсоемкость, энергетические и трудовые затраты, нацеленных на удовлетворение требований комфортности и экологической безопасности жилых домов; развитие строительной инфраструктуры (стройматериалы, инженерно-инфраструктурные сети и т.п.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 xml:space="preserve">Для развития инновационной идеологии, привлечения новых идей и инвестиций в новое инновационно настроенное поколение требуется усиление пропаганды здорового образа жизни. Сферой инноваций </w:t>
      </w:r>
      <w:r>
        <w:rPr>
          <w:b/>
          <w:bCs/>
          <w:i/>
          <w:iCs/>
          <w:szCs w:val="24"/>
        </w:rPr>
        <w:t>в системе</w:t>
      </w:r>
      <w:r>
        <w:rPr>
          <w:szCs w:val="24"/>
        </w:rPr>
        <w:t xml:space="preserve"> </w:t>
      </w:r>
      <w:r>
        <w:rPr>
          <w:b/>
          <w:bCs/>
          <w:i/>
          <w:iCs/>
          <w:szCs w:val="24"/>
        </w:rPr>
        <w:t xml:space="preserve">здравоохранения </w:t>
      </w:r>
      <w:r>
        <w:rPr>
          <w:szCs w:val="24"/>
        </w:rPr>
        <w:t>является "индустрия здорового образа жизни": создание условий для различных форм физической активности, здорового питания, творческого досуга, психологических разгрузок. Здравоохранение становится локомотивом экономического роста. Структурные инновации в системе оказания медицинской помощи связаны с развитием института общеврачебной практики, основу которого составляет профилактика заболеваний и факторов риска их развития. Достижения в сфере генетики и молекулярной биологии совершают переворот в методах лечения болезней и именно эти направления должны значительно повысить эффективность отечественного здравоохран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  <w:i/>
          <w:iCs/>
          <w:szCs w:val="24"/>
        </w:rPr>
        <w:t xml:space="preserve">Туризм - </w:t>
      </w:r>
      <w:r>
        <w:rPr>
          <w:szCs w:val="24"/>
        </w:rPr>
        <w:t>один из основных динамично развивающихся секторов мировой экономики, стимулирующий развитие многих ключевых отраслей экономики: сельское хозяйство, строительство, транспорт, связь, торговлю, производство товаров народного потребления, индустрию питания и т.п. (всего более 30 отраслей), и являющийся катализатором социально-экономического развития регион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ледовательно, в системе структурных преобразований экономики Башкортостана развитие туристской индустрии должно занять соответствующее место, в том числе и на кластерных принципа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 xml:space="preserve">Инновационное развитие </w:t>
      </w:r>
      <w:r>
        <w:rPr>
          <w:b/>
          <w:bCs/>
          <w:i/>
          <w:iCs/>
          <w:szCs w:val="24"/>
        </w:rPr>
        <w:t xml:space="preserve">транспортной инфраструктуры </w:t>
      </w:r>
      <w:r>
        <w:rPr>
          <w:szCs w:val="24"/>
        </w:rPr>
        <w:t>базируется на развитии прогрессивных систем управления транспортно-дорожным комплексом, внедрении энергосбережения и экологичных технологий на транспорте, создании республиканских логистических центр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 xml:space="preserve">Наиболее перспективное направление - </w:t>
      </w:r>
      <w:r>
        <w:rPr>
          <w:b/>
          <w:bCs/>
          <w:i/>
          <w:iCs/>
          <w:szCs w:val="24"/>
        </w:rPr>
        <w:t xml:space="preserve">информатизация. </w:t>
      </w:r>
      <w:r>
        <w:rPr>
          <w:szCs w:val="24"/>
        </w:rPr>
        <w:t>Основная задача обеспечить конкурентоспособность республиканской информационной индустрии, в том числе через использование информационно-коммуникационных технологий в различных сферах инфраструктуры Республики Башкортостан, создание информационной среды для реализации электронной торговли, электронного документооборота, использование электронных носителей информации и стандартизацию средств их технического обеспеч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 xml:space="preserve">Для устойчивого развития важное значение приобретает </w:t>
      </w:r>
      <w:r>
        <w:rPr>
          <w:b/>
          <w:bCs/>
          <w:i/>
          <w:iCs/>
          <w:szCs w:val="24"/>
        </w:rPr>
        <w:t>экологичность инноваций</w:t>
      </w:r>
      <w:r>
        <w:rPr>
          <w:szCs w:val="24"/>
        </w:rPr>
        <w:t>. Речь идет о внедрении системы экологического менеджмента,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экологического маркетинга, экотехнологий, позволяющих обеспечить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взаимодействие между экономическим развитием и защитой окружающей сред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дновременно невозможно преодолеть экологический кризис чисто техническими средствами. Качественная перестройка основ цивилизации возможна путем перестройки сознания людей, духовного мира человека, его потребностей и менталь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 xml:space="preserve">Важным аспектом инновационной деятельности является также развитие </w:t>
      </w:r>
      <w:r>
        <w:rPr>
          <w:b/>
          <w:bCs/>
          <w:i/>
          <w:iCs/>
          <w:szCs w:val="24"/>
        </w:rPr>
        <w:t xml:space="preserve">правовой культуры: </w:t>
      </w:r>
      <w:r>
        <w:rPr>
          <w:szCs w:val="24"/>
        </w:rPr>
        <w:t>поддержка и охрана авторских прав, интеллектуальной собствен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Cs/>
          <w:szCs w:val="24"/>
        </w:rPr>
        <w:t>Программа действий по реализации стратег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целом мероприятия по реализации региональной инновационной стратегии могут быть сгруппированы в следующие блок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формирование благоприятных условий инновационной деятель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овышение инновационной активности насел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формирование системы научно-производственной кооперации и коммерциализации инновац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инвестиционная поддержка инновационных проект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азвитие инновационной инфраструктур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азвитие инновационного малого предприниматель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информационное обеспечение инновационной деятель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Heading1"/>
        <w:ind w:hanging="0"/>
        <w:rPr/>
      </w:pPr>
      <w:r>
        <w:rPr/>
        <w:t>4. Формирование благоприятных условий инновационной деятельност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ажные условия формирования благоприятной среды, для инновационной деятельност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тимулирование в экономике спроса на инновации и результаты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научных исследова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оздание предпосылок к развитию устойчивых научно-производственных кооперационных связей, инновационных сетей и кластер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оздание благоприятной среды для технологической модернизации отраслей экономики на основе передовых технологий, интеграции с мировыми технологическими комплексами и формирования в перспективе рынка инновац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еализация на основе частно-государственного партнерства приоритетных направлений развития науки, техники и технологий республ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сновными направлениями реализации данных условий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законотворческая деятельность Республики Башкортостан с учетом законодательства Российской Федерации, международных стандартов и традиц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финансовое и налоговое стимулирование научно-технической и инновационной деятель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международная технологическая интеграц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частно-государственное партнерство в сфере инновационной деятель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  <w:szCs w:val="24"/>
        </w:rPr>
        <w:t>Формирование правовых условий инновационной деятельности предусматривае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азработку регламентирующих документов и механизмов финансирования инновационных проектов, долевого государственного участия в финансировании коммерциализуемых научно-технических разработок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азработку и принятие мер, снижающих или страхующих риск негосударственных инвесторов, вкладывающих средства в наукоемкие проект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законодательные инициативы по внесению изменений и дополнений в федеральное законодательство, направленные на стимулирование инновационных процессов в экономике Российской Федер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законодательные акты, предоставляющие налоговые льготы производителям инновационных продуктов в части поступлений в республиканский и местные бюджеты Республики Башкортостан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формы статистического наблюдения и отчетности для совершенствования мониторинга уровня развития и эффективности функционирования инновационной систем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егламент рассмотрения заявок, проведения экспертизы и конкурсного отбора инновационных проектов в приоритетных направлениях развития Республики Башкортостан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  <w:szCs w:val="24"/>
        </w:rPr>
        <w:t>Финансовое и налоговое стимулирование научно-технической и инновационной деятельности предусматривае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убсидирование процентных ставок по долгосрочным кредитам, привлекаемым для выпуска новой высокотехнологичной продук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оддержка перспективных технологических комплексов посредством предоставления инвестиционных кредитов и гарантий государственными институтами развит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олевое участие государства в финансировании сертификации инновационной продукции на соответствие международным стандартам безопасности и каче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свобождение от арендной платы за земельные участки, используемые для реализации приоритетных инновационных проект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осударственное софинансирование маркетинговых затрат фирм при их выходе на зарубежные рынк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установление нулевой таможенной пошлины при экспорте произведенной в Республике Башкортостан высокотехнологичной продук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осударственное софинансирование выставочной деятельности высокотехнологичных компаний Республики Башкортостан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нализ результативности существующих налоговых инструментов стимулирования научно-технической и инновационной деятель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нижение налога на прибыль, подлежащего зачислению в бюджет Республики Башкортостан, по ставке пропорционально удельному весу выручки, полученной от реализации приоритетного инновационного проекта в общем объеме реал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свобождение от налогообложения имущества, участвующего в реализации инновационного проекта, в частности платежей, зачисляемых в бюджет Республики Башкортостан, при условии раздельного учета видов деятель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екомендация муниципальным органам власти о снижении размеров налогообложения земельным налогом участков, на которых реализуется приоритетный инновационный проект регион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  <w:szCs w:val="24"/>
        </w:rPr>
        <w:t>Направлениями содействия развитию международной технологической интеграции республиканских фирм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азвитие системы технических регламентов и их гармонизация с международны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овершенствование таможенного законодательства в направлении стимулирования использования различных режимов ввоза передовых технологий и обеспечение эффективной реализации совместных технологических проект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овершенствование (детализация) таможенной классификации в интересах обеспечения прозрачности технологического экспорта и импорт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либерализация капитала в рамках отдельных отраслей в интересах создания условий для прихода иностранных технологических инвестор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ктивизация зарубежного патентования республиканских результатов исследований и разработок, предназначенных на экспор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  <w:szCs w:val="24"/>
        </w:rPr>
        <w:t>Общими условиями для развития частно-государственного партнерства в сфере инновационной деятельности определены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азработка механизмов участия предпринимательского сектора в формировании прогнозов технологического развития Республики Башкортостан и определение приоритетных направлений развития науки, технологий и техники в Республике Башкортостан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оздание центров трансфера технологий, образуемых на базе государственных научных центров Республики Башкортостан, высших учебных заведений, институтов Академии наук Республики Башкортостан и отраслевых институт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формирование мер государственного стимулирования капитализации интеллектуального потенциала промышленных предприятий, в том числе для повышения их инвестиционной привлекатель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координация деятельности заинтересованных органов Республики Башкортостан, а также субъектов инновационной деятельности при решении общих или смежных задач политики Республики Башкортостан, разработке республиканских целевых программ и т.п.</w:t>
      </w:r>
      <w:r>
        <w:br w:type="page"/>
      </w:r>
    </w:p>
    <w:p>
      <w:pPr>
        <w:pStyle w:val="Heading1"/>
        <w:ind w:hanging="0"/>
        <w:rPr/>
      </w:pPr>
      <w:bookmarkStart w:id="3" w:name="__RefHeading___Toc292446445"/>
      <w:bookmarkEnd w:id="3"/>
      <w:r>
        <w:rPr/>
        <w:t>5. Повышение инновационной активности насе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овышение инновационной активности населения предполагает прежде всего формирование принципиально нового уровня научной, технической, экономической, управленческой, гуманитарной, информационной, экологической подготовки кадров. Необходимо готовить специалистов способных к самообучению, саморазвитию, самостоятельному решению поисковых задач, трансформации новых знаний в высокие технологии для организации производства конкурентоспособной наукоемкой продукции и продвижения ее на рынок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оздание единой системы образования, науки и наукоемкого производства направлено на совершенствование подготовки кадров, формирование фундаментальных и прикладных исследований с целью решения научно - технологических проблем развития республики, включая развитие наукоемкого производства и инновационного предприниматель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ругой стратегической ориентацией образовательной политики, направленной на удовлетворение кадровой потребности инновационной экономики, является обучение на протяжении всей жизни, переход от образования, ориентированного на предложение, к образованию, ориентированному на спрос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  <w:szCs w:val="24"/>
        </w:rPr>
        <w:t xml:space="preserve">Претворение в жизнь концепции обучения на протяжении всей жизни </w:t>
      </w:r>
      <w:r>
        <w:rPr>
          <w:szCs w:val="24"/>
        </w:rPr>
        <w:t>предполагает формирование в республике соответствующих инфраструктур и</w:t>
      </w:r>
      <w:r>
        <w:rPr>
          <w:i/>
          <w:iCs/>
          <w:szCs w:val="24"/>
        </w:rPr>
        <w:t xml:space="preserve"> </w:t>
      </w:r>
      <w:r>
        <w:rPr>
          <w:szCs w:val="24"/>
        </w:rPr>
        <w:t>сетей образовательных центров, отвечающих требованиям информационного и</w:t>
      </w:r>
      <w:r>
        <w:rPr>
          <w:i/>
          <w:iCs/>
          <w:szCs w:val="24"/>
        </w:rPr>
        <w:t xml:space="preserve"> </w:t>
      </w:r>
      <w:r>
        <w:rPr>
          <w:szCs w:val="24"/>
        </w:rPr>
        <w:t>неформального обучения и потребностям секторов экономики Республики</w:t>
      </w:r>
      <w:r>
        <w:rPr>
          <w:i/>
          <w:iCs/>
          <w:szCs w:val="24"/>
        </w:rPr>
        <w:t xml:space="preserve"> </w:t>
      </w:r>
      <w:r>
        <w:rPr>
          <w:szCs w:val="24"/>
        </w:rPr>
        <w:t>Башкортостан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 xml:space="preserve">Повышению инновационной активности в республике призваны способствовать программы </w:t>
      </w:r>
      <w:r>
        <w:rPr>
          <w:i/>
          <w:iCs/>
          <w:szCs w:val="24"/>
        </w:rPr>
        <w:t>содействия особо одаренным людям</w:t>
      </w:r>
      <w:r>
        <w:rPr>
          <w:szCs w:val="24"/>
        </w:rPr>
        <w:t>, предусматривающие создание соответствующих организаций и специализированных фондов, в том числе в форме частно-государственного партнер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риобретают особое значение обмены учеными в академической сфере (региональной, национальной, международной); экспертами между академической сферой и промышленностью; развития совместной исследовательской и научной базы в промышлен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ктуальным для республики является создание республиканского обучающего центра по инновационному менеджменту для специалистов республиканских органов исполнительной власти; менеджеров высшего и среднего звена промышленных предприятий и организаций; субъектов малого и среднего бизнеса, ориентированных на инновационную деятельн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сновой инновационной активности населения является поддержка инновационных идей, основными элементами которой выступают формирование комплекса организационно - методического содействия инновационной идеи, технико-технологического и материального обеспечения поиска ее прикладного применения, оформления ее в инновационный проек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Мероприятия, предлагаемые для решения данной проблемы, направлены на формирование системы комплексной поддержки создания инновационной иде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формирование системы разделения рисков создания инновационного проекта между субъектами инноваций и обществом посредством компенсации части затрат на НИОКР, венчурного финансирования и пр.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оздание системы льгот и преференц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звитие системы консультационных центров инновац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Wingdings-Regular;SimSun"/>
          <w:szCs w:val="24"/>
        </w:rPr>
        <w:t>создание специализированных консультационных объектов</w:t>
      </w:r>
      <w:r>
        <w:rPr>
          <w:szCs w:val="24"/>
        </w:rPr>
        <w:t xml:space="preserve"> </w:t>
      </w:r>
      <w:r>
        <w:rPr>
          <w:rFonts w:eastAsia="Wingdings-Regular;SimSun"/>
          <w:szCs w:val="24"/>
        </w:rPr>
        <w:t>инновационной инфраструктуры, в том числе технопарков, бизнес - инкубаторов и пр.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совершенствование и развитие системы формирования временных творческих (научных) коллектив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совершенствование системы технических советов, создание "кружков качества" на предприятия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Wingdings-Regular;SimSun"/>
          <w:b/>
          <w:b/>
          <w:bCs/>
          <w:iCs/>
          <w:szCs w:val="24"/>
        </w:rPr>
      </w:pPr>
      <w:r>
        <w:rPr>
          <w:rFonts w:eastAsia="Wingdings-Regular;SimSun"/>
          <w:b/>
          <w:bCs/>
          <w:iCs/>
          <w:szCs w:val="24"/>
        </w:rPr>
      </w:r>
    </w:p>
    <w:p>
      <w:pPr>
        <w:pStyle w:val="Heading1"/>
        <w:ind w:hanging="0"/>
        <w:rPr/>
      </w:pPr>
      <w:r>
        <w:rPr>
          <w:rFonts w:eastAsia="Wingdings-Regular;SimSun"/>
        </w:rPr>
        <w:t>6. Формирование системы научно-производственной кооперации и коммерциализации инноваци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Wingdings-Regular;SimSun"/>
          <w:szCs w:val="24"/>
        </w:rPr>
      </w:pPr>
      <w:r>
        <w:rPr>
          <w:rFonts w:eastAsia="Wingdings-Regular;SimSun"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Ключевыми элементами системы научно - производственной кооперации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развитие механизмов трансфера результатов НИОК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содействие кооперации и субконтракт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формирование системы разделения рисков между субъектами инновационной деятельности и обществом (от обоснования инновационной идеи до создания инновационного проекта, включая создание опытного образца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финансовая поддержка НИОКР для кооперативных проектов малого и среднего предпринимательства с вузами и научными организация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финансовая поддержка образования сетей из предприятий, вузов и исследовательских учрежде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поддержка программ по реализации кластерного подхода в экономик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развитие системы льготного доступа к специализированному оборудованию и технология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консультационное сопровождение и маркетинговая поддержка пилотной реализации проект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развитие "участков инновации" на производственно - лабораторных площадях научных учрежде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формирование системы технологических центров единичного (уникального) производст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создание специализированных технико-технологических объектов инновационной инфраструктуры: технопарки, бизнес - инкубаторы и пр.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содействие в выставочно-ярмарочной деятельности, продвижении инновационного проект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Результатом научно-производственной кооперации является коммерциализация инновационных проектов и прежде всего посредством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участия государства в создании критической массы субъектов венчурного финансирова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развития конкуренции между субъектами венчурного финансирова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создания льгот и преференц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>развития деятельности Фонда содействия венчурному финансированию малых предприятий в научно-технической сфере Республики Башкортостан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Wingdings-Regular;SimSun"/>
          <w:szCs w:val="24"/>
        </w:rPr>
        <w:t xml:space="preserve">развития систем государственного участия в расходах: - </w:t>
      </w:r>
      <w:r>
        <w:rPr>
          <w:szCs w:val="24"/>
        </w:rPr>
        <w:t>на страхование инновационных риск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уплату процентов по кредита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экспортоориентированных субъектов инновационной деятельности, связанных с участием в выставочно-ярмарочных мероприятиях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беспечения защиты прав интеллектуальной собствен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одтверждения соответствия требованиям безопасности качества и пр. (обязательная и добровольная сертификация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оздания гарантийных фондов, а также фондов кредитования с привлечением банков - агент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участия в создании объектов инновационной инфраструктур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осударственных заказов на НИОКР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Интересен с точки зрения научно-производственной кооперации и коммерциализации технологий опыт построения и функционирования платформ для технологий. Платформа для технологий - это объединение заинтересованных участников в определенной технологической области. Среди участников могут быть исследовательские, финансовые учреждения, органы исполнительной власти и региональные общественные объединения, предприятия и организации всех форм собствен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азработку технологических платформ предлагается осуществить в три этапа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. Формирование инициативной группы, для разработки общего видения развития технолог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. Выработка стратегического исследовательского документа, который установит необходимые средне- и долгосрочные цели для определенной технологической обла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3. Реализация стратегического исследовательского документа посредством мобилизации необходимых ресурс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ля Республики Башкортостан возможно создание на конкурсной основе технологических платформ в следующих областях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химическая промышленность (с целью изготовления из нефти инновационных продуктов высокой стоимости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нанотехнологии в качестве объединяющей технологии для машиностроения, биотехнологий и др.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иотехнологии и медицинская техника (с целью создания для хорошо оборудованного исследовательского сообщества адекватного предпринимательского окружения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латформы для технологий могут рассматриваться и как подготовительный этап к формированию кластеров в экономике Республики Башкортостан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Heading1"/>
        <w:ind w:hanging="0"/>
        <w:rPr/>
      </w:pPr>
      <w:bookmarkStart w:id="4" w:name="__RefHeading___Toc292446447"/>
      <w:bookmarkEnd w:id="4"/>
      <w:r>
        <w:rPr/>
        <w:t>7. Инвестиционная поддержка инновационных проектов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Критериями инвестиционной поддержки инновационных проектов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Соответствие отраслевым приоритета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Коммерческая окупаемост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ешение социальных задач (создание рабочих мест, снижение цен на продукцию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Ориентация на экспорт продукции за пределы республик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Крупные вертикально-интегрированные проекты, решающие комплекс вопросов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истемообразующий характер (например, развитие системы закупки и переработки продукции мелких фермеров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заимоувязка со стратегией развития отрасли (пакетный принцип рассмотрения проектов по каждой отрасли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Использование передовых технологи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Наличие собственных средств инициаторов проект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Наличие бизнес-плана в соответствии с принятыми стандартами инвестиционного проектирова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Формы государственной поддержки инновационных проектов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Предоставление льгот по местным и республиканским налога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Предоставление инвестиционных налоговых кредитов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Субсидирование процентной ставк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Предоставление площадки для строительств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Предоставление республиканских гарантий по некоммерческим риска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Включение в республиканские инвестиционную и инновационную программы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Предоставление инвестиционных ресурсов из средств бюджетов и фондов развити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ключение проекта в перечень проектов, продвигаемых на государственном уровне (например, включением материалов проекта в предложения партнерам по межправительственным контактам, включение в республиканский стенд на международных выставках, лоббирование проекта для финансирования или предоставление гарантий на федеральном уровне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Поддержка патентования за рубежом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Введение приростной налоговой льготы по расходам на НИОКР и поддержка закупки зарубежных технологи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Бюджетное софинансирование инновационных проектов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Инвестиционные премии, гранты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Освобождение от налога на добавленную стоимость для патентных/лицензионных сделок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Отказ от таможенной пошлины и налога на добавленную стоимость на импорт исследовательских приборов и оборудовани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свобождение от налогов для организаций, предоставляющих инновационные услуги структурам инновационной экономики (например, технопаркам, бизнес инкубаторам и т.д.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Система сопровождения инвестиционных проектов "Единое окно"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ля увеличения доли иностранных (и не только) инвестиций в рамках дальнейшего развития экономики региона в республике создается служба привлечения и сопровождения инвесторов по принципу "единого окна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сновными целями создания "единого окна" являются:</w:t>
      </w:r>
    </w:p>
    <w:p>
      <w:pPr>
        <w:pStyle w:val="Normal"/>
        <w:rPr/>
      </w:pPr>
      <w:r>
        <w:rPr/>
        <w:t>1. Упорядочение рассмотрения инвестиционных проектов</w:t>
      </w:r>
    </w:p>
    <w:p>
      <w:pPr>
        <w:pStyle w:val="Normal"/>
        <w:rPr/>
      </w:pPr>
      <w:r>
        <w:rPr/>
        <w:t>2. Оказание содействия в ускоренном оформлении исходно разрешительной документации инвестиционных проектов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3. Повышение инвестиционной привлекательности Башкортостан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ля контроля и эффективного взаимодействия между всеми участниками разрешительного процесса в системе "единого окна" необходимо внедрить систему автоматизированного документооборота на межведомственном уровн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истема "единого окна" может стать своего рода буфером и защитой от рейдерства, так как потенциальные инвесторы будут проходить тщательную проверк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  <w:iCs/>
          <w:szCs w:val="24"/>
        </w:rPr>
        <w:t>Частно-государственное партнерство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оссийская интерпретация частно-государственного партнерства шире общемировой и включает в себя всякого рода совместные проекты государства и бизнеса, включая софинансирование новых производств за счет частных и бюджетных средств в конкурентные отрасли, традиционно относящиеся к частному сектор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 xml:space="preserve">Частно-государственное партнерство в его общепринятом понимании предполагает </w:t>
      </w:r>
      <w:r>
        <w:rPr>
          <w:i/>
          <w:iCs/>
          <w:szCs w:val="24"/>
        </w:rPr>
        <w:t xml:space="preserve">сокращение </w:t>
      </w:r>
      <w:r>
        <w:rPr>
          <w:szCs w:val="24"/>
        </w:rPr>
        <w:t>государственного присутствия в экономике путем приватизации не только конкурентных секторов экономики, но и частично - объектов социальной, производственной и коммунальной инфраструктуры, производящих общественные блага и услуги и имеющие свойства естественных монополий, а потому традиционно относящихся к государственному сектор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ривлекательность частно-государственного партнерства по-прежнему связывается с возможностью мобилизации инвестиционных ресурсов частного сектора для ускоренного и более масштабного решения проблем государственного сектора, включая развитие инфраструктуры. Для развития частно-государственного партнерства в инновационной сфере государство должно выработать такие правила игры, при которых бизнесу было бы выгодно искать партнеров в реальном секторе экономики и наук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Heading1"/>
        <w:ind w:hanging="0"/>
        <w:rPr/>
      </w:pPr>
      <w:r>
        <w:rPr/>
        <w:t>8. Развитие инновационной инфраструктуры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азвитие инновационной инфраструктуры предусматривает создание сети организаций, оказывающих консалтинговые, информационные, финансовые и другие виды услуг, направленных на поддержку и развитие инновационной деятельности в регионе. В зависимости от объемов спроса на инфраструктурные услуги со стороны научно-технического комплекса инфраструктурные функции могут выполнять как малые организации, созданные на базе действующих научных и образовательных учреждений, так и специализированные организации, располагающие собственной материальной и кадровой базо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Из общих принципов формирования инновационной инфраструктуры Республики Башкортостан выделяются следующие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 xml:space="preserve">инновационная инфраструктура может носить комплексный характер,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казывать услуги на всех этапах инновационного процесс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рганизации инновационной инфраструктуры должны координировать свои действия при оказании услуг (работать не как отдельные организации, а как - единый механизм), а также взаимодействовать с аналогичными организациями из других субъектов Российской Федерации для обмена опыто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ри формировании инфраструктуры необходимо опираться на отечественный и зарубежный опы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некоторых случаях целесообразно создавать отдельные организации инфраструктуры не в каждом муниципальном образовании, а "кустовые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На начальном этапе формирования инновационной инфраструктуры необходимо провести инвентаризацию уже действующих организаций инфраструктуры и выявить эффективно работающие организации (необходимо сохранять и укреплять сложившиеся ранее и эффективно работающие системы и организационные элементы инфраструктуры с устранением существующих в их деятельности недостатков и создавать вновь только ее отсутствующие элементы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юджетную поддержку необходимо осуществлять в трех случаях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ри расширении деятельности эффективно работающих организаций инфраструктур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ри создании новых организаций, но лишь на начальном этапе их работы, а в дальнейшем они должны стать прибыльны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сли, в силу объективных причин в Республике Башкортостан не удается создать прибыльно работающую организацию инфраструктуры, а ее наличие является необходимым для формирования комплексной инфраструктуры республики и ее работы как единого механизм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собо следует отметить необходимость создания сбалансированной и адаптивной секторальной инновационной системы в области нанотехнологий (СИСн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ИСн характеризуется формированием новых институциональных структур, новых сетей и механизмов взаимодействия между различными структурами, формированием модели познания и обучения, консолидацией технологий. Научная платформа СИСн формируется на пересечении ряда фундаментальных областей знаний и ряда прикладных наук, это требует координации исследований. В СИСн особую значимость приобретает бизнес - инкубаторы, центры коллективного пользования, венчурные бренды. Требуется принципиально новая скоординированность действий различных министерств и ведомств в виду межсекторальности нанотехнологий. В системе управления СИСн - создание структур в министерствах и ведомствах, межведомственных комиссий, советов; методология анализа СИСн, разработка системы показателей для развития СИСн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  <w:iCs/>
          <w:szCs w:val="24"/>
        </w:rPr>
        <w:t>9. Развитие инновационного малого предпринимательств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трасли реального сектора экономики с точки зрения использования возможностей малого предпринимательства в целях формирования современной структуры хозяйства можно условно классифицировать на три группы. К первой отнесем отрасли, специфика которых предполагает наиболее масштабное участие малых предприятий в производственных процессах. Это, прежде всего, наукоемкие отрасли с диверсифицированным производством (машиностроение, радиоэлектроника и приборостроение). В производстве-электрооборудования, электронного и оптического оборудования перспективен выпуск малыми предприятиями определенных видов комплектующих издел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озможно обслуживание основных производственных процессов малыми предприятиями в цветной и черной металлургии. Выведение ремонтных, ремонтно-строительных служб, энергетического обслуживания из состава основного производства путем создания малых предприятий производится с целью удешевления цены продук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о второй группе выделены ряд отраслей с ограниченными возможностями развития сети малых предприятий: тяжелое, энергетическое и транспортное машиностроение, отдельные виды нефтяного и химического машиностроения, металлургический комплекс, где небольшие перспективы малого предпринимательства, в основном, во вспомогательных производствах и службах этих отраслей (ремонт, транспорт, энергетическое обслуживание), а также в отдельных подотраслях (в химической промышленности - переработка пластмасс, производство резино-технических изделий, производство аудио - и видеокассет). В данном направлении актуально включение малых предприятий в налаженные снабженческо-сбытовые, маркетинговые схемы работы соответствующих подразделений крупных предприят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третью группу могут быть отнесены отрасли, в которых малый бизнес вообще не имеет сколь - либо существенных перспектив развития: топливно-энергетический комплекс. Это связано, в первую очередь, с высокой капиталоемкостью основных фондов, большой инерционностью инвестиционного цикла, уникальностью отдельных агрегатов с большой единичной мощностью и технологической невозможностью выделения их из состава предприят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тдельно следует отметить специфику химического комплекса: высокая пожаро- и взрывоопасность многих химических процессов, экологическая опасность, вредные условия труда, возможность использования технологий в запрещенных целя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сновными направлениями в развитии инновационного малого и среднего предпринимательства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. Доступность информации и высококвалифицированные кадры. Проводимые многочисленные исследования подтверждают единодушное мнение руководителей как крупных, так и малых предприятий, что профессиональная грамотность и квалификация работников остаются очень актуальны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Необходима разработка многоуровневых программ подготовки кадров, в том числе для инновационного бизнеса и венчурного инвестирования, создание специализированных интернет-порталов, тематических сайт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. Возможность использования малыми предприятиями инфраструктуры научных организаций и научного оборудова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коло 15% малых инновационных предприятий, не могут найти научную организацию, научное оборудование, программное обеспечение для осуществления своей деятель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3. Совершенствование нормативно-правовой базы регионального инновационного развития, в том числе по охране интеллектуальной собствен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4. Развитие инфраструктуры поддержки инновационной деятельности (технопарков, инновационных бизнес-инкубаторов, сети консалтинговых и инжиниринговых фирм, инновационно-технологических центров и т.д.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5. Создание специализированных фондов, предоставляющих финансовые ресурсы на возвратной и безвозвратной основ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6. Разработка и реализация комплексных инновационных программ для создания республиканской инновационной системы (покрытие исполнения мероприятий программ предусматривается за счет бюджетных и внебюджетных источников финансирования), программ кластерного развит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7. Создание системы венчурного инвестирования (с привлечением российских и иностранных инвестиций в венчурные научно-технические проекты, опытно-конструкторские разработки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8. Стимулирование и поддержка организуемых выставок, ярмарок, салонов с целью реализации разработок, обмена опытом, поиска партнеров по бизнес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9. Стимулирование кооперирования малых и средних предприятий между собой и с крупными предприятия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Наиболее приемлемыми формами интеграции крупного, среднего и малого бизнеса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убконтрактация - в производств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франчайзинг - в производстве и сбыт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енчурное финансирование - в инновациях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лизинг - в финансирован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0. Государственная поддержка экспортоориентированного малого предприниматель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1. Привлечение малых предприятий в систему закупок товаров (работ, услуг) для государственных нужд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Heading1"/>
        <w:ind w:hanging="0"/>
        <w:rPr/>
      </w:pPr>
      <w:bookmarkStart w:id="5" w:name="__RefHeading___Toc292446449"/>
      <w:bookmarkEnd w:id="5"/>
      <w:r>
        <w:rPr/>
        <w:t>10. Информационное обеспечение инновационной деятельност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ля эффективной реализации этого направления предполагается создание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еспубликанского специализированного информационного портала об инновационной деятельности в Республике Башкортостан, значительно расширяющего возможности позиционирования республики в сети Интернет и круг потенциальных инвесторов и потребителей инновационной продукции, с размещением на его страницах в свободном доступе информационных, аналитических, методических и правовых материалов по инновационно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еятельности, предложения о сотрудничестве субъектов инновационной деятельности, рекламы их разработок и др.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тематических рубрик в периодической печа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издание специализированных печатных изда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свещение в СМИ материалов по инновационной тематик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роведение информационных телевизионных программ и радиопередач по вопросам республиканской научно-технической и инновационной политик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тимулирование проведения агитационных кампаний по привлечению молодежи в наукоемкий бизнес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целях организации механизма общественного содействия формированию инноваций посредством информационно-консультационного сопровождения инновационных проектов будет продолжена работа по актуализации ресурса информационно-консультационных бюро при библиотеках для содействия инновационной деятельности, создании системы консультационных центров инновац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средствах массовой информации необходимо подробнее освещать те направления инновационного развития, которые сдерживают развитие структур, обслуживающих инновационную среду, о качестве и содержании образовании, контакты учебных заведений с работодателями, создание в ВУЗах инновационных поясов в виде научных парков. Пока еще сохраняется большой разрыв в связи учебных заведений с предприятиями и научными организация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ыполнению поставленных задач способствуе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роведение республиканского конкурса среди журналистов на лучшее освещение вопросов инновационной деятельности в средствах массовой информации Республики Башкортостан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роведение открытых для СМИ встреч руководства республики, руководителей органов исполнительной власти, местных органов вла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озиционирование Республики Башкортостан на республиканской и российском уровнях, повышение уровня информирования общественности о республиканских и федеральных инновационных программах, организация и периодическое проведение и освещение совместно с ведущими рейтинговыми агентствами в средствах массовой информации презентаций инновационного потенциала Республики Башкортостан, муниципальных образований с привлечением VIP-персон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целях формирования и поддержки имиджа инновационных предприятий, молодых инноваторов и продвижения высокотехнологичной продукции предполагается организация и проведение республиканских конкурсов: среди администраций муниципальных районов и городских округов Республики Башкортостан на лучшую организацию работы по активизации инновационно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еятельности, молодых ученых "Интеллект XXI века", инновационных проектов субъектов малого предпринимательства "Десять лучших инновационных идей Республики Башкортостан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Участие предприятий в городских, республиканских и всероссийских и международных инновационных выставках-ярмарках, окружных ярмарках бизнес-ангелов и инноваторов "Российским инновациям - российский капитал" поддерживается Правительством Республики Башкортостан как деятельность, пособствующая обеспечению условий для повышения конкурентоспособности продукции местных товаропроизводителей, продвижению отечественных разработок, инновационных технологий, продукции и услуг на внутренний и внешний рынки, развитию взаимовыгодных торгово-экономических контактов, научно-технических и культурных связей с регионами Российской Федерации и зарубежными стран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hanging="0"/>
        <w:rPr/>
      </w:pPr>
      <w:r>
        <w:rPr/>
        <w:t>11. Территориальный подход в реализации стратеги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Необходимым условием успешного развития инновационной деятельности в Республике Башкортостан является поддержка территориальных образований, особенно с высокой концентрацией научно - технического, промышленного и образовательного потенциала, т.е. муниципальных образований, претендующих на статус "территория с лучшей организацией работы по активизации инновационной деятельности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анные образования должны стать "точками роста", "территориями, опережающими инновационное развитие", одной из важнейших составляющих региональной инновационной систем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ринимая во внимание решение Совета по научно-технической и инновационной политики при Правительстве Республики Башкортостан необходимо усовершенствовать государственную поддержку муниципальных образований республики, определив в качестве основных целей следующие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азвитие на основе имеющегося научного и производственно - технического потенциала наукоемких производств, рост выпуска конкурентоспособной продукции, в конечном итоге возможно создание специализированных зон инновационного развит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беспечение достойного уровня жизни населения, его максимальной занятости высококвалифицированным трудом, диверсификация как видов деятельности и специальностей образова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осударственная поддержка территорий осуществляется, прежде всего, программными методам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азрабатываются и утверждаются муниципальные программы по развитию инновационной деятель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ри разработке программ необходимо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овысить эффективность использования бюджетных средств (ключевым показателем эффективности программ должна быть бюджетная эффективность), предусмотреть привлечение бюджетных средств на возвратной основе для финансирования инновационных проект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беспечить привлечение и эффективное использование средств их внебюджетных источник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Формирование и поддержание параметров благоприятного инновационного климата - становится одной из первостепенных задач муниципалитет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На уровне муниципальных образований требуется использование специфических инструментов управления инновационной деятельность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дним из инструментов управления инновационной деятельностью и определения рейтинга инновационно-активных территорий Республики Башкортостан является проведение республиканского конкурса среди администраций муниципальных районов и городских округов Республики Башкортостан на лучшую организацию работы по активизации инновационной деятельности, основной целью которого является содействие администрациям муниципальных районов и городских округов Республики Башкортостан в формировании благоприятной инновационной среды, создании и развитии инновационной инфраструктуры на подведомственной территории каждого муниципального образования. Вместе с тем, наличие определенных общих черт позволяет использовать современные управленческие и технические разработки, которые наряду с адекватным представлением уже проработанных инновационных проектов на конкретных территориях, должны включать механизмы поиска и поддержки принятия инновационных решений. Подобные системы реализуемы на основе построения бизнес - карт территор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целом бизнес - карты позволяют добиться нескольких целей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ценки предпринимательской активности в решении социально-экономических задач территории и их выражения в стоимостных параметрах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координации усилий администраций муниципалитетов и инвесторов в конкретных условиях местного рынк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формирования благоприятных условий для деятельности частного бизнеса в приоритетных направлениях для данной территор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стимулирования проблемы занятости насел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овышения эффективности использования всех видов местных ресурсов (природно-географических, социально-трудовых, инфраструктурных, институциональных, финансово-бюджетных и пр.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ривлечения внешних инвестор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Построение системы управления инвестиционной привлекательностью на основе бизнес-карт включает следующие этапы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) разработка методологического обоснования системы управления инновационным потенциала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) создание методики комплексной оценки инновационного потенциала на основе количественного и качественного учета стратегически важных составляющих инновационного потенциал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3) разработка автоматизированного комплекса по оценке инновационного потенциал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4) апробация комплекса на базе "пилотных" территор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5) организация и сбор данных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6) проведение презентационных и обучающих мероприятий по внедрению системы управления инновационным потенциалом территор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7) проведение организационно - технических мероприятий по контролю над функционированием систем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Учитывая инновационный характер создаваемой системы, предполагалось определение "пилотной" территории для предварительного формирования бизнес-карты и отработки ее функционирования, с дальнейшим распространением на другие территор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hanging="0"/>
        <w:rPr/>
      </w:pPr>
      <w:bookmarkStart w:id="6" w:name="__RefHeading___Toc292446451"/>
      <w:bookmarkEnd w:id="6"/>
      <w:r>
        <w:rPr/>
        <w:t>12. Ожидаемые результаты реализации стратеги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Результатом реализации Стратегии яви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. Создание эффективной региональной инновационной системы, обеспечивающей экономические, правовые и организационные условия для перехода Республики Башкортостан на инновационный путь развит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. Формирование сбалансированного и конкурентоспособного сектора исследований и разработок, обеспечивающего технологическую модернизацию экономики Республик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3. Вывод выпускаемой инновационной продукции республиканских товаропроизводителей на внешние рынк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4. Формирование качественного и количественного кадрового состава работников в инновационной сфер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5. Привлечение инвесторов, в том числе иностранного капитала в приоритетные инновационные проект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6. Активизация инновационного потенциала предпринимательской среды. Подготовка концептуальной, институциональной и законодательной основ для введения современной системы взаимодействий в научно-технической и инновационной сферах между государством, научно-техническим сектором и промышленностью. Организация постоянного мониторинга и экспертизы действующей законодательной базы, регулирующей деловую активность, инновационную и научно-техническую деятельность и практику применения законодательных норм на предмет ее соответствия сложившимся международным стандартам. Отладка инструментария по поддержке прорывных направлений технологического развития на основе организации партнерства государства и промышленности в прорывных направлениях технологического развит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7. Организация постоянного процесса выявления и мониторинга факторов и барьеров, препятствующих инновационной деятельности. Введение в практику разработанных институциональных инструментов. Проведение реформы государственного программирования. Поэтапное введение в действие там, где это необходимо, разработанных схем государственного содействия процессам диффузии и трансфера технологий. Выявление существующих сетей и кластеров в Республике Башкортостан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8. Переход в государственной научно-технической и инновационной политике от поддержки отдельных фирм и организаций, ведущих исследования и разработки, к поддержке развития по отношению к кластерам связанных между собой фирм и организаций, проводящих исследования и разработк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Целевые индикаторы реализации Стратеги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) Устойчивый рост внутренних затрат на исследования и разработки до 2% ВВП в 2010 г. и до 2,5% в 2015 г., при этом увеличится доля внебюджетных средств во внутренних затратах на исследования и разработки: до 60% в 2010 г. И до 70% в 2015 г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) Укрепление престижа российской науки, усиление притока молодых кадров в научную сферу: удельный вес исследователей до 39 лет возрастет до 36% к 2015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3) Повышение патентной активности, рост капитализации научных результатов, в частности: увеличение коэффициента изобретательной активности (3,0 к 2010 г. и 4,0 к 2015 г.), увеличение удельного веса нематериальных активов в общей сумме активов организаций сектора исследований и разработок (к 2010 г. до 15% и к 2015 г. до 30%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4) Повышение уровня инновационной активности в сфере малого бизнеса: ежегодный прирос т числа малых инновационных предприятий - 85 ед. в 2010 г. И 20 ед. в 2015 г., при этом ежегодный прирост рабочих мест в малых и средних предприятиях технологического профиля будет составлять не менее 10% в год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5) Повышение инновационной активности в экономике: удельный вес предприятий, осуществляющих технологические инновации, в общем числе организаций достигнет 15% к 2010 г. и 20% к 2015 г., при этом объем собственных затрат республиканских компаний на НИОКР будет расти не менее чем на 10% в год в сопоставимых цена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  <w:t>6) Удельный вес инновационной продукции как в общем объеме продаж промышленной продукции (к 2010 г. - до 15% и к 2015 г. - до 18%), так и в экспорте промышленной продукции (к 2010 г. - до 12% и к 2015 г. - до 15%)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течественные и зарубежные рейтинги РБ показывают динамику устойчиво высоких финансовых показателей и низкий уровень долга, а также продолжение экономического рост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ля привлечения инвестиций, необходимо обеспечить достаточный уровень инвестиционной привлекательности, который обеспечивается в РБ в рамках комплексной программы повышений инвестиционной привлекательности в 2007-2010гг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Основная задача инвестиционной политики региона заключается в создании условий для эффективных вложений в его экономику на принципах: доброжелательности во взаимоотношениях инвесторов, презумпции добросовестности инвесторов, сбалансированности публичных и частных интересов, открытости и доступности информации для всех инвесторов, ясности и простоты инвестиционного процесса, равноправия инвесторов, объективности и здравого экономического смысла в принимаемых решениях, неизменности принимаемых решений, поддержки и стимулирования инвестор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На состоявшемся 17 декабря в Москве VIII Российском региональном конгрессе "Региональные институты развития и инвестиционная привлекательность регионов: возможности, проблемы, практика" Республика Башкортостан заняла первое место в номинации "За минимальные экономические риски инвестирования". Организатором форума выступило рейтинговое агентство "Эксперт РА", ежегодно публикуемый рейтинг которого стал признанным инструментом для оценки эффективности действий региональных администраций. Агентство пригласило к участию представителей практически всех регионов России, федеральных органов власти, федеральных институтов развития (РосБР, АИЖК, ВЭБ, РВК), банковского сообщества, руководителей Торгово-промышленной палаты и Федеральных фондов Российской Федер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"Рейтинг регионов - не самоцель, это констатация факта привлекательности региона, критерий его зрелости и объективная оценка положения дел не только в субъектах, но и в стране в целом. Мы хотим стимулировать конкуренцию регионов в борьбе за инвесторов", - отметил генеральный директор агентства "Эксперт РА" Дмитрий Гришанков в своем выступлен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 рамках конгресса состоялась конференция, на которой были в комплексе обсуждены вопросы региональных институтов развития, их взаимосвязь с развитием финансовых институтов, влияние на региональное экономическое развитие и инвестиционную привлекательность. На тематических секциях были рассмотрены вопросы жилищной политики, финансовых институтов и развития малого и среднего предпринимательства в региона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Награждение регионов-лидеров по итогам рейтинга инвестиционной привлекательности проходило по нескольким номинациям, в том числе за "стабильно низкий инвестиционный риск", "лучший социальный климат", "высокую эффективность государственного управления" и "минимальный инвестиционный риск". Следует отметить, что по оценке агентства "Эксперт РА" Республика Башкортостан является регионом-лидером на протяжении многих лет и многократно побеждала в ключевых рейтинговых номинациях.</w:t>
      </w:r>
      <w:r>
        <w:br w:type="page"/>
      </w:r>
    </w:p>
    <w:p>
      <w:pPr>
        <w:pStyle w:val="Heading1"/>
        <w:ind w:hanging="0"/>
        <w:rPr/>
      </w:pPr>
      <w:bookmarkStart w:id="7" w:name="__RefHeading___Toc292446453"/>
      <w:bookmarkEnd w:id="7"/>
      <w:r>
        <w:rPr/>
        <w:t>Список использованных источни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http://www.smartcat.ru Инвестиционная привлекательность региона</w:t>
      </w:r>
    </w:p>
    <w:p>
      <w:pPr>
        <w:pStyle w:val="Style13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viperson.ru</w:t>
        </w:r>
      </w:hyperlink>
      <w:r>
        <w:rPr/>
        <w:t xml:space="preserve"> Послание Президента Республики Башкортостан народу и Государственному Собранию Курултаю Республики Башкортостан. К новому качеству жизни людей (О положении в республике и основных направлениях ее развития в 2006 году</w:t>
      </w:r>
    </w:p>
    <w:p>
      <w:pPr>
        <w:pStyle w:val="Style13"/>
        <w:numPr>
          <w:ilvl w:val="0"/>
          <w:numId w:val="2"/>
        </w:numPr>
        <w:rPr/>
      </w:pPr>
      <w:r>
        <w:rPr/>
        <w:t>http://regions. extech.ru Республиканская целевая инновационная программа Республики Башкортостан на 2008-2010 годы</w:t>
      </w:r>
    </w:p>
    <w:p>
      <w:pPr>
        <w:pStyle w:val="Style13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neuc. aspu.ru</w:t>
        </w:r>
      </w:hyperlink>
      <w:r>
        <w:rPr/>
        <w:t xml:space="preserve"> Солодилова Н.Э. "взаимодействие региональных властей и университетов в формировании инновационного климата в РФ"</w:t>
      </w:r>
    </w:p>
    <w:p>
      <w:pPr>
        <w:pStyle w:val="Style13"/>
        <w:numPr>
          <w:ilvl w:val="0"/>
          <w:numId w:val="2"/>
        </w:numPr>
        <w:rPr/>
      </w:pPr>
      <w:r>
        <w:rPr/>
        <w:t>http://www.innovbusiness.ru Закон об инновационной деятельности РБ</w:t>
      </w:r>
    </w:p>
    <w:p>
      <w:pPr>
        <w:pStyle w:val="Style13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www.bashinform.ru</w:t>
        </w:r>
      </w:hyperlink>
      <w:r>
        <w:rPr/>
        <w:t xml:space="preserve"> статья Алии Бакеевой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GOST type B" w:hAnsi="GOST type B" w:eastAsia="Times New Roman" w:cs="GOST type 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OST type B" w:hAnsi="GOST type B" w:eastAsia="Times New Roman" w:cs="GOST type 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person.ru/" TargetMode="External"/><Relationship Id="rId3" Type="http://schemas.openxmlformats.org/officeDocument/2006/relationships/hyperlink" Target="http://neuc.aspu.ru/" TargetMode="External"/><Relationship Id="rId4" Type="http://schemas.openxmlformats.org/officeDocument/2006/relationships/hyperlink" Target="http://www.bashinfo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29:00Z</dcterms:created>
  <dc:creator>User</dc:creator>
  <dc:description/>
  <cp:keywords/>
  <dc:language>en-US</dc:language>
  <cp:lastModifiedBy>SYSTEM</cp:lastModifiedBy>
  <cp:lastPrinted>2011-05-02T20:03:00Z</cp:lastPrinted>
  <dcterms:modified xsi:type="dcterms:W3CDTF">2011-09-02T00:29:00Z</dcterms:modified>
  <cp:revision>2</cp:revision>
  <dc:subject/>
  <dc:title> </dc:title>
</cp:coreProperties>
</file>