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21"/>
        <w:autoSpaceDE w:val="false"/>
        <w:spacing w:lineRule="auto" w:line="360"/>
        <w:ind w:left="0"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  <w:t>ДОНЕЦКИЙ НАЦИОНАЛЬНЫЙ УНИВЕРСИТЕТ</w:t>
      </w:r>
    </w:p>
    <w:p>
      <w:pPr>
        <w:pStyle w:val="21"/>
        <w:autoSpaceDE w:val="false"/>
        <w:spacing w:lineRule="auto" w:line="360"/>
        <w:ind w:left="0"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  <w:t>Кафедра информационных систем управления</w:t>
      </w:r>
    </w:p>
    <w:p>
      <w:pPr>
        <w:pStyle w:val="21"/>
        <w:autoSpaceDE w:val="false"/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autoSpaceDE w:val="false"/>
        <w:spacing w:lineRule="auto" w:line="36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autoSpaceDE w:val="false"/>
        <w:spacing w:lineRule="auto" w:line="360"/>
        <w:ind w:left="0" w:firstLine="709"/>
        <w:jc w:val="center"/>
        <w:rPr>
          <w:szCs w:val="24"/>
          <w:lang w:val="ru-RU"/>
        </w:rPr>
      </w:pPr>
      <w:r>
        <w:rPr>
          <w:szCs w:val="24"/>
          <w:lang w:val="ru-RU"/>
        </w:rPr>
        <w:t>ОТЧ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оизводственной практики студентки V кур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0201 – «Документоведение и информационная деятельность»</w:t>
      </w:r>
    </w:p>
    <w:p>
      <w:pPr>
        <w:pStyle w:val="21"/>
        <w:spacing w:lineRule="auto" w:line="36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709"/>
        <w:jc w:val="center"/>
        <w:rPr>
          <w:szCs w:val="24"/>
          <w:lang w:val="ru-RU"/>
        </w:rPr>
      </w:pPr>
      <w:r>
        <w:rPr/>
        <w:t>Донецк 2011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СОДЕРЖА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Style16"/>
        <w:widowControl w:val="false"/>
        <w:spacing w:lineRule="auto" w:line="360" w:before="0" w:after="0"/>
        <w:rPr/>
      </w:pPr>
      <w:r>
        <w:rPr>
          <w:rStyle w:val="Longtext"/>
          <w:sz w:val="28"/>
          <w:szCs w:val="28"/>
          <w:shd w:fill="FFFFFF" w:val="clear"/>
        </w:rPr>
        <w:t>ВВЕДЕНИЕ</w:t>
      </w:r>
    </w:p>
    <w:p>
      <w:pPr>
        <w:pStyle w:val="Style16"/>
        <w:widowControl w:val="false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 Общая характеристика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бщие сведения о предприятии ПАО «Дельта Банк»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sz w:val="28"/>
          <w:szCs w:val="28"/>
        </w:rPr>
        <w:t>1.2 История развития ПАО «Дельта Банка»</w:t>
      </w:r>
    </w:p>
    <w:p>
      <w:pPr>
        <w:pStyle w:val="Style16"/>
        <w:widowControl w:val="false"/>
        <w:spacing w:lineRule="auto" w:line="360" w:before="0" w:after="0"/>
        <w:rPr/>
      </w:pPr>
      <w:r>
        <w:rPr>
          <w:rStyle w:val="Hps"/>
          <w:sz w:val="28"/>
          <w:szCs w:val="28"/>
        </w:rPr>
        <w:t>1.3 Виды деятельности,</w:t>
      </w:r>
      <w:r>
        <w:rPr>
          <w:rStyle w:val="Shorttext"/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торые осуществляет</w:t>
      </w:r>
      <w:r>
        <w:rPr>
          <w:rStyle w:val="Shorttext"/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бан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Организационная структура коммерческого банка «Дельта»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.5 </w:t>
      </w:r>
      <w:r>
        <w:rPr>
          <w:rStyle w:val="Longtext"/>
          <w:sz w:val="28"/>
          <w:szCs w:val="28"/>
          <w:shd w:fill="FFFFFF" w:val="clear"/>
        </w:rPr>
        <w:t>Анализ обеспечения персоналом</w:t>
      </w:r>
    </w:p>
    <w:p>
      <w:pPr>
        <w:pStyle w:val="Normal"/>
        <w:widowControl w:val="false"/>
        <w:spacing w:lineRule="auto" w:line="360"/>
        <w:rPr/>
      </w:pPr>
      <w:r>
        <w:rPr>
          <w:rStyle w:val="Longtext"/>
          <w:sz w:val="28"/>
          <w:szCs w:val="28"/>
          <w:shd w:fill="FFFFFF" w:val="clear"/>
        </w:rPr>
        <w:t xml:space="preserve">1.6 Финансовая деятельность Банка </w:t>
      </w:r>
    </w:p>
    <w:p>
      <w:pPr>
        <w:pStyle w:val="Normal"/>
        <w:widowControl w:val="false"/>
        <w:spacing w:lineRule="auto" w:line="360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2 Информационное обеспечение процессов управления коммерческого банка «Дельта»</w:t>
      </w:r>
    </w:p>
    <w:p>
      <w:pPr>
        <w:pStyle w:val="Normal"/>
        <w:widowControl w:val="false"/>
        <w:spacing w:lineRule="auto" w:line="360"/>
        <w:rPr/>
      </w:pPr>
      <w:r>
        <w:rPr>
          <w:rStyle w:val="Longtext"/>
          <w:sz w:val="28"/>
          <w:szCs w:val="28"/>
          <w:shd w:fill="FFFFFF" w:val="clear"/>
        </w:rPr>
        <w:t>2.1 Анализ информационного обеспечения</w:t>
      </w:r>
    </w:p>
    <w:p>
      <w:pPr>
        <w:pStyle w:val="Normal"/>
        <w:widowControl w:val="false"/>
        <w:spacing w:lineRule="auto" w:line="360"/>
        <w:rPr/>
      </w:pPr>
      <w:r>
        <w:rPr>
          <w:rStyle w:val="Longtext"/>
          <w:sz w:val="28"/>
          <w:szCs w:val="28"/>
        </w:rPr>
        <w:t xml:space="preserve">2.2 Первичная документация, документооборот и </w:t>
      </w:r>
      <w:r>
        <w:rPr>
          <w:rStyle w:val="Longtext"/>
          <w:sz w:val="28"/>
          <w:szCs w:val="28"/>
          <w:shd w:fill="FFFFFF" w:val="clear"/>
        </w:rPr>
        <w:t>внутрибанковский контроль</w:t>
      </w:r>
    </w:p>
    <w:p>
      <w:pPr>
        <w:pStyle w:val="Normal"/>
        <w:widowControl w:val="false"/>
        <w:spacing w:lineRule="auto" w:line="360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2.3 Расчеты с помощью системы "Клиент – банк»</w:t>
      </w:r>
    </w:p>
    <w:p>
      <w:pPr>
        <w:pStyle w:val="Normal"/>
        <w:widowControl w:val="false"/>
        <w:spacing w:lineRule="auto" w:line="360"/>
        <w:rPr/>
      </w:pPr>
      <w:r>
        <w:rPr>
          <w:rStyle w:val="Longtext"/>
          <w:sz w:val="28"/>
          <w:szCs w:val="28"/>
          <w:shd w:fill="FFFFFF" w:val="clear"/>
        </w:rPr>
        <w:t>2.4 Открытие карточного счета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/>
        <w:rPr/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ВВЕД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льта Банк» является публичным акционерным обществом, зарегистрированным 15 февраля 2006 р. Основной целью деятельности Банка является получение прибыли в процессе осуществления предпринимательской деятельности для удовлетворения экономических интересов его акционер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 деятельности Дельта Банка заключается в осуществлении банковских операций. Банк вправе осуществлять деятельность в соответствии с законодательством Укра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изучить сущность и структуру ПАО «Дельта Банк», проанализировать деятельность предприятия, и построить модели информационной деятельности ПАО «Дельта Банк», рассмотреть электронный документооборот ПАО «Дельта Банк», разработать рекомендации по совершенствованию организации электронного документооборота в ПАО «Дельта Банк»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, необходимо решить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бщую характеристику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уктуру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деятельность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банковскую деятельность ПАО «Дельта Бан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систему обеспечения персоналом в ПАО «Дельта Бан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анализ информационного обеспечения деятельности ПАО «Дельта Банк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истему электронного документооборота в ПАО «Дельта Банк».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 Общая характеристик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1.1 Общие сведения о предприятии ПАО «Дельта Банк»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ьта Банк зарегистрирован 09 февраля 2006 г. Получил лицензию НБУ №225 от 08.10.2009. Основатель - Лагун Николай Иванович - победитель конкурса "Предприниматель года - 2007", "Финансист года - 2008"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ой фонд составляет 510 млн. гр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У в январе 2007 г. включил Дельта Банк в категорию средних банков по объему активов, а в 2009 г. - в категорию крупных банк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Банка является получение прибыли в процессе осуществления предпринимательской деятельности для удовлетворения экономических интересов его акционер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еятельности Банка заключается в осуществлении банковских операций. Банк вправе осуществлять деятельность в соответствии с законодательством Украи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льта Банк был создан для удовлетворения массового спроса на потребительские кредиты командой высококвалифицированных специалистов.</w:t>
      </w:r>
      <w:r>
        <w:rPr>
          <w:sz w:val="28"/>
        </w:rPr>
        <w:t xml:space="preserve"> </w:t>
      </w:r>
      <w:r>
        <w:rPr>
          <w:rStyle w:val="Longtext"/>
          <w:sz w:val="28"/>
          <w:szCs w:val="28"/>
        </w:rPr>
        <w:t xml:space="preserve">Дельта Банк - специализированное розничное финансовое учреждение, которое сочетает в себе современные как европейские, так и украинские стандарты ведения банковского бизнес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Longtext"/>
          <w:sz w:val="28"/>
          <w:szCs w:val="28"/>
        </w:rPr>
        <w:t>Ключевые принципы работы Банка с клиентами - индивидуальный подход к каждому потребителю и ответственность за обеспечение качественного обслуживания в любой точке Украи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льта Банк является членом Ассоциации украинских банков (АУБ) и Ассоциации Банков Стран Центральной и Восточной Европы (ВАСЕЕ). Количество клиентов банка - более 3 млн. человек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о всех областях Украины работают 102 отделения бан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ючевыми партнерами банка в построении каналов продаж являются такие сети как «Фокстрот», «АБВ-техніка», «Домотехника», «City.Com», «Мобилочка», "Викотек", "Эльдорадо", "Технополис", "Новая линия", "Диавест", "Комп’ютерний всесвіт", "Техношара", "Комп’ютерний світ". и много других. Кроме того, в ближайших планах Дельта Банка создания и развитие собственной филиальной се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банка включает функциональные подразделения и службы банка, каждая из которых имеет определенные права и обязан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2 История развития ПАО «Дельта Банка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1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Развитие ПАО «Дельта банк» в течение 2006 года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630"/>
      </w:tblGrid>
      <w:tr>
        <w:trPr>
          <w:trHeight w:val="29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</w:t>
            </w:r>
          </w:p>
        </w:tc>
      </w:tr>
      <w:tr>
        <w:trPr>
          <w:trHeight w:val="29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ельта Банка в Национальном банке Украины.</w:t>
            </w:r>
          </w:p>
        </w:tc>
      </w:tr>
      <w:tr>
        <w:trPr>
          <w:trHeight w:val="284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лицензии Национального банка Украины №225.</w:t>
            </w:r>
          </w:p>
        </w:tc>
      </w:tr>
      <w:tr>
        <w:trPr>
          <w:trHeight w:val="275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с первой коллекторской компанией Credit Collection Group (CCG).</w:t>
            </w:r>
          </w:p>
        </w:tc>
      </w:tr>
      <w:tr>
        <w:trPr>
          <w:trHeight w:val="337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трудничества с УГПС «Укрпочта» по выдаче кредитов.</w:t>
            </w:r>
          </w:p>
        </w:tc>
      </w:tr>
      <w:tr>
        <w:trPr>
          <w:trHeight w:val="25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облигаций на сумму 150 млн. грн.</w:t>
            </w:r>
          </w:p>
        </w:tc>
      </w:tr>
      <w:tr>
        <w:trPr>
          <w:trHeight w:val="263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трудничества со страховой компанией (СК) «Брама Життя».</w:t>
            </w:r>
          </w:p>
        </w:tc>
      </w:tr>
      <w:tr>
        <w:trPr>
          <w:trHeight w:val="339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ютный выпуск облигаций банка на сумму 100 млн. грн.</w:t>
            </w:r>
          </w:p>
        </w:tc>
      </w:tr>
      <w:tr>
        <w:trPr>
          <w:trHeight w:val="260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я в международной платежной системе Visa.</w:t>
            </w:r>
          </w:p>
        </w:tc>
      </w:tr>
      <w:tr>
        <w:trPr>
          <w:trHeight w:val="307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апитала уставного банка с 260 до 360 млн. грн.</w:t>
            </w:r>
          </w:p>
        </w:tc>
      </w:tr>
      <w:tr>
        <w:trPr>
          <w:trHeight w:val="369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облигаций на сумму 200 млн. грн.</w:t>
            </w:r>
          </w:p>
        </w:tc>
      </w:tr>
      <w:tr>
        <w:trPr>
          <w:trHeight w:val="27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7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облигаций на сумму 300 млн. грн.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ходя из перечисленных данных, можно сделать вывод, что в течение первого года своего существования, Дельта Банк успешно заявил о себе и вошел на рынок банковских услуг Украины. Существенно увеличил свой уставной капитал и положил начало сотрудничеству с новыми партнер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2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Развитие ПАО «Дельта банк» в течение 2007 года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512"/>
      </w:tblGrid>
      <w:tr>
        <w:trPr>
          <w:trHeight w:val="290" w:hRule="atLeast"/>
        </w:trPr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</w:t>
            </w:r>
          </w:p>
        </w:tc>
      </w:tr>
      <w:tr>
        <w:trPr>
          <w:trHeight w:val="353" w:hRule="atLeast"/>
        </w:trPr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БУ включил Дельта Банк в категорию средних банков по объемам активов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облигаций на 300 млн. грн.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массовой эмиссии кредитных карточек Visa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нового проекта «Дельта-on-line»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кредитования покупок автомобилей с пробегом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отрудничества с УГПС «Укрпочта» по погашению кредитов в более чем 7,2 тыс. почтовых отделений на всей территории Украины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облигаций на сумму в 500 млн. грн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в тендере, проведенном корпорацией Fozzy Group, на предоставление финансовых услуг клиентам торговых сетей «Cільпо», «Фора», Fozzy.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ервого купона по облигациям собственного выпуска нескольких серий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в тендере, проведенном компанией «Фокстрот», по результатам эффективного сотрудничества в 2006 году.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Лагун приобрел 100% акций ЗАО «АТОМ-банк» (Беларусь)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ового кредитного продукта «Швидкі Гроші»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иентов банка достигло 1 000 000 человек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 Банк предложил своим клиентам депозитные вклады.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7 год для банка был ознаменован победой в тендерах крупных компаний и торговых сетей, расширением сотрудничества со стратегическим партнером, а так же реализацией новых кредитных предложе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3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Развитие ПАО «Дельта банк» в течение 2008 года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515"/>
      </w:tblGrid>
      <w:tr>
        <w:trPr>
          <w:trHeight w:val="287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</w:t>
            </w:r>
          </w:p>
        </w:tc>
      </w:tr>
      <w:tr>
        <w:trPr>
          <w:trHeight w:val="349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2008 г. чистая прибыль Дельта Банка составила 67,12 млн.грн. </w:t>
            </w:r>
          </w:p>
        </w:tc>
      </w:tr>
      <w:tr>
        <w:trPr>
          <w:trHeight w:val="256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шением НБУ Дельта Банк переведен в категорию крупных банков.</w:t>
            </w:r>
          </w:p>
        </w:tc>
      </w:tr>
      <w:tr>
        <w:trPr>
          <w:trHeight w:val="331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 Банк разработал новую линейку депозитных продуктов «Найкращий».</w:t>
            </w:r>
          </w:p>
        </w:tc>
      </w:tr>
      <w:tr>
        <w:trPr>
          <w:trHeight w:val="39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Лагун стал «Финансистом 2008 года».</w:t>
            </w:r>
          </w:p>
        </w:tc>
      </w:tr>
      <w:tr>
        <w:trPr>
          <w:trHeight w:val="258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1 квартала 2009 года чистая прибыль Банка составила 3,8 млн.грн. </w:t>
            </w:r>
          </w:p>
        </w:tc>
      </w:tr>
      <w:tr>
        <w:trPr>
          <w:trHeight w:val="319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ьта Банк присоединился к банкоматной сети «АТМоСфера». </w:t>
            </w:r>
          </w:p>
        </w:tc>
      </w:tr>
      <w:tr>
        <w:trPr>
          <w:trHeight w:val="381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ьта Банк начал активно работать с корпоративным сектором. </w:t>
            </w:r>
          </w:p>
        </w:tc>
      </w:tr>
      <w:tr>
        <w:trPr>
          <w:trHeight w:val="405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2-го квартала 2009 г. чистая прибыль Банка составила 6,7 млн.грн. </w:t>
            </w:r>
          </w:p>
        </w:tc>
      </w:tr>
      <w:tr>
        <w:trPr>
          <w:trHeight w:val="688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 текущий карточный депозит в валюте (в долларах США/Евро) - «Чарівний гаманець у валюті». </w:t>
            </w:r>
          </w:p>
        </w:tc>
      </w:tr>
      <w:tr>
        <w:trPr>
          <w:trHeight w:val="273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 капитал Банка вырос на 33 млн. грн. и составил 583,5 млн грн. </w:t>
            </w:r>
          </w:p>
        </w:tc>
      </w:tr>
      <w:tr>
        <w:trPr>
          <w:trHeight w:val="617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ммерческий банк «Дельта» реорганизовано в Публичное акционерное общество «Дельта Банк». </w:t>
            </w:r>
          </w:p>
        </w:tc>
      </w:tr>
      <w:tr>
        <w:trPr>
          <w:trHeight w:val="316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3-х кварталов 2009 года, чистая прибыль Банка составила 7,8 млн.грн.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, Дельта Банк развернул агрессивную стратегию расширения, укрепил свой баланс и осуществил прибыльность основных видов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4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Развитие ПАО «Дельта банк» в течение 2009 года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515"/>
      </w:tblGrid>
      <w:tr>
        <w:trPr>
          <w:trHeight w:val="241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2009 года чистая прибыль банка составила 8 млн. гривен, хотя банковская система показала убытки</w:t>
            </w:r>
          </w:p>
        </w:tc>
      </w:tr>
      <w:tr>
        <w:trPr>
          <w:trHeight w:val="725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льта Банк внедряет систему VIP-обслуживания, начинает работу VIP-колл центр, создан продукт на базе карт Visa Gold - Золотий Гаманець</w:t>
            </w:r>
          </w:p>
        </w:tc>
      </w:tr>
      <w:tr>
        <w:trPr>
          <w:trHeight w:val="692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 договор о сотрудничестве между АО «Дельта Банк» и АО «Международное бюро кредитных историй»</w:t>
            </w:r>
          </w:p>
        </w:tc>
      </w:tr>
      <w:tr>
        <w:trPr>
          <w:trHeight w:val="264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новой Системы «Интернет-банк Дельта»</w:t>
            </w:r>
          </w:p>
        </w:tc>
      </w:tr>
      <w:tr>
        <w:trPr>
          <w:trHeight w:val="325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АО «Дельта Банк» была передана часть активов и пассивов ООО «Укрпромбанк»</w:t>
            </w:r>
          </w:p>
        </w:tc>
      </w:tr>
      <w:tr>
        <w:trPr>
          <w:trHeight w:val="245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100-го отделения в Виннице</w:t>
            </w:r>
          </w:p>
        </w:tc>
      </w:tr>
      <w:tr>
        <w:trPr>
          <w:trHeight w:val="577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льта Банк победил в тендере Пенсионного фонда Украины, получив право на открытие счетов для получателей пенсии и социальной помощи</w:t>
            </w:r>
          </w:p>
        </w:tc>
      </w:tr>
      <w:tr>
        <w:trPr>
          <w:trHeight w:val="303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 функционал Системы «Интернет-банк Дельта»</w:t>
            </w:r>
          </w:p>
        </w:tc>
      </w:tr>
      <w:tr>
        <w:trPr>
          <w:trHeight w:val="366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щен продукт для получателей пенсии и социальной помощи - «Пенсійна картка»</w:t>
            </w:r>
          </w:p>
        </w:tc>
      </w:tr>
      <w:tr>
        <w:trPr>
          <w:trHeight w:val="669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рейтинга «ТОП-100. Самые эффективные компании Украины», Дельта Банк занял первое место в категории банков с активами 10-20 млдр. грн. </w:t>
            </w:r>
          </w:p>
        </w:tc>
      </w:tr>
      <w:tr>
        <w:trPr>
          <w:trHeight w:val="679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 новый депозит для клиентов-юридических лиц и предпринимателей сегмента малого и среднего - «21»</w:t>
            </w:r>
          </w:p>
        </w:tc>
      </w:tr>
      <w:tr>
        <w:trPr>
          <w:trHeight w:val="248" w:hRule="atLeast"/>
        </w:trPr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 Банк обновил линейку кредитных продуктов для клиентов сегмента малого и среднего бизнеса</w:t>
            </w:r>
          </w:p>
        </w:tc>
      </w:tr>
      <w:tr>
        <w:trPr>
          <w:trHeight w:val="247" w:hRule="atLeast"/>
        </w:trPr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овое направления деятельности – кредитование первичной ипотеки. Проект «Парковые озера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На протяжении 2009 года, ПАО «Дельта Банк» закрепил свои лидерские позиции прочно обосновавшись на украинском рынке. Были подписаны договора с несколькими крупными стратегическими партнерами и открыты более 20 новых отделений по всей Украи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0 года чистая прибыль банка составила 14,9 млн. грив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вания работу Дельта Банка на протяжении четвертого квартала 2010 года (Таблица 2.5), можно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вязи с открытием новых отделений и приростом портфеля депозитов, объем наличности в кассе увеличи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приростом средств клиентов увеличился объем обязательных резервов, соответственно увеличился объем средств на корсчете в Национальном банке Укра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 целью диверсификации вкладов банк приобрел государственные ценные бумаги (ОВГ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зерв под кредитные риски формируется в полном объёме согласно требований НБУ. Существенный прирост связан с передачей активов (кредитного портфеля) ООО «Укрпромбанк», большая часть из которых – проблем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материальной базы в связи с открытием новых от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рост средств на счетах физ.лиц составил 2 099,8 млн. грн. (или 93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новной прирост кредитов юридических лиц связан с передачей части активов ООО «Укрпромбанк». Кроме того, в банке развиваются новые направления: обслуживание клиентов –представителей малого и среднего бизнеса, а также корпоративного бизнеса, активно происходит кредитование реального сектора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новной прирост кредитов физических лиц связан с передачей части активов ООО «Укрпромбанк», кроме того, в течение 3 квартала 2010 года объемы кредитования превышали объемы погашения кредитов, в результате чего увеличился объем кредитного портф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Прирост по статье «Краткосрочная ссуда НБУ» связан с передачей части активов и пассивов ООО «Укрпромбанк» в результате конкурса, проведенного ликвидатором ООО «Укрпромбанк», в котором АО «Дельта Банк» был признан побед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ополнительно был привлечен субординированный долг, эквивалентный 588,1 млн. грн. 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величение капитала произошло в основном за счет полученной прибыли. В данный момент продолжается процедура оформления увеличения уставного фонда на 317 млн. грн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5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ая отчетность </w:t>
      </w:r>
      <w:r>
        <w:rPr>
          <w:sz w:val="28"/>
          <w:szCs w:val="28"/>
          <w:lang w:val="en-US"/>
        </w:rPr>
        <w:t>I</w:t>
      </w:r>
      <w:r>
        <w:rPr/>
        <w:t>V квартала 2010 го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76"/>
        <w:gridCol w:w="1476"/>
        <w:gridCol w:w="20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Показател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На 01.01.20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На 01.01.20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Динамика за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АКТИВ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13 797 97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8 464 730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 333 2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Ка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446 5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45 6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00 8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Счет в Национальном банке Украин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57 5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40 9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16 6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Ценные бумаг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177 1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272 3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95 1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Кредиты клиент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53 9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19 2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4 69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юридическим лиц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6 976 3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 729 2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 247 0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физическим лиц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6 732 2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 710 23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 021 99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резерв кредитных риск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3 224 5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194 7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3 029 7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Основные средства и нематериальные актив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86 0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54 46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31 5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Другие актив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 400 4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 902 87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 497 5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ПАССИВ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3 797 9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8 464 7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 333 2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Средства других бан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693 4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906 1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212 729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Средства юридических лиц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текущ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744 2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67 46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76 7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сро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77 7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 493 7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1 116 0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Средства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 450 2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550 06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900 1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текущ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723 0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38 39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84 6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сроч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4 727 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411 66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315 4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Займы НБ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 386 8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750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636 8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Краткосрочный заем НБ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 386 8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750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 636 8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Другие обязатель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 516 9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 735 7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-218 7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Взносы по незарегистрированному уставному капита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17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317 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Субординированный дол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704 1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272 0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432 0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Капи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607 4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89 50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7 98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уставный капита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1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510 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нераспределенная прибыль, результат переоцен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82 5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71 4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1 06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результат текущего пери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14 9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8 0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Hps"/>
                <w:sz w:val="20"/>
                <w:szCs w:val="20"/>
              </w:rPr>
              <w:t>6 9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Hps"/>
          <w:caps/>
          <w:sz w:val="28"/>
          <w:szCs w:val="28"/>
        </w:rPr>
        <w:t>1.3 Виды деятельности,</w:t>
      </w:r>
      <w:r>
        <w:rPr>
          <w:rStyle w:val="Shorttext"/>
          <w:caps/>
          <w:sz w:val="28"/>
          <w:szCs w:val="28"/>
        </w:rPr>
        <w:t xml:space="preserve"> </w:t>
      </w:r>
      <w:r>
        <w:rPr>
          <w:rStyle w:val="Hps"/>
          <w:caps/>
          <w:sz w:val="28"/>
          <w:szCs w:val="28"/>
        </w:rPr>
        <w:t>которые осуществляет</w:t>
      </w:r>
      <w:r>
        <w:rPr>
          <w:rStyle w:val="Shorttext"/>
          <w:caps/>
          <w:sz w:val="28"/>
          <w:szCs w:val="28"/>
        </w:rPr>
        <w:t xml:space="preserve"> </w:t>
      </w:r>
      <w:r>
        <w:rPr>
          <w:rStyle w:val="Hps"/>
          <w:caps/>
          <w:sz w:val="28"/>
          <w:szCs w:val="28"/>
        </w:rPr>
        <w:t>банк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ps"/>
          <w:cap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ООО «Коммерческий банк« Дельта »осуществляет банковскую деятельность исключительно в пределах законодательства Украины на основании банковской лицензии и разрешения, выданных Национальным банком Укра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услуги, предоставляемые коммерческим банком «Дель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услуги для корпоративных кли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четно-кассовое обслуж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едитование и банковские гаран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поз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ерации по обмену вал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ксельные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кредитивная обслуживание в национальной валю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услуги для физических лиц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четные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оженные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едит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стиковые кар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нковские металл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4 Организационная структура коммерческого банка «Дельта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банка включает функциональные подразделения и службы банка, каждая из которых имеет определенные права и обязанно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уществует следующая структура (рис.1.1.1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8590" cy="489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1 – Структура коммерческого банка «Дельта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«Дельта Банка» является развитие рынка доступных финансовых услуг для клиентов путем разработки, внедрения и предложения современных высокотехнологичных продуктов, прежде всего, в розничном сегмент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й коммерческого банка «Дельта», как любого другого института определяется частными целями его участников. Поэтому цели ПАО «Дельта Банк», составляющие в совокупности систему, в приводимом примере разбиты по группам интересов, характерных для тех или иных участников банка. Система целей коммерческого банка «Дельта» с позиций двойственности сущности коммерческого банка представлена на рис.2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2 - Система целей коммерческого банка «Дельта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1.5 </w:t>
      </w:r>
      <w:r>
        <w:rPr>
          <w:rStyle w:val="Longtext"/>
          <w:caps/>
          <w:sz w:val="28"/>
          <w:szCs w:val="28"/>
          <w:shd w:fill="FFFFFF" w:val="clear"/>
        </w:rPr>
        <w:t>Анализ обеспечения персон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Сегодня персонал Дельта Банка - это команда профессионалов, способных оперативно решать самые сложные задачи и удовлетворять быстро растущие потребности клиентов в банковском обслужив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Понимая, что инвестиции в квалифицированные кадры составляют основу долгосрочного успеха, мы формируем команду профессионалов, непрерывно заботимся о повышении их квалификации и мотив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В отделении ООО «Дельта Банк» следующие отдел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- Сектор по коммерческой деятельности (кредитный отдел)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- Сектор по коммерческой деятельности - это структурное подразделение дирекции, целью которого является получение прибыли путем привлечения временно свободных денежных средств у одних лиц и предоставления другим лицам, которые нуждаются в заемных средств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В своей деятельности сектор по коммерческой деятельности взаимодействует с бухгалтерией Дирекции, контролирует правильность отражения в учете операций отдела, с отделом кредитования и финансирования, с отделом безопасности, юридическим отделом, отделом координации деятельности ба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ongtext"/>
          <w:sz w:val="28"/>
          <w:szCs w:val="28"/>
        </w:rPr>
        <w:t xml:space="preserve">Ответственность за выполнение операций несет начальник сектора по коммерче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Основные задачи отде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- Привлечение кредитных ресурсов для своевременного выполнения обязанностей перед клиентами банка, выполняя банковские опер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Эффективное и рациональное размещение кредитных ресурсов с целью получения прибыли банка, в условиях рыночной экономики, обеспечение финансовой стабильности банка, его платежеспособности и ликвид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ongtext"/>
          <w:sz w:val="28"/>
          <w:szCs w:val="28"/>
        </w:rPr>
        <w:t xml:space="preserve">- Привлечение средств во вклады (депозитные операции) для увеличения банковски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Longtext"/>
          <w:sz w:val="28"/>
          <w:szCs w:val="28"/>
        </w:rPr>
        <w:t xml:space="preserve">Кредитование юридических и физических лиц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Организация наличного обращения клиентов банка, контроль за выполнением предприятиями и организациями установленного порядка ведения кассовых операций; Основные функции отдела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Покупка и продажа кредитных ресур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Покупка денежных средств у юридических лиц путем заключения депозитных договор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ongtext"/>
          <w:sz w:val="28"/>
          <w:szCs w:val="28"/>
        </w:rPr>
        <w:t xml:space="preserve">- Подготовка документов заемщика на выдачу кредита для кредитного комитета Главного банка, который принимает решение о выдаче кредита в сумме, превышающей лимит кредит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Longtext"/>
          <w:sz w:val="28"/>
          <w:szCs w:val="28"/>
        </w:rPr>
        <w:t xml:space="preserve">Формирование резерва (страхового фонда) на возможные убытки по всем выданным кредитам ОПЕРВ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Longtext"/>
          <w:sz w:val="28"/>
          <w:szCs w:val="28"/>
        </w:rPr>
        <w:t xml:space="preserve">Выдача кредитов предприятиям и организациям на основе заключенных кредитных договоров (договоров об открытии кредитной линии)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Контроль за выполнением клиентами банка кассовой дисциплины и рациональная организация наличного оборота предприятий и организаций – клиентов Дирек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Заключение с клиентами договоров на расчетно-кассовое обслужи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Юридический отдел обеспечивает контроль за соблюдением законодательства, юридическое сопровождение отношений между банком и клиентом на всех стадиях осуществления кредитной деятельности, представляющих интересы банка при решении споров с заемщиками в судебном и внесудебном поряд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Депозитный отдел - принимает взносы от юридических и физических лиц на разные сроки и в разных валютах, насчитывает проценты по вкладам, предоставляет сейфовые гнезда для временного хранения ценностей, а также предоставляет новую услугу по переводу средств в систему электронной нал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olor w:val="FFFFFF"/>
          <w:sz w:val="28"/>
          <w:szCs w:val="28"/>
          <w:shd w:fill="FFFFFF" w:val="clear"/>
        </w:rPr>
      </w:pPr>
      <w:r>
        <w:rPr>
          <w:rStyle w:val="Longtext"/>
          <w:color w:val="FFFFFF"/>
          <w:sz w:val="28"/>
          <w:szCs w:val="28"/>
          <w:shd w:fill="FFFFFF" w:val="clear"/>
        </w:rPr>
        <w:t>банк документооборот электронный информационный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Style w:val="Longtext"/>
          <w:caps/>
          <w:sz w:val="28"/>
          <w:szCs w:val="28"/>
          <w:shd w:fill="FFFFFF" w:val="clear"/>
        </w:rPr>
        <w:t xml:space="preserve"> </w:t>
      </w:r>
      <w:r>
        <w:rPr>
          <w:rStyle w:val="Longtext"/>
          <w:caps/>
          <w:sz w:val="28"/>
          <w:szCs w:val="28"/>
          <w:shd w:fill="FFFFFF" w:val="clear"/>
        </w:rPr>
        <w:t xml:space="preserve">Финансовая деятельность Бан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Финансовая деятельность - это система использования различных форм и методов для финансового обеспечения функционирования предприятий и достижения ими поставленных целей, т.е. это и практическая финансовая работа, обеспечивающая жизнедеятельность предприятия, улучшения ее результа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Результатом развития активных операций «Дельта Банка», расширение объема услуг, предоставляемых клиентам и эффективной процентной политики, проводимой банком, стало получение операционного дохо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* В 2008 году - в сумме 781 147 тыс. грн; 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* В 2007 году - в сумме 426 345 тыс. грн; 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* В 2006 году - в сумме 129 519 тыс.грн.  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За 2008 год чистая прибыль банка составила 67 124 тыс.грн. За 2007 год чистая прибыль банка составила 4650 тыс.грн. За 2006 год чистая прибыль банка составила 3576 тыс.грн (за 8 месяцев работы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По состоянию на 1 января 2009 в банке обслуживается 2175208 клиентов, на 705 746 больше чем по состоянию на 1 января 2008 -1469462 клиент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Среди общего количества клиентов по состоянию на 1 января 2009 2174216 физических лиц, 793 юридических лиц, 127 банков и 70 небанковских финансовых учреждени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В составе клиентов - юридических лиц важнейшими партнерами являются: ОАО "Укртелеком", ООО "АГРОГРОУ", ЗАО "Мир электроники", ЗАО СК "Брама життя», ООО "Агроновоком"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В ООО «Коммерческий банк« Дельта »открыт прямые корреспондентские Ностро-счета для осуществления международных расчетов в следующих банках-нерезидентах: Deutsсhe Bank Trust Company Americas, New York в долларах США, Deutsсhe Bank AG, FRANKFURT AM MAIN в евро и английских фунтах стерлинго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 xml:space="preserve">В 2008 году прямые корреспондентские счета открылись с АКБ «Ситибанк» (Украина) и ОАО «Эксим Банк» (Украина), а также в банке открыли корсчета ЗАО «Дельта Банк» (Беларусь), ЗАО КБ "Кредит Днепр" (Украина), </w:t>
      </w:r>
      <w:r>
        <w:rPr>
          <w:rStyle w:val="Longtext"/>
          <w:sz w:val="28"/>
          <w:szCs w:val="28"/>
        </w:rPr>
        <w:t xml:space="preserve">ОАО «БТА Банк» (Украина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Longtext"/>
          <w:caps/>
          <w:sz w:val="28"/>
          <w:szCs w:val="28"/>
          <w:shd w:fill="FFFFFF" w:val="clear"/>
        </w:rPr>
        <w:t>Информационное обеспечение процессов управления коммерческого банка «Дель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caps/>
          <w:sz w:val="28"/>
          <w:szCs w:val="28"/>
          <w:shd w:fill="FFFFFF" w:val="clear"/>
        </w:rPr>
        <w:t>2.1 Анализ информационного обесп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  <w:shd w:fill="FFFFFF" w:val="clear"/>
        </w:rPr>
        <w:t>Качественная стандартизация деятельности организации является одним из требований международных стандартов. Таким образом, важность и необходимость информационного обеспечения банковских технологий путем разработки внутренних нормативных документов очевид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Longtext"/>
          <w:sz w:val="28"/>
          <w:szCs w:val="28"/>
        </w:rPr>
        <w:t xml:space="preserve">Информационные потоки «Дельта Банка» имеют сложную разветвленную структуру. </w:t>
      </w:r>
      <w:r>
        <w:rPr>
          <w:rStyle w:val="Longtext"/>
          <w:sz w:val="28"/>
          <w:szCs w:val="28"/>
          <w:shd w:fill="FFFFFF" w:val="clear"/>
        </w:rPr>
        <w:t xml:space="preserve">Программно-технологический комплекс банка должен обеспечить обмен с большим количеством внешних систем и терминалов: платежных (SWIFT, системы денежных переводов физических лиц), торгово-информационных (Reuters, биржевые системы), процессинговых, терминалов для передачи отчетности и данных сомнительных операций (APM STAT </w:t>
      </w:r>
      <w:r>
        <w:rPr>
          <w:rStyle w:val="Longtext"/>
          <w:sz w:val="28"/>
          <w:szCs w:val="28"/>
        </w:rPr>
        <w:t xml:space="preserve">, APM NORM, APM финансового мониторинг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</w:rPr>
        <w:t xml:space="preserve">Одним из направлений развития информационных технологий в банковских структурах является создание информационно-аналитических систем. </w:t>
      </w:r>
      <w:r>
        <w:rPr>
          <w:rStyle w:val="Longtext"/>
          <w:sz w:val="28"/>
          <w:szCs w:val="28"/>
          <w:shd w:fill="FFFFFF" w:val="clear"/>
        </w:rPr>
        <w:t xml:space="preserve">С учетом того, что существует множество каналов услуг разного класса (системы "Клиент-Банк" и "Internet-банкинг", аудиообслуговування, WAP и др.), требующих наличия многих информационных баз данных, создание структурированного информационного поля в информационно-аналитических системах позволяет улучшить ориентирование в информационных базах данных и увеличить вероятность принятия верного решен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caps/>
          <w:sz w:val="28"/>
          <w:szCs w:val="28"/>
        </w:rPr>
        <w:t xml:space="preserve">2.2 Первичная документация, документооборот и </w:t>
      </w:r>
      <w:r>
        <w:rPr>
          <w:rStyle w:val="Longtext"/>
          <w:caps/>
          <w:sz w:val="28"/>
          <w:szCs w:val="28"/>
          <w:shd w:fill="FFFFFF" w:val="clear"/>
        </w:rPr>
        <w:t>внутрибанковский конт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Расчетные документы составляются на бланках установленной формы, на украинском языке. При принятии расчетного документа работником операционного отдела проверяется наличие всех необходимых реквизитов. Расчетные документы, в которых есть ошибки или указаны не все реквизиты, возвращаются клиенту. В случае правильности заполнения расчетного документа экономист-исполнитель проверяет наличие средств на счете, если средств достаточно, реквизиты документа вводятся в машину. После выполнения расчетного документа ставится подпись ответственного исполнителя и контрол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Для подтверждения того, что операция прошла, клиенту возвращается один экземпляр расчетного документа с подписями и штампом банка. Другой экземпляр документа подшивается в документы дня. В документы дня подшиваются также и другие документы которые используются в работе операционного отде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Для осуществления внутрибанковского контроля директор ПАО «Дельта Банк»утверждает разработанный главным бухгалтером план последующих проверок учетно-операционной работы отдела бухгалтерского учета и операционного отдела ПАО «Дельта Банк» на каждый квартал года. Осуществляется проверка мемориальных документов по валютным операциям, проверка начисления процентов по депозитам физических лиц, проверка своевременности перечисления сальдо документов и коммунальных платежей, проверка внутрибанковских документов, проверка правильности ведения налогового учета, проверка кассовых документов и правильности отражения по символам кассовых оборотов, проверка учета денежных книг в карточках образцов подписей, проверка правильности хранения и использования в работе печатей и штампов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Для выполнения денежно-расчетных операций используется определенная документация а именн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- Объявление на внесение налич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- Приходный кассовый ордер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Расходный кассовый ордер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Аккредитив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Платежное поруче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</w:rPr>
      </w:pPr>
      <w:r>
        <w:rPr>
          <w:rStyle w:val="Longtext"/>
          <w:sz w:val="28"/>
          <w:szCs w:val="28"/>
        </w:rPr>
        <w:t xml:space="preserve">- Мемориальный ордер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sz w:val="28"/>
          <w:szCs w:val="28"/>
        </w:rPr>
        <w:t>- Денежный 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caps/>
          <w:sz w:val="28"/>
          <w:szCs w:val="28"/>
          <w:shd w:fill="FFFFFF" w:val="clear"/>
        </w:rPr>
        <w:t>2.3 Расчеты с помощью системы "Клиент - банк"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Программно-технический комплекс "Клиент банк» применяется для оперативного ведения клиентом своих счетов в ПАО "Дельта Банк" и обмена технологической информацией. Система "клиент - банк" является составной частью программы автоматизации банковской деятельности и источником поступления расчетных документов через системы автоматизации банка к системе электронных платежей НБУ или внутренней платежной системы и состоит из клиентской и банковской ч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Клиентская часть системы "Клиент - банк" обеспечивает автоматическое ведение текущего состояния счета клиента в банке. Электронные расчетные документы, представляемые клиентом в банк, должны соответствовать формату платежных документов системы электронных платежей НБУ с указанием электронных цифровых подписей ответственных лиц плательщ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Банковская часть системы "Клиент - банк" обеспечивает проверку приведенных электронных подписей каждом электронном расчетному документу клиента и по платежному фай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Электронный расчетный документ имеет такие же реквизиты (например, платежное поручение), как и на бумажном носителе, кроме подписи клиента, который формируется в электронном виде и предусматривается в договоре, заключенном между банком и клиен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В конце дня по каждому отдельному клиенту формируется реестр принятых документов по системе "Клиент - банк", печатается и подшивается в документы дня</w:t>
      </w:r>
      <w:r>
        <w:rPr>
          <w:rStyle w:val="Longtext"/>
          <w:sz w:val="28"/>
          <w:shd w:fill="FFFFFF" w:val="clear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Longtext"/>
          <w:caps/>
          <w:sz w:val="28"/>
          <w:szCs w:val="28"/>
          <w:shd w:fill="FFFFFF" w:val="clear"/>
        </w:rPr>
        <w:t>2.4 Открытие карточного 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caps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Для открытия карточного счета в ООО "Дельта Банк" и получения карточки необходимо предоставить Банку следующие докуме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rStyle w:val="Longtext"/>
          <w:sz w:val="28"/>
          <w:szCs w:val="28"/>
          <w:shd w:fill="FFFFFF" w:val="clear"/>
        </w:rPr>
        <w:t xml:space="preserve">заявление-анкету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Style w:val="Longtext"/>
          <w:sz w:val="28"/>
          <w:szCs w:val="28"/>
          <w:shd w:fill="FFFFFF" w:val="clear"/>
        </w:rPr>
        <w:t xml:space="preserve">копию документа, удостоверяющего личность (паспорта или документа, заменяющего), заверенную нотариально или с отрудником бан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rStyle w:val="Longtext"/>
          <w:sz w:val="28"/>
          <w:szCs w:val="28"/>
          <w:shd w:fill="FFFFFF" w:val="clear"/>
        </w:rPr>
        <w:t xml:space="preserve">копию свидетельства о присвоении идентификационного кода плательщика налогов, заверенную нотариально или сотрудником бан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rStyle w:val="Longtext"/>
          <w:sz w:val="28"/>
          <w:szCs w:val="28"/>
          <w:shd w:fill="FFFFFF" w:val="clear"/>
        </w:rPr>
        <w:t xml:space="preserve">копию заграничного паспорта (при наличии), заверенную нотариально или сотрудником бан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При оформлении открытия счета в банке клиент также подписывает: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rStyle w:val="Longtext"/>
          <w:sz w:val="28"/>
          <w:szCs w:val="28"/>
          <w:shd w:fill="FFFFFF" w:val="clear"/>
        </w:rPr>
        <w:t xml:space="preserve">договор об открытии и обслуживании карточного сче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Style w:val="Longtext"/>
          <w:sz w:val="28"/>
          <w:szCs w:val="28"/>
          <w:shd w:fill="FFFFFF" w:val="clear"/>
        </w:rPr>
        <w:t xml:space="preserve">правила пользования картой;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rStyle w:val="Longtext"/>
          <w:sz w:val="28"/>
          <w:szCs w:val="28"/>
          <w:shd w:fill="FFFFFF" w:val="clear"/>
        </w:rPr>
        <w:t xml:space="preserve">тарифы на обслуживани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rStyle w:val="Longtext"/>
          <w:sz w:val="28"/>
          <w:szCs w:val="28"/>
          <w:shd w:fill="FFFFFF" w:val="clear"/>
        </w:rPr>
        <w:t>карточку с образцами подписе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ериод прохождения практики в ПАО «Дельта Банк» был пройден инструктаж по технике безопасности. Работа исполнялась соответственно утвержденного календарного плана. 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ыл проведен анализ деятельности предприятия, его обеспеченности персоналом, так же анализ финансовой и банковской деятельности. Было выявлено что предприятие работает стабильно и прибыльно, развита кадровая поли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Longtext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ыл так же проведен анализ информационного обеспечения, </w:t>
      </w:r>
      <w:r>
        <w:rPr>
          <w:rStyle w:val="Longtext"/>
          <w:sz w:val="28"/>
          <w:szCs w:val="28"/>
        </w:rPr>
        <w:t xml:space="preserve">первичной документации, документооборота и </w:t>
      </w:r>
      <w:r>
        <w:rPr>
          <w:rStyle w:val="Longtext"/>
          <w:sz w:val="28"/>
          <w:szCs w:val="28"/>
          <w:shd w:fill="FFFFFF" w:val="clear"/>
        </w:rPr>
        <w:t xml:space="preserve">внутрибанковского контроля, изучена система "Клиент - банк", которая является составной частью программы автоматизации банковской деятельности и источником поступления расчетных документов через системы автоматизации банка к системе электронных платежей НБУ или внутренней платежной системы и состоит из клиентской и банковской ч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Делая вывод об особенностях «Дельта банк», можно отметить высокий уровень рисков, присущий всей украинской экономике и ее банковскому сектору, а также высокая степень концентрации бизнеса банка на отдельных контрагентах и </w:t>
      </w:r>
      <w:r>
        <w:rPr>
          <w:rStyle w:val="Longtext"/>
          <w:rFonts w:cs="Cambria Math" w:ascii="Cambria Math" w:hAnsi="Cambria Math"/>
          <w:sz w:val="28"/>
          <w:szCs w:val="28"/>
          <w:shd w:fill="FFFFFF" w:val="clear"/>
        </w:rPr>
        <w:t>​​</w:t>
      </w:r>
      <w:r>
        <w:rPr>
          <w:rStyle w:val="Longtext"/>
          <w:sz w:val="28"/>
          <w:szCs w:val="28"/>
          <w:shd w:fill="FFFFFF" w:val="clear"/>
        </w:rPr>
        <w:t>повышенную долю заемных средств в капитализации. В числе положительных характеристик банка - наличие опытного менеджмента, благодаря которому банк занял позиции, позволяющие ему развивать свой бизнес в условиях роста национальной экономики.</w:t>
      </w:r>
      <w:r>
        <w:rPr>
          <w:rStyle w:val="Longtext"/>
          <w:sz w:val="28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Следует ожидать, что рост украинской экономики и прогнозируемое улучшение макроэкономической стабильности благоприятным образом повлияют на деятельность банка. За последние два года банк расширил свою коммерческую сеть, увеличил спектр предлагаемых финансовых услуг и нанял новый персонал для работы на таких ключевых направлениях, как обслуживание физических лиц и инвестиционная деятельность, информационные технологии и управление рисками.</w:t>
      </w:r>
      <w:r>
        <w:rPr>
          <w:sz w:val="28"/>
          <w:szCs w:val="28"/>
        </w:rPr>
        <w:tab/>
      </w:r>
      <w:r>
        <w:rPr>
          <w:rStyle w:val="Applestylesp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 xml:space="preserve">Агрессивная стратегия расширения Дельта банка, может негативно повлиять на его показатели. </w:t>
      </w:r>
      <w:r>
        <w:rPr>
          <w:rStyle w:val="Longtext"/>
          <w:sz w:val="28"/>
          <w:szCs w:val="28"/>
        </w:rPr>
        <w:t xml:space="preserve">Банк, скорее всего, будет процветать при условии сохранения </w:t>
      </w:r>
      <w:r>
        <w:rPr>
          <w:rStyle w:val="Longtext"/>
          <w:sz w:val="28"/>
          <w:szCs w:val="28"/>
          <w:shd w:fill="FFFFFF" w:val="clear"/>
        </w:rPr>
        <w:t xml:space="preserve">положительной динамики украинской экономики и благоприятной политической </w:t>
      </w:r>
      <w:r>
        <w:rPr>
          <w:rStyle w:val="Longtext"/>
          <w:sz w:val="28"/>
          <w:szCs w:val="28"/>
        </w:rPr>
        <w:t xml:space="preserve">среды. </w:t>
      </w:r>
      <w:r>
        <w:rPr>
          <w:rStyle w:val="Longtext"/>
          <w:sz w:val="28"/>
          <w:szCs w:val="28"/>
          <w:shd w:fill="FFFFFF" w:val="clear"/>
        </w:rPr>
        <w:t>Если же в экономике произойдет сбой, Дельта банк может оказаться в более рискованное положение, почему многие банки одной с ним категории, учитывая высокие операционные издержки и большую долю заимствованных средств в его финансовой структур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shd w:fill="FFFFFF" w:val="clear"/>
        </w:rPr>
      </w:pPr>
      <w:r>
        <w:rPr>
          <w:caps/>
          <w:sz w:val="28"/>
          <w:szCs w:val="28"/>
          <w:shd w:fill="FFFFFF" w:val="clear"/>
        </w:rPr>
        <w:t>Перечень ссы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  <w:shd w:fill="FFFFFF" w:val="clear"/>
        </w:rPr>
      </w:pPr>
      <w:r>
        <w:rPr>
          <w:caps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rStyle w:val="Longtext"/>
          <w:sz w:val="28"/>
          <w:szCs w:val="28"/>
          <w:shd w:fill="FFFFFF" w:val="clear"/>
        </w:rPr>
      </w:pPr>
      <w:r>
        <w:rPr>
          <w:rStyle w:val="Longtext"/>
          <w:sz w:val="28"/>
          <w:szCs w:val="28"/>
          <w:shd w:fill="FFFFFF" w:val="clear"/>
        </w:rPr>
        <w:t>Закон Украины "О Национальном банке Украины" от 20.05.1999 № 679-XIV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>Инструкция о порядке регулирования деятельности банков в Украине утверждена Постановлением Национального Банка Украины N 368 от 28.08.2001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Основные тезисы Комплексной программы развития банковской системы Украины на 2003 - 2005 годы / / Пресс-служба Национального банка Украины, адрес статьи - http://www.bank.gov.ua/Inf mat/Pres rel/2003/03-02-03. htm Постановление Национального Банка Украины "Об утверждении Инструкции о безналичных расчетах в Украине в национальной валюте" № 22 от 21.01.2004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Анализ деятельности коммерческого банка. </w:t>
      </w:r>
      <w:r>
        <w:rPr>
          <w:rStyle w:val="Longtext"/>
          <w:sz w:val="28"/>
          <w:szCs w:val="28"/>
        </w:rPr>
        <w:t xml:space="preserve">/ Под ред. Ф.Ф. Бутинця и др. </w:t>
      </w:r>
      <w:r>
        <w:rPr>
          <w:rStyle w:val="Longtext"/>
          <w:sz w:val="28"/>
          <w:szCs w:val="28"/>
          <w:shd w:fill="FFFFFF" w:val="clear"/>
        </w:rPr>
        <w:t>- М.: ООО "Рута", 2001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>Барановский А. Банковская система Украины: сегодня и завтра / / Зеркало недели. -2003. - № 14 (439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>Петрук А.Н. Банковское дело. - М.: Кондор, 2004. - 461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Годовой отчет АО "Дельта Банк" за 2008 год. Годовой отчет АО "Дельта Банк" за 2009 год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Style w:val="Longtext"/>
          <w:sz w:val="28"/>
          <w:szCs w:val="28"/>
          <w:shd w:fill="FFFFFF" w:val="clear"/>
        </w:rPr>
        <w:t xml:space="preserve">Годовой отчет АО "Дельта Банк" за 2010 год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http://www.deltabank.com.ua/ru/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http://www.creditdeposit.com.ua/banks/Deljtabank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3015"/>
        </w:tabs>
        <w:ind w:left="301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6030"/>
        </w:tabs>
        <w:ind w:left="60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045"/>
        </w:tabs>
        <w:ind w:left="904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0"/>
        </w:tabs>
        <w:ind w:left="117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715"/>
        </w:tabs>
        <w:ind w:left="147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370"/>
        </w:tabs>
        <w:ind w:left="173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385"/>
        </w:tabs>
        <w:ind w:left="2038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400"/>
        </w:tabs>
        <w:ind w:left="23400" w:hanging="21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ngtext">
    <w:name w:val="long_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?l?r ???fc" w:cs="Courier New"/>
      <w:sz w:val="20"/>
      <w:szCs w:val="20"/>
      <w:lang w:eastAsia="ja-JP"/>
    </w:rPr>
  </w:style>
  <w:style w:type="paragraph" w:styleId="21">
    <w:name w:val="Основной текст с отступом 2"/>
    <w:basedOn w:val="Normal"/>
    <w:qFormat/>
    <w:pPr>
      <w:widowControl w:val="false"/>
      <w:ind w:left="709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22:00Z</dcterms:created>
  <dc:creator>DNA7 X64</dc:creator>
  <dc:description/>
  <cp:keywords/>
  <dc:language>en-US</dc:language>
  <cp:lastModifiedBy>SYSTEM</cp:lastModifiedBy>
  <dcterms:modified xsi:type="dcterms:W3CDTF">2011-09-02T00:22:00Z</dcterms:modified>
  <cp:revision>2</cp:revision>
  <dc:subject/>
  <dc:title>ВВЕДЕНИЕ</dc:title>
</cp:coreProperties>
</file>