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ий Институт Туризма и Гостеприимст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оль воды в жизни челове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гр. ЗМО 1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Дубкова Г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адимир,2011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- на первый взгляд простейшее химическое соединение двух атомов водорода и одного атома кислорода - является, без всякого преувеличения, основой жизни на Земле. Не случайно ученые в поисках форм жизни на других планетах солнечной системы столько усилий направляют на обнаружение следов вод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ОДЫ ВЖИЗНИ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– сок жизни. Так сказал Леонардо да Винчи. Действительно, вода является непременной составной частью всего живого. В растениях содержится до 90% воды, в теле же взрослого человека ее 65%. Даже кости содержат 22% воды. В мускулах её уже 70%, в мозгу и жировых тканях – 75%. В крови – аж 92%. Основная часть воды, около 70%, сосредоточена внутри клеток, а 30% – это внеклеточная вода, которая разделяется на две части: меньшая часть, около 7%, - это кровь и лимфа, а большая часть – межтканевая, омывающая клет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да не просто там содержится, а играет важнейшую роль в жизнедеятельности организма. Определенное и постоянное содержание воды – вот необходимое условие существования живого организма. При изменении количества потребляемой воды и ее солевого состава нарушаются процессы пищеварения и усвоения пищи, кроветворения. Без воды невозможна регуляция теплообмена организма с окружающей средой и поддержание температуры тела. Вода выводит из организма продукты жизнедеятельности и вредн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основные физиологические функции воды – наполнитель, растворитель, терморегулятор, носитель (транспортная и информационная рол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наполнитель </w:t>
      </w:r>
      <w:r>
        <w:rPr>
          <w:sz w:val="28"/>
          <w:szCs w:val="28"/>
        </w:rPr>
        <w:t>– вода поддерживает не только внешнюю форму отдельных органов и внешний вид человека в целом, но и обеспечивает нормальное их функционирование. Поэтому человек должен поддерживать нужное количество воды в организме. Человек очень быстро ощущает нарушение водного баланса. Если количество воды в человеческом организме уменьшится на 1-2% (0,5-1л) против нормы, человек испытывает жажду; при уменьшении на 5-8% (2-3 л) его кожа сморщивается, во рту пересыхает, сознание затемняется, могут появиться галлюцинации; потеря 10% влаги (~5 л) вызывает расстройство психического аппарата, нарушение глотательного рефлекса; при потере 14-15% (7-8 л) человек умир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ИТЬЕВОГО РЕЖ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нормального самочувствия и для обеспечения жизнедеятельности организма необходимо соблюдение питьевого режима. Человек чрезвычайно остро ощущает изменения содержания воды в организме. При чрезмерном употреблении жидкости происходит перегрузка сердечно-сосудистой системы (из-за разжижения крови), нарушается пищеварение (из-за разбавления желудочного сока), увеличивается нагрузка на почки (из-за усиления выработка мочи), развивается изнуряющее потоотделение, ослабляется организм. С потом и мочой интенсивно выводятся микроэлементы, что нарушает солевой баланс. Это опасно тем, что даже кратковременная перегрузка организма водой может привести к быстрой утомляемости мышц и к судорогам. Поэтому спортсмены во время соревнований никогда не пьют, а только полощут рот водой. В виде разных напитков или жидкой пищи взрослый человек получает в сутки около 1,2 л воды (48% суточной нормы), остальную недостающую воду организм получает с пищей – около 1л (40% суточной нормы). Небезынтересно узнать, что в кашах содержится до 80% воды, в хлебе – около 50%, в мясе – 58-67%, в овощах и фруктах – до 90% воды, т.е. “сухая” еда состоит на 50-60% из воды. А около 3% (0,3 л) воды образуется в результата биохимических процессов в самом организме.рожить без нее всего несколько су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перь уместно вспомнить пути выведения воды из организма: в основном, вода выводится из организма через почки –1,2 л (48%); 0,85л (34%) выводится с потом; 0,32 л (13%) – при дыхании; 0,13л (5%) – через кишечник. Понятно, что приведенные цифры очень усреднены, не учтена степень физической нагрузки, температура и влажность окружающего воздуха, состояние болезни и т.д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ркую погоду организм человека теряет около четырех литров жидкости в сутки. И это очень много. Ведь при потерях одного литра нас начинает мучить жажда, при дефиците двух - снижается умственная деятельность, при недостатке трех - начинается головокружение, а при утечке четырех - возможны даже обмороки и сердечные присту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нять потерянное нужно обязате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 умом и в меру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и рекомендуют именно на воду делать основной упор. Они даже вывели точную цифру: на каждую 1000 потребляемых килокалорий нужно выпивать около литра воды. По мнению ученых, вода особенно необходима для человеческого организма, потому что принимает участие в таких важных процессах как: регуляция температуры тела, растворение минеральных солей, "транспортировка" питательных веществ внутри тела, вывод продуктов обмена из организма и друг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да питьевой минеральный столов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итьевые минеральные воды— как правило, подземные (известны также талые, искусственные и др.) воды, которые характеризуются наличием определённых солей и других химических соединений. В зависимости от температуры, выделяют холодные, тёплые и горячие минеральные воды. Некоторые минеральные воды обладают природной радиоактивностью. Отличием минеральных вод от питьевых является более высокий уровень минерализации — порядка 1 г\л и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различается шесть классов минеральных вод: гидрокарбонатные, хлоридные, сульфатные, смешанные, биологически активные и газированные. Но есть и другая трактовка этой классификации — по ионному составу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арбонатные — эта вода предназначена для тех, кто занимается спортом. Применяются при лечении мочекаменной болезни. Противопоказания — гастри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льфатные — рекомендуется такая вода тем, у кого наблюдаются проблемы с печенью и желчного пузыря, ожирение и сахарный диабет. Категорически нельзя употреблять такую воду детям и подросткам, так как сульфаты препятствуют росту кос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ридные — такая вода способствует регулировку работы кишечной, желчной путей и печени. Противопоказания к применению (категорически) — повышенное давл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евые — помогает при стрессовых ситуациях. Противопоказания — склонность к расстройству желуд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ист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центрации солей, природные минеральные воды делят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минеральная (натуральная) вода пригодна для ежедневного применения, содержание солей в ней не превышает 1 грамма на литр воды. Как правило, она мягкая, приятная на вкус, без постороннего запаха и привкуса. Нормативные документы на минеральные столовые воды отсутствуют. Поэтому критерии отнесения вод к минеральным столовым водам не стандартизов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столов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этой воде может содержаться от 1 до 10 граммов солей на литр воды. Достоинство лечебно-столовых минеральных вод состоит в их многофункциональности: их можно употреблять как столовый напиток и систематически — для ле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амая насыщенная по солевому составу вода. К этой категории относят минеральные воды с минерализацией — более 10 граммов на литр, либо воды с повышенным содержанием активных микроэлементов, например, мышьяка или бора. Ее следует пить строго по рекомендации врач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Вода</w:t>
      </w:r>
      <w:r>
        <w:rPr>
          <w:sz w:val="28"/>
          <w:szCs w:val="28"/>
          <w:lang w:val="en-US"/>
        </w:rPr>
        <w:t>. http//akva-vita.ru/water and human.php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Баланс вод в организме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chista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…/</w:t>
      </w:r>
      <w:r>
        <w:rPr>
          <w:sz w:val="28"/>
          <w:szCs w:val="28"/>
          <w:lang w:val="en-US"/>
        </w:rPr>
        <w:t>pitevo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m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3.Минеральная вод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…/минеральная вод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4.Вода в жизни человек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a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>/…/</w:t>
      </w:r>
      <w:r>
        <w:rPr>
          <w:sz w:val="28"/>
          <w:szCs w:val="28"/>
          <w:lang w:val="en-US"/>
        </w:rPr>
        <w:t>wat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132464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49:00Z</dcterms:created>
  <dc:creator>Admin</dc:creator>
  <dc:description/>
  <cp:keywords/>
  <dc:language>en-US</dc:language>
  <cp:lastModifiedBy>SYSTEM</cp:lastModifiedBy>
  <dcterms:modified xsi:type="dcterms:W3CDTF">2011-09-01T23:49:00Z</dcterms:modified>
  <cp:revision>2</cp:revision>
  <dc:subject/>
  <dc:title>РОЛЬ ВОДЫ ВЖИЗНИ ЧЕЛОВЕКА</dc:title>
</cp:coreProperties>
</file>