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Бухгалтерский правленческий уч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новы Бухгалтерского управленческого учет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УЩНОСТЬ УПРАВЛЕНЧЕСКОГО УЧЕТА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ЕЛИ, ФУНКЦИИ И ЗАДАЧИ УПРАВЛЕНЧЕСКОГО УЧЕ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Ы УПРАВЛЕНЧЕСКОГО УЧЕ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ЧЕСКИЙ УЧЕТ В ИНФОРМАЦИОННОЙ СИСТЕМЕ ОРГАНИЗ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РАВНИТЕЛЬНЫЙ АНАЛИЗ УПРАВЛЕНЧЕСКОГО И ФИНАНСОВОГО УЧЕ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ОЛЬ БУХГАЛТЕРА – АНАЛИТЕКА В УПРАВЛЕНИИ ОРГАНИЗАЦИЕ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е изменения, происходящие в нашей стране в последнее десятилетие, требуют пересмотра многих принципов и прежде всего принципов управления экономическими субъектами. Задачи управления требуют новых видов информации, которую генерирует учетно-финансовая подсистема каждой организации. От того, насколько действенна эта система, насколько квалифицированно построен информационный обмен, зависит качество аналитической обработки исходных данных, а следовательно, качество принятых на их основе конкретных управленческих решений, успешность функционирования экономического субъекта в целом, а в конечном итоге степень достижения целей, поставленных перед ним его собствен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хозяйствующих субъектов в рыночной экономике получили право самостоятельно определять свою финансовую, производственную и кадровую политику, но немногие из них могут полноценно и качественно реализовать такое право. Это обусловлено двумя основными причинами. В первую очередь речь идет о недостатке рыночной информации, который объясним тем, что современная российская модель хозяйствования только складывается не выстроены институты рыночной экономики, не сформировались саморегулируемые профессиональные организации, бедно информационное поле. Но главное даже не в этом: бизнес испытывает острую нехватку квалифицированных специалистов, способных надлежащим образом использовать тот методический инструментарий, который уже разработан и описан в специальной литературе, а тем более предлагать новые методы работы с учетно-финансовой информацией и использования ее в управлении организ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 как научная дисциплина переживает сейчас в нашей стране буквально второе рождение. Находясь на стыке экономических наук и наук об управлении, управленческий учет стал неотъемлемой частью университетского экономического образования. Разумеется, нельзя стать хорошим специалистом исключительно в учебной аудитории, ибо профессионал формируется только в среде профессионалов. Однако без фундаментальных профессиональных знаний специалиста тоже не получится. Экономическая практика, с одной стороны, стимулирует изменения в подготовке специалистов, с другой стороны, молодые специалисты приносят на предприятия и в организации реального сектора экономики знания методов и методик, которые они почерпнули в учебных завед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тном образовании, как, вероятно, ни в какой другой экономической специальности, ощущается каждодневный ритм деловой практики реальных хозяйствующих субъектов. Разгосударствление экономики, возникновение тысяч новых малых и средних предприятий, владельцам и управляющим которых приходится ежедневно принимать управленческие решения, направленные на достижение целей этих организаций, порождают спрос на специалистов с высоким уровнем экономического образования и широким кругоз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очных процессов в экономике изменило требования к содержанию профессиональной подготовленности специалистов, к тем практическим задачам, которые каждодневно решаются в деловой практике предприятий. За последние годы существенно изменились условия работы руководителей и сотрудников финансово-экономических служб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увеличился объем информации, необходимой для принятия управленческих решени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сточились требования к ее достоверности и своевременност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расширилась нормативная база регулирования хозяйственной деятельности, увеличился объем налоговых расчето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илась методология бухгалтерского учет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распространение приобретают компьютерные информационные системы, являющиеся хорошим инструментом поддержки управленческих решений и ведения бизн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независимость неотделима от профессиональной ответственности. На рынке труда востребованы специалисты, способные формировать и обрабатывать внутрифирменную экономическую информацию, компетентные не только в чисто учетных вопросах, но и умеющие организовать информационный обмен, независимые в области своей компетентности и несущие ответственность в этих границах. И если профессиональная ответственность формируется в рамках нормативного регулирования учетно-финансовой деятельности (в том числе и на уровне предприятия), то профессиональная независимость формируется как следствие высокой квалификации специалиста, знания различных методов и методик, не только входящих в сферу его непосредственных обязанностей, но и относящихся к смежным областям организационной акти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исследования российских предприятий показывают, что 40-50% всей информации являются избыточными, в то время как в учете отсутствует около 50% необходимой для принятия решений информации. И даже на тех предприятиях, где интенсивно используются компьютеры и современное программное обеспечение, зачастую до 80% управленческих процессов не имеют информационной поддержки. Это объясняется тем, что внедрение систем комплексного автоматизированного управления организацией само по себе не означает формирования эффективной структуры информационной поддержки процесса принятия управленческих решений, а лишь создает программную и техническую среду для совершенствования управления предприят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в современных российских условиях работа профессионалов в области учета (и управленческого в том числе) ориентирована только на ответственность. Необходимость независимости в профессиональных суждениях не слишком осознается даже самими специалистами, а тем более работодателями. Такая ситуация стала причиной того, что профессия и деятельность бухгалтера зачастую рассматривается работодателями как «ненужная», поскольку бухгалтер работает «на налоговую инспекцию». Тем яснее необходимость перемен в сознании членов профессионального сообщества перемен, связанных с осознанием значения учетной информации для процесса принятия управленческих решений внутри организации и роли бухгалтера-аналитика в подготовке и обосновании эт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сь на стыке учета, организации производства, контроля, анализа и планирования деятельности, управленческий учет сегодня не ограничивается исчислением себестоимости, а рассматривает такие проблемы, как оценка эффективности, мотивация персонала, поиск и обоснование наилучших решений различных проблем, стоящих перед организацией. Т.о. актуальность темы состоит в том, что управленческий учет - часть повседневной жизни любой организации, коммерческой и неприбыльной, большой и маленькой, производственной, торговой. Почти в каждом предприятии создается специальный отдел по управлению не считая бухгалтерии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управленческий бухгалтерский учет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aps/>
          <w:sz w:val="28"/>
          <w:szCs w:val="32"/>
        </w:rPr>
        <w:t>Сущность управленческого у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ческий учет — это установленная организацией система сбора, регистрации, обобщения и представления информации о хозяйственной деятельности организации и ее структурных подразделений для осуществления планирования, контроля и управления этой деятельност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</w:t>
      </w:r>
      <w:r>
        <w:rPr>
          <w:bCs/>
          <w:sz w:val="28"/>
          <w:szCs w:val="28"/>
        </w:rPr>
        <w:t xml:space="preserve">сбора информации </w:t>
      </w:r>
      <w:r>
        <w:rPr>
          <w:sz w:val="28"/>
          <w:szCs w:val="28"/>
        </w:rPr>
        <w:t>о хозяйственной деятельности организации заключается в определении, классификации, оценке и измерении хозяйственных операций и других экономически значимых событий с целью последующего их отражения в системе управленческого уче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регистрацией </w:t>
      </w:r>
      <w:r>
        <w:rPr>
          <w:sz w:val="28"/>
          <w:szCs w:val="28"/>
        </w:rPr>
        <w:t xml:space="preserve">понимают упорядоченное и последовательное отражение хозяйственных операций и других экономически значимых событий в первичных документах и учетных регистрах. </w:t>
      </w:r>
      <w:r>
        <w:rPr>
          <w:bCs/>
          <w:sz w:val="28"/>
          <w:szCs w:val="28"/>
        </w:rPr>
        <w:t xml:space="preserve">Обобщение информации </w:t>
      </w:r>
      <w:r>
        <w:rPr>
          <w:sz w:val="28"/>
          <w:szCs w:val="28"/>
        </w:rPr>
        <w:t xml:space="preserve">представляет собой анализ, подготовку и интерпретацию информации. В процессе </w:t>
      </w:r>
      <w:r>
        <w:rPr>
          <w:bCs/>
          <w:sz w:val="28"/>
          <w:szCs w:val="28"/>
        </w:rPr>
        <w:t xml:space="preserve">анализа информации </w:t>
      </w:r>
      <w:r>
        <w:rPr>
          <w:sz w:val="28"/>
          <w:szCs w:val="28"/>
        </w:rPr>
        <w:t xml:space="preserve">определяют состав информации, представляемой пользователям, круг пользователей, взаимосвязь различных показателей деятельности организации, зависимость показателей от экономически значимых событий и ситуаций. Процесс </w:t>
      </w:r>
      <w:r>
        <w:rPr>
          <w:bCs/>
          <w:sz w:val="28"/>
          <w:szCs w:val="28"/>
        </w:rPr>
        <w:t xml:space="preserve">подготовки и интерпретации информации </w:t>
      </w:r>
      <w:r>
        <w:rPr>
          <w:sz w:val="28"/>
          <w:szCs w:val="28"/>
        </w:rPr>
        <w:t>предусматривает представление логически связанной плановой, учетной и иной информации, включающей по необходимости аналитические и прогнозные заклю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ленная информация представляется пользователям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виде отчетов табличного, графического и текстового форма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управленческого учета — предоставление руководителям и специалистам организации и структурных подразделений плановой, фактической и прогнозной информации о деятельности организации и внешнем окружении для обеспечения возможности принятия обоснованных управленческих решений. Основные пользователи информации управленческого учета — высшее руководство организации, руководители структурных подразделений и специалис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руководство формирует стратегические цели управления организацией. Для достижения этих целей оно полу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анализа влияния внутренних и внешних факторов на результаты деятельности организации и се основных структурных подразде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управленческие отчеты о результатах производственной, финансовой и инвестиционной деятельности организации и ее основных структурных подразделений за прошедший отчетный период и на конкретный пери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прогнозные показатели на предстоящий период. Руководители структурных подразделений формируют оперативную стратегию реализации долгосрочных целей развития организации. Они получают управленческие отчеты о деятельности подразделений на конкретный момент, результаты их аналитической обработки, плановую и прогнозную информацию о подразделении, а также информацию о смежных подразделениях и контраген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лучают информацию в пределах своей компетенции о деятельности организации и ее структурных подразделений, а также прогнозы внутренних и внешних факторов, оказывающих влияние на результаты хозяйствен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ческого учета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аличия и движения материальных, финансовых и трудовых ресурсов и предоставление информации по ним менеджер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т затрат и доходов, и отклонений по ним от установленных норм, стандартов и смет по организации в целом, структурным подразделениям, центрам ответственности, группам изделий, технологическим решениям и другим позиц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различных показателей фактической себестоимости продукции (работ, услуг) и отклонений их от нормативных и плановых показателей (полной производственной себестоимости, неполной производственной себестоимости, полной себестоимости реализованной продукции, себестоимости реализованной продукции по зонам реализации и т.п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финансово-хозяйственной деятельности организации, ее структурных подразделений и других центров ответствен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нансовых результатов деятельности отдельных структурных подразделений по центрам ответственности, новым технологическим решениям, реализованным изделиям, выполненным работам и услугам и другим позиц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прогноза (предоставление заключения о воздействии ожидаемых в будущем событий на основе анализа прошлых событий и их количественная оценка для целей планировани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финансово-хозяйственной деятельности организации в целом, ее структурных подразделений и других центров ответствен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правленческой отчетности и представление ее управленческому персоналу и специалистам для управления производством и принятия решений на перспекти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aps/>
          <w:sz w:val="28"/>
          <w:szCs w:val="32"/>
        </w:rPr>
      </w:pPr>
      <w:r>
        <w:rPr>
          <w:bCs/>
          <w:caps/>
          <w:sz w:val="28"/>
          <w:szCs w:val="32"/>
        </w:rPr>
        <w:t>2. Цели, функции и задачи управленческого уч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овременной российской учетной литературы показывает, что большинство ее авторов считают целью существования системы </w:t>
      </w:r>
      <w:r>
        <w:rPr>
          <w:bCs/>
          <w:sz w:val="28"/>
          <w:szCs w:val="28"/>
        </w:rPr>
        <w:t>управленческого учета</w:t>
      </w:r>
      <w:r>
        <w:rPr>
          <w:sz w:val="28"/>
          <w:szCs w:val="28"/>
        </w:rPr>
        <w:t xml:space="preserve"> в организации исчисление </w:t>
      </w:r>
      <w:r>
        <w:rPr>
          <w:bCs/>
          <w:sz w:val="28"/>
          <w:szCs w:val="28"/>
        </w:rPr>
        <w:t>себестоимости</w:t>
      </w:r>
      <w:r>
        <w:rPr>
          <w:sz w:val="28"/>
          <w:szCs w:val="28"/>
        </w:rPr>
        <w:t xml:space="preserve"> производимой продукции, возможно, несколькими, конкурирующими между собой способами, а также приложение некоторых микроэкономических моделей для анализа выпуска продукции. Такое представление о роли одной из составляющих системы управления организацией не то чтобы совсем неверно. Оно чрезвычайно однобоко, и к тому же несет в себе все проблемы и ограничения учета финансового, в рамках которого тоже исчисляется себестоимость. Финансовый учет, будучи по своей природе ретроспективным, всегда имеет дело с фактами, которые </w:t>
      </w:r>
      <w:r>
        <w:rPr>
          <w:iCs/>
          <w:sz w:val="28"/>
          <w:szCs w:val="28"/>
        </w:rPr>
        <w:t xml:space="preserve">уже свершились. </w:t>
      </w:r>
      <w:r>
        <w:rPr>
          <w:sz w:val="28"/>
          <w:szCs w:val="28"/>
        </w:rPr>
        <w:t xml:space="preserve">В управленческом же учете оперирование данными прошедших периодов не главное, это лишь средство, а отнюдь не цель; и в этом смысле учетно-управленческий взгляд на вещи сродни взгляду финансового </w:t>
      </w:r>
      <w:r>
        <w:rPr>
          <w:bCs/>
          <w:sz w:val="28"/>
          <w:szCs w:val="28"/>
        </w:rPr>
        <w:t>менеджера</w:t>
      </w:r>
      <w:r>
        <w:rPr>
          <w:sz w:val="28"/>
          <w:szCs w:val="28"/>
        </w:rPr>
        <w:t xml:space="preserve"> он устремлен в будущее. Вопреки сложившемуся стереотипу бухгалтер, занимающийся управленческим учетом, это «ненастоящий» бухгалтер, поле его профессиональной деятельности не в прошлом, а в будущем организации. С этой точки зрения прошлое представляет интерес только для того, чтобы извлечь из него уроки и использовать в качестве ориентира при разработке стратегии и тактики достижения целей организации на будущее. В управленческом учете информация служит целям управления, поэтому в споре о том, что здесь первично управление или учет, следует отдать пальму первенства перв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управленческого учета является подготовка и представление менеджерам организации достоверной, полной и своевременной информации для принятия управленческих решений, направленных на достижение целей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ческого учета в организации действует посредством ряда функций. Все функции можно разделить на две группы на основании того, форму или содержание информационных потоков определяет данная функция (рис. 1.1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0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ис. 1.1. Функции управленческого уч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ункций, обеспечивающих организацию информационных потоков, можно выделить следующи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/или внедрение систем обмена информацией между различными сегментами организации и представления информации (подготовка разного рода внутренних управленческих отчетов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, определяющие содержание информационных потоков, э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подразделений, сегментов организации или отдельных сотрудник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персонал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ла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правленческого учета достигается в рамках указанных функций посредством решения ряда задач, которые сами по себе могут конкретизироваться подзадачами (задачами более низкого уровн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сформулировать множество задач, решаемых в системе управленческого учета в организации. Во всех случаях набор индивидуален и зависит от целей и задач самой организации, от того, какая ситуация сложилась в ее бизнес среде, какой рыночной стратегии и тактики придерживается ее руководство, от того, насколько формализованы и стандартизированы учетно-аналитические процедуры и процесс принятия решений в организации. В качестве основных </w:t>
      </w:r>
      <w:r>
        <w:rPr>
          <w:bCs/>
          <w:sz w:val="28"/>
          <w:szCs w:val="28"/>
        </w:rPr>
        <w:t xml:space="preserve">задач, </w:t>
      </w:r>
      <w:r>
        <w:rPr>
          <w:sz w:val="28"/>
          <w:szCs w:val="28"/>
        </w:rPr>
        <w:t>решаемых в системе управленческого учета большинства организаций, в рамках названных функций можно назвать следу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дставление информации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запасов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снование продажных цен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числение прибыли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Формирование информационных файлов о </w:t>
      </w:r>
      <w:r>
        <w:rPr>
          <w:bCs/>
          <w:sz w:val="28"/>
          <w:szCs w:val="28"/>
        </w:rPr>
        <w:t>доходах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затратах</w:t>
      </w:r>
      <w:r>
        <w:rPr>
          <w:sz w:val="28"/>
          <w:szCs w:val="28"/>
        </w:rPr>
        <w:t xml:space="preserve"> (расчет себестоимости)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и представление руководству организации различных внутренних отч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нализ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утей наиболее эффективного использования ресурсов, в том числе ограниченных.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явление возможности роста финансовой результативности (внутренних резервов) и межпериодная оптимизация </w:t>
      </w:r>
      <w:r>
        <w:rPr>
          <w:bCs/>
          <w:sz w:val="28"/>
          <w:szCs w:val="28"/>
        </w:rPr>
        <w:t>финансового результа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нформации для принятия решений о структуре и объемах выпуска продукции.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информации для принятия решений о способах финансирования различных проектов, сегментов, видов деятельности и т. д.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вариантов инвес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ланирование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нозирование будущих значений показателей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оперативных и тактических планов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нформации для принятия решений о системе краткосрочных или долгосрочных целей и задач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отивация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тивация сотрудников и менеджеров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способов участия сотрудников и менеджеров в прибыли компании.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граничение сфер ответственности менеджеров.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работка способов оценки эффективности работы подразделений и менедже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ординация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ординация деятельности различных сегментов бизнеса.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тимизация структуры бизнеса.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ыработка политики в области распределения </w:t>
      </w:r>
      <w:r>
        <w:rPr>
          <w:bCs/>
          <w:sz w:val="28"/>
          <w:szCs w:val="28"/>
        </w:rPr>
        <w:t>накладных расходов</w:t>
      </w:r>
      <w:r>
        <w:rPr>
          <w:sz w:val="28"/>
          <w:szCs w:val="28"/>
        </w:rPr>
        <w:t xml:space="preserve"> между подразделениями организации и/или продуктами.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текущего обмена информацией между подразделениями и менедже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внутреннего финансового контроля.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рганизация внутреннего </w:t>
      </w:r>
      <w:r>
        <w:rPr>
          <w:bCs/>
          <w:sz w:val="28"/>
          <w:szCs w:val="28"/>
        </w:rPr>
        <w:t>ауди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авнение фактически достигнутых с плановыми показателями и разработка рекомендаций руководству по устранению или недопущению выявленных отклонений в будущ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нимательного прочтения списка учетно-управленческих задач может сложиться впечатление, что функцией </w:t>
      </w:r>
      <w:r>
        <w:rPr>
          <w:bCs/>
          <w:sz w:val="28"/>
          <w:szCs w:val="28"/>
        </w:rPr>
        <w:t>управленческого учета</w:t>
      </w:r>
      <w:r>
        <w:rPr>
          <w:sz w:val="28"/>
          <w:szCs w:val="28"/>
        </w:rPr>
        <w:t xml:space="preserve"> является еще и организация производства как такового. Это, однако, не так. Организация производственного процесса это сфера ответственности менеджеров, а отнюдь не учетных работников. Бухгалтер-аналитик принимает участие в управлении производством только там и тогда, где и когда речь идет о </w:t>
      </w:r>
      <w:r>
        <w:rPr>
          <w:iCs/>
          <w:sz w:val="28"/>
          <w:szCs w:val="28"/>
        </w:rPr>
        <w:t xml:space="preserve">стоимостных </w:t>
      </w:r>
      <w:r>
        <w:rPr>
          <w:sz w:val="28"/>
          <w:szCs w:val="28"/>
        </w:rPr>
        <w:t>оценках ресурсов и финансовых показателях результативности. Технико-технологическая информация используется в ряде процедур управленческого учета только как информационная база для расчета различных нормативов и финансовых оценок. При этом бухгалтеры-аналитики работают в тесном контакте с менеджерами и специалистами подразделений, понимая, что их работа ценна не сама по себе, а лишь постольку, поскольку она позволяет осуществлять процесс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внимание только учетным данным в ущерб их управленческой полезности для организации чревато прежде всего тем, что манипулирование цифрами способно затмить саму проблему, ради которой ведутся расчеты. Примером этому может служить советская система исчисления себестоимости с ее сложными, многоступенчатыми расчетами, часто пересматриваемыми нормативами и многостраничными отчетами о себестоимости, которые никакой полезной для управления информации в себе не несли. Именно поэтому детально разработанная система, которая была знакома любому бухгалтеру, экономисту и плановику любого советского предприятия, так быстро «канула в Лету» в новых экономических условиях. Для принятия управленческих решений она была не нуж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ам учетная информация необходима как информационная база для решения задач управления организацией. Необходимость решения этих задач заставляет собственников и менеджеров организации строить, поддерживать и развивать систему оборота учетно-управленческой информации, т. е. управленческий учет</w:t>
      </w:r>
      <w:r>
        <w:rPr>
          <w:rFonts w:cs="Times New Roman CYR"/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aps/>
          <w:sz w:val="28"/>
          <w:szCs w:val="32"/>
        </w:rPr>
        <w:t>3. Принципы управленческого уч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ложившейся мировой практике основополагающей концепцией </w:t>
      </w:r>
      <w:r>
        <w:rPr>
          <w:bCs/>
          <w:sz w:val="28"/>
          <w:szCs w:val="28"/>
        </w:rPr>
        <w:t>бухгалтерского учета</w:t>
      </w:r>
      <w:r>
        <w:rPr>
          <w:sz w:val="28"/>
          <w:szCs w:val="28"/>
        </w:rPr>
        <w:t xml:space="preserve"> является </w:t>
      </w:r>
      <w:r>
        <w:rPr>
          <w:bCs/>
          <w:sz w:val="28"/>
          <w:szCs w:val="28"/>
        </w:rPr>
        <w:t>концепция достоверного и добросовестного отражения фактов хозяйственной жизни</w:t>
      </w:r>
      <w:r>
        <w:rPr>
          <w:sz w:val="28"/>
          <w:szCs w:val="28"/>
        </w:rPr>
        <w:t xml:space="preserve">. Согласно этой концепции учетная информация должна представляться в такой форме, которая позволяла бы пользователю этой информации составить мнение о реальном положении дел в организации. Профессионал, действующий согласно этой концепции, должен быть не только правдивым, он не должен «передергивать факты». Информация,формируемая в системе бухгалтерского учета, должна быть не только подкреплена разного рода документальными свидетельствами (то есть быть достоверной), но и представляться в контексте общего положения вещей (это и означает быть представленной добросовестно). Следует отметить, что согласно российскому законодательству «достоверной считается отчетность, сформированная и составленная исходя из правил, установленных </w:t>
      </w:r>
      <w:r>
        <w:rPr>
          <w:bCs/>
          <w:sz w:val="28"/>
          <w:szCs w:val="28"/>
        </w:rPr>
        <w:t>нормативными актами</w:t>
      </w:r>
      <w:r>
        <w:rPr>
          <w:sz w:val="28"/>
          <w:szCs w:val="28"/>
        </w:rPr>
        <w:t xml:space="preserve"> системы нормативного регулирования бухгалтерского учета в Российской Федерации». Это в корне противоречит «настоящему», управленческому пониманию достоверности. В современной специальной учетной литературе много раз отмечалось это противоречие, поэтому нет нужды сейчас на нем останавливаться подробно. Достаточно сказать, что поскольку управленческий учет имеет дело с формами отчетности, законодательно не регулируемыми, то и понимать достоверность мы будем не как соответствие нормам закона, а как соответствие действительному положению вещей в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базовой концепцией бухгалтерского учета является </w:t>
      </w:r>
      <w:r>
        <w:rPr>
          <w:bCs/>
          <w:sz w:val="28"/>
          <w:szCs w:val="28"/>
        </w:rPr>
        <w:t>концепция приоритета содержания над формой</w:t>
      </w:r>
      <w:r>
        <w:rPr>
          <w:sz w:val="28"/>
          <w:szCs w:val="28"/>
        </w:rPr>
        <w:t>, которая провозглашает приоритет экономического содержания фактов хозяйственной жизни над их юридической формой при представлении разного рода информации в систему у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е базовые концепции формируют среду </w:t>
      </w:r>
      <w:r>
        <w:rPr>
          <w:bCs/>
          <w:sz w:val="28"/>
          <w:szCs w:val="28"/>
        </w:rPr>
        <w:t>учетных принцип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ы, которые лежат в основе системы </w:t>
      </w:r>
      <w:r>
        <w:rPr>
          <w:bCs/>
          <w:sz w:val="28"/>
          <w:szCs w:val="28"/>
        </w:rPr>
        <w:t>управленческого учета</w:t>
      </w:r>
      <w:r>
        <w:rPr>
          <w:sz w:val="28"/>
          <w:szCs w:val="28"/>
        </w:rPr>
        <w:t xml:space="preserve">, те же самые, что и для финансового учета. Различные источники формулируют эти принципы по-разному, но главные среди них приведены в Законе о бухгалтерском учете и Положении о бухгалтерском учете. Следует, однако, отметить, что указанные нормативные акты описывают требования прежде всего к </w:t>
      </w:r>
      <w:r>
        <w:rPr>
          <w:bCs/>
          <w:sz w:val="28"/>
          <w:szCs w:val="28"/>
        </w:rPr>
        <w:t>финансовому учету</w:t>
      </w:r>
      <w:r>
        <w:rPr>
          <w:sz w:val="28"/>
          <w:szCs w:val="28"/>
        </w:rPr>
        <w:t>, ведущемуся в первую очередь для внешних пользователей. Поэтому, говоря об управленческом учете, следует прокомментировать эти принципы применительно к нашему предме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обособленности </w:t>
      </w:r>
      <w:r>
        <w:rPr>
          <w:sz w:val="28"/>
          <w:szCs w:val="28"/>
        </w:rPr>
        <w:t xml:space="preserve">требует рассмотрения каждого </w:t>
      </w:r>
      <w:r>
        <w:rPr>
          <w:bCs/>
          <w:sz w:val="28"/>
          <w:szCs w:val="28"/>
        </w:rPr>
        <w:t>экономического субъекта</w:t>
      </w:r>
      <w:r>
        <w:rPr>
          <w:sz w:val="28"/>
          <w:szCs w:val="28"/>
        </w:rPr>
        <w:t xml:space="preserve"> отдельно от других. В управленческом учете, при решении специфических задач, обособленно рассматривается не только предприятие в целом, но и отдельные его подразделения или сегменты, которые в некотором приближении тоже можно считать экономическими субъектами, а также отдельные управленческие пробл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полноты </w:t>
      </w:r>
      <w:r>
        <w:rPr>
          <w:sz w:val="28"/>
          <w:szCs w:val="28"/>
        </w:rPr>
        <w:t>означает, что информация, касающаяся любой учетно-управленческой проблемы, должна быть максимально полной для того, чтобы решения, принятые на основе этой информации, были максимально эффектив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непрерывности </w:t>
      </w:r>
      <w:r>
        <w:rPr>
          <w:sz w:val="28"/>
          <w:szCs w:val="28"/>
        </w:rPr>
        <w:t>подразумевает необходимость формирования информационного поля учетных данных постоянно, а не время от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ринципом полноты тесно смыкается </w:t>
      </w:r>
      <w:r>
        <w:rPr>
          <w:bCs/>
          <w:sz w:val="28"/>
          <w:szCs w:val="28"/>
        </w:rPr>
        <w:t xml:space="preserve">принцип надежности, </w:t>
      </w:r>
      <w:r>
        <w:rPr>
          <w:sz w:val="28"/>
          <w:szCs w:val="28"/>
        </w:rPr>
        <w:t>который требует, чтобы информация, используемая при принятии решений, была обоснованной. В условиях неустойчивой бизнес среды зачастую трудно бывает собрать надежные данные, но на информации, взятой «с потолка», эффективную деятельность не построиш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должна быть представлена тогда, когда она необходима в этом заключается </w:t>
      </w:r>
      <w:r>
        <w:rPr>
          <w:bCs/>
          <w:sz w:val="28"/>
          <w:szCs w:val="28"/>
        </w:rPr>
        <w:t xml:space="preserve">принцип своевременности. </w:t>
      </w:r>
      <w:r>
        <w:rPr>
          <w:sz w:val="28"/>
          <w:szCs w:val="28"/>
        </w:rPr>
        <w:t>Его отлично иллюстрирует русская пословица «дорога ложка к обеду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сопоставимости </w:t>
      </w:r>
      <w:r>
        <w:rPr>
          <w:sz w:val="28"/>
          <w:szCs w:val="28"/>
        </w:rPr>
        <w:t xml:space="preserve">в финансовом учете интерпретируется достаточно просто одинаковые показатели за разные периоды времени должны быть сформированы в соответствии с одними и теми же принципами. Если данные за период, предшествовавший отчетному, несопоставимы с данными за отчетный период, то первые из названных данных подлежат корректировке исходя из правил, установленных нормативными актами системы нормативного регулирования бухгалтерского учета в Российской Федерации». В управленческом учете информация имеет гораздо более сложную структуру, и сравнения здесь используются несколько другие. Например, для того чтобы решить вопрос о начале выпуска какого-либо компонента продукции компании или его закупке на стороне, следует привести данные по этим двум вариантам действий в сопоставимый вид, найдя хотя бы один параметр, сравнением значений которого можно выделить лучший вариант. Для данной управленческой проблемы это может быть, например, </w:t>
      </w:r>
      <w:r>
        <w:rPr>
          <w:bCs/>
          <w:sz w:val="28"/>
          <w:szCs w:val="28"/>
        </w:rPr>
        <w:t>себестоимость</w:t>
      </w:r>
      <w:r>
        <w:rPr>
          <w:sz w:val="28"/>
          <w:szCs w:val="28"/>
        </w:rPr>
        <w:t>. Если же для одного варианта мы располагаем только техническими характеристиками, а для другого только стоимостными, такая информация не дает возможности для сравнения. Принимать решение на основании несопоставимой информации невозмож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ринципом понятности </w:t>
      </w:r>
      <w:r>
        <w:rPr>
          <w:sz w:val="28"/>
          <w:szCs w:val="28"/>
        </w:rPr>
        <w:t xml:space="preserve">информация, представленная в любом учетном документе, должна быть понятна пользователю этого документа. В случае управленческого учета можно сказать, что информация, подготовленная для </w:t>
      </w:r>
      <w:r>
        <w:rPr>
          <w:bCs/>
          <w:sz w:val="28"/>
          <w:szCs w:val="28"/>
        </w:rPr>
        <w:t>менеджера</w:t>
      </w:r>
      <w:r>
        <w:rPr>
          <w:sz w:val="28"/>
          <w:szCs w:val="28"/>
        </w:rPr>
        <w:t xml:space="preserve">, который будет принимать по ней какие-либо решения, должна быть представлена в такой форме, чтобы менеджер понял, что же несет в себе этот документ. И разумеется, информация должна быть </w:t>
      </w:r>
      <w:r>
        <w:rPr>
          <w:bCs/>
          <w:sz w:val="28"/>
          <w:szCs w:val="28"/>
        </w:rPr>
        <w:t xml:space="preserve">уместной </w:t>
      </w:r>
      <w:r>
        <w:rPr>
          <w:sz w:val="28"/>
          <w:szCs w:val="28"/>
        </w:rPr>
        <w:t>относиться к интересующей менеджера проблеме и не быть перегружена излишними детал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цип периодичности </w:t>
      </w:r>
      <w:r>
        <w:rPr>
          <w:sz w:val="28"/>
          <w:szCs w:val="28"/>
        </w:rPr>
        <w:t>кажется совершенно очевидным, хотя бухгалтеру, занимающемуся управленческим учетом, выдержать его труднее, чем при подготовке внешней финансовой отчетности там этот принцип поддерживается законодательным требованием представления периодической отчетности. Однако и внутренний оборот информации, и внутренние отчеты желательно также строить в соответствии с этим принцип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ершение обзора принципов, на которых строится система управленческого учета, отметим еще один </w:t>
      </w:r>
      <w:r>
        <w:rPr>
          <w:bCs/>
          <w:sz w:val="28"/>
          <w:szCs w:val="28"/>
        </w:rPr>
        <w:t xml:space="preserve">принцип экономичности. </w:t>
      </w:r>
      <w:r>
        <w:rPr>
          <w:sz w:val="28"/>
          <w:szCs w:val="28"/>
        </w:rPr>
        <w:t xml:space="preserve">Его никогда не обсуждают относительно финансового учета, поскольку в силу своей жесткой внешней регламентированности ведение финансового учета обязательно для организации. Финансовый учет следует вести так, как предписано, невзирая на то, что затраты на поддержание учетного процесса могут и не быть продуктивными. Для управленческого учета, который полностью регламентируется самой организацией и служит исключительно целям повышения внутренней эффективности деятельности, такой подход «во что бы то ни стало» не подходит. </w:t>
      </w:r>
      <w:r>
        <w:rPr>
          <w:bCs/>
          <w:sz w:val="28"/>
          <w:szCs w:val="28"/>
        </w:rPr>
        <w:t xml:space="preserve">Затраты на поддержание системы управленческого учета должны быть существенно меньше выгод от ее функционирования. </w:t>
      </w:r>
      <w:r>
        <w:rPr>
          <w:sz w:val="28"/>
          <w:szCs w:val="28"/>
        </w:rPr>
        <w:t>Информационный обмен учетно-управленческими данными должен приносить организации пользу в виде снижения трансакционных и прочих затрат. И польза эта должна быть заметна. К проявлению этого принципа в различных разделах управленческого учета мы будем неоднократно возвращаться в нашей книг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сех этих принципов позволяет построить систему управленческого учета такой, чтобы она максимально соответствовала главной цели этого вида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. </w:t>
      </w:r>
      <w:r>
        <w:rPr>
          <w:caps/>
          <w:sz w:val="28"/>
          <w:szCs w:val="32"/>
        </w:rPr>
        <w:t>Управленческий учет в информационной системе организ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ставляет собой направленное воздействие администрации организации на хозяйственные процессы в целях увеличения прибыли и сохранения собственного капит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ринятия и осуществления управленческих решений является информация о всех аспектах деятельности организации. Информационная система состоит из ряда взаимосвязанных подсистем — конструкторской, технологической, экономической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ческом учете используется в основном экономическая информация, состоящая из плановой, нормативной, учетной (данные финансового, статистического, налогового и управленческого учета) и прочей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очей информации может быть различным. К ней можно отнести материалы аудиторских проверок, объяснительные и докладные записки, комментарии специалистов по проблемам производства и сбыта соответствующих продуктов и т.п. В составе прочей информации некоторые факты не имеют количественной и стоимостной оценки, например предположение эксперта о возможных финансовых затруднениях основного покупателя продукции. Однако такие факты могут быть очень важны для менеджеров, занимающихся сбытом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ряда специалистов, на долю бухгалтерского учета приходится 2/3 всей экономической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управленческих решений вызывается необходимостью ликвидации, уменьшение или решение определенных проблем, следовательно нужны определенные требования, а именно: 1. целостность, управленческий учет должен быть системным; 2. понятность, которая обеспечивается отражением информации в виде аналитической таблицы; 3. достаточность, объем информации должен быть достаточным для принятия управленческих решений; 4. оперативность, информация должна быть предоставлена в сроки, наиболее оптимальные для принятия управленческих решений; 5. экономичность; 6. аналитичность, т.е. информация должна содержать такие данные, которые удобны для проведения анализа; 7. адресность, информация должна предоставляться работникам с учетом уровня подготовки и долж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информация – коммерческая тайна не только для внешних пользователей, но и для самого управленческого персо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aps/>
          <w:sz w:val="28"/>
          <w:szCs w:val="32"/>
        </w:rPr>
        <w:t>5. Сравнительный анализ управленческого и финансового уч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, целью которого является формирование периодической внешней отчетности для того, чтобы любой пользователь, даже не имеющий никакого отношения к данной организации, мог создать некоторое впечатление об ее финансовом состоянии на </w:t>
      </w:r>
      <w:r>
        <w:rPr>
          <w:bCs/>
          <w:sz w:val="28"/>
          <w:szCs w:val="28"/>
        </w:rPr>
        <w:t>отчетную дату</w:t>
      </w:r>
      <w:r>
        <w:rPr>
          <w:sz w:val="28"/>
          <w:szCs w:val="28"/>
        </w:rPr>
        <w:t xml:space="preserve">, это </w:t>
      </w:r>
      <w:r>
        <w:rPr>
          <w:iCs/>
          <w:sz w:val="28"/>
          <w:szCs w:val="28"/>
        </w:rPr>
        <w:t xml:space="preserve">бухгалтерский финансовый учет. </w:t>
      </w:r>
      <w:r>
        <w:rPr>
          <w:sz w:val="28"/>
          <w:szCs w:val="28"/>
        </w:rPr>
        <w:t xml:space="preserve">Если же учет ведется для того, чтобы обеспечить менеджеров организации информацией для принятия ими </w:t>
      </w:r>
      <w:r>
        <w:rPr>
          <w:bCs/>
          <w:sz w:val="28"/>
          <w:szCs w:val="28"/>
        </w:rPr>
        <w:t>управленческих решений</w:t>
      </w:r>
      <w:r>
        <w:rPr>
          <w:sz w:val="28"/>
          <w:szCs w:val="28"/>
        </w:rPr>
        <w:t xml:space="preserve"> на будущее, более или менее отдаленное, это </w:t>
      </w:r>
      <w:r>
        <w:rPr>
          <w:iCs/>
          <w:sz w:val="28"/>
          <w:szCs w:val="28"/>
        </w:rPr>
        <w:t>бухгалтерский управленческий уч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формулировать несколько десятков отличий </w:t>
      </w:r>
      <w:r>
        <w:rPr>
          <w:bCs/>
          <w:sz w:val="28"/>
          <w:szCs w:val="28"/>
        </w:rPr>
        <w:t>управленческого учета</w:t>
      </w:r>
      <w:r>
        <w:rPr>
          <w:sz w:val="28"/>
          <w:szCs w:val="28"/>
        </w:rPr>
        <w:t xml:space="preserve"> от финансового (так же, как и задач для управленческого учет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Цели учета.</w:t>
      </w:r>
      <w:r>
        <w:rPr>
          <w:sz w:val="28"/>
          <w:szCs w:val="28"/>
        </w:rPr>
        <w:t xml:space="preserve"> Для финансового учета целью этой деятельности является составление финансовых документов для внешних пользователей. Процесс этот периодичен, и как только отчетность составлена </w:t>
      </w: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достигнута. Целью управленческого учета является обеспечение процесса принятия решений информацией. Цель эта непрерывн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льзователи данных, представляемых в рамках учетных процедур. </w:t>
      </w:r>
      <w:r>
        <w:rPr>
          <w:sz w:val="28"/>
          <w:szCs w:val="28"/>
        </w:rPr>
        <w:t>Это одно из принципиальных различий, прямо вытекающее из целей двух ветвей учета. Вопрос этот столь важен, причем не только для учета, но для управлени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Временные рамки информации. </w:t>
      </w:r>
      <w:r>
        <w:rPr>
          <w:sz w:val="28"/>
          <w:szCs w:val="28"/>
        </w:rPr>
        <w:t>Финансовый учет имеет дело лишь со свершившимися фактами, а управленческий учет с тем, как должно быть (в будущем). Финансовый учет, таким образом, имеет ретроспективную направленность, а управленческий перспективную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Способы отражения информации. </w:t>
      </w:r>
      <w:r>
        <w:rPr>
          <w:sz w:val="28"/>
          <w:szCs w:val="28"/>
        </w:rPr>
        <w:t xml:space="preserve">Финансовый учет оперирует информацией только в денежном выражении, в системе </w:t>
      </w:r>
      <w:r>
        <w:rPr>
          <w:bCs/>
          <w:sz w:val="28"/>
          <w:szCs w:val="28"/>
        </w:rPr>
        <w:t>двойной записи</w:t>
      </w:r>
      <w:r>
        <w:rPr>
          <w:sz w:val="28"/>
          <w:szCs w:val="28"/>
        </w:rPr>
        <w:t>. В рамках управленческого учета придерживаться двойной записи нет надобности, при этом информация циркулирует не только в денежном выражении. Измерителем для учетно-управленческой информации могут служить натуральные единицы (штуки, часы, штатные единицы), условно-натуральные единицы (условная единица технического обслуживания в ремонтных работах, условные консервные банки в консервной промышленности), комплексные единицы (машино-часы в промышленном производстве, тонно-километры и пассажиро-километры для грузовых и пассажирских перевозок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Базисная структура. </w:t>
      </w:r>
      <w:r>
        <w:rPr>
          <w:sz w:val="28"/>
          <w:szCs w:val="28"/>
        </w:rPr>
        <w:t>Финансовый учет строится вокруг урав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ы Собственный капитал  Заемный капит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 такого четкого базиса не имеет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Свобода выбора. </w:t>
      </w:r>
      <w:r>
        <w:rPr>
          <w:sz w:val="28"/>
          <w:szCs w:val="28"/>
        </w:rPr>
        <w:t>Финансовый учет ведется в соответствии с четкими стандартами, профессиональными или законодательными. Управленческий учет ведется методами, удобными для самой организации. Это могут быть методы и методики, известные по научно-методическим публикациям и получившие широкое распространение в бизнес-сообществе, либо наоборот, выработанные внутри организации ее сотрудниками и специалистами, организация выбирает сама.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Обязательность. </w:t>
      </w:r>
      <w:r>
        <w:rPr>
          <w:sz w:val="28"/>
          <w:szCs w:val="28"/>
        </w:rPr>
        <w:t>Ведение финансового учета и представление отчетности обязательно в соответствии с законодательством. Ведение же управленческого учета является внутренним делом самого предприятия и может проводиться по указанию руководства, когда предполагается, что выгоды от него превышают затраты на сбор информации.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Ответственность за правильность ведения учета. </w:t>
      </w:r>
      <w:r>
        <w:rPr>
          <w:sz w:val="28"/>
          <w:szCs w:val="28"/>
        </w:rPr>
        <w:t xml:space="preserve">В соответствии с российским законодательством руководители, бухгалтеры и сами организации несут административную и уголовную ответственность за представление данных финансового учета. Нужно отметить, что во многих странах введение в заблуждение пользователей бухгалтерской отчетности путем «неправильного» ее представления влечет за собой судебные разбирательства и ответственность в виде </w:t>
      </w:r>
      <w:r>
        <w:rPr>
          <w:bCs/>
          <w:sz w:val="28"/>
          <w:szCs w:val="28"/>
        </w:rPr>
        <w:t>штрафов</w:t>
      </w:r>
      <w:r>
        <w:rPr>
          <w:sz w:val="28"/>
          <w:szCs w:val="28"/>
        </w:rPr>
        <w:t xml:space="preserve"> и даже ареста для лиц, допустивших обман умышленно. Примеров тому множество, в том числе довольно громких; достаточно упомянуть нашумевшее </w:t>
      </w:r>
      <w:r>
        <w:rPr>
          <w:bCs/>
          <w:sz w:val="28"/>
          <w:szCs w:val="28"/>
        </w:rPr>
        <w:t>банкротство</w:t>
      </w:r>
      <w:r>
        <w:rPr>
          <w:sz w:val="28"/>
          <w:szCs w:val="28"/>
        </w:rPr>
        <w:t xml:space="preserve"> американской компании </w:t>
      </w:r>
      <w:r>
        <w:rPr>
          <w:sz w:val="28"/>
          <w:szCs w:val="28"/>
          <w:lang w:val="en-US"/>
        </w:rPr>
        <w:t>Enron</w:t>
      </w:r>
      <w:r>
        <w:rPr>
          <w:sz w:val="28"/>
          <w:szCs w:val="28"/>
        </w:rPr>
        <w:t xml:space="preserve"> и последовавший за ним развал аудиторской фирмы (одной из крупнейших в мире на тот момент) </w:t>
      </w:r>
      <w:r>
        <w:rPr>
          <w:sz w:val="28"/>
          <w:szCs w:val="28"/>
          <w:lang w:val="en-US"/>
        </w:rPr>
        <w:t>Arth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ersen</w:t>
      </w:r>
      <w:r>
        <w:rPr>
          <w:sz w:val="28"/>
          <w:szCs w:val="28"/>
        </w:rPr>
        <w:t>. За ведение управленческого учета ответственность только дисциплинарная, внутри организации. Для сотрудника ошибка в работе грозит максимум увольнением.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bCs/>
          <w:sz w:val="28"/>
          <w:szCs w:val="28"/>
        </w:rPr>
        <w:t xml:space="preserve"> Частота составляемой отчетности. </w:t>
      </w:r>
      <w:r>
        <w:rPr>
          <w:sz w:val="28"/>
          <w:szCs w:val="28"/>
        </w:rPr>
        <w:t xml:space="preserve">Финансовая отчетность готовится регулярно, раз в квартал или месяц, а итоговая раз в год. Частота определяется </w:t>
      </w:r>
      <w:r>
        <w:rPr>
          <w:bCs/>
          <w:sz w:val="28"/>
          <w:szCs w:val="28"/>
        </w:rPr>
        <w:t>нормативными актами</w:t>
      </w:r>
      <w:r>
        <w:rPr>
          <w:sz w:val="28"/>
          <w:szCs w:val="28"/>
        </w:rPr>
        <w:t xml:space="preserve"> или профессиональными стандартами, всегда внешними по отношению к организации. Управленческая же отчетность готовится по требованию, строгой периодичности нет. Конечно, отдельные учетно-управленческие документы (например, </w:t>
      </w:r>
      <w:r>
        <w:rPr>
          <w:bCs/>
          <w:sz w:val="28"/>
          <w:szCs w:val="28"/>
        </w:rPr>
        <w:t>бюджеты</w:t>
      </w:r>
      <w:r>
        <w:rPr>
          <w:sz w:val="28"/>
          <w:szCs w:val="28"/>
        </w:rPr>
        <w:t>) требуют регулярности представления, но сам факт подготовки таких документов, регламент и периодичность внутреннее дело самой организации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</w:t>
      </w:r>
      <w:r>
        <w:rPr>
          <w:bCs/>
          <w:sz w:val="28"/>
          <w:szCs w:val="28"/>
        </w:rPr>
        <w:t xml:space="preserve"> Точность. </w:t>
      </w:r>
      <w:r>
        <w:rPr>
          <w:sz w:val="28"/>
          <w:szCs w:val="28"/>
        </w:rPr>
        <w:t>Финансовая отчетность основывается на уже свершившихся фактах хозяйственной жизни, поэтому данные, представленные в ней, максимально точны. Управленческие же данные чаще всего касаются отдельных событий и поэтому носят приблизительный, оценочный характер. Кроме того, для принятия управленческих решений в большинстве случаев особой точности и не надо: уровень точности нужен достаточный, а не абсолютный. Информация для управленческих решений иногда требуется немедленно, и сбор точной информации в такой ситуации бывает невозможен.</w:t>
      </w:r>
    </w:p>
    <w:p>
      <w:pPr>
        <w:pStyle w:val="Normal"/>
        <w:widowControl w:val="false"/>
        <w:tabs>
          <w:tab w:val="clear" w:pos="708"/>
          <w:tab w:val="left" w:pos="658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Объекты учета. В </w:t>
      </w:r>
      <w:r>
        <w:rPr>
          <w:sz w:val="28"/>
          <w:szCs w:val="28"/>
        </w:rPr>
        <w:t xml:space="preserve">финансовом учете собираются данные по организации в целом и финансовая отчетность составляется единая для всей организации. В управленческом учете могут рассматриваться отдельные подразделения, </w:t>
      </w:r>
      <w:r>
        <w:rPr>
          <w:bCs/>
          <w:sz w:val="28"/>
          <w:szCs w:val="28"/>
        </w:rPr>
        <w:t>рабочие места</w:t>
      </w:r>
      <w:r>
        <w:rPr>
          <w:sz w:val="28"/>
          <w:szCs w:val="28"/>
        </w:rPr>
        <w:t>, процессы, проекты или любая управленческая задача в отдельности.</w:t>
      </w:r>
    </w:p>
    <w:p>
      <w:pPr>
        <w:pStyle w:val="Normal"/>
        <w:widowControl w:val="false"/>
        <w:tabs>
          <w:tab w:val="clear" w:pos="708"/>
          <w:tab w:val="left" w:pos="65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 Связь с другими дисциплинами. </w:t>
      </w:r>
      <w:r>
        <w:rPr>
          <w:sz w:val="28"/>
          <w:szCs w:val="28"/>
        </w:rPr>
        <w:t>Финансовый учет основан на собственных методах, управленческий же учет тесно связан с микроэкономикой, финансами, экономическим анализом, статисти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личных источниках можно встретить не только перечисленные различия, но и, возможно, иные. Однако двенадцать перечисленных пунктов кажутся нам наиболее важными. Все эти различия не свидетельствуют о том, что финансовый и управленческий учет существуют отдельно друг от друга. У двух этих ветвей учетной деятельности общая основа первичные учетные данные. Управленческий учет строится на информации, вырабатываемой в рамках финансового учета. Кроме того, как мы уже отмечали ранее, принципы, лежащие в основе финансового и управленческого учета, во многом одни и те ж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6. </w:t>
      </w:r>
      <w:r>
        <w:rPr>
          <w:bCs/>
          <w:caps/>
          <w:sz w:val="28"/>
          <w:szCs w:val="32"/>
        </w:rPr>
        <w:t>Роль бухгалтера-аналитика в управлении организаци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правленческий учет</w:t>
      </w:r>
      <w:r>
        <w:rPr>
          <w:sz w:val="28"/>
          <w:szCs w:val="28"/>
        </w:rPr>
        <w:t xml:space="preserve"> для нашей страны сравнительно новая сфера экономической деятельности. В силу этого в профессиональной практике еще не сложилось термина для обозначения этой профессии. Чаще всего таких специалистов на предприятиях называют экономистами, поскольку еще с советских времен </w:t>
      </w:r>
      <w:r>
        <w:rPr>
          <w:bCs/>
          <w:sz w:val="28"/>
          <w:szCs w:val="28"/>
        </w:rPr>
        <w:t>структурные подразделения</w:t>
      </w:r>
      <w:r>
        <w:rPr>
          <w:sz w:val="28"/>
          <w:szCs w:val="28"/>
        </w:rPr>
        <w:t xml:space="preserve">, занимающиеся планированием и обработкой информации о </w:t>
      </w:r>
      <w:r>
        <w:rPr>
          <w:bCs/>
          <w:sz w:val="28"/>
          <w:szCs w:val="28"/>
        </w:rPr>
        <w:t>затратах</w:t>
      </w:r>
      <w:r>
        <w:rPr>
          <w:sz w:val="28"/>
          <w:szCs w:val="28"/>
        </w:rPr>
        <w:t xml:space="preserve">, назывались планово-экономическими отделами Нам такое название профессиональной деятельности кажется неточным, поскольку оно носит слишком общий характер и не отражает цели этой деятельности. В мировой практике сложилось специальное название для специалистов в области управленческого учета </w:t>
      </w:r>
      <w:r>
        <w:rPr>
          <w:bCs/>
          <w:sz w:val="28"/>
          <w:szCs w:val="28"/>
        </w:rPr>
        <w:t>бухгалтер-аналитик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но определяет как особенности профессионального инструментария (учетные данные), так и содержание деятельности (анализ, позволяющий представить информацию, пригодную для принятия решен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ль бухгалтера-аналитика в принятии </w:t>
      </w:r>
      <w:r>
        <w:rPr>
          <w:bCs/>
          <w:sz w:val="28"/>
          <w:szCs w:val="28"/>
        </w:rPr>
        <w:t>управленческих решений</w:t>
      </w:r>
      <w:r>
        <w:rPr>
          <w:sz w:val="28"/>
          <w:szCs w:val="28"/>
        </w:rPr>
        <w:t xml:space="preserve"> трудно переоценить. Управленческий учет помогает осуществлению эффективного информационного обмена, прежде всего путем построения системы внутреннего контроля и </w:t>
      </w:r>
      <w:r>
        <w:rPr>
          <w:bCs/>
          <w:sz w:val="28"/>
          <w:szCs w:val="28"/>
        </w:rPr>
        <w:t>бюджетир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ставлении </w:t>
      </w:r>
      <w:r>
        <w:rPr>
          <w:bCs/>
          <w:sz w:val="28"/>
          <w:szCs w:val="28"/>
        </w:rPr>
        <w:t>бюджетов</w:t>
      </w:r>
      <w:r>
        <w:rPr>
          <w:sz w:val="28"/>
          <w:szCs w:val="28"/>
        </w:rPr>
        <w:t xml:space="preserve"> бухгалтер-аналитик отвечает за формирование данных о результатах прошедшего периода и прогнозах на будущее, устанавливает процедуру разработки и утверждения бюджетов, следит за соблюдением сроков и стандартов, взаимоувязывает функциональные бюджеты и готовит мастер-бюджет для руководства. Контрольный аспект деятельности бухгалтера-аналитика заключае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е отклонений и определении их причин, т. е. в анализе производственных показателей и выявлении слабых мест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верификации правильности составления отчетов </w:t>
      </w:r>
      <w:r>
        <w:rPr>
          <w:bCs/>
          <w:sz w:val="28"/>
          <w:szCs w:val="28"/>
        </w:rPr>
        <w:t>менеджерами</w:t>
      </w:r>
      <w:r>
        <w:rPr>
          <w:sz w:val="28"/>
          <w:szCs w:val="28"/>
        </w:rPr>
        <w:t xml:space="preserve"> разных уровней управления. Таким образом, бухгалтер-аналитик дает высшему руководству компании информацию о ходе деятельности и тех участках, где необходимо их вмешательство. Анализ, выполняемый в рамках управленческого учета, позволяет выявить тех руководителей, которых следует поощрять или наказывать за выполнение ими планов и бюджетов, т. е. бухгалтер-аналитик способствует реализации системы материального и иного стимулирования деятельности персо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ль бухгалтера-аналитика в организации двойственна: с одной стороны, он является консультантом, с другой контролером. Например, при организации бюджетирования он оказывает помощь менеджерам подразделений в подготовке бюджетов, и он же контролирует их выполнение, разрабатывая систему мер (в том числе дисциплинарного воздействия на менеджеров) в случае неблагоприятных отклонений. То же можно сказать и о контроле затрат и других показателей: работая в тесном контакте с производственными и иными подразделениями по установлению </w:t>
      </w:r>
      <w:r>
        <w:rPr>
          <w:bCs/>
          <w:sz w:val="28"/>
          <w:szCs w:val="28"/>
        </w:rPr>
        <w:t>нормативов</w:t>
      </w:r>
      <w:r>
        <w:rPr>
          <w:sz w:val="28"/>
          <w:szCs w:val="28"/>
        </w:rPr>
        <w:t xml:space="preserve">, бухгалтер-аналитик выступает и как страж интересов организации в целом в случаях, когда возникает угроза со стороны одного из подраздел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-аналитик должен выступать и в качестве координатора процесса управления затратами и снижения </w:t>
      </w:r>
      <w:r>
        <w:rPr>
          <w:bCs/>
          <w:sz w:val="28"/>
          <w:szCs w:val="28"/>
        </w:rPr>
        <w:t>себестоимости</w:t>
      </w:r>
      <w:r>
        <w:rPr>
          <w:sz w:val="28"/>
          <w:szCs w:val="28"/>
        </w:rPr>
        <w:t xml:space="preserve">, определяя пути организации и стимулирования такой работы. Задача эффективного использования ресурсов не может считаться чисто бухгалтерской, и в этой борьбе с затратами бухгалтер-аналитик должен работать вместе с маркетологами, технологами и производственниками. Ориентиры, которые он дает, могут служить как верхними ограничениями (например, при оценке ресурсоемкости изделий), так и нижними границами (например, при </w:t>
      </w:r>
      <w:r>
        <w:rPr>
          <w:bCs/>
          <w:sz w:val="28"/>
          <w:szCs w:val="28"/>
        </w:rPr>
        <w:t>ценообразовании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 - часть повседневной жизни любой организации, коммерческой и неприбыльной, большой и маленькой, производственной, торговой. Как наука управленческий учет включает в себя свод методов, методик и подходов к обработке разного рода сведений, составляющих информационное поле любого хозяйствующего субъекта. Как часть практической деятельности управленческий учет является составной частью системы управления в любом хозяйствующем субъекте, формируя ее информационный оборот для целей принятия управленческих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управленческого учета, по большому счету, лежат две заметно различающиеся группы дисциплин экономика фирмы, описывающая законы функционирования хозяйствующих субъектов в условиях ограниченности ресурсов, и психология, описывающая закономерности человеческого поведения. Основываясь на них и используя математико-статистический аппарат, управленческий учет позволяет руководителям организаций осуществлять свои функции по управлению своими организациями в интересах всех заинтересованных сторон владельцев, сотрудников, контрагентов, социального окру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ца, которые хотят строить свою карьеру в области управленческого учета, должны обладать, помимо специальных знаний, особыми способностями интуицией, воображением, пониманием взаимосвязей различных объектов и явлений как внутри организации, так и самой организации с внешней средой, способностью контактировать со многими людьми на всех уровнях организации. К сожалению, многим личным качествам невозможно научить ни в каком вузе, однако без прочной основы, каковую составляют знания, никакая интуиция не помож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 еще один момент: главное в управленческом учете это не «учет», а «управление». С точки зрения руководителей компании, оперирование учетными данными, относящимися к прошлым периодам, не имеет никакого смысла, если не позволяет сформировать из этих данных информацию, пригодную для принятия управленческих решений </w:t>
      </w:r>
      <w:r>
        <w:rPr>
          <w:iCs/>
          <w:sz w:val="28"/>
          <w:szCs w:val="28"/>
        </w:rPr>
        <w:t xml:space="preserve">на будущее. </w:t>
      </w:r>
      <w:r>
        <w:rPr>
          <w:sz w:val="28"/>
          <w:szCs w:val="28"/>
        </w:rPr>
        <w:t xml:space="preserve">К сожалению, в представлении большинства отечественных менеджеров и финансистов учет это лишь «посмертная» регистрация фактов хозяйственной жизни, система, не имеющая никакой ценности для </w:t>
      </w:r>
      <w:r>
        <w:rPr>
          <w:iCs/>
          <w:sz w:val="28"/>
          <w:szCs w:val="28"/>
        </w:rPr>
        <w:t xml:space="preserve">управления </w:t>
      </w:r>
      <w:r>
        <w:rPr>
          <w:sz w:val="28"/>
          <w:szCs w:val="28"/>
        </w:rPr>
        <w:t xml:space="preserve">организацией. Пройдет еще немало лет, пока станет возможной (даже с точки зрения психологической готовности российских руководителей) разработка и внедрение интегрированных учетных систем, позволяющих формировать вместе с внешней финансовой отчетностью информационные файлы для целей оперативного, а возможно, и стратегического управления компанией. Именно поэтому практически не затрагивается вопрос о возможности создания такой интегрированной системы, и лишь очень редко делаются «привязки» к действующему плану счетов бухгалтерского учет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.Ф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 бухгалтерском учете» № 129-ФЗ от 21.11.96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по ведению бухгалтерского учета и бухгалтерской отчетности в Российской Федерации». Утверждено Приказом Минфина России от 29.07.98 г. № 34н с последующими изменениями и дополнениям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. ПБУ 4/99 г. Утверждено Приказом Минфина России от 06.07.99 г. № 43н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правленческий учет: учебник для вузов 2-е издание., доп. и пер.-М.: ИКФ Омега – Л; выш. шк. 2004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руких П.С. и др. бухгалтерский учет – М.: 2006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и Иванов М.А. «Бухгалтерский управленческий учет» учебное пособие 2008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ремет В. Л. «Бухгалтерский управленческий учет» Учебник. – М.: финансы и статистика, 2005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й справочник «Консультант плю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30:00Z</dcterms:created>
  <dc:creator>САША</dc:creator>
  <dc:description/>
  <cp:keywords/>
  <dc:language>en-US</dc:language>
  <cp:lastModifiedBy>SYSTEM</cp:lastModifiedBy>
  <cp:lastPrinted>2008-11-23T19:37:00Z</cp:lastPrinted>
  <dcterms:modified xsi:type="dcterms:W3CDTF">2011-09-01T23:30:00Z</dcterms:modified>
  <cp:revision>2</cp:revision>
  <dc:subject/>
  <dc:title>ВВЕДЕНИЕ</dc:title>
</cp:coreProperties>
</file>