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сихофизический параллелизм Г. В. Лейбница</w:t>
      </w:r>
    </w:p>
    <w:p>
      <w:pPr>
        <w:pStyle w:val="Style19"/>
        <w:widowControl w:val="false"/>
        <w:tabs>
          <w:tab w:val="left" w:pos="0" w:leader="none"/>
          <w:tab w:val="left" w:pos="4395" w:leader="none"/>
        </w:tabs>
        <w:ind w:left="0" w:right="0" w:firstLine="709"/>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tabs>
          <w:tab w:val="clear" w:pos="708"/>
          <w:tab w:val="left" w:pos="89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89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21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иография Г.В. Лейбница</w:t>
      </w:r>
    </w:p>
    <w:p>
      <w:pPr>
        <w:pStyle w:val="Normal"/>
        <w:widowControl w:val="false"/>
        <w:tabs>
          <w:tab w:val="clear" w:pos="708"/>
          <w:tab w:val="left" w:pos="921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нятие «монады» </w:t>
      </w:r>
    </w:p>
    <w:p>
      <w:pPr>
        <w:pStyle w:val="Normal"/>
        <w:widowControl w:val="false"/>
        <w:tabs>
          <w:tab w:val="clear" w:pos="708"/>
          <w:tab w:val="left" w:pos="921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уша - монада в теории Лейбница </w:t>
      </w:r>
    </w:p>
    <w:p>
      <w:pPr>
        <w:pStyle w:val="Normal"/>
        <w:widowControl w:val="false"/>
        <w:tabs>
          <w:tab w:val="clear" w:pos="708"/>
          <w:tab w:val="left" w:pos="9214" w:leader="none"/>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облема взаимосвязи души и тела </w:t>
      </w:r>
    </w:p>
    <w:p>
      <w:pPr>
        <w:pStyle w:val="Normal"/>
        <w:widowControl w:val="false"/>
        <w:tabs>
          <w:tab w:val="clear" w:pos="708"/>
          <w:tab w:val="left" w:pos="9072" w:leader="none"/>
          <w:tab w:val="left" w:pos="921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widowControl w:val="false"/>
        <w:tabs>
          <w:tab w:val="clear" w:pos="708"/>
          <w:tab w:val="left" w:pos="907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widowControl w:val="false"/>
        <w:tabs>
          <w:tab w:val="clear" w:pos="708"/>
          <w:tab w:val="left" w:pos="89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89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фрид Вильгельм Лейбниц (1646-1716) родился в Лейпциге, в семье профессора философии Лейпцигского университета. Образование он получил в Лейпцигском и Йенском университетах, где занимался изучением логики, философии, юриспруденции и математики. Выросший в атмосфере научных исследований, Лейбниц еще в школе решил посвятить свою жизнь науке. Энциклопедические знания, широта и разносторонность интересов Лейбница, определявшие сферу его научно-практической деятельности, помогли ему сделать значительные открытия в различных областях науки и техники. Лейбниц был одним из авторов дифференциального и интегрального исчисления, изобрел счетную машину, производящую сложные вычислительные действия с большими числами, и насосы для выкачивания воды из рудников. Он занимался проблемами минералогии и геологии и опубликовал в 1691 г. одну из первых работ по вопросам происхождения и эволюции Земли - «Протогея». Его интересовали теория денег, монетные системы, вопросы истории, языкознания, физики, политики и экономики. Им была написана первая история брауншвейгской династии. Лейбниц был основателем и первым президентом Берлинской Академии наук, принимал участие в организации подобных центров науки в других городах и странах. По просьбе Петра I он разрабатывал план создания Академии наук в Санкт-Петербурге и составлял проекты организации научных исследований в России. Многогранность интересов Лейбница связывала его с выдающимися учеными, общественными и политическими деятелями Европы, со многими из которых он был знаком лично. Переписка Лейбница насчитывает более 15 000 писем, адресованных примерно 1054 лицам.</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 xml:space="preserve">Значительное место в системе его научных интересов занимали вопросы философии и психологии, прежде всего теория познания, что нашло отражение в его трудах - «Новые опыты о человеческом разуме» (1705), «Монадология» (1714). </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 xml:space="preserve">С позиций последовательного рационализма, опираясь на законы и методы математики, которые позволяют выделить составляющие единицы и изучить их свойства, он дал новое объяснение мирозданию, психическим функциям человека, отношению между духовным и телесным. </w:t>
      </w:r>
    </w:p>
    <w:p>
      <w:pPr>
        <w:pStyle w:val="Normal"/>
        <w:widowControl w:val="false"/>
        <w:tabs>
          <w:tab w:val="clear" w:pos="708"/>
          <w:tab w:val="left" w:pos="89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здание Лейбниц мыслил в виде грандиозного механизма, первичными элементами которого являются неделимые и замкнутые в себе центры жизненных сил. Таким образом, не разделяя положения Спинозы о единой субстанции, Лейбниц говорил о существовании множества субстанций, названных им монадами (от греч. monos - единое). Как единицы строения мира монады Лейбница аналогичны «архе» античных психологов. Однако в отличие от материальных атомов монада Лейбница представляет собой идеальную единицу, это духовная субстанция, обладающая психической активностью.</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В своих трудах, в том числе и в работе «Монадология» (1714), Лейбниц писал о том, что основными свойствами монады являются восприятие (перцепция) и стремление. Он подчеркивал, что перцепцию следует отличать от сознания - апперцепции, и считал ошибочным не признавать неосознаваемые восприятия. Говоря о том, что вся природа - это своего рода россыпь духовных единиц, Лейбниц тем самым отвергал мнение, согласно которому психическое есть сознательное, т.е. постигаемое благодаря способности субъекта сосредоточиться на своем «Я». Он категорически утверждал: «Убеждение в том, что в душе имеются лишь такие восприятия, которые она осознает, есть ее величайшее заблуждение». Тем самым психическое явление и его представленность на уровне сознания были разделены. Представление о психическом расширялось, так как в его сферу включалось не только сознание, но и бессознательное. Эти идеи Лейбница особенно сказались на представлении о психике в немецкой школе, в которой мысль о существовании бессознательного и его существенной роли в духовной жизни человека стала одним из постулатов.</w:t>
      </w:r>
    </w:p>
    <w:p>
      <w:pPr>
        <w:pStyle w:val="Normal"/>
        <w:widowControl w:val="false"/>
        <w:tabs>
          <w:tab w:val="clear" w:pos="708"/>
          <w:tab w:val="left" w:pos="89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а в теории Лейбница - это тоже монада, которая отличается более отчетливым восприятием и памятью. Человеческая душа-монада обладает способностью к апперцепции, т. е. обладает сознанием и самосознанием, и представляет собой высший уровень развития монад. Поскольку монады отличаются друг от друга по своим свойствам и не существует двух совершенно тождественных монад, то и души людей отличаются друг от друга, делая каждого человека уникальным и неповторимым. Обладая способностью внутреннего самоопределения, монада всегда остается неизменной и независимой, замкнутой единицей, которая, по определению Лейбница, «не имеет окон». Это положение, с точки зрения ученого, доказывало невозможность внешнего влияния на самоопределение человека, в том числе и со стороны другого лица. Оно стало одним из самых дискутируемых в ходе развития социально - психологических исследований, поскольку такое понимание сущности личности не объясняет роль культуры в ее саморазвитии, роль другой личности в формировании самосознания и мировоззрения человека. В то же время представители феноменологии (а в дальнейшем частично и экзистенциализма), вспоминая эту мысль Лейбница, доказывали, что отсутствие «окон» характерно именно для процесса личностного самоопределения, развития экзистенции, которая является замкнутой и не поддается воздействию. Если в работах зарубежных ученых (Зигварта, Гуссерля и др.) идея Лейбница сопоставлялась с замкнутым пространством, «одиночными клетками», из которых человек стремится выйти к другим людям, к культуре, то в российской духовной философии и психологии (Лосский, Франк) эта проблема разрешалась с помощью все той же интуиции. Именно интуитивное познание, озарение, является, по мысли этих ученых, тем механизмом, который распахивает «окна души-монады», раскрывая ее навстречу другим душам и абсолютной истине.</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Вместе с тем и сам Лейбниц не отрицал связь монады с окружающей действительностью, говоря о том, что она представляет собой «живое зеркало Вселенной». Основой этой связи является восприятие, которое активно и субъективно, так как каждой монаде присущи стремление (активность) и индивидуальность. Одним из важнейших открытий Лейбница было положение о том, что субъективность познания есть результат не пассивного усвоения материала, но активного его постижения. Поэтому собственная точка зрения естественна для человеческих понятий и не противоречит их истинности, как это считали большинство психологов, начиная с Демокрита.</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Лейбниц писал, что каждый человек воспринимает окружающий мир по-своему, исходя из своих собственных представлений и опыта. Не существует первичных или вторичных качеств предметов, о которых говорили Демокрит и (в Новое время) Д. Локк, так как даже на начальной стадии познания человек не может пассивно воспринимать сигналы окружающей действительности. Получаемый в результате такого восприятия образ окружающего мира необходимо включает в себя как свои собственные свойства (первичные качества), так и свойства, привнесенные субъектом (вторичные качества), и их невозможно разграничить. Таким образом, каждый человек создает свою картину мира, но вместе с тем эти представления по сути своей тождественны и в отражении главных свойств и качеств окружающей действительности совпадают. Лейбниц сравнивал эту особенность человеческого познания с восприятием города, на который разные люди смотрят с разных точек: «...как один и тот же город, если смотреть на него с разных сторон, кажется совершенно иным и как бы перспективно умноженным...»; точно так же образов окружающего мира существует столько, сколько людей. Однако все эти индивидуальные образы «суть только перспективы одного и того же соответственно различным точкам зрения...» Именно в этой тождественности, соответствии свойств вещей природы идеям разума Лейбниц видит критерий истинности знания: «Природа единообразна в том, что касается сути вещей, хотя и допускает разницу степеней большего и меньшего, а также степеней совершенства». Таким образом, субъективность человеческого познания, по Лейбницу, является следствием активности и не противоречит объективности полученных знаний. Это позволило Лейбницу сделать вывод о принципиальной познаваемости мира.</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Душа-монада обладает единством и целостностью, организуя по этому принципу всю психическую жизнь человека. Лейбниц описывал ее как непрерывный процесс, охватывающий сознательное и бессознательное, все моменты которого объединены между собой таким образом, что новые элементы входят в органическую связь с предшествующими и изменяют их. Используя достижения в области математики, Лейбниц представлял сознание не в виде суммы элементов, а в виде интеграла. Поскольку элементы психической жизни различаются по степени осознанности, Лейбниц выделил так называемые малые перцепции, или неосознаваемые восприятия. Интегрируясь, эти «малые восприятия», переходят на новый уровень психической жизни, становясь осознанными. Апперцепция, или осознание, становится возможной благодаря вниманию и памяти. Таким образом, величайшей заслугой Лейбница в области развития психологического знания является разработка понятия о бессознательном. Теория Лейбница доказала, что психические процессы протекают реально, безотносительно к их осознаваемости субъектом. Важное место в различных теориях о структуре сознания заняло в дальнейшем и введенное Лейбницем понятие об апперцепции.</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Лейбниц в своей теории предпринял и попытку показать динамику развития сознательной жизни из бессознательной посредством активности души. Согласно его воззрениям, первоначально внимание определяется силой впечатления - апперцептируются те восприятия, которые обладают достаточной величиной, или несколько слабых или средних восприятий, которые, суммируясь, достигают необходимой силы. Фактически Лейбниц высказал идею, которая впоследствии получила свое воплощение в теории статики и динамики представлений Гербарта: «...сильное представление, поражающее и волнующее... происходит или от величины, или от множества предшествовавших восприятий. Ибо сильное впечатление часто сразу производит действие долгой привычки или множества повторенных умеренных восприятий». Доказав существование бессознательных образов и показав динамику соотношений между осознаваемым и бессознательным, основное внимание Лейбниц уделял именно ясно осознаваемым идеям, с которыми он связывал поведение человека.</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Разделяя содержание души по степени осознанности знания, Лейбниц выделил в душе-монаде три области - ясного, отчетливого знания, смутного знания и бессознательного. В своих воззрениях на проблемы познания он стоял на позициях рационализма. Как и все представители этого направления, Лейбниц выделял три ступени познания, или три вида идей. Первая ступень - это чувственное познание или понятия, которые мы образуем на основе данных наших органов чувств. Таким образом человек получает знание об отдельных качествах предметов, таких, как цвет, звук, запах, вкус и осязаемые качества. Но данные наших органов чувств не дают нам знания сущности познаваемых качеств, и мы пользуемся ими, «как слепой своей палкой». Вторая ступень - это одновременно чувственные и умопостигаемые понятия, которые открывают связи и отношения и строятся на основе обобщений данных органов чувств. Третья ступень - умопостигаемые понятия или знания, которые выводятся из разума и не нуждаются в опоре на чувственное восприятие. Это знание о всеобщем и необходимом. Чувственное познание Лейбниц трактовал как низшую ступень и смутное знание, вторая и третья ступени дают нам идеи понятные и отчетливые. Он не отрицал чувственного познания как такового, но познание всеобщих и необходимых истин связывал именно с разумом. Лейбниц сравнивал чувства с воздухом, который необходим человеку для жизни, но жизнь есть нечто иное, чем воздух. Так и чувства доставляют материал для размышления, хотя «размышление требует еще иного, нежели чувственное».</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Высшей ступенью Лейбниц считал умопостигаемые знания и идеи, которые содержатся в области апперцепции. Они открываются человеку путем рациональной интуиции и являются самыми достоверными, ясными и обобщенными. Развивая идея Декарта о роли интуиции в процессе познания, Лейбниц окончательно разделил ее на два вида, говоря о сущностной и опытной интуиции. Он также подчеркивал, что бессознательную часть души можно познать только интуицией, а не логическим мышлением, которое в этом бессильно. Таким образом, частично была введена та связь между интуицией и мистикой, которая затем заняла доминирующее место в отечественной психологии.</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Направляя сущностную интуицию на постижение внутреннего мира души-монады, Лейбниц связывал ее с постижением сути идей, но не самого человека, последнее отдавалось опытной интуиции. Так, Лейбниц отрицал непосредственную данность самотождественности «Я», что стало важнейшим положением в психологии XX в., например в концепции В.Джемса. Лейбниц писал, что для того, чтобы убедиться в тождественности двух его «Я» (например, в колыбели и в университете), ему пришлось вспомнить об отношении к нему других. Таким образом, он пытался перевести проблему осознания своей духовной сущности из поиска специфики содержания самосознания во внешний план.</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Этот подход был связан с тем, что, замыкая монаду в себе самой (ведь у монады нет окон), Лейбниц тем самым исключал социальное бытие индивидов из процесса сущностного, истинно интуитивного познания. Социальное бытие исчезало потому, что исчезал социальный, личностный смысл вещей, который появляется только в результате анализа переживаний субъекта по их поводу, по поводу значений как знаков социального окружения. Но именно это и является смыслом собственно психологического исследования, который выпадал, таким образом, из предмета интуитивного знания. В своей теории познания Лейбниц критиковал как тезис Декарта о врожденных идеях, так и представление о душе как о «чистой доске», выдвинутое Локком. В полемике со сторонниками эмпиризма, не учитывавшими организационную роль в психике человека высших интеллектуальных форм, Лейбниц внес коррективы в их известный постулат, согласно которому «нет ничего в разуме, чего не было бы в ощущениях», дополнив его словами «кроме самого интеллекта».</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С другой стороны, Лейбниц не признавал и существования врожденных идей, а говорил о врожденных принципах, склонностях или предрасположениях как о способности индивида к восприятию истин, благодаря которой истины с помощью внешнего опыта могут быть извлечены из души. По его мнению, мысли являются действиями и врожденными быть не могут. Поэтому истины и идеи даны человеку как потенциальное знание, подобно фигуре, которая уже заложена в камне в виде прожилок мрамора, до того, как скульптор начнет высекать эту фигуру.</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 xml:space="preserve">Обращаясь к проблеме взаимосвязи души и тела, Лейбниц подверг критике взгляды Декарта о возможности воздействия души на тело. Лейбниц считал, что душа и тело совершенно не зависят друг от друга и функционируют по разным законам, хотя и действуют так, что создается впечатление их взаимосвязи. Объясняется это не законами природы, а божественной мудростью. Она проявилась в «предустановленной гармонии» между психическим и физическим. Обе сущности - душа и тело - совершают свою работу автоматически, в силу внутреннего устройства. Но так как они запущены в движение с величайшей точностью, складывается впечатление их зависимости друг от друга. Они подобны паре часов, которые в любых условиях неизменно показывают одно и то же время, хотя и движутся независимо. Впоследствии идея «предустановленной гармонии» получила в психологии название психофизический параллелизм: зависимость психики от телесных воздействий – иллюзия. </w:t>
      </w:r>
    </w:p>
    <w:p>
      <w:pPr>
        <w:pStyle w:val="Normal"/>
        <w:widowControl w:val="false"/>
        <w:tabs>
          <w:tab w:val="clear" w:pos="708"/>
          <w:tab w:val="left" w:pos="8931" w:leader="none"/>
        </w:tabs>
        <w:spacing w:lineRule="auto" w:line="360" w:before="0" w:after="0"/>
        <w:ind w:firstLine="709"/>
        <w:jc w:val="both"/>
        <w:rPr/>
      </w:pPr>
      <w:r>
        <w:rPr>
          <w:rFonts w:cs="Times New Roman" w:ascii="Times New Roman" w:hAnsi="Times New Roman"/>
          <w:sz w:val="28"/>
          <w:szCs w:val="28"/>
        </w:rPr>
        <w:t xml:space="preserve">Психологические воззрения Лейбница стали важной вехой в разработке многих проблем психологии. В них постулировалась активная природа психического, непрерывно развивающегося от одного уровня к другому; было показано сложное соотношение между сознанием и бессознательным в динамике психической жизни; поставлена проблема соотношения интеллектуального и сенсорного в человеческом опыте, зависимости этого опыта от предваряющих его задатков и перспектив их реализации в реальных обстоятельствах, с которыми сталкивает человека жизнь. Его идеи о бессознательной психике, "малых перцепциях" и апперцепции прочно вошли в содержание предмета психологии. </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ФИЗИЧЕСКИЙ ПАРАЛЛЕЛИЗМ </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лейбниц душа тело мышл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ыдвигаемая рядом философов (Спиноза, </w:t>
      </w:r>
      <w:hyperlink r:id="rId2">
        <w:r>
          <w:rPr>
            <w:rStyle w:val="InternetLink"/>
            <w:rFonts w:cs="Times New Roman" w:ascii="Times New Roman" w:hAnsi="Times New Roman"/>
            <w:sz w:val="28"/>
            <w:szCs w:val="28"/>
            <w:lang w:eastAsia="ru-RU"/>
          </w:rPr>
          <w:t>Лейбниц</w:t>
        </w:r>
      </w:hyperlink>
      <w:r>
        <w:rPr>
          <w:rFonts w:cs="Times New Roman" w:ascii="Times New Roman" w:hAnsi="Times New Roman"/>
          <w:sz w:val="28"/>
          <w:szCs w:val="28"/>
          <w:lang w:eastAsia="ru-RU"/>
        </w:rPr>
        <w:t xml:space="preserve">, Шеллинг, </w:t>
      </w:r>
      <w:hyperlink r:id="rId3">
        <w:r>
          <w:rPr>
            <w:rStyle w:val="InternetLink"/>
            <w:rFonts w:cs="Times New Roman" w:ascii="Times New Roman" w:hAnsi="Times New Roman"/>
            <w:sz w:val="28"/>
            <w:szCs w:val="28"/>
            <w:lang w:eastAsia="ru-RU"/>
          </w:rPr>
          <w:t>Шопенгауэр</w:t>
        </w:r>
      </w:hyperlink>
      <w:r>
        <w:rPr>
          <w:rFonts w:cs="Times New Roman" w:ascii="Times New Roman" w:hAnsi="Times New Roman"/>
          <w:sz w:val="28"/>
          <w:szCs w:val="28"/>
          <w:lang w:eastAsia="ru-RU"/>
        </w:rPr>
        <w:t>, Фехнер) теория об отношении мышления и бытия; психического и физического, согласно которой процессы, происходящие в мышлении и бытии, строго соответствуют друг другу и со стороны материального содержания, и во времени, однако совершенно не взаимодействуют. «Оба вида процессов параллельны друг другу, а не взаимодействуют друг с другом» (</w:t>
      </w:r>
      <w:hyperlink r:id="rId4">
        <w:r>
          <w:rPr>
            <w:rStyle w:val="InternetLink"/>
            <w:rFonts w:cs="Times New Roman" w:ascii="Times New Roman" w:hAnsi="Times New Roman"/>
            <w:sz w:val="28"/>
            <w:szCs w:val="28"/>
            <w:lang w:eastAsia="ru-RU"/>
          </w:rPr>
          <w:t>Паульсен</w:t>
        </w:r>
      </w:hyperlink>
      <w:r>
        <w:rPr>
          <w:rFonts w:cs="Times New Roman" w:ascii="Times New Roman" w:hAnsi="Times New Roman"/>
          <w:sz w:val="28"/>
          <w:szCs w:val="28"/>
          <w:lang w:eastAsia="ru-RU"/>
        </w:rPr>
        <w:t xml:space="preserve">). В.Вундт говорит, что «все содержание опыта, принадлежащее одновременно и опосредствованному естественнонаучному и непосредственному психологическому способам рассмотрения, находится в таком отношении, что любому элементарному явлению из психической сферы соответствует аналогичный физический процесс». Часто понимают под психофизическим параллелизмом только «методическое правило, которое учит нас связывать психологическое исследование явлений сознания как таковых с физиологическим анализом сопутствующих им телесных отправлений и достигать благодаря этому двустороннего рассмотрения» (Риль и представители старой психолог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система представлений, согласно которой психические и физические процессы являются связанными так, что всякое изменение в одном из них непосредственно (непричинно) отражается в другом. Возникновение психофизического параллелизма обязано идеям Б. Спинозы, Г. В. Лейбница и др. философов и уче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истинным родоначальником психофизического параллелизма является Лейбниц, считавший, что взаимодействие между душой и телом невозможно из - за их абсолютной гетерогенности. Новый вариант психофизического параллелизма представил в 18 в. Гартли и его последователей, которые полагали, что психические явления соединяются параллельно вибрациям в нервном субстрате. Поскольку эти вибрации в свою очередь ставились в причинную зависимость от воздействия внешних физических тел, психическое трактовалось как производное от материального. В середине 19 в. психофизический параллелизм становится господствующей доктриной под влиянием открытия закона сохранения и превращения энергии, укрепившего взгляд на материальный мир как замкнутое каузальное целое. В этот период многие философы и психологи приходят к точке зрения, что сознание неотделимо от тела, но в казуальном отношении с ним не находится. Среди сторонников этой точки зрения имелись как материалисты, так и идеалис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рицая причинную связь между психическими и физическими процессами, психофизический параллелизм допускает наличие между ними непричинной корреляции (взаимосвязи). Один из первых ответов на этот вопрос как возможна такая непричинная взаимосвязь дал Лейбниц в своем учении о “предустановленной гармонии”. С точки зрения Лейбница, Бог синхронизировал психические и физические процессы в момент создания мира. Однако, описывая физические процессы и состояния, мы допускаем, что события, имеющие место “позже”, могут получить объяснение в терминах событий, имевших место “раньш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физический параллелизм потерял кредит в связи с успехами эволюции биологии и психологии, теоретически и экспериментально доказавшими важную роль психических компонентов в регуляции и прогрессе жизнедеятельности. В 20 в. психофизический параллелизм попыталась возродить гештальтпсихология, которая описывала психические явления (гештальты) в виде структур, взаимно однозначно соответствующих нервным структурам, но причинно не связанных с ни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tabs>
          <w:tab w:val="clear" w:pos="708"/>
          <w:tab w:val="left" w:pos="8931"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Normal"/>
        <w:widowControl w:val="false"/>
        <w:tabs>
          <w:tab w:val="clear" w:pos="708"/>
          <w:tab w:val="left" w:pos="8931"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numPr>
          <w:ilvl w:val="0"/>
          <w:numId w:val="1"/>
        </w:numPr>
        <w:tabs>
          <w:tab w:val="clear" w:pos="708"/>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дан А. Н.История психологии: Учебник. — М.: Изд-во МГУ, 1990.—367 с.</w:t>
      </w:r>
    </w:p>
    <w:p>
      <w:pPr>
        <w:pStyle w:val="Normal"/>
        <w:widowControl w:val="false"/>
        <w:numPr>
          <w:ilvl w:val="0"/>
          <w:numId w:val="1"/>
        </w:numPr>
        <w:tabs>
          <w:tab w:val="clear" w:pos="708"/>
          <w:tab w:val="left" w:pos="993" w:leader="none"/>
        </w:tabs>
        <w:spacing w:lineRule="auto" w:line="360" w:before="0" w:after="0"/>
        <w:ind w:left="0" w:hanging="0"/>
        <w:jc w:val="both"/>
        <w:rPr/>
      </w:pPr>
      <w:r>
        <w:rPr>
          <w:rFonts w:cs="Times New Roman" w:ascii="Times New Roman" w:hAnsi="Times New Roman"/>
          <w:bCs/>
          <w:sz w:val="28"/>
          <w:szCs w:val="28"/>
        </w:rPr>
        <w:t>Лейбниц</w:t>
      </w:r>
      <w:r>
        <w:rPr>
          <w:rFonts w:cs="Times New Roman" w:ascii="Times New Roman" w:hAnsi="Times New Roman"/>
          <w:sz w:val="28"/>
          <w:szCs w:val="28"/>
        </w:rPr>
        <w:t xml:space="preserve"> </w:t>
      </w:r>
      <w:r>
        <w:rPr>
          <w:rFonts w:cs="Times New Roman" w:ascii="Times New Roman" w:hAnsi="Times New Roman"/>
          <w:bCs/>
          <w:sz w:val="28"/>
          <w:szCs w:val="28"/>
        </w:rPr>
        <w:t>Г</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Новая</w:t>
      </w:r>
      <w:r>
        <w:rPr>
          <w:rFonts w:cs="Times New Roman" w:ascii="Times New Roman" w:hAnsi="Times New Roman"/>
          <w:sz w:val="28"/>
          <w:szCs w:val="28"/>
        </w:rPr>
        <w:t xml:space="preserve"> </w:t>
      </w:r>
      <w:r>
        <w:rPr>
          <w:rFonts w:cs="Times New Roman" w:ascii="Times New Roman" w:hAnsi="Times New Roman"/>
          <w:bCs/>
          <w:sz w:val="28"/>
          <w:szCs w:val="28"/>
        </w:rPr>
        <w:t>система</w:t>
      </w:r>
      <w:r>
        <w:rPr>
          <w:rFonts w:cs="Times New Roman" w:ascii="Times New Roman" w:hAnsi="Times New Roman"/>
          <w:sz w:val="28"/>
          <w:szCs w:val="28"/>
        </w:rPr>
        <w:t xml:space="preserve"> </w:t>
      </w:r>
      <w:r>
        <w:rPr>
          <w:rFonts w:cs="Times New Roman" w:ascii="Times New Roman" w:hAnsi="Times New Roman"/>
          <w:bCs/>
          <w:sz w:val="28"/>
          <w:szCs w:val="28"/>
        </w:rPr>
        <w:t>природы</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общения</w:t>
      </w:r>
      <w:r>
        <w:rPr>
          <w:rFonts w:cs="Times New Roman" w:ascii="Times New Roman" w:hAnsi="Times New Roman"/>
          <w:sz w:val="28"/>
          <w:szCs w:val="28"/>
        </w:rPr>
        <w:t xml:space="preserve"> </w:t>
      </w:r>
      <w:r>
        <w:rPr>
          <w:rFonts w:cs="Times New Roman" w:ascii="Times New Roman" w:hAnsi="Times New Roman"/>
          <w:bCs/>
          <w:sz w:val="28"/>
          <w:szCs w:val="28"/>
        </w:rPr>
        <w:t>между</w:t>
      </w:r>
      <w:r>
        <w:rPr>
          <w:rFonts w:cs="Times New Roman" w:ascii="Times New Roman" w:hAnsi="Times New Roman"/>
          <w:sz w:val="28"/>
          <w:szCs w:val="28"/>
        </w:rPr>
        <w:t xml:space="preserve"> </w:t>
      </w:r>
      <w:r>
        <w:rPr>
          <w:rFonts w:cs="Times New Roman" w:ascii="Times New Roman" w:hAnsi="Times New Roman"/>
          <w:bCs/>
          <w:sz w:val="28"/>
          <w:szCs w:val="28"/>
        </w:rPr>
        <w:t>субстанциями</w:t>
      </w:r>
      <w:r>
        <w:rPr>
          <w:rFonts w:cs="Times New Roman" w:ascii="Times New Roman" w:hAnsi="Times New Roman"/>
          <w:sz w:val="28"/>
          <w:szCs w:val="28"/>
        </w:rPr>
        <w:t xml:space="preserve">, </w:t>
      </w: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также</w:t>
      </w:r>
      <w:r>
        <w:rPr>
          <w:rFonts w:cs="Times New Roman" w:ascii="Times New Roman" w:hAnsi="Times New Roman"/>
          <w:sz w:val="28"/>
          <w:szCs w:val="28"/>
        </w:rPr>
        <w:t xml:space="preserve"> </w:t>
      </w:r>
      <w:r>
        <w:rPr>
          <w:rFonts w:cs="Times New Roman" w:ascii="Times New Roman" w:hAnsi="Times New Roman"/>
          <w:bCs/>
          <w:sz w:val="28"/>
          <w:szCs w:val="28"/>
        </w:rPr>
        <w:t>о</w:t>
      </w:r>
      <w:r>
        <w:rPr>
          <w:rFonts w:cs="Times New Roman" w:ascii="Times New Roman" w:hAnsi="Times New Roman"/>
          <w:sz w:val="28"/>
          <w:szCs w:val="28"/>
        </w:rPr>
        <w:t xml:space="preserve"> </w:t>
      </w:r>
      <w:r>
        <w:rPr>
          <w:rFonts w:cs="Times New Roman" w:ascii="Times New Roman" w:hAnsi="Times New Roman"/>
          <w:bCs/>
          <w:sz w:val="28"/>
          <w:szCs w:val="28"/>
        </w:rPr>
        <w:t>связи</w:t>
      </w:r>
      <w:r>
        <w:rPr>
          <w:rFonts w:cs="Times New Roman" w:ascii="Times New Roman" w:hAnsi="Times New Roman"/>
          <w:sz w:val="28"/>
          <w:szCs w:val="28"/>
        </w:rPr>
        <w:t xml:space="preserve">, </w:t>
      </w:r>
      <w:r>
        <w:rPr>
          <w:rFonts w:cs="Times New Roman" w:ascii="Times New Roman" w:hAnsi="Times New Roman"/>
          <w:bCs/>
          <w:sz w:val="28"/>
          <w:szCs w:val="28"/>
        </w:rPr>
        <w:t>существующей</w:t>
      </w:r>
      <w:r>
        <w:rPr>
          <w:rFonts w:cs="Times New Roman" w:ascii="Times New Roman" w:hAnsi="Times New Roman"/>
          <w:sz w:val="28"/>
          <w:szCs w:val="28"/>
        </w:rPr>
        <w:t xml:space="preserve"> </w:t>
      </w:r>
      <w:r>
        <w:rPr>
          <w:rFonts w:cs="Times New Roman" w:ascii="Times New Roman" w:hAnsi="Times New Roman"/>
          <w:bCs/>
          <w:sz w:val="28"/>
          <w:szCs w:val="28"/>
        </w:rPr>
        <w:t>между</w:t>
      </w:r>
      <w:r>
        <w:rPr>
          <w:rFonts w:cs="Times New Roman" w:ascii="Times New Roman" w:hAnsi="Times New Roman"/>
          <w:sz w:val="28"/>
          <w:szCs w:val="28"/>
        </w:rPr>
        <w:t xml:space="preserve"> </w:t>
      </w:r>
      <w:r>
        <w:rPr>
          <w:rFonts w:cs="Times New Roman" w:ascii="Times New Roman" w:hAnsi="Times New Roman"/>
          <w:bCs/>
          <w:sz w:val="28"/>
          <w:szCs w:val="28"/>
        </w:rPr>
        <w:t>душою</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телом</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lang w:val="en-US"/>
        </w:rPr>
        <w:t xml:space="preserve"> </w:t>
      </w:r>
      <w:r>
        <w:rPr>
          <w:rFonts w:cs="Times New Roman" w:ascii="Times New Roman" w:hAnsi="Times New Roman"/>
          <w:bCs/>
          <w:sz w:val="28"/>
          <w:szCs w:val="28"/>
        </w:rPr>
        <w:t>кн</w:t>
      </w:r>
      <w:r>
        <w:rPr>
          <w:rFonts w:cs="Times New Roman" w:ascii="Times New Roman" w:hAnsi="Times New Roman"/>
          <w:sz w:val="28"/>
          <w:szCs w:val="28"/>
          <w:lang w:val="en-US"/>
        </w:rPr>
        <w:t xml:space="preserve">.: </w:t>
      </w:r>
      <w:r>
        <w:rPr>
          <w:rFonts w:cs="Times New Roman" w:ascii="Times New Roman" w:hAnsi="Times New Roman"/>
          <w:bCs/>
          <w:sz w:val="28"/>
          <w:szCs w:val="28"/>
        </w:rPr>
        <w:t>Сочинения</w:t>
      </w:r>
      <w:r>
        <w:rPr>
          <w:rFonts w:cs="Times New Roman" w:ascii="Times New Roman" w:hAnsi="Times New Roman"/>
          <w:sz w:val="28"/>
          <w:szCs w:val="28"/>
          <w:lang w:val="en-US"/>
        </w:rPr>
        <w:t xml:space="preserve"> </w:t>
      </w:r>
      <w:r>
        <w:rPr>
          <w:rFonts w:cs="Times New Roman" w:ascii="Times New Roman" w:hAnsi="Times New Roman"/>
          <w:bCs/>
          <w:sz w:val="28"/>
          <w:szCs w:val="28"/>
        </w:rPr>
        <w:t>в</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4</w:t>
      </w:r>
      <w:r>
        <w:rPr>
          <w:rFonts w:cs="Times New Roman" w:ascii="Times New Roman" w:hAnsi="Times New Roman"/>
          <w:sz w:val="28"/>
          <w:szCs w:val="28"/>
          <w:lang w:val="en-US"/>
        </w:rPr>
        <w:t xml:space="preserve"> </w:t>
      </w:r>
      <w:r>
        <w:rPr>
          <w:rFonts w:cs="Times New Roman" w:ascii="Times New Roman" w:hAnsi="Times New Roman"/>
          <w:bCs/>
          <w:sz w:val="28"/>
          <w:szCs w:val="28"/>
        </w:rPr>
        <w:t>т</w:t>
      </w:r>
      <w:r>
        <w:rPr>
          <w:rFonts w:cs="Times New Roman" w:ascii="Times New Roman" w:hAnsi="Times New Roman"/>
          <w:sz w:val="28"/>
          <w:szCs w:val="28"/>
          <w:lang w:val="en-US"/>
        </w:rPr>
        <w:t xml:space="preserve">., </w:t>
      </w:r>
      <w:r>
        <w:rPr>
          <w:rFonts w:cs="Times New Roman" w:ascii="Times New Roman" w:hAnsi="Times New Roman"/>
          <w:bCs/>
          <w:sz w:val="28"/>
          <w:szCs w:val="28"/>
        </w:rPr>
        <w:t>т</w:t>
      </w:r>
      <w:r>
        <w:rPr>
          <w:rFonts w:cs="Times New Roman" w:ascii="Times New Roman" w:hAnsi="Times New Roman"/>
          <w:sz w:val="28"/>
          <w:szCs w:val="28"/>
          <w:lang w:val="en-US"/>
        </w:rPr>
        <w:t xml:space="preserve">. 1. </w:t>
      </w:r>
      <w:r>
        <w:rPr>
          <w:rFonts w:cs="Times New Roman" w:ascii="Times New Roman" w:hAnsi="Times New Roman"/>
          <w:sz w:val="28"/>
          <w:szCs w:val="28"/>
        </w:rPr>
        <w:t>М</w:t>
      </w:r>
      <w:r>
        <w:rPr>
          <w:rFonts w:cs="Times New Roman" w:ascii="Times New Roman" w:hAnsi="Times New Roman"/>
          <w:sz w:val="28"/>
          <w:szCs w:val="28"/>
          <w:lang w:val="en-US"/>
        </w:rPr>
        <w:t xml:space="preserve">., 1982; Hoffding H. The Problems of Philosophy N. Y, 1905. </w:t>
      </w:r>
      <w:r>
        <w:rPr>
          <w:rFonts w:cs="Times New Roman" w:ascii="Times New Roman" w:hAnsi="Times New Roman"/>
          <w:sz w:val="28"/>
          <w:szCs w:val="28"/>
        </w:rPr>
        <w:t>A. H. Павленко.</w:t>
      </w:r>
    </w:p>
    <w:p>
      <w:pPr>
        <w:pStyle w:val="Normal"/>
        <w:widowControl w:val="false"/>
        <w:numPr>
          <w:ilvl w:val="0"/>
          <w:numId w:val="1"/>
        </w:numPr>
        <w:tabs>
          <w:tab w:val="clear" w:pos="708"/>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цинковская Т.Д. История психологии: Учеб. пособие для студ. высш. учеб. заведений. - 4-е изд., стереотип. - М.: Издательский центр «Академия», 2004. - 544 с.</w:t>
      </w:r>
    </w:p>
    <w:p>
      <w:pPr>
        <w:pStyle w:val="Normal"/>
        <w:widowControl w:val="false"/>
        <w:numPr>
          <w:ilvl w:val="0"/>
          <w:numId w:val="1"/>
        </w:numPr>
        <w:tabs>
          <w:tab w:val="clear" w:pos="708"/>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рошевский М.Г. История психологии от античности до середины ХХ в. Учеб. пособие. – М., 1996. – 416 с.</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azurski">
    <w:altName w:val="Times New Roman"/>
    <w:charset w:val="00"/>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2"/>
      <w:szCs w:val="22"/>
      <w:lang w:val="en-US"/>
    </w:rPr>
  </w:style>
  <w:style w:type="character" w:styleId="Style16">
    <w:name w:val="Название Знак"/>
    <w:qFormat/>
    <w:rPr>
      <w:rFonts w:ascii="Lazurski;Times New Roman" w:hAnsi="Lazurski;Times New Roman" w:cs="Lazurski;Times New Roman"/>
      <w:b/>
      <w:bCs/>
      <w:sz w:val="28"/>
      <w:szCs w:val="28"/>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InternetLink">
    <w:name w:val="Hyperlink"/>
    <w:rPr>
      <w:color w:val="000080"/>
      <w:u w:val="single"/>
    </w:rPr>
  </w:style>
  <w:style w:type="paragraph" w:styleId="Heading">
    <w:name w:val="Heading"/>
    <w:basedOn w:val="Normal"/>
    <w:next w:val="TextBody"/>
    <w:qFormat/>
    <w:pPr>
      <w:autoSpaceDE w:val="false"/>
      <w:spacing w:lineRule="atLeast" w:line="240" w:before="0" w:after="0"/>
      <w:jc w:val="center"/>
    </w:pPr>
    <w:rPr>
      <w:rFonts w:ascii="Lazurski;Times New Roman" w:hAnsi="Lazurski;Times New Roman" w:cs="Lazurski;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Цитата"/>
    <w:basedOn w:val="Normal"/>
    <w:qFormat/>
    <w:pPr>
      <w:tabs>
        <w:tab w:val="clear" w:pos="708"/>
        <w:tab w:val="left" w:pos="4395" w:leader="none"/>
      </w:tabs>
      <w:spacing w:lineRule="auto" w:line="360" w:before="0" w:after="0"/>
      <w:ind w:left="4536" w:right="43" w:firstLine="720"/>
      <w:jc w:val="both"/>
    </w:pPr>
    <w:rPr>
      <w:rFonts w:ascii="Times New Roman" w:hAnsi="Times New Roman" w:cs="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enc_philosophy/607/&#1051;&#1077;&#1081;&#1073;&#1085;&#1080;&#1094;" TargetMode="External"/><Relationship Id="rId3" Type="http://schemas.openxmlformats.org/officeDocument/2006/relationships/hyperlink" Target="http://dic.academic.ru/dic.nsf/enc_philosophy/1381/&#1064;&#1086;&#1087;&#1077;&#1085;&#1075;&#1072;&#1091;&#1101;&#1088;" TargetMode="External"/><Relationship Id="rId4" Type="http://schemas.openxmlformats.org/officeDocument/2006/relationships/hyperlink" Target="http://dic.academic.ru/dic.nsf/enc_philosophy/2958/&#1055;&#1072;&#1091;&#1083;&#1100;&#1089;&#1077;&#108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28:00Z</dcterms:created>
  <dc:creator>Ермошина Ольга Игоревна</dc:creator>
  <dc:description/>
  <cp:keywords/>
  <dc:language>en-US</dc:language>
  <cp:lastModifiedBy>SYSTEM</cp:lastModifiedBy>
  <dcterms:modified xsi:type="dcterms:W3CDTF">2011-09-01T23:28:00Z</dcterms:modified>
  <cp:revision>2</cp:revision>
  <dc:subject/>
  <dc:title/>
</cp:coreProperties>
</file>