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сковский государственный политехнический институ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–экономический факуль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нансы и кредит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Учет затрат, калькулирование и бюджетирование в отраслях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й сферы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Учет затрат и калькулирование себестоимости в мясоперерабатывающем производств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группы 673-1206С шифр 0867162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хотникова Л.В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Проверила: Будасова В.А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сков 2011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Учет затрат и калькулирование себестоимости в мясоперерабатывающем производств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 Особенности учета затрат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5500</wp:posOffset>
                </wp:positionH>
                <wp:positionV relativeFrom="paragraph">
                  <wp:posOffset>153670</wp:posOffset>
                </wp:positionV>
                <wp:extent cx="3934460" cy="1492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4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pt;margin-top:12.1pt;width:309.75pt;height:11.7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и калькулирование себестоимости продукции в колбасном производств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Журнал (книга) учета закладки сырья и выхода готовой продукции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 Задачи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становления рыночной экономики и совершенствования управления, выработки новой стратегии развития предприятий усиливаются роль и значение системы бухгалтерского управленческого учета. Требуется не только соизмерять произведенные затраты с полученными доходами, но и вести активный поиск эффективного использования каждого вложенного рубля в производственную, коммерческую и финансовую деятельность предприятий и организаций. Одним из наиболее важных участков бухгалтерского управленческого учета являются учет затрат на производство и калькулирование себестоимости выпускаемой продукции, выполняемых работ или оказанных услуг. В себестоимости продукции, как синтетическом показателе, отражаются все стороны производственной и финансово-хозяйственной деятельности организации. От уровня себестоимости продукции зависят объем прибыли и уровень рентабельности предприятия. Затраты на производство изделия выступают важнейшим элементом при определении конкурентоспособной продажной цены; информация о себестоимости продукции часто лежит в основе прогнозирования и управления производством и затратами; знание себестоимости необходимо для определения сальдо материальных счетов на конец отчетн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ь контрольной работы - рассмотреть теоретический аспект учета затрат и калькулирование себестоимости продукции в </w:t>
      </w:r>
      <w:r>
        <w:rPr>
          <w:bCs/>
          <w:sz w:val="28"/>
          <w:szCs w:val="28"/>
        </w:rPr>
        <w:t>колбасном производ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Учет затрат и калькулирование себестоимости в мясоперерабатывающем производ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1 Особенности учета затрат</w:t>
      </w: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ragraph">
                  <wp:posOffset>153670</wp:posOffset>
                </wp:positionV>
                <wp:extent cx="3934460" cy="1492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4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pt;margin-top:12.1pt;width:309.75pt;height:11.7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и калькулирование себестоимости продукции в колбасном производ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течественных предприятиях выпускают широкий ассортимент колбасных изделий. В зависимости от тепловой обработки их подразделяют на вареные, полукопченые и копченые, а по составу используемого сырья н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сные — вареные, фаршированные колбасы, сосиски и сардельки, мясные хлебы, полукопченые и копченые (сырокопченые и варено-копченые) колбас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продуктовые — ливерные колбасы, паштеты, зельцы и студн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вяные — кровяные колба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финансово-хозяйственной деятельности колбасных предприятий в немалой степени зависит от состояния производственного учета, на который оказывают влияние такие факторы, как организационно-правовая форма предприятия, производственная структура, объем деятельности, технология производства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самостоятельности колбасные предприятия могут функционировать в виде самостоятельных юридических лиц либо входят в состав других организаций и предприятий как обособленное производственное подразде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асштабу производственной деятельности колбасные предприятия могут быть крупными и мелк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рупных предприятиях применяется цеховая структура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ую производственно-хозяйственную структуру возглавляет отдельное материально ответственное лицо. На мелких же предприятиях на заведующего колбасным цехом могут быть возложены обязанности заведующего производством, кладовщика по материалам, топливу и готовой продукции. Данный  фактор влияет на порядок документального оформления хозяйственных операций, систему отчетности материально ответственных лиц, формирование себестоимости продукции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характера технологического процесса колбасные предприятия относятся к обрабатывающим отраслям производства, в которых готовый продукт получают путем последовательной обработки исходного сырья на отдельных технологических прерывных стадиях (фаза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колбасных изделий состоит из двух фа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луфабрика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олбас и копче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й фазе происходит разделка мяса, т. е. обвалка и жиловка. В процессе же обвалки мясо отделяется от костей. В процессе жиловки из мяса выделяются сухожилья, соединительная ткань (пленки), жир, в результате которого получают полуфабрикат для производства колбас (обвяленное и жилованное мясо), а также жир, шпиг, жилки, кости и от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фаза колбасного производства заключается в изготовлении колбасных изделий из жилованного мяса и состоит из следующих процессов: измельчение мяса, перемешивание его с водой до тестообразного состояния; приготовление фарша; шприцовка колбас (набивка в оболочку); термическая обработка — варка, обжарка, копчение, сушка, остывание, упаковка и маркир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двум указанным фазам и строится учет затрат в колбасном производстве, который соответствует условиям применения попередельного (попроцессного) метода учета затрат и калькулирования себестоимост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колбасных изделий исчисляется по следующим статьям затр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ырье, основные материалы и полуфабрик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вратные отходы (вычитаю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помогательны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опливо и энергия на технологические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ходы на оплату труда производствен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числения на социальные нуж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Расходы на научные исследования и опытно-конструкторские раз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ходы по эксплуатации производственных машин и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щепроизводственные (цеховые)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чие производстве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того общецеховая производственная себе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щехозяйстве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того общезаводская производственная себе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Расходы на прода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сего полная себестои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ю "Сырье, основные материалы и полуфабрикаты" включаются затраты на сырье, материалы и полуфабрикаты, которые входят в состав вырабатываемой продукции как ее основа или являются необходимыми компонентами при изготовлении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м для колбасного производства служит мясо на костях, субпродукты, шпик, пищевая кровь и другие продукты, получаемые от переработки скота. В качестве основных материалов используются мука пшеничная и картофельная, яйца, масло животное, кишечная оболочка, соль, сахар, перец, чеснок, лук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со в обвалочный цех (отделение) поступает со складов (холодильников) по лимитно-заборным картам в соответствии с производственным заданием в тушах, полутушах или кусках в мороженом, остывшем или парном виде. На мелких колбасных предприятиях передача мяса из кладовой в обвалочное отделение документально  не оформляется. Если  мясо поступает в мороженом виде, оно подлежит дефростации (размораживанию), причем масса его несколько уменьшается. Размораживание мяса оформляется актом на дефростацию, в котором указываются дата получения мяса и номер документа, по которому оно получено, количество туш или полутуш, масса в килограммах до и после размораживания. Поступившее в обвалочный цех (отделение) мясо подвергается обвалке и жиловке, в результате которыхполучают обваленное и жилованное мясо (по сортам), жир-сырец, шпик, жилки, кости и отходы. Результаты обвалки и жиловки мяса записывают в журнал (книгу) учета, который открывается на месяц на каждый вид мяса. Записи в журнале производятся мастером це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урнал учета обвалки и жиловки мяса служит основанием для списания сырья и оприходования полуфабриката (жилованного мяса), сала, жира-сырца, костей, жилок и отходов. Расход мяса в течение дня на обвалку и жиловку определяют исходя из поступившего его количества за день и остатков неразделанного мяса на начало и конец дня. Для контроля за правильностью учета выходов полуфабрикатов кости, жилки и зачистки взвешивают и оценивают отдельно по каждому вида сырья (говядина, свинина, баранин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х случаях, когда при разделке мяса готовят сырье для копченостей на костях (окорочки, грудинки), в журнале, в соответствующих свободных графах выхода, указываются полуфабрикаты с пометкой "на костях", что имеет значение при определении выхода полуфабрикатов в нату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урнал учета обвалки и жиловки мяса служит основанием для определения себестоимости полуфабрикатов, получаемых от разделки мяса. Калькуляции себестоимости полуфабрикатов составляются только по стоимости сырья. Все остальные расходы, связанные с обвалкой и жиловкой мяса, относятся непосредственно на себестоимость колбас и копченостей. При определении стоимости жилованного мяса и других полуфабрикатов из стоимости сырья вычитают стоимость сопутствующей продукции и возвратных отходов по внутренним це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калькуляционной единицы принимают 1 т мяса жилованного говяжьего I сорта, свинины полужирной, баранины жилованной, окорока (переднего и заднего). Остальные полуфабрикаты приводят к калькуляционной единице по установленным коэффициентам. Себестоимость калькуляционной единицы определяют делением стоимости жилованного мяса и других полуфабрикатов на общее количество в приведенных единиц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лованное мясо, жир передаются в посолочное отделение колбасного цеха. Кости передаются, как правило, предприятиям общественного питания, зверохозяйствам и кон- сервным предприятиям по утвержденным отпускным ценам. На консервных предприятиях из костей варят бульон, используемый как компонент для приготовления пашт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олочном отделении колбасного цеха поступившее жилованное мясо солят и для выдерживания (созревания) закладывают в специальные стандартные мерные тары, на которые прикрепляют ярлык-паспорт. В нем указывают номер и емкость тары, наименование и вес мясопродукта, дату посо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за количеством в посоле жилованного мяса и полуфабрикатов для копченостей мастер поселочного отделения ведет журнал (книгу) учета сырья в посоле. Приход и расход мяса и полуфабрикатов регистрируются в журнале на основании первичных документов, сверенных с учетными данными других регис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держки (созревания) посоленное жилованное мясо и полуфабрикаты используются для приготовления фарша и копче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жилованного мяса, отпущенного для производства колбасных изделий, определяется расчетным путем. К остатку мяса в посоле на начало месяца прибавляется количество мяса, переданного в посол за отчетный месяц, и вычитается остаток мяса в посоле на конец месяца при условии, что другим производствам отпуск мяса в отчетном месяце не производился. Если жилованное мясо в посоле передавалось котлетному, пельменному или другим производствам, то этот отпуск принимают в расчет при определении массы жилованного мяса, переданного на выработку колбас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полученного посоленного мяса в колбасном цехе приготавливают фарш, для чего используют также шпик, муку пшеничную и картофельную, масло животное и другие не- обходимые компоненты. После этого производится шприцовка колбас (набивка в оболочку), термическая обработка (варка, обжарка, копчение, сушка, остывание), упаковка и маркиров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продукты учитываются и списываются в колбасное производство в сыром виде. Если по рецептуре предусмотрена закладка вареных или жилованных субпродуктов, то в первичной документации масса субпродуктов отражается в вареном или жилованном виде, а также в сыром виде. В этом случае массу субпродуктов в сыром виде определяют из расчета норм отхода и увара: для субпродуктов I категории — в целом, для субпродуктов II категории — по наименова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шечную и искусственную оболочку учитывают по каждому наименованию кишок, по количеству пучков или штук каждого калибра и сорта. Одновременно кишечную оболочку, фактически израсходованную на выработку колбас за отчетный месяц, выражают в единицах фаршеемкости путем умножения количества кишечной оболочки на установленные но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бараньей черевы по фаршеемкости учитывают отде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Журнал (книга) учета закладки сырья и выхода готовой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ка сырья для приготовления фарша и выпуска готовой продукции отражается в журнале (книге) учета закладки сырья и выхода готовой продукции. Записи в журнал производятся заведующим производством. Закладка сырья для приготовления фарша и выпуска готовой продукции отражается в журнале (книге) учета закладки сырья и выхода готовой продукции. Записи в журнал производятся заведующим производством (мастером) ежедневно. На крупных колбасных предприятиях журнал открывается на каждый вид изделий на месяц. На мелких предприятиях такой журнал ведется на отдельные группы изделий: вареные, варено-копченые, копченые и т. п. Итоги журналов являются основанием для списания сырья и материалов на выработку колбас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журналы оперативного учета являются первичными документами производственного учета и служат основанием для составления отчетов, отражающих движение сырья, материалов, полуфабрикатов, готовой продукции и тары. На крупных предприятиях заведующие цехов составляют производственные отчеты, характеризующие движение мате- риалов в рамках производственных цехов. На мелких колбасных предприятиях материальный отчет составляет заведующий колбасным цехом, который одновременно выполняет функции кладовщика по материалам и готовой продукции. Особенность отчета состоит в том, что в нем складской и производственный учет материалов совмещен, т. е. движение материалов, топлива и тары отражается в целом по колбасному производству без подразделений на кладовую и производственный цех. Кроме того, в отчете обособленно отражается движение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материалов показывается как по всему цеху, так и по полуфабрикатам и готовым изделиям. При этом расход материалов отражается как фактически, так и по нор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сырья, основных материалов и полуфабрикатов в себестоимость отдельных видов изделий включаются прямым путем по учетным ценам. По истечении месяца к этой стоимости присоединяют разницу между учетной и фактической стоимостью материалов. Кишечную оболочку в себестоимость продукции включают пропорционально весу колбасных изделий и коэффициентам фаршеемк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"Возвратные отходы (вычитаются)" показывается стоимость возвратных отходов, исключаемая из затрат на сырье, основные материалы и полуфабрикаты. К возвратным отходам в колбасном производстве относятся кости, жилки, сухожилья, технические зачистки и др. Возвратные отходы учитываются по ценам возможного их использования или реализации. Безвозвратные отходы и технологические потери (угары, усушки, улетучивание и т. п.) оценке не подлеж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ю "Вспомогательные материалы" включаются затраты на материалы, которые не образуют вещественную основу изготовляемой продукции и используются для придания готовому продукту определенных потребительных свойств. К вспомогательным материалам в колбасном производстве относят целлофаны, шпагаты для вязки колбасных изделий, смазочные, обтирочные материалы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материалы в себестоимость отдельных видов изделий включаются по прямому признаку либо пропорционально плановым нормам на выпуск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материалы на этой статье отражаются по единым учетным ценам, а в конце месяца к этой стоимости добавляют разницу между учетной ценой и фактической их стоим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затраты отражаются так же, как и на других мясоперерабатывающих предприят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алькулировании себестоимости колбасных изделий необходимо учитывать незавершенное производство (мясо жилованное, копчености в посоле, колбасные изделия, незаконченные обработкой и т. д.). Для этого на 1-е число каждого месяца проводится инвентаризация и оценка незавершенного производства путем подсчета, взвешивания и измерения. Данные о незавершенном производстве заносятся в инвентаризационные описи, на основании которых определяются затраты, относящиеся к незавершенному производству. Фарш копченых и полукопченых колбасных изделий с длительным сроком сушки приводят к массе готовой продукции по установленным нормам вых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незавершенного производства на конец месяца оцениваются, как правило, по плановой производственной себестоимости и отражаются в учете в виде дебетового сальдо на счете 20 "Основные производств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валенное и жилованное мясо оценивается по фактической стоимости израсходованного сырья (минус возвратные отходы) и, как правило, в бухгалтерском учете отражается на счете 10 "Материалы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басном производстве в зависимости от мощности предприятий в качестве калькуляционной единицы может применяться 1 т или 1 ц каждого вида и наименования колбасных изделий и копченостей. Калькуляция себестоимости изделий строится таким образом, чтобы по каждому их виду и наименованию можно было сравнивать фактические и плановые зат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затрата себестоимость калькулирование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2. Задачи. Вариант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разить корреспонденцию счетов по операциям в журнале хозяйственных опер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авить карточки аналитического учета по каждому заказу и общепроизводственным и общехозяйственным расход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составить ведомости распределения общепроизводственных и общехозяйственных расходов (база распределения – основная заработная плата производственных рабочи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составить отчетную калькуляцию законченных заказов №1 и №2 (заказы №3 и №4 не закончен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чи известно следующее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НЗП по заказам №1 и 2 на начало месяца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01"/>
        <w:gridCol w:w="2800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татьи калькуляци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Вариант I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Заказ №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Заказ №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Сырья и материал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8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Зарплата производственных рабочих с отчислениям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8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Расходы по освоению новых видов продукци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 Общепроизводственные расход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 Потери от бра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 Общехозяйственные расходы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8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Журнал регистрации хозяйственных операций ООО «Сигма» за март 2011г.</w:t>
      </w:r>
    </w:p>
    <w:tbl>
      <w:tblPr>
        <w:tblW w:w="957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1417"/>
        <w:gridCol w:w="992"/>
        <w:gridCol w:w="2092"/>
      </w:tblGrid>
      <w:tr>
        <w:trPr>
          <w:trHeight w:val="23" w:hRule="atLeast"/>
          <w:cantSplit w:val="true"/>
        </w:trPr>
        <w:tc>
          <w:tcPr>
            <w:tcW w:w="5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Хозяйственные опер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Корреспонденция сче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5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Д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К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I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Израсходованы материалы (по факт.себестоимости) на следующие це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выполнение заказ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выполнение заказа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в) выполнение заказа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г) выполнение заказа №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д) для общепроизводственных нуж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е) для общехозяйств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Начислена основная заработная пла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на заказ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на заказ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в) на заказ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г) на заказ №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д) персоналу це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е) администрации ООО “Сигм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Начислен ЕСН (взнос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на заказ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на заказ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в) на заказ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г) на заказ №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д) на общепроизводственные рас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е) на общехозяй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4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Начислены амортизационные отчисления по основным средств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общепроизводственного на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обще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Начислены амортизационные отчисления по нематериальным актив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общепроизводственного на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обще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писаны со вспомогательного производства расходы по текущему ремонту основных средст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общепроизводственного на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обще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Утвержден авансовый отчет о командировочных расходах подотче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30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Расходы по освоению новой продукции отнесены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на заказ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на заказ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в) на заказ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г) на заказ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писаны на заказы общепроизводственные расход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на заказ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на заказ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в) на заказ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г) на заказ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899,5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875,3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387,4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777,74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писан из производства окончательный бр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заказа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заказ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Оприходован брак детале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auto" w:line="360"/>
              <w:ind w:left="0" w:firstLine="34"/>
              <w:jc w:val="both"/>
              <w:rPr/>
            </w:pPr>
            <w:r>
              <w:rPr/>
              <w:t>по заказу №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auto" w:line="360"/>
              <w:ind w:left="0" w:firstLine="34"/>
              <w:jc w:val="both"/>
              <w:rPr/>
            </w:pPr>
            <w:r>
              <w:rPr/>
              <w:t>по заказу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писаны на заказы общехозяйственные расход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а) на заказ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б) на заказ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в) на заказ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г) на заказ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5212,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556,2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5081,25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Отразить потери от брак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auto" w:line="360"/>
              <w:ind w:left="0" w:firstLine="34"/>
              <w:jc w:val="both"/>
              <w:rPr/>
            </w:pPr>
            <w:r>
              <w:rPr/>
              <w:t>заказа №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auto" w:line="360"/>
              <w:ind w:left="0" w:firstLine="34"/>
              <w:jc w:val="both"/>
              <w:rPr/>
            </w:pPr>
            <w:r>
              <w:rPr/>
              <w:t>заказ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писывается себестоимость законченных заказов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auto" w:line="360"/>
              <w:ind w:left="0" w:firstLine="34"/>
              <w:jc w:val="both"/>
              <w:rPr/>
            </w:pPr>
            <w:r>
              <w:rPr/>
              <w:t>заказа №1 (план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auto" w:line="360"/>
              <w:ind w:left="0" w:firstLine="34"/>
              <w:jc w:val="both"/>
              <w:rPr/>
            </w:pPr>
            <w:r>
              <w:rPr/>
              <w:t>заказа №2 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3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spacing w:lineRule="auto" w:line="360"/>
              <w:ind w:firstLine="34"/>
              <w:jc w:val="both"/>
              <w:rPr/>
            </w:pPr>
            <w:r>
              <w:rPr/>
              <w:t>Списываются отклонения фактической себестоимости от планово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auto" w:line="360"/>
              <w:ind w:left="0" w:firstLine="34"/>
              <w:jc w:val="both"/>
              <w:rPr/>
            </w:pPr>
            <w:r>
              <w:rPr/>
              <w:t>заказ №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</w:tabs>
              <w:spacing w:lineRule="auto" w:line="360"/>
              <w:ind w:left="0" w:firstLine="34"/>
              <w:jc w:val="both"/>
              <w:rPr/>
            </w:pPr>
            <w:r>
              <w:rPr/>
              <w:t>заказ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90.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9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13379,52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/>
              <w:t>2657,8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рточка аналитического учета по заказу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88"/>
        <w:gridCol w:w="728"/>
        <w:gridCol w:w="2912"/>
        <w:gridCol w:w="546"/>
        <w:gridCol w:w="643"/>
        <w:gridCol w:w="574"/>
        <w:gridCol w:w="868"/>
        <w:gridCol w:w="532"/>
        <w:gridCol w:w="630"/>
        <w:gridCol w:w="896"/>
      </w:tblGrid>
      <w:tr>
        <w:trPr/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Дебет</w:t>
            </w:r>
          </w:p>
        </w:tc>
        <w:tc>
          <w:tcPr>
            <w:tcW w:w="4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Кредит сче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Сч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Зака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both"/>
              <w:rPr>
                <w:bCs/>
              </w:rPr>
            </w:pPr>
            <w:r>
              <w:rPr>
                <w:bCs/>
              </w:rPr>
              <w:t>Статья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70,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both"/>
              <w:rPr>
                <w:bCs/>
              </w:rPr>
            </w:pPr>
            <w:r>
              <w:rPr>
                <w:bCs/>
              </w:rPr>
              <w:t>Сырье и материал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both"/>
              <w:rPr>
                <w:bCs/>
              </w:rPr>
            </w:pPr>
            <w:r>
              <w:rPr>
                <w:bCs/>
              </w:rPr>
              <w:t>Зарплата производственных рабочих с отчисл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2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both"/>
              <w:rPr>
                <w:bCs/>
              </w:rPr>
            </w:pPr>
            <w:r>
              <w:rPr>
                <w:bCs/>
              </w:rPr>
              <w:t>Расходы по освоению новых видов продук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both"/>
              <w:rPr>
                <w:bCs/>
              </w:rPr>
            </w:pPr>
            <w:r>
              <w:rPr>
                <w:bCs/>
              </w:rPr>
              <w:t>Общепроизводств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899,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899,5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both"/>
              <w:rPr>
                <w:bCs/>
              </w:rPr>
            </w:pPr>
            <w:r>
              <w:rPr>
                <w:bCs/>
              </w:rPr>
              <w:t>Потери от бра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both"/>
              <w:rPr>
                <w:bCs/>
              </w:rPr>
            </w:pPr>
            <w:r>
              <w:rPr>
                <w:bCs/>
              </w:rPr>
              <w:t>Общехозяйств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3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39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2899,5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3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firstLine="34"/>
              <w:jc w:val="center"/>
              <w:rPr>
                <w:bCs/>
              </w:rPr>
            </w:pPr>
            <w:r>
              <w:rPr>
                <w:bCs/>
              </w:rPr>
              <w:t>15319,52</w:t>
            </w:r>
          </w:p>
        </w:tc>
      </w:tr>
    </w:tbl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рточка аналитического учета по заказу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30"/>
        <w:gridCol w:w="756"/>
        <w:gridCol w:w="2842"/>
        <w:gridCol w:w="616"/>
        <w:gridCol w:w="727"/>
        <w:gridCol w:w="602"/>
        <w:gridCol w:w="868"/>
        <w:gridCol w:w="602"/>
        <w:gridCol w:w="588"/>
        <w:gridCol w:w="770"/>
      </w:tblGrid>
      <w:tr>
        <w:trPr/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Дебет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Кредит счето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Сч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Зака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both"/>
              <w:rPr>
                <w:bCs/>
              </w:rPr>
            </w:pPr>
            <w:r>
              <w:rPr>
                <w:bCs/>
              </w:rPr>
              <w:t>Статья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7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both"/>
              <w:rPr>
                <w:bCs/>
              </w:rPr>
            </w:pPr>
            <w:r>
              <w:rPr>
                <w:bCs/>
              </w:rPr>
              <w:t>Сырье и материал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both"/>
              <w:rPr>
                <w:bCs/>
              </w:rPr>
            </w:pPr>
            <w:r>
              <w:rPr>
                <w:bCs/>
              </w:rPr>
              <w:t>Зарплата производственных рабочих с отчислени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5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536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both"/>
              <w:rPr>
                <w:bCs/>
              </w:rPr>
            </w:pPr>
            <w:r>
              <w:rPr>
                <w:bCs/>
              </w:rPr>
              <w:t>Расходы по освоению новых видов продук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both"/>
              <w:rPr>
                <w:bCs/>
              </w:rPr>
            </w:pPr>
            <w:r>
              <w:rPr>
                <w:bCs/>
              </w:rPr>
              <w:t>Общепроизводствен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3875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3875,3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both"/>
              <w:rPr>
                <w:bCs/>
              </w:rPr>
            </w:pPr>
            <w:r>
              <w:rPr>
                <w:bCs/>
              </w:rPr>
              <w:t>Потери от бра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both"/>
              <w:rPr>
                <w:bCs/>
              </w:rPr>
            </w:pPr>
            <w:r>
              <w:rPr>
                <w:bCs/>
              </w:rPr>
              <w:t>Общехозяйствен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521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5212,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53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3875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5212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08" w:hanging="0"/>
              <w:jc w:val="center"/>
              <w:rPr>
                <w:bCs/>
              </w:rPr>
            </w:pPr>
            <w:r>
              <w:rPr>
                <w:bCs/>
              </w:rPr>
              <w:t>19287,8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рточка аналитического учета по заказу №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50"/>
        <w:gridCol w:w="2847"/>
        <w:gridCol w:w="616"/>
        <w:gridCol w:w="727"/>
        <w:gridCol w:w="602"/>
        <w:gridCol w:w="784"/>
        <w:gridCol w:w="686"/>
        <w:gridCol w:w="588"/>
        <w:gridCol w:w="770"/>
      </w:tblGrid>
      <w:tr>
        <w:trPr/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Дебет</w:t>
            </w:r>
          </w:p>
        </w:tc>
        <w:tc>
          <w:tcPr>
            <w:tcW w:w="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Кредит сч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Заказ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both"/>
              <w:rPr>
                <w:bCs/>
              </w:rPr>
            </w:pPr>
            <w:r>
              <w:rPr>
                <w:bCs/>
              </w:rPr>
              <w:t>Статья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7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и т.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both"/>
              <w:rPr>
                <w:bCs/>
              </w:rPr>
            </w:pPr>
            <w:r>
              <w:rPr>
                <w:bCs/>
              </w:rPr>
              <w:t>Сырье и материал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both"/>
              <w:rPr>
                <w:bCs/>
              </w:rPr>
            </w:pPr>
            <w:r>
              <w:rPr>
                <w:bCs/>
              </w:rPr>
              <w:t>Зарплата производственных рабочих с отчислени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both"/>
              <w:rPr>
                <w:bCs/>
              </w:rPr>
            </w:pPr>
            <w:r>
              <w:rPr>
                <w:bCs/>
              </w:rPr>
              <w:t>Расходы по освоению новых видов продук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both"/>
              <w:rPr>
                <w:bCs/>
              </w:rPr>
            </w:pPr>
            <w:r>
              <w:rPr>
                <w:bCs/>
              </w:rPr>
              <w:t>Общепроизводствен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3387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3387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both"/>
              <w:rPr>
                <w:bCs/>
              </w:rPr>
            </w:pPr>
            <w:r>
              <w:rPr>
                <w:bCs/>
              </w:rPr>
              <w:t>Общехозяйствен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4556,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4556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3387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4556,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26" w:right="-88" w:hanging="0"/>
              <w:jc w:val="center"/>
              <w:rPr>
                <w:bCs/>
              </w:rPr>
            </w:pPr>
            <w:r>
              <w:rPr>
                <w:bCs/>
              </w:rPr>
              <w:t>23023,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рточка аналитического учета по заказу №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4"/>
        <w:gridCol w:w="854"/>
        <w:gridCol w:w="2864"/>
        <w:gridCol w:w="594"/>
        <w:gridCol w:w="727"/>
        <w:gridCol w:w="602"/>
        <w:gridCol w:w="784"/>
        <w:gridCol w:w="686"/>
        <w:gridCol w:w="588"/>
        <w:gridCol w:w="770"/>
      </w:tblGrid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Дебет</w:t>
            </w:r>
          </w:p>
        </w:tc>
        <w:tc>
          <w:tcPr>
            <w:tcW w:w="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Кредит счет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Сч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Заказ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both"/>
              <w:rPr>
                <w:bCs/>
              </w:rPr>
            </w:pPr>
            <w:r>
              <w:rPr>
                <w:bCs/>
              </w:rPr>
              <w:t>Статья расх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7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и т.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both"/>
              <w:rPr>
                <w:bCs/>
              </w:rPr>
            </w:pPr>
            <w:r>
              <w:rPr>
                <w:bCs/>
              </w:rPr>
              <w:t>Сырье и материал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both"/>
              <w:rPr>
                <w:bCs/>
              </w:rPr>
            </w:pPr>
            <w:r>
              <w:rPr>
                <w:bCs/>
              </w:rPr>
              <w:t>Зарплата производственных рабочих с отчисл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52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522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both"/>
              <w:rPr>
                <w:bCs/>
              </w:rPr>
            </w:pPr>
            <w:r>
              <w:rPr>
                <w:bCs/>
              </w:rPr>
              <w:t>Расходы по освоению новых видов продук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both"/>
              <w:rPr>
                <w:bCs/>
              </w:rPr>
            </w:pPr>
            <w:r>
              <w:rPr>
                <w:bCs/>
              </w:rPr>
              <w:t>Общепроизводствен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3777,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3777,7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both"/>
              <w:rPr>
                <w:bCs/>
              </w:rPr>
            </w:pPr>
            <w:r>
              <w:rPr>
                <w:bCs/>
              </w:rPr>
              <w:t>Общехозяйствен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5081,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5081,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52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3777,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5081,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right="-111" w:hanging="0"/>
              <w:jc w:val="center"/>
              <w:rPr>
                <w:bCs/>
              </w:rPr>
            </w:pPr>
            <w:r>
              <w:rPr>
                <w:bCs/>
              </w:rPr>
              <w:t>34299,9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рточка аналитического учета по общепроизводственным расход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4"/>
        <w:gridCol w:w="728"/>
        <w:gridCol w:w="2870"/>
        <w:gridCol w:w="714"/>
        <w:gridCol w:w="727"/>
        <w:gridCol w:w="602"/>
        <w:gridCol w:w="784"/>
        <w:gridCol w:w="686"/>
        <w:gridCol w:w="588"/>
        <w:gridCol w:w="770"/>
      </w:tblGrid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Дебет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Кредит счет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Сч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Зака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both"/>
              <w:rPr>
                <w:bCs/>
              </w:rPr>
            </w:pPr>
            <w:r>
              <w:rPr>
                <w:bCs/>
              </w:rPr>
              <w:t>Статья расхо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7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и т.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ОП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both"/>
              <w:rPr>
                <w:bCs/>
              </w:rPr>
            </w:pPr>
            <w:r>
              <w:rPr>
                <w:bCs/>
              </w:rPr>
              <w:t>Сырье и материал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ОП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both"/>
              <w:rPr>
                <w:bCs/>
              </w:rPr>
            </w:pPr>
            <w:r>
              <w:rPr>
                <w:bCs/>
              </w:rPr>
              <w:t>Зарплата производственных рабочих с отчисл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8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80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ОП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both"/>
              <w:rPr>
                <w:bCs/>
              </w:rPr>
            </w:pPr>
            <w:r>
              <w:rPr>
                <w:bCs/>
              </w:rPr>
              <w:t>Амортизационные отчисления по 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ОП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both"/>
              <w:rPr>
                <w:bCs/>
              </w:rPr>
            </w:pPr>
            <w:r>
              <w:rPr>
                <w:bCs/>
              </w:rPr>
              <w:t>Амортизационные отчисления по Н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ОП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both"/>
              <w:rPr>
                <w:bCs/>
              </w:rPr>
            </w:pPr>
            <w:r>
              <w:rPr>
                <w:bCs/>
              </w:rPr>
              <w:t>Расходы со вспомогательного производ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80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112" w:hanging="0"/>
              <w:jc w:val="center"/>
              <w:rPr>
                <w:bCs/>
              </w:rPr>
            </w:pPr>
            <w:r>
              <w:rPr>
                <w:bCs/>
              </w:rPr>
              <w:t>139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рточка аналитического учета по общехозяйственным расход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74"/>
        <w:gridCol w:w="728"/>
        <w:gridCol w:w="2870"/>
        <w:gridCol w:w="714"/>
        <w:gridCol w:w="727"/>
        <w:gridCol w:w="602"/>
        <w:gridCol w:w="784"/>
        <w:gridCol w:w="686"/>
        <w:gridCol w:w="588"/>
        <w:gridCol w:w="770"/>
      </w:tblGrid>
      <w:tr>
        <w:trPr/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Дебет</w:t>
            </w:r>
          </w:p>
        </w:tc>
        <w:tc>
          <w:tcPr>
            <w:tcW w:w="4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Кредит счето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Це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ч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татья расход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,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 т.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Х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ырье и материал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Х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рплата производственных рабочих с отчисления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4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Х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мортизационные отчисления по О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Х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мортизационные отчисления по Н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ХР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асходы со вспомогательного производс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4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7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едомость распределения общепроизводственных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61"/>
        <w:gridCol w:w="3232"/>
        <w:gridCol w:w="1839"/>
        <w:gridCol w:w="1840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иды оказываемых услуг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чет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аза распределения (основная заработная плата производственных рабочих)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бщепроизводственные расходы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 распред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99,5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875,3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387,4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777,74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4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940</w:t>
            </w:r>
          </w:p>
        </w:tc>
      </w:tr>
    </w:tbl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едомость распределения общехозяйственных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61"/>
        <w:gridCol w:w="3232"/>
        <w:gridCol w:w="1839"/>
        <w:gridCol w:w="1840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иды оказываемых услуг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чет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аза распределения (основная заработная плата производственных рабочих)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бщепроизводственные расходы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 распред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0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2,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556,2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81,2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4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7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четная калькуляция по заказам №1 и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938"/>
        <w:gridCol w:w="994"/>
        <w:gridCol w:w="1693"/>
        <w:gridCol w:w="952"/>
        <w:gridCol w:w="966"/>
        <w:gridCol w:w="1848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татьи калькуляции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 №1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каз№2</w:t>
            </w:r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ЗП на нач.пе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траты отч.пе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 производственная себестоим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ЗП на нач пе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траты отч.пер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 производственная себестоимость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ырье и материа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рплата производственных рабочих с отчислени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8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3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92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асходы по освоению новых видов продук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3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бщепроизводственны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99,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149,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875,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275,3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тери от бра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бщехозяйственны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9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8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2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012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того производственная себестоимост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319,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3569,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4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287,8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757,8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себестоимость внутрипроизводственных услуг на основе данных учета мест возникновения затрат и использования дополнительных став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три производственных участка на предприятии пользовались услугами ремонтной мастерской. Издержки ремонтной мастерской в сумме 16000 д. е. складываются из (д. е.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зарплаты за ремонтные работы 4000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дноэлементных затрат на материалы 2 000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кладных расходов 100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элементные затраты по выполнению заказов на ремонт распределяются по производственным участкам в следующих соотношен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075"/>
        <w:gridCol w:w="1075"/>
        <w:gridCol w:w="1076"/>
      </w:tblGrid>
      <w:tr>
        <w:trPr>
          <w:trHeight w:val="64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5240</wp:posOffset>
                      </wp:positionV>
                      <wp:extent cx="4021455" cy="41656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1560" cy="41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5pt,1.2pt" to="310.25pt,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59940</wp:posOffset>
                      </wp:positionH>
                      <wp:positionV relativeFrom="paragraph">
                        <wp:posOffset>3175</wp:posOffset>
                      </wp:positionV>
                      <wp:extent cx="1795145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51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ственный участо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35pt;height:27pt;mso-wrap-distance-left:9.05pt;mso-wrap-distance-right:9.05pt;mso-wrap-distance-top:0pt;mso-wrap-distance-bottom:0pt;margin-top:0.25pt;mso-position-vertical-relative:text;margin-left:16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ственный участ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03200</wp:posOffset>
                      </wp:positionV>
                      <wp:extent cx="183007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одноэлементных затра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1pt;height:18pt;mso-wrap-distance-left:9.05pt;mso-wrap-distance-right:9.05pt;mso-wrap-distance-top:0pt;mso-wrap-distance-bottom:0pt;margin-top:16pt;mso-position-vertical-relative:text;margin-left:-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одноэлементных затра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Cs/>
              </w:rPr>
              <w:t>Зарплата за ремонтные рабо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дноэлементные затраты на материал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кладные расход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еличину затрат производственных участ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1021"/>
        <w:gridCol w:w="694"/>
        <w:gridCol w:w="853"/>
        <w:gridCol w:w="596"/>
        <w:gridCol w:w="882"/>
        <w:gridCol w:w="102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Вид одноэлементных затрат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Участок №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Участок №2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Участок №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Итого издержек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Зарплата за ремонт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дноэлементные затраты на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клад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еличина затрат производствен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работе была рассмотрена методика учета затрат и калькулирование себестоимости производства вареных колбас. В данной работе рассмотрены основные вопросы учета затрат на производ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себестоимости в мясной промышленности обусловлены комплексным характером исходного сырья и разнообразием получаемых из него продуктов, а также зависящей от этих факторов организационной структурой отрасли и ее отдельных производств. Эти особенности проявляются в использовании большого набора методов бухгалтерского учета и калькулирования (нормативный метод распределения затрат; попередельный метод определения затрат на производство и др.), что позволяет исчислять произведенные расходы с достаточной степенью достовер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метод требует также правильной организации складского хозяйства: обеспечение складов весоизмерительным оборудованием, а производственных цехов - приборами для учета потребления воды, газа, пара, электроэнергии; качественного оформления первичной документации и других организационно-технически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я развернутую информацию об отклонениях от норм по причинам и виновникам, можно контролировать работу любого производственного подразделения. Проводимый на этой основе ретроспективный и оперативный анализ позволит вовремя обнаружить недостатки в организации производства, снабжении, нормировании, использовании материальных и трудовых ресурсов, выявить имеющиеся внутренние резервы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БУ 10/99: Расходы организации. Положение по бухгалтерскому учету. Утв. приказом Министерства финансов РФ от 6 мая 1999 г. № 33н (в ред. от 27 ноября 2006 г. № 156н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ский учет материалов и товаров: учеб. - практ. пособие / Ю.А. Бабаев [и др.]</w:t>
      </w:r>
      <w:bookmarkStart w:id="0" w:name="_GoBack"/>
      <w:bookmarkEnd w:id="0"/>
      <w:r>
        <w:rPr>
          <w:sz w:val="28"/>
          <w:szCs w:val="28"/>
        </w:rPr>
        <w:t>; под ред. Ю.А. Бабаева. - М.: ТК Велби, изд-во Проспект, 2008. - 312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вашкевич В.Б. Бухгалтерский управленческий учет: Учеб. для вузов. - М.: Экономистъ, 2003. - 618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еримов В.Э. Учет затрат, калькулирование и бюджетирование в отдельных отраслях производственной сферы: Учебник. - 3-е изд. - М.: Издательско-торговая корпорация "Дашков и К", 2006. - 484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ория бухгалтерского учета: учеб. пособие / под. ред. Е.А. Мизиковского. - М.: Экономистъ, 2006. - 555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ебестоимость продукции, работ и услуг: бухгалтерская и налоговая (2-изд., перераб. и доп.) / Г.Ю. Касьянова. - М.: АБАК, 2009. 336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26:00Z</dcterms:created>
  <dc:creator>LAN_OS</dc:creator>
  <dc:description/>
  <cp:keywords/>
  <dc:language>en-US</dc:language>
  <cp:lastModifiedBy>SYSTEM</cp:lastModifiedBy>
  <dcterms:modified xsi:type="dcterms:W3CDTF">2011-09-01T23:26:00Z</dcterms:modified>
  <cp:revision>2</cp:revision>
  <dc:subject/>
  <dc:title/>
</cp:coreProperties>
</file>