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распространения многолетней мерзлоты на территории Восточной Сибир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ик Екатер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 Релье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ноголетняя мерзлота влияет на рельеф, так как вода и лед имеют разную плотность, вследствие чего замерзающие и оттаивающие породы претерпевают деформации. Важно также то обстоятельство, что мерзлый грунт не пропускает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й тип деформации мерзлых грунтов — пучение, связанное с увеличением объема воды при замерзании. Возникающие при этом положительные формы рельефа называются </w:t>
      </w:r>
      <w:r>
        <w:rPr>
          <w:bCs/>
          <w:sz w:val="28"/>
          <w:szCs w:val="28"/>
        </w:rPr>
        <w:t>буграми пучения</w:t>
      </w:r>
      <w:r>
        <w:rPr>
          <w:sz w:val="28"/>
          <w:szCs w:val="28"/>
        </w:rPr>
        <w:t xml:space="preserve">; высота их обычно не более 2 м. Если бугры пучения образовались в пределах торфянистой тундры, то их обычно называют </w:t>
      </w:r>
      <w:r>
        <w:rPr>
          <w:bCs/>
          <w:sz w:val="28"/>
          <w:szCs w:val="28"/>
        </w:rPr>
        <w:t>торфяными бугр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бластей многолетней мерзлоты, а также для, характерны так называемые </w:t>
      </w:r>
      <w:r>
        <w:rPr>
          <w:bCs/>
          <w:sz w:val="28"/>
          <w:szCs w:val="28"/>
        </w:rPr>
        <w:t>структурные грунты</w:t>
      </w:r>
      <w:r>
        <w:rPr>
          <w:sz w:val="28"/>
          <w:szCs w:val="28"/>
        </w:rPr>
        <w:t xml:space="preserve"> — формы рельефа, возникающие в результате сложного процесса сортировки неоднородной грунтовой массы, насыщенной водой, при многократном ее замерзании и оттаива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е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и питаются главным образом за счет таяния снежного покрова в начале лета и летних дождей. Некоторую роль в питании рек играют грунтовые воды и таяние «вечного» снега и ледников в высоких горах, а также наледей. Зимой на многих реках образуются наледи, а малые реки промерзают до дн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доход начинается в последней декаде мая — начале июня. В это время на большинстве рек наблюдается самый высокий уровень воды. В отдельных местах (например, в низовьях Яны) в результата заторов льда вода поднимается подчас на 15-16 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выше зимнего уровня. В период половодья реки интенсивно размывают свои берега и загромождают русла стволами деревьев, образующими многочисленные зало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ная мерзлота хороший водоупор, поэтому она часто служит причиной заболачивания оттаивающей летом почв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вечной мерзлоте формируются специфические глее-мерзлотно-таежные и мерзлотно-таежные почв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астительный мир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лиматический географический мерзлота рельеф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лубокое залегание мерзлого слоя вызывает у растений формирование угнетенной насаждений, снижает устойчивость деревьев против ветра. Многолетняя мерзлота тормозит развитие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Хозяйственная деятельность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льском хозяйстве многолетняя мерзлота в одних случаях ограничивает возможности развития тех или иных культур, в других — благоприятствует выращиванию растений в связи с дополнительным увлажнением грунтов, создаваемым при сезонном оттаивании деятельного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х успехов достигло и сельское хозяйство. Созданные в верховьях Индигирки и Колымы совхозы удовлетворяют часть потребностей населения в свежих овощах, молоке и мясе. В якутских колхозах северных и горных районов развиваются оленеводство, пушной промысел и рыболовство, дающие значительную товарную продукцию. В некоторых горных районах развито также коневодство. Значительные площади равнинной и горной тундры представляют собой хорошие оленьи пастбища, а луга речных долин служат кормовой базой для крупного рогатого скота и лоша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овый климат ограничивает и возможности развития земледелия. В тундровой зоне, где сумма среднесуточных температур выше 10° даже на юге едва достигает 600°, могут выращиваться лишь редис, салат, шпинат и лук на перо. Южнее возделываются также репа, турнепс, капуста, картофель. В особо благоприятных условиях, главным образом на пологих склонах южной экспозиции, можно сеять ранние сорта овса. Более благоприятны условия для животноводства.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добывающая промышленность стала в настоящее время основой хозяйства и дает стране много ценн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чины распространения многолетней мерзлоты на территории Восточной Сиби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ровые малоснежные зи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ое ле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ая температура ниже 0 граду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чему в условиях многолетней мерзлоты дома и промышленные здания следует строить на сва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женерных сооружениях, строительстве железных и шоссейных дорог и т. п. необходимо учитывать возможность пучения и просадок грунтов, сползания оттаивающих грунтов на склонах (солифлюкция), образования наледей на дорогах, у мост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большие дома в районах севера строятся по специальным технологиям, в частности, построенную коробку панельного дома оставляют на несколько лет, чтобы дом устоялся. Если почва под ним начинает плыть, то его разбирают и собирают в новом месте. На глубоко вбитых сваях дома строят, чтобы не нарушить температурный режим почвы. Несущая способность свай, вмороженных в предварительно пробуренные скважины, обеспечивает устойчивость сооружений, а проветриваемое подполье охраняет грунт от теплового воздействия цеха или жилого дома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56:00Z</dcterms:created>
  <dc:creator>j</dc:creator>
  <dc:description/>
  <cp:keywords/>
  <dc:language>en-US</dc:language>
  <cp:lastModifiedBy>SYSTEM</cp:lastModifiedBy>
  <cp:lastPrinted>2011-03-29T19:14:00Z</cp:lastPrinted>
  <dcterms:modified xsi:type="dcterms:W3CDTF">2011-09-01T22:56:00Z</dcterms:modified>
  <cp:revision>2</cp:revision>
  <dc:subject/>
  <dc:title>Причины распространения многолетней мерзлоты на территории Восточной Сибири:</dc:title>
</cp:coreProperties>
</file>