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</w:rPr>
      </w:pPr>
      <w:r>
        <w:rPr>
          <w:b/>
          <w:bCs/>
          <w:color w:val="000000"/>
          <w:sz w:val="28"/>
          <w:szCs w:val="54"/>
        </w:rPr>
        <w:t>СОДЕРЖА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48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sz w:val="28"/>
              <w:szCs w:val="28"/>
              <w:lang w:val="en-US" w:eastAsia="en-US"/>
            </w:rPr>
            <w:fldChar w:fldCharType="separate"/>
          </w:r>
          <w:r>
            <w:rPr>
              <w:sz w:val="28"/>
              <w:szCs w:val="28"/>
              <w:lang w:val="en-US" w:eastAsia="en-US"/>
            </w:rPr>
            <w:t>ВВЕДЕНИЕ</w:t>
            <w:tab/>
          </w:r>
          <w:hyperlink w:anchor="__RefHeading___Toc262128559">
            <w:r>
              <w:rPr>
                <w:rStyle w:val="IndexLink"/>
                <w:sz w:val="28"/>
                <w:szCs w:val="28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348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262128560">
            <w:r>
              <w:rPr>
                <w:rStyle w:val="IndexLink"/>
                <w:sz w:val="28"/>
                <w:szCs w:val="28"/>
                <w:lang w:val="en-US" w:eastAsia="en-US"/>
              </w:rPr>
              <w:t>1. Общее понятие о снеге. Гляциосфера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348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2. Снежный покров. Его экологическая роль</w:t>
            <w:tab/>
          </w:r>
          <w:hyperlink w:anchor="__RefHeading___Toc262128561">
            <w:r>
              <w:rPr>
                <w:rStyle w:val="IndexLink"/>
                <w:sz w:val="28"/>
                <w:szCs w:val="28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348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262128562">
            <w:r>
              <w:rPr>
                <w:rStyle w:val="IndexLink"/>
                <w:sz w:val="28"/>
                <w:szCs w:val="28"/>
                <w:lang w:val="en-US" w:eastAsia="en-US"/>
              </w:rPr>
              <w:t>Заключение</w:t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9348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Список использованной литературы</w:t>
            <w:tab/>
          </w:r>
          <w:hyperlink w:anchor="__RefHeading___Toc262128563">
            <w:r>
              <w:rPr>
                <w:rStyle w:val="IndexLink"/>
                <w:sz w:val="28"/>
                <w:szCs w:val="28"/>
                <w:lang w:val="en-US" w:eastAsia="en-US"/>
              </w:rPr>
              <w:t>16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</w:rPr>
      </w:pPr>
      <w:bookmarkStart w:id="0" w:name="__RefHeading___Toc262128559"/>
      <w:bookmarkEnd w:id="0"/>
      <w:r>
        <w:rPr>
          <w:b/>
          <w:sz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4"/>
        </w:rPr>
      </w:pPr>
      <w:r>
        <w:rPr>
          <w:i/>
          <w:iCs/>
          <w:color w:val="000000"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4"/>
        </w:rPr>
        <w:t>Снеги, белые снеги –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iCs/>
          <w:color w:val="000000"/>
          <w:sz w:val="28"/>
          <w:szCs w:val="24"/>
        </w:rPr>
        <w:t>Покров моей родины...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. Есен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В последние десятилетия особенно возрастает значение снега и льда в природе и хозяйстве многих территорий земного шара и, прежде всего северных стран — России, Канады и США. Хозяйственное освоение высокогорных и полярных районов приводит к обострению стихийных нивально-гляциальных процессов и заставляет изучать законы их развития. Прогнозы изменения природной среды, как в прошлом, так и в будущем невозможны без знаний, относящихся к снегу и льд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В этом заключается актуальность данного рефера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Объектом реферата является снежный пок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Цель данной работы состоит в изучении снежного покрова как важного компонента гляциосфе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В соответствии с поставленной целью в реферате предстоит решить следующие задач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ь понятие гляциологии, гляциосфер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ь понятие снега, снежного покро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ть экологическую роль снежного покро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Реферат включает в себя рисунки, которые изложены непосредственно по ходу текс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И теперь хотелось бы перейти непосредственно к самой работе.</w:t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rPr>
          <w:kern w:val="0"/>
          <w:sz w:val="28"/>
        </w:rPr>
      </w:pPr>
      <w:bookmarkStart w:id="1" w:name="__RefHeading___Toc262128560"/>
      <w:bookmarkEnd w:id="1"/>
      <w:r>
        <w:rPr>
          <w:kern w:val="0"/>
          <w:sz w:val="28"/>
        </w:rPr>
        <w:t>1. Общее понятие о снеге. Гляциосфе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«Существование ледяной и снежной области в биосфере по ее прямым и косвенным последствиям является одной из важнейших черт строения области жизни» — так писал в 20-х годах прошлого века основоположник учения о биосфере В И. Вернадск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В наше время огромная роль снега и льда в жизни земного шара в целом и нашей страны в частности становится все более очевидной и многогранн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iCs/>
          <w:color w:val="000000"/>
          <w:sz w:val="28"/>
          <w:szCs w:val="28"/>
        </w:rPr>
        <w:t xml:space="preserve">Гляциология </w:t>
      </w:r>
      <w:r>
        <w:rPr>
          <w:color w:val="000000"/>
          <w:sz w:val="28"/>
          <w:szCs w:val="28"/>
        </w:rPr>
        <w:t>[2] — наука о природных системах, свойства и динамика которых определяются в основном льдом. Объекты ее исследования — это атмосферный лед, снежный покров гор и равнин, покровные и горные ледники, морские и пресные водоемы, подземные льды и налед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«Область снега и льда» (по современной терминологии </w:t>
      </w:r>
      <w:r>
        <w:rPr>
          <w:i/>
          <w:iCs/>
          <w:color w:val="000000"/>
          <w:sz w:val="28"/>
          <w:szCs w:val="28"/>
        </w:rPr>
        <w:t xml:space="preserve">«гляциосфера» </w:t>
      </w:r>
      <w:r>
        <w:rPr>
          <w:color w:val="000000"/>
          <w:sz w:val="28"/>
          <w:szCs w:val="28"/>
        </w:rPr>
        <w:t>[1]) включает в свой состав все виды природных льдов в атмосфере, на поверхности суши и океана, в земной коре. Их общая масса определяется астрономической цифрой — 2,243 10</w:t>
      </w:r>
      <w:r>
        <w:rPr>
          <w:color w:val="000000"/>
          <w:sz w:val="28"/>
          <w:szCs w:val="28"/>
          <w:vertAlign w:val="superscript"/>
        </w:rPr>
        <w:t>16</w:t>
      </w:r>
      <w:r>
        <w:rPr>
          <w:color w:val="000000"/>
          <w:sz w:val="28"/>
          <w:szCs w:val="28"/>
        </w:rPr>
        <w:t xml:space="preserve"> т. Почти 99% этой массы приходится на ледники, занимающие 11 % всей поверхности суши. На снег и лед в атмосфере и временный снежный покров, вместе взятые, приходится всего 0,05 % от общей массы льда, но их территориальное распространение — наибольшее, и поэтому их воздействие на состояние среды обитания человека, его жизни и хозяйственной деятельности особенно велик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Гляциосфера играет огромную роль в эволюции Земли. Она в значительной мере определяет современную широтную зональность, усиливает межширотный обмен воздушных масс, влияет на уровень Мирового океа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Гляциосфера представляет собой самостоятельную часть планетарной системы атмосфера — океан — оледенение. Она обладает важными специфическими свойствами. Ей свойственно наличие воды в твердой фазе, замедленный массообмен, высокая отражательная способность, огромные затраты тепла на фазовые переходы, особый механизм воздействия на сушу и земную кору. В отличие от других земных оболочек сфера снега и льда весьма изменчи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еверном полушарии в холодное время года сезонный снежный покров устанавливается на площади 59 млн. км . Территория нашей страны укрыта снежным покровом толщиной от нескольких десятков сантиметров до 1 м и более на протяжении срока от 2—3 мес. в году на юге страны до 8 — 9 мес. на севере (рис. 1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4960620" cy="2825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0620" cy="282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rPr/>
      </w:pPr>
      <w:r>
        <w:rPr/>
        <w:t>Рисунок 1 - Наибольшая высота снежного покров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Так как в процессе своего формирования и выпадения в виде снега твердые атмосферные осадки играют в экологическом отношении существенно иную роль, чем наземный снежный покров, они рассматриваются раздель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iCs/>
          <w:color w:val="000000"/>
          <w:sz w:val="28"/>
          <w:szCs w:val="28"/>
        </w:rPr>
        <w:t xml:space="preserve">Снег </w:t>
      </w:r>
      <w:r>
        <w:rPr>
          <w:color w:val="000000"/>
          <w:sz w:val="28"/>
          <w:szCs w:val="28"/>
        </w:rPr>
        <w:t>[3] — это твердые атмосферные осадки, состоящие из мелких ледяных кристалликов и их сростков (снежинок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Вот еще одно определение: </w:t>
      </w:r>
      <w:r>
        <w:rPr>
          <w:i/>
          <w:iCs/>
          <w:color w:val="000000"/>
          <w:sz w:val="28"/>
          <w:szCs w:val="28"/>
        </w:rPr>
        <w:t xml:space="preserve">снег </w:t>
      </w:r>
      <w:r>
        <w:rPr>
          <w:color w:val="000000"/>
          <w:sz w:val="28"/>
          <w:szCs w:val="28"/>
        </w:rPr>
        <w:t>— твёрдые (кристаллические) атмосферные осадки, выпадающие из облаков при отрицательных температурах воздух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Образование снежинок начинается в верхних слоях тропосферы при низких отрицательных температурах воздуха путем конденсации молекул водяного пара на так называемых ядрах конденсации, когда относительная влажность воздуха достигает 100 %. Ядрами конденсации служат пылинки любого минерального состава, рассеянные в атмосфере: космическая пыль, продукты вулканических извержений, кристаллики морской соли, пыль, поднятая с земли песчаными бурями, пыльца растений, а также загрязнители атмосферы антропогенного происхождения (дым и сажа из труб промышленных предприятий, выбросы автотранспорта, продукты различных взрывов, включая атомные). Таким образом, с самого начала своего образования снежинка включает в свой состав инородную минеральную частицу и тем самым участвует в очищении атмосферы от инородных примесей. Вначале зародыши снежинок очень малы и легки и долго плавают в верхних слоях тропосферы, где их скопления образуют ледяные облака. Постепенно снижаясь и проходя сквозь нижние слои облачности, зародыши снежинок, имевшие ранее простые формы мелких иголочек, призмочек и тончайших шестигранных пластинок, обрастают все новыми кристалликами льда, ветвятся, растут и превращаются в шестилучевые, сложно опушенные снежинки классических форм (специалисты различают более 5000 разновидностей). Продолжая все ускоряющееся падение, снежинки склеиваются в сложные агрегаты, в снежные хлопья, захватывая при этом частицы загрязняющих атмосферу веществ, которые накапливаются после снегопадов в снежном покрове. При сильном ветре этот процесс активизируется и тогда — «буря мглою небо кроет, вихри снежные крутя» (А.С. Пушкин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За последние годы наблюдается усиление циклонической деятельности, и поэтому снежные метели становятся все более сильными, а снегопады все более обильными, обостряющими экологическую обстановку в населенных пунктах и на транспорте. Так, например, в январе 2001 г. на Сахалине метели и мощные снегозаносы на много дней парализовали всю хозяйственную деятельность, а в Москве 3—4 января того же года выпала месячная норма осадков и на расчистку города от снегозаносов пришлось задействовать 7000 единиц снегоуборочной техники и 4000 дворников, не говоря уже о пробках на дорогах и трудностях для пешеходов. В целом по России на борьбу со снегозаносами в городах, на железнодорожных и автомобильных путях сообщения ежегодно расходуются миллиардные средства. В горах, где снега выпадает особенно много, снегозаносы и снежные лавины не только усложняют условия жизни населения, но нередко приводят к катастрофам с человеческими жертвами. Обильные снегопады и снегозаносы сильно усложняют и удорожают эксплуатацию аэродромов, стадионов и других открытых сооружений. В районах с мощным снежным покровом крыши зданий и других сооружений испытывают дополнительную нагрузку, что может привести к их разрушению и что следует учитывать при их проектировании и строительстве. Большую нагрузку испытывает кустарниковая и древесная растительность. В лесах, особенно хвойных, снежная навись на ветвях деревьев </w:t>
      </w:r>
      <w:r>
        <w:rPr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</w:rPr>
        <w:t xml:space="preserve">«кухта» </w:t>
      </w:r>
      <w:r>
        <w:rPr>
          <w:color w:val="000000"/>
          <w:sz w:val="28"/>
          <w:szCs w:val="28"/>
        </w:rPr>
        <w:t>[3]) нередко достигает такой тяжести, что не только ветви, но и целые крупные деревья ломаются, как спички, а молодой подрост сгибается в дугу (рис. 2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Так, например, в густых таежных лесах Западной Сибири до половины выпавшего за зиму снега задерживается на кронах деревьев, не достигая поверхности почвы. Там же происходит таяние и испарение этих «подвешенных» сугробов, если порывы ветра не стряхнут их на землю. «Кухта» сильно осложняет зимовку одних животных, лишая их доступа к пище, и облегчает зимовку других, создавая Укрытие от морозов и хищни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вердые атмосферные осадки не ограничиваются снегопадами. При определенных условиях погоды кристаллизация атмосферной влаги может происходить непосредственно на земной поверхности в виде так называемых </w:t>
      </w:r>
      <w:r>
        <w:rPr>
          <w:i/>
          <w:iCs/>
          <w:color w:val="000000"/>
          <w:sz w:val="28"/>
          <w:szCs w:val="28"/>
        </w:rPr>
        <w:t xml:space="preserve">«нарастающих осадков» </w:t>
      </w:r>
      <w:r>
        <w:rPr>
          <w:color w:val="000000"/>
          <w:sz w:val="28"/>
          <w:szCs w:val="28"/>
        </w:rPr>
        <w:t>[4] (инея, изморози, гололеда). Нарастающие осадки в виде изморози и инея образуются на сильно охлажденных поверхностях снежного покрова, на скалах, ветвях и стволах деревьев, на опорах и проводах высоковольтных линий. Иногда масса нарастающих осадков превышает прочность предметов, послуживших основой для их образования, и они разрушаются. Известны факты, когда наросты снега и льда на проводах электролиний достигали от 0,5 до 1 кг на погонный метр и происходили многочисленные обрывы проводов, приводившие к авариям и несчастным случа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2047875" cy="2866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rPr/>
      </w:pPr>
      <w:r>
        <w:rPr/>
        <w:t>Рисунок 2 - Кух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Серьезную проблему представляет также обледенение самолетов при прохождении сквозь густую облачность. Ведь не случайно трассы самолетных рейсов прокладываются выше облаков, где господствует вечный мороз (—50...— 60° С) и воздух настолько сухой, что образование ледяных налетов на плоскостях самолета практически исключено. Опасность сохраняется только при прохождении сквозь облака нижних ярусов при взлетах и посадк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Обледенению подвергаются не только летательные аппараты, но и морские суда. Известны случаи гибели кораблей в Арктике и морях Дальнего Востока во время штормов в морозную погоду, когда они теряли остойчивость из-за нарастания огромных глыб льда на снастях и палубных надстройках. Широко известны также случаи гибели судов в Новороссийской бухте Черного моря, когда холодный ураганный ветер с Кавказского хребта (бора) внезапно обрушивался на город Новороссийск и на стоящие на рейде корабли. Нарастание льда на всех надводных частях кораблей происходило так стремительно, что команды кораблей не успевали его счищать. В конце концов некоторые из них не выдержали огромной ледяной нагрузки, перевернулись и затонули. Из сказанного выше очевидно, что образование и выпадение твердых атмосферных осадков может оказывать не только положительное, но и отрицательное воздействие на экологическое состояние среды обитания людей, их жизнь и деятельность.</w:t>
      </w:r>
    </w:p>
    <w:p>
      <w:pPr>
        <w:pStyle w:val="Heading1"/>
        <w:keepNext w:val="false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w:bookmarkStart w:id="2" w:name="__RefHeading___Toc262128561"/>
      <w:bookmarkStart w:id="3" w:name="__RefHeading___Toc262128561"/>
    </w:p>
    <w:p>
      <w:pPr>
        <w:pStyle w:val="Heading1"/>
        <w:keepNext w:val="false"/>
        <w:spacing w:lineRule="auto" w:line="360" w:before="0" w:after="0"/>
        <w:ind w:firstLine="709"/>
        <w:rPr>
          <w:sz w:val="28"/>
        </w:rPr>
      </w:pPr>
      <w:bookmarkStart w:id="4" w:name="__RefHeading___Toc262128561"/>
      <w:r>
        <w:rPr>
          <w:sz w:val="28"/>
        </w:rPr>
        <w:t>2. Снежный покров. Его экологическая роль</w:t>
      </w:r>
      <w:bookmarkEnd w:id="4"/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Экологической роль снежного покрова разнообразна и многогранна и также может создавать как положительные, так и отрицательные экологические ситу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iCs/>
          <w:color w:val="000000"/>
          <w:sz w:val="28"/>
          <w:szCs w:val="28"/>
        </w:rPr>
        <w:t xml:space="preserve">Снежный покров </w:t>
      </w:r>
      <w:r>
        <w:rPr>
          <w:color w:val="000000"/>
          <w:sz w:val="28"/>
          <w:szCs w:val="28"/>
        </w:rPr>
        <w:t xml:space="preserve">[1] — не просто сумма снежинок и других форм твердых атмосферных осадков, достигших земной поверхности. Это уже «горная порода», сложный агрегат из снега, льда, воздуха, минеральных включений и других примесей, образующая в холодное время года поверхностный слой земной коры. Этот слой обладает совершенно особыми физическими свойствами, которые не остаются постоянными, непрерывно меняясь под воздействием внешних факторов. В экологическом отношении наибольшее значение имеет само появление снежного покрова, резко меняющее теплофизическое состояние земной поверхности, так как его «белоснежная» поверхность обладает много большей отражательной способностью </w:t>
      </w:r>
      <w:r>
        <w:rPr>
          <w:i/>
          <w:iCs/>
          <w:color w:val="000000"/>
          <w:sz w:val="28"/>
          <w:szCs w:val="28"/>
        </w:rPr>
        <w:t xml:space="preserve">(альбедо [3]), </w:t>
      </w:r>
      <w:r>
        <w:rPr>
          <w:color w:val="000000"/>
          <w:sz w:val="28"/>
          <w:szCs w:val="28"/>
        </w:rPr>
        <w:t>чем свободная от снега почва и растительный покров. Альбедо снежно-ледовых поверхностей перестраивает радиационный баланс системы Земля — атмосфе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Альбедо чистого свежевыпавшего снега 80—85%, к весне оно снижается до 45—50%, а альбедо почвы и растительного покрова редко превышает 20 %. Поверхность недополучает огромную массу энергии солнечной радиации, отражая ее обратно в космос. Отраженная в космос солнечная радиация увеличена над материковыми ледниковыми покровами в 3,5 раза. Чистый и сухой снежный покров отражает около 95% коротковолновой радиации. Поглощение солнечной радиации из-за высокого альбедо снежного покрова уменьшается в целом для всей планеты на 4% [6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В механизме возникновения и деградации оледенений роль снежного покрова очень велика. Любое продолжительное глобальное похолодание приводит к росту площадей и продолжительности залегания снежного покрова и тем самым увеличивает глобальное альбедо и способствует дальнейшему похолоданию. И наоборот, если произойдет сокращение снежного покрова на Земле, глобальное альбедо уменьшится, вызывая еще большее потепл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Важными характеристиками снежного покрова являются его мощность (толщина в сантиметрах) и плотность (отношение массы к объему в граммах на 1 см). Умножение мощности на плотность дает величину водозапаса в снежном покрове. Это очень важная характеристика для прогнозирования паводка при весеннем снеготаянии и для определения потенциальных возможностей увлажнения почв талыми водами. Как уже упоминалось, образование снежного покрова сопровождается метелями, и поэтому его толщина в зависимости от рельефа подстилающей поверхности и силы ветра может быть самой различной (от нескольких десятков сантиметров в приволжских степях до метра и более в сибирской тайге, а в оврагах и горных долинах и ущельях могут скапливаться многометровые толщи снега). Плотность снега также меняется очень сильно [1] — от 0,05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в тихую погоду до 0,20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после сильной метели, а также до 40—45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в период весеннего снеготаяния. При оттепелях в снежном покрове может удерживаться вода в жидкой фазе. При похолоданиях она превращается в прослойки монолитного льда, которые создают очень неблагоприятную экологическую ситуацию для зимовки сельскохозяйственных культур и оказываются гибельными для многих видов животных.. Зарегистрированы случаи гибели целых стад домашних и диких северных оленей, которые не могли добраться до подснежного корма из-за ледяных корок на почве и в снежном покрове. Вот несколько сокращенных выдержек из книги А.Н. Формозова: «Падеж оленей на о. Колгуеве в 1920 г. от гололедицы унес 35% поголовья», «В 1924 г. гололедица вызвала поголовную гибель диких оленей на Новосибирских островах (около 5000 голов)» [5]. Большие неприятности и массовую гибель животных приносят особо многоснежные зимы. Один пример: «В 1860 г. на юге России выпал небывалый в степях глубокий снег. Сначала началась низовая метель, а затем хватила верховая и намела такие вороха снега, что овраги сравнялись, а хутора оказались в ямах и едущие по улицам увидели крыши хат у своих ног, а в ворота стали въезжать, как через стены крепостных валов. Волки, потерявшие возможность охотиться, полезли в селения и стали особо назойливыми». Массовая гибель животных в многоснежные зимы неоднократно наблюдалась в Большеземской тундре, на Камчатке и на Таймыре, в Прибайкалье и Западной Сибир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снежный покров не только временами осложняет нашу жизнь. Это и огромное благо. Прежде всего это важнейший источник пресной воды, питающий влагой почвы, реки и озера и пополняющий подземные воды. Снежный покров, имеющий малую теплопроводность, представляет собой своего рода «одеяло», создающее более теплый подснежный почвенный климат, чем климат над снежной поверхностью (рис. 3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FFFFFF"/>
          <w:sz w:val="28"/>
        </w:rPr>
      </w:pPr>
      <w:r>
        <w:rPr>
          <w:color w:val="FFFFFF"/>
          <w:sz w:val="28"/>
        </w:rPr>
        <w:t>гляциосфера снег покров осадки оледенение</w:t>
      </w:r>
      <w:r>
        <w:br w:type="page"/>
      </w:r>
    </w:p>
    <w:p>
      <w:pPr>
        <w:pStyle w:val="Style15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5175250" cy="29533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0" cy="295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rPr/>
      </w:pPr>
      <w:r>
        <w:rPr/>
        <w:t>Рисунок 3 - Подснежный климат и районы снежных мелиорац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Не будь снежного «одеяла», в средней полосе России земледелие было бы невозможно. В тайге Западной Сибири, где с декабря по начало марта держатся морозы с температурой воздуха -20...-30° С [1], под снежным покровом толщиной от 50 до 80 см температура поверхности почвы не опускается ниже -5...-7° С [1], а в местах с особенно толстым снежным и моховым покровом почва вообще не промерзает (рис. 4).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5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4502150" cy="15932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rPr/>
      </w:pPr>
      <w:r>
        <w:rPr/>
        <w:t>Рисунок 4 - Температурный режим снежной толщи в коренной темнохвойной фации зимой 1965/66 г. Центральная часть Западной Сибир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Снежный покров можно использовать в мелиоративных целях, что в степных и лесостепных районах России давно уже делается путем снегозадержания для предохранения озимых культур от вымерзания, а также для задержания влаги на полях и для предотвращения эрозии почв во время весеннего снеготая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Снег можно использовать как строительный материал для сооружения жилищ (как делают это эскимосы). Снег и искусственно намораживаемый лед начинают использовать при создании причалов и буровых платформ в Арктике. В русских деревнях снег набивали в подвалы и погреба для летнего хранения продуктов. Огромна эстетическая и спортивно-оздоровительная роль снега, неповторима красота зимних пейзажей в сверкающем хрустальном убранстве. Какой россиянин не любит нашу снежную зиму? С ней мы сроднились с первых дней жизни: кто не играл в снежки, не лепил снежных баб, не строил снежных крепостей, не катался на лыжах и не бродил в утонувшем под снегом лесу, кто не катался в масленицу на санках, не прыгал вокруг новогодней елки?! А лыжные походы и гонки! А русская тройка — опять Пушкин — «Летит кибитка удалая, бразды пушистые взметая»! И он не одинок, создана обширная литература, написаны тысячи картин о нашей матушке-зиме, которая немыслима без снежного убранства. И эту красоту великий грех портить — ее нужно охранять и беречь как зеницу ока. Но далеко не все это понимают или не хотят понимать. Тысячи предприятий дымят своими трубами, миллионы автомобилей, полчища самолетов выбрасывают в атмосферу миллионы тонн отравляющих веществ, растут горы бытовых отхо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Как уже говорилось выше, снегопады очищают атмосферу от загрязнителей, но вся это грязь накапливается в снежном покрове. Во время весеннего снеготаяния она попадает в почву и реки, отравляя их. Для определения размеров этого бедствия и борьбы с ним необходимо заранее знать количество и состав загрязнителей. Этой цели можно достичь, анализируя образцы снега, взятые из снежного покрова. По химическому составу и по территориальному разносу загрязнителей ветром можно установить также источники загрязнения. Поскольку основная масса загрязнителей попадает в снежный покров из атмосферы во время снегопадов, то загрязнение снежного покрова можно использовать как индикатор загрязнения приземных слоев воздуха, которым мы дыши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Для определения степени загрязнения снежной поверхности можно использовать аэрофотоснимки и снимки из космоса. Так, по космическим снимкам в районе Воркуты оконтурен ареал разноса сажи и угольной пыли с предприятий и угольных шахт и определена оптическая плотность загрязнения снежной поверхности по радиальным профилям в пределах этого конту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К сожалению, проблемой загрязнения снежного, покрова и его экологических свойств сейчас занимаются мало. А зря. Более того, в Москве и других больших городах для борьбы со снегозаносами транспортных магистралей и улиц используются далеко не безвредные химические реагенты (в основном калийные и другие соли). Этот метод считается более простым и дешевым, чем механическая уборка. Но в результате отравляются почвы и растительность в городе, отравляются жители (особенно дети), а весной с талыми водами вся этот яд сносится в реки, впитывается в почву и там продолжает свое разрушительное действие, отравляя все живое.</w:t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rPr>
          <w:kern w:val="0"/>
          <w:sz w:val="28"/>
        </w:rPr>
      </w:pPr>
      <w:bookmarkStart w:id="5" w:name="__RefHeading___Toc262128562"/>
      <w:bookmarkEnd w:id="5"/>
      <w:r>
        <w:rPr>
          <w:kern w:val="0"/>
          <w:sz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kern w:val="0"/>
          <w:sz w:val="28"/>
          <w:szCs w:val="24"/>
        </w:rPr>
      </w:pPr>
      <w:r>
        <w:rPr>
          <w:i/>
          <w:iCs/>
          <w:color w:val="000000"/>
          <w:kern w:val="0"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iCs/>
          <w:color w:val="000000"/>
          <w:sz w:val="28"/>
          <w:szCs w:val="24"/>
        </w:rPr>
        <w:t>...Он лег на землю и на крыши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iCs/>
          <w:color w:val="000000"/>
          <w:sz w:val="28"/>
          <w:szCs w:val="24"/>
        </w:rPr>
        <w:t>Всех белизною порази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iCs/>
          <w:color w:val="000000"/>
          <w:sz w:val="28"/>
          <w:szCs w:val="24"/>
        </w:rPr>
        <w:t>И был действительно он пышен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iCs/>
          <w:color w:val="000000"/>
          <w:sz w:val="28"/>
          <w:szCs w:val="24"/>
        </w:rPr>
        <w:t>И был действительно красив...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Е. Евтушенк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Таким образом, снежный покров является важным компонентом гляциосферы и играет важную экологическую роль. Все это отражено в выполненных задачах: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1.</w:t>
        <w:tab/>
        <w:t>Гляциология — наука о природных системах, свойства и динамика которых определяются в основном льд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Гляциосфера — самостоятельная часть планетарной системы атмосфера — океан — оледенение, которая включает в свой состав все виды природных льдов в атмосфере, на поверхности суши и океана, в земной коре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2.</w:t>
        <w:tab/>
        <w:t>Снег — твердые атмосферные осадки, состоящие из мелких ледяных кристалликов и их сростков (снежинок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Снег — твёрдые (кристаллические) атмосферные осадки, выпадающие из облаков при отрицательных температурах воздух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Снежный покров — образующийся в холодное время года поверхностный слой земной коры, состоящий из снега, льда, воздуха, минеральных включений и других примесей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3.</w:t>
        <w:tab/>
        <w:t>Рассмотрена экологическая роль снежного покрова.</w:t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rPr>
          <w:kern w:val="0"/>
          <w:sz w:val="28"/>
        </w:rPr>
      </w:pPr>
      <w:bookmarkStart w:id="6" w:name="__RefHeading___Toc262128563"/>
      <w:bookmarkEnd w:id="6"/>
      <w:r>
        <w:rPr>
          <w:kern w:val="0"/>
          <w:sz w:val="28"/>
        </w:rPr>
        <w:t>Список использованной литературы</w:t>
      </w:r>
    </w:p>
    <w:p>
      <w:pPr>
        <w:pStyle w:val="Heading1"/>
        <w:keepNext w:val="false"/>
        <w:spacing w:lineRule="auto" w:line="360" w:before="0" w:after="0"/>
        <w:ind w:firstLine="709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62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Экологическое состояние территории России: Учеб. Пособие для студ. высш. пед. учеб. заведений / Под ред. С.А. Ушакова, </w:t>
      </w:r>
      <w:r>
        <w:rPr>
          <w:iCs/>
          <w:color w:val="000000"/>
          <w:sz w:val="28"/>
          <w:szCs w:val="28"/>
        </w:rPr>
        <w:t>Я.</w:t>
      </w:r>
      <w:r>
        <w:rPr>
          <w:color w:val="000000"/>
          <w:sz w:val="28"/>
          <w:szCs w:val="28"/>
        </w:rPr>
        <w:t>Г. Каца. - М.: Издательский центр «Академия», 2001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62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go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geo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php</w:t>
      </w:r>
      <w:r>
        <w:rPr>
          <w:color w:val="000000"/>
          <w:sz w:val="28"/>
          <w:szCs w:val="28"/>
        </w:rPr>
        <w:t>?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vertAlign w:val="superscript"/>
        </w:rPr>
        <w:t>=</w:t>
      </w:r>
      <w:r>
        <w:rPr>
          <w:color w:val="000000"/>
          <w:sz w:val="28"/>
          <w:szCs w:val="28"/>
          <w:lang w:val="en-US"/>
        </w:rPr>
        <w:t>fizgeo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fizgeo</w:t>
      </w:r>
      <w:r>
        <w:rPr>
          <w:color w:val="000000"/>
          <w:sz w:val="28"/>
          <w:szCs w:val="28"/>
        </w:rPr>
        <w:t>&amp;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sneggi</w:t>
      </w:r>
      <w:r>
        <w:rPr>
          <w:color w:val="000000"/>
          <w:sz w:val="28"/>
          <w:szCs w:val="28"/>
        </w:rPr>
        <w:t>3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62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яциологический словарь. - Л., 1984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62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хтер Г.Д. Снежный покров, его формирование и свойств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62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Формозов А.Н. Снежный покров в жизни млекопитающих и птиц СССР.- М, 1946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62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аков В.Г. Снега и льды Земли. - М., 1969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62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тлас снежно-ледовых ресурсов мира. - М., 1998. - Т. 1,2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62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iwp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gusev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krug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html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62" w:leader="none"/>
        </w:tabs>
        <w:spacing w:lineRule="auto" w:line="360"/>
        <w:jc w:val="both"/>
        <w:rPr>
          <w:sz w:val="28"/>
          <w:szCs w:val="28"/>
        </w:rPr>
      </w:pPr>
      <w:hyperlink r:id="rId6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rym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sar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info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ovalenko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sneg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m</w:t>
        </w:r>
      </w:hyperlink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7"/>
      <w:type w:val="nextPage"/>
      <w:pgSz w:w="11906" w:h="16838"/>
      <w:pgMar w:left="1701" w:right="851" w:gutter="0" w:header="680" w:top="1134" w:footer="0" w:bottom="1134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7F7F7F"/>
        <w:sz w:val="28"/>
      </w:rPr>
    </w:pPr>
    <w:r>
      <w:rPr>
        <w:color w:val="7F7F7F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5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5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Рисунок"/>
    <w:basedOn w:val="Normal"/>
    <w:qFormat/>
    <w:pPr>
      <w:shd w:fill="FFFFFF" w:val="clear"/>
      <w:spacing w:before="120" w:after="120"/>
      <w:jc w:val="center"/>
    </w:pPr>
    <w:rPr>
      <w:color w:val="000000"/>
      <w:sz w:val="28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krym.sarov.info/kovalenko/sneg.htm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22:56:00Z</dcterms:created>
  <dc:creator>Russian Vania</dc:creator>
  <dc:description/>
  <cp:keywords/>
  <dc:language>en-US</dc:language>
  <cp:lastModifiedBy>SYSTEM</cp:lastModifiedBy>
  <dcterms:modified xsi:type="dcterms:W3CDTF">2011-09-01T22:56:00Z</dcterms:modified>
  <cp:revision>2</cp:revision>
  <dc:subject/>
  <dc:title/>
</cp:coreProperties>
</file>