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lang w:val="en-US"/>
        </w:rPr>
      </w:pPr>
      <w:r>
        <w:rPr>
          <w:b/>
          <w:sz w:val="28"/>
        </w:rPr>
        <w:t>План</w:t>
      </w:r>
    </w:p>
    <w:p>
      <w:pPr>
        <w:pStyle w:val="Normal"/>
        <w:suppressAutoHyphens w:val="true"/>
        <w:spacing w:lineRule="auto" w:line="360"/>
        <w:jc w:val="both"/>
        <w:rPr>
          <w:b/>
          <w:b/>
          <w:sz w:val="28"/>
          <w:lang w:val="en-US"/>
        </w:rPr>
      </w:pPr>
      <w:r>
        <w:rPr>
          <w:b/>
          <w:sz w:val="28"/>
          <w:lang w:val="en-US"/>
        </w:rPr>
      </w:r>
    </w:p>
    <w:p>
      <w:pPr>
        <w:pStyle w:val="Normal"/>
        <w:suppressAutoHyphens w:val="true"/>
        <w:spacing w:lineRule="auto" w:line="360"/>
        <w:jc w:val="both"/>
        <w:rPr>
          <w:sz w:val="28"/>
          <w:szCs w:val="28"/>
          <w:lang w:val="en-US"/>
        </w:rPr>
      </w:pPr>
      <w:r>
        <w:rPr>
          <w:sz w:val="28"/>
          <w:szCs w:val="28"/>
        </w:rPr>
        <w:t>Введение</w:t>
      </w:r>
    </w:p>
    <w:p>
      <w:pPr>
        <w:pStyle w:val="Normal"/>
        <w:suppressAutoHyphens w:val="true"/>
        <w:spacing w:lineRule="auto" w:line="360"/>
        <w:jc w:val="both"/>
        <w:rPr>
          <w:sz w:val="28"/>
          <w:szCs w:val="28"/>
          <w:lang w:val="en-US"/>
        </w:rPr>
      </w:pPr>
      <w:r>
        <w:rPr>
          <w:sz w:val="28"/>
          <w:szCs w:val="28"/>
        </w:rPr>
        <w:t>Возникновение науки и основные этапы её развития</w:t>
      </w:r>
    </w:p>
    <w:p>
      <w:pPr>
        <w:pStyle w:val="Normal"/>
        <w:suppressAutoHyphens w:val="true"/>
        <w:spacing w:lineRule="auto" w:line="360"/>
        <w:jc w:val="both"/>
        <w:rPr/>
      </w:pPr>
      <w:r>
        <w:rPr>
          <w:sz w:val="28"/>
          <w:szCs w:val="28"/>
        </w:rPr>
        <w:t>Особенности современной науки как вида деятельности</w:t>
      </w:r>
    </w:p>
    <w:p>
      <w:pPr>
        <w:pStyle w:val="Normal"/>
        <w:suppressAutoHyphens w:val="true"/>
        <w:spacing w:lineRule="auto" w:line="360"/>
        <w:jc w:val="both"/>
        <w:rPr>
          <w:sz w:val="28"/>
          <w:szCs w:val="28"/>
          <w:lang w:val="en-US"/>
        </w:rPr>
      </w:pPr>
      <w:r>
        <w:rPr>
          <w:sz w:val="28"/>
          <w:szCs w:val="28"/>
        </w:rPr>
        <w:t>Особенности естественнонаучного и гуманитарного знания</w:t>
      </w:r>
    </w:p>
    <w:p>
      <w:pPr>
        <w:pStyle w:val="Normal"/>
        <w:suppressAutoHyphens w:val="true"/>
        <w:spacing w:lineRule="auto" w:line="360"/>
        <w:jc w:val="both"/>
        <w:rPr>
          <w:sz w:val="28"/>
          <w:szCs w:val="28"/>
          <w:lang w:val="en-US"/>
        </w:rPr>
      </w:pPr>
      <w:r>
        <w:rPr>
          <w:sz w:val="28"/>
          <w:szCs w:val="28"/>
        </w:rPr>
        <w:t>Структура науки как системы знания</w:t>
      </w:r>
    </w:p>
    <w:p>
      <w:pPr>
        <w:pStyle w:val="Normal"/>
        <w:suppressAutoHyphens w:val="true"/>
        <w:spacing w:lineRule="auto" w:line="360"/>
        <w:jc w:val="both"/>
        <w:rPr>
          <w:sz w:val="28"/>
          <w:szCs w:val="28"/>
          <w:lang w:val="en-US"/>
        </w:rPr>
      </w:pPr>
      <w:r>
        <w:rPr>
          <w:sz w:val="28"/>
          <w:szCs w:val="28"/>
        </w:rPr>
        <w:t>Заключение</w:t>
      </w:r>
    </w:p>
    <w:p>
      <w:pPr>
        <w:pStyle w:val="Normal"/>
        <w:suppressAutoHyphens w:val="true"/>
        <w:spacing w:lineRule="auto" w:line="360"/>
        <w:jc w:val="both"/>
        <w:rPr>
          <w:sz w:val="28"/>
          <w:szCs w:val="28"/>
          <w:lang w:val="en-US"/>
        </w:rPr>
      </w:pPr>
      <w:r>
        <w:rPr>
          <w:sz w:val="28"/>
          <w:szCs w:val="28"/>
        </w:rPr>
        <w:t>Список использованной литературы</w:t>
      </w:r>
    </w:p>
    <w:p>
      <w:pPr>
        <w:pStyle w:val="Normal"/>
        <w:suppressAutoHyphens w:val="true"/>
        <w:spacing w:lineRule="auto" w:line="360"/>
        <w:jc w:val="both"/>
        <w:rPr>
          <w:sz w:val="28"/>
          <w:szCs w:val="28"/>
          <w:lang w:val="en-US"/>
        </w:rPr>
      </w:pPr>
      <w:r>
        <w:rPr>
          <w:sz w:val="28"/>
          <w:szCs w:val="28"/>
        </w:rPr>
        <w:t>Приложения</w:t>
      </w:r>
    </w:p>
    <w:p>
      <w:pPr>
        <w:pStyle w:val="Normal"/>
        <w:suppressAutoHyphens w:val="true"/>
        <w:spacing w:lineRule="auto" w:line="360"/>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rFonts w:cs="Times New Roman" w:ascii="Times New Roman" w:hAnsi="Times New Roman"/>
          <w:sz w:val="28"/>
        </w:rPr>
        <w:t xml:space="preserve">Вопрос о том, что представляет собой наука , чем она отличается от других сфер современной культуры, например от техники или искусства, каковы ее структура и роль в обществе , занимает одно из центральных мест в рассуждениях философов 20в. именно потому, что сама наука в этом столетии приобрела решающее значение в жизни человеческого общества. С момента своего появления она выступала теоретической базой таких областей человеческой деятельности, как производство, техника и технология. Благодаря этому она делает нашу жизнь более комфортной, яркой и более долгой. Однако она сделала ее и более опасной, потому что во много раз увеличила разрушительную мощь человека. Благодаря науке, время стало течь быстрее, мир вокруг нас стал меняться быстрее. Мы уже не поспеваем за ним, не успеваем меняться синхронно с ним. В настоящее время во многих странах наука оказалась одной из самых развитых форм культуры, вследствие чего люди стали преувеличивать ее роль в жизни и принижать роль других форм культуры (искусства, морали и т.д.). Научное знание стали считать высшей ценностью, непререкаемым авторитетом.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 тем, наука исторически изменчива и качественно, и количественно: меняется понимание того, чтo есть наука, формы научной деятельности, формы организации науки, увеличивается количество наук (в современном мире их насчитывается около 2000). Изменения носят не постепенный (эволюционный) характер, а внезапный (революционный). Как отметил известный американский историк и философ науки Томас Кун (1922-1996), некоторое время в "нормальной науке" имеет место простое приращение новых знаний (наука развивается кумулятивно), но в какой-то момент происходит научная революция - полная замена всей системы научного знания другой системой. А изменение системы научного знания влечет за собой изменение представлений людей о мире и самих себ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оследняя научная революция, разразившаяся на рубеже XIX -ХХ веков, внесла принципиальные изменения в науку и в мировоззренческие представления научного сообщества, но практически не повлияла на обыденное мировоззрение большей части человеческого сообщества. Обыденное мировоззрение людей формируется школьным образованием, а в средней школе изучаются главным образом классические науки, сложившиеся в XVII - XVIII вв. и определяющие соответствующее им видение мира, человека и общества, потому что школьное образование не успело еще "переварить" сложные неклассические и постнеклассические научные теории ХХ века. Вот и получается, что в начале X Х I века большинство людей представляют себе мир так же, как люди, жившие 200-300 лет назад.</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быденном уровне складываются и неадекватные представления о самой научной деятельности. Причины этого в том, что, содержание школьных предметов не включает рассмотрения философских вопросов самой науки: о ее возможностях, ограничениях и средствах. В школе мы всегда имеем дело с готовыми результатами (знанием), поэтому даже не задумываемся о том, как, собственно, эти результаты получаются, на каких основаниях, почему мы должны им доверять? В результате мы не только запоминаем написанное в учебниках, но и стихийно приобретаем наивно-реалистическое представление о науке как источнике абсолютного и объективного знания, отвечающего на все вопросы, как высшем арбитре, способном разрешить все противоречия.</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высшего образования призвана обеспечивать человека адекватными знаниями, позволяющими ему вписываться в преобразуемый людьми мир, адаптироваться к происходящим изменениям, прогнозировать дальнейшее развитие жизни и свое место в ней.</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ческая наука изучала мир, существующий независимо от человека, объективный. Она делала акцент на исследовании объектов самих по себе и полагала, что знания являются отражением действительности, копиями вещей и отношений между ними. Современная наука признала зависимость достоверного знания от познающего человека и невозможность объективного знания. Она все больше акцентирует внимание на инструментальном характере знаний, на месте человека в создаваемом им мире, на роли открываемых ею истин в жизни человека. Это заставляет говорить о гуманитаризации ("очеловечивании") современной науки .</w:t>
      </w:r>
    </w:p>
    <w:p>
      <w:pPr>
        <w:pStyle w:val="Style17"/>
        <w:suppressAutoHyphens w:val="true"/>
        <w:spacing w:lineRule="auto" w:line="360" w:before="0" w:after="0"/>
        <w:ind w:firstLine="709"/>
        <w:jc w:val="both"/>
        <w:rPr/>
      </w:pPr>
      <w:r>
        <w:rPr>
          <w:rFonts w:cs="Times New Roman" w:ascii="Times New Roman" w:hAnsi="Times New Roman"/>
          <w:sz w:val="28"/>
        </w:rPr>
        <w:t xml:space="preserve">Неадекватные представления о науке, недостаточное использование ее результатов, послужившие причиной разрыва между уровнями понимания мира учеными и всеми остальными, потребовали перестройки содержания образования и его гуманитаризации вслед за наукой.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СЕ – не самостоятельная наука, а учебная дисциплина. Она представляет собой объединение (синтез) современных естественнонаучных концепций, причем той их части, которая имеет мировоззренческое содержание, гносеологии - философской теории познания, философии и методологии науки и</w:t>
      </w:r>
      <w:r>
        <w:rPr>
          <w:rStyle w:val="StrongEmphasis"/>
          <w:rFonts w:cs="Times New Roman" w:ascii="Times New Roman" w:hAnsi="Times New Roman"/>
          <w:sz w:val="28"/>
        </w:rPr>
        <w:t xml:space="preserve"> </w:t>
      </w:r>
      <w:r>
        <w:rPr>
          <w:rFonts w:cs="Times New Roman" w:ascii="Times New Roman" w:hAnsi="Times New Roman"/>
          <w:sz w:val="28"/>
        </w:rPr>
        <w:t>истории нау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32"/>
        </w:rPr>
      </w:pPr>
      <w:r>
        <w:rPr>
          <w:b/>
          <w:sz w:val="28"/>
          <w:szCs w:val="32"/>
        </w:rPr>
        <w:t>Возникновение науки и основные этапы её развития.</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В обыденном языке слово </w:t>
      </w:r>
      <w:r>
        <w:rPr>
          <w:rStyle w:val="StrongEmphasis"/>
          <w:rFonts w:cs="Times New Roman" w:ascii="Times New Roman" w:hAnsi="Times New Roman"/>
          <w:sz w:val="28"/>
          <w:szCs w:val="28"/>
        </w:rPr>
        <w:t xml:space="preserve">"наука" </w:t>
      </w:r>
      <w:r>
        <w:rPr>
          <w:rFonts w:cs="Times New Roman" w:ascii="Times New Roman" w:hAnsi="Times New Roman"/>
          <w:sz w:val="28"/>
          <w:szCs w:val="28"/>
        </w:rPr>
        <w:t xml:space="preserve">употребляется в нескольких смыслах и обозначает: </w:t>
      </w:r>
    </w:p>
    <w:p>
      <w:pPr>
        <w:pStyle w:val="Style17"/>
        <w:suppressAutoHyphens w:val="true"/>
        <w:spacing w:lineRule="auto" w:line="360" w:before="0" w:after="0"/>
        <w:ind w:firstLine="709"/>
        <w:jc w:val="both"/>
        <w:rPr/>
      </w:pP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истему специальных знаний; </w:t>
      </w: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вид специализированной деятельности </w:t>
      </w: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общественный институт (совокупность специализированных учреждений, в которых люди либо занимаются наукой, либо готовятся к этим занятиям).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во всех трех смыслах существовала не всегда, а привычное нам экспериментально-математическое естествознание появилось не везде. Различия форм науки, существовавших в локальных культурах, породили в специальной литературе проблему определения понятия нау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ет много таких определений. Одно из них приводится в учебнике "Концепции современного естествознания" под ред. профессоров В. Н. Лавриненко и В. П. Ратникова: </w:t>
      </w:r>
      <w:r>
        <w:rPr>
          <w:rStyle w:val="Emphasis"/>
          <w:rFonts w:cs="Times New Roman" w:ascii="Times New Roman" w:hAnsi="Times New Roman"/>
          <w:sz w:val="28"/>
          <w:szCs w:val="28"/>
        </w:rPr>
        <w:t xml:space="preserve">"Наука – это специализированная система идеальной, знаково-смысловой и естественно-предметной деятельности людей, направленная на достижение максимально достоверного истинного знания о действительности" </w:t>
      </w:r>
      <w:bookmarkStart w:id="0" w:name="Лит_1"/>
      <w:bookmarkEnd w:id="0"/>
      <w:r>
        <w:rPr>
          <w:rFonts w:cs="Times New Roman" w:ascii="Times New Roman" w:hAnsi="Times New Roman"/>
          <w:sz w:val="28"/>
          <w:szCs w:val="28"/>
        </w:rPr>
        <w:t xml:space="preserve">. В Новой философской энциклопедии наука определяется проще: "Наука – особый вид познавательной деятельности, нацеленный на выработку объективных, системно организованных и обоснованных знаний о мире" </w:t>
      </w:r>
      <w:r>
        <w:fldChar w:fldCharType="begin"/>
      </w:r>
      <w:r>
        <w:rPr>
          <w:rStyle w:val="InternetLink"/>
          <w:rFonts w:cs="Times New Roman" w:ascii="Times New Roman" w:hAnsi="Times New Roman"/>
        </w:rPr>
        <w:instrText xml:space="preserve"> HYPERLINK "../../Application%20Data/Microsoft/Word/%D0%9F%D0%B0%D0%BF%D0%BA%D0%B0%20%D0%B4%D0%BB%D1%8F%20%D1%81%D1%82%D1%83%D0%B4%D0%B5%D0%BD%D1%82%D0%BE%D0%B2%20%D0%91%D0%A3%D0%90%20%D0%B8%20%D0%90/%D0%AD%D0%BB.%D1%83%D1%87%D0%B5%D0%B1%D0%BD%D0%B8%D0%BA%D0%B8/%D0%9A%D0%A1%D0%95/Html/%D0%9B%D0%B8%D1%82%D0%B5%D1%80%D0%B0%D1%82%D1%83%D1%80%D0%B0.htm" \l "58"</w:instrText>
      </w:r>
      <w:r>
        <w:rPr>
          <w:rStyle w:val="InternetLink"/>
          <w:rFonts w:cs="Times New Roman" w:ascii="Times New Roman" w:hAnsi="Times New Roman"/>
        </w:rPr>
        <w:fldChar w:fldCharType="separate"/>
      </w:r>
      <w:bookmarkStart w:id="1" w:name="58"/>
      <w:bookmarkEnd w:id="1"/>
      <w:r>
        <w:rPr>
          <w:rStyle w:val="InternetLink"/>
          <w:rFonts w:cs="Times New Roman" w:ascii="Times New Roman" w:hAnsi="Times New Roman"/>
        </w:rPr>
        <w:t>../../../../Application Data/Microsoft/Word/Папка для студентов БУА и А/Эл.учебники/КСЕ/Html/Литература.htm - 58</w:t>
      </w:r>
      <w:r>
        <w:rPr>
          <w:rStyle w:val="InternetLink"/>
          <w:rFonts w:cs="Times New Roman" w:ascii="Times New Roman" w:hAnsi="Times New Roman"/>
        </w:rPr>
        <w:fldChar w:fldCharType="end"/>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как особый вид деятельности отличается от других видов деятельности пятью главными характеристиками: 1) систематизацией знаний; 2) доказательностью; 3) использованием специальных методов (исследовательских процедур); 4) кооперацией усилий профессиональных ученых; 5) институционализацией (от лат. institutum – "установление", "учреждение") - в смысле создания специальной системы отношений и учреждений. Эти качества познавательная деятельность человека приобрела не сразу, а значит, наука тоже появилась не в готовом виде. В развитии познания, завершившемся возникновением науки, выделяют три этап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как полагает И. Т. Касавин, начинается примерно 1 млн. лет назад, когда предки человека оставили тропический коридор и стали расселяться по Земле. Изменившиеся условия обитания заставили их приспосабливаться к ним, создавая культурные изобретения. Предгоминиды (предчеловекоподобные) начинают использовать огонь, производить орудия труда и развивать язык как средство общения. Знание на этом этапе получалось как побочный результат практической деятельности. Так, при изготовлении, например, каменного топора кроме основного результата - получения топора - имел место и побочный результат в виде знания о видах камня, его свойствах, способах обработки и т.д. На данном этапе знание не осознавалось как нечто особенное и не рассматривалось как ценность.</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эволюции познавательной деятельности начинается с возникновением Древних цивилизаций 5-6 тысяч лет назад: Египетской ( IV тыс. до н. э.), Шумерской, Китайской и Индийской (все – в III тыс. до н. э.), Вавилонской ( II тыс. до н. э.). На втором этапе знание начинает осознаваться как ценность. Оно собирается, записывается и передается из поколения в поколение, но познание пока еще не считается особым видом деятельности, оно все еще включено в практическую деятельность, весьма часто – в культовую практику. Монополистами такого знания почти повсеместно выступали жрецы.</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познание выступает в форме специализированной деятельности по получению знания, то есть в форме науки. Начальная форма науки – древняя наука – мало похожа на науку в современном смысле этого слова. В Западной Европе древняя наука появляется у греков в конце VII в. до н. э. вместе с философией, долгое время не отличается от нее и развивается вместе с ней. Так, первым математиком и философом Греции называют купца Фалеса (около 640-562 гг. до н. э.), занимавшегося также политикой, астрономией, метеорологией и изобретательством в области гидроинженерии. Древнюю науку нельзя считать вполне "наукой", потому что из пяти названных нами специфических черт науки у нее были только три (доказательность, систематичность и исследовательские процедуры), да и то в зачаточном состоянии, остальные пока отсутствовал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ки были чрезвычайно любознательным народом. Отовсюду, куда забрасывала их судьба, они привозили тексты, содержащие преднаучные сведения. Их сравнение обнаружило несовпадения и поставило вопрос: а что же истинно? К примеру, вычисления математических величин (таких, как число p ) жрецами Египта и Вавилона приводили к существенно различающимся результатам. Это было вполне естественным следствием, так как восточная преднаука не содержала системы знаний, формулировок фундаментальных законов и принципов. Она представляла собой конгломерат разрозненных положений и решений специальных задач, без каких-либо рациональных обоснований выбранного способа решения. К примеру, в египетских папирусах и клинописных таблицах из Шумера, содержащих вычислительные задачи, они излагались в форме предписаний и лишь иногда сопровождались проверкой, которую можно считать своеобразным обоснованием. Греки выдвинули новые критерии организации и получения знания – системность, доказательность, использование надежных познавательных методов, - которые оказались чрезвычайно продуктивными. Вычислительные вопросы стали в греческой науке второстепенными.</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воначально в Древней Греции не было деления на различные "науки": разнохарактерное знание существовало в едином комплексе и называлось "мудрость", затем примерно в VI - V вв. до н. э. оно стало называться "философия". Позже от философии начинают обособляться различные науки. Они отделялись не одновременно, процесс специализации знания и обретения науками статуса самостоятельных дисциплин растянулся на многие века. Первыми оформились в самостоятельные науки медицина и математика.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ем европейской медицины считают древнегреческого врача Гиппократа (460-370 гг. до н. э.), систематизировавшего знания, накопленные не только древнегреческими, но также египетскими медиками, и создавшего медицинскую теорию. Теоретическая математика оформляется Евклидом (330-277 гг. до н. э.) в сочинении "Начала", которое и сегодня используется в школьном курсе геометрии. Затем в 1-й половине III в. до н. э. была систематизирована география античным ученым Эратосфеном (около 276-194 гг. до н. э.). Большую роль в процессе эволюции науки сыграла разработка Аристотелем (384-322 гг. до н. э.) логики, провозглашенной инструментом научного познания в любой области. Аристотель дал первое определение науки и научного метода, различил все науки по их предмета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ая связь античной науки с философией определила одну из ее особенностей - умозрительность, недооценку практической полезности научных знаний. Теоретическое знание считалось ценным само по себе, а не за ту пользу, которую из него можно извлечь. По этой причине самой ценной считалась философия, о которой Аристотель сказал так: "Другие науки, может быть, более необходимы, но лучше нет ни одно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ценность науки была настолько очевидна для древних греков, что, по свидетельству современников, математик Евклид спросившему его: "Кому нужна эта геометрия?" вместо ответа протянул несчастному обол со скорбным лицом, дескать бедняге ужа ничем не помочь.</w:t>
      </w:r>
    </w:p>
    <w:p>
      <w:pPr>
        <w:pStyle w:val="Normal"/>
        <w:suppressAutoHyphens w:val="true"/>
        <w:spacing w:lineRule="auto" w:line="360"/>
        <w:ind w:firstLine="709"/>
        <w:jc w:val="both"/>
        <w:rPr>
          <w:sz w:val="28"/>
          <w:szCs w:val="28"/>
        </w:rPr>
      </w:pPr>
      <w:r>
        <w:rPr>
          <w:sz w:val="28"/>
          <w:szCs w:val="28"/>
        </w:rPr>
        <w:t xml:space="preserve">В поздней античности ( II - V вв.) и Средние века ( III - XV вв.) западная наука вместе с философией оказалась "служанкой богословия". Это существенным образом сузило круг научных проблем, которые могли быть рассмотрены и рассматривались учеными-богословами. С появлением в I в. христианства и последующим поражением в борьбе с ним античной науки </w:t>
      </w:r>
      <w:bookmarkStart w:id="2" w:name="%5B1%5D"/>
      <w:bookmarkEnd w:id="2"/>
      <w:r>
        <w:rPr>
          <w:rStyle w:val="StrongEmphasis"/>
          <w:sz w:val="28"/>
          <w:szCs w:val="28"/>
        </w:rPr>
        <w:t>&lt;&gt;[1]</w:t>
      </w:r>
      <w:r>
        <w:rPr>
          <w:sz w:val="28"/>
          <w:szCs w:val="28"/>
        </w:rPr>
        <w:t xml:space="preserve"> у теоретиков-богословов возникла задачи обоснования христианского учения и передачи навыков его обоснования. Решением этих задач занялась тогдашняя "наука" - схоластика (по-латыни, "школьная философи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ластов не интересовали изучение природы и математика, зато очень интересовала логика, которую они использовали в диспутах о Бог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озднего средневековья, получившего название эпохи Возрождения ( XIV - XVI вв.), у практиков – художников, архитекторов ("титанов Возрождения" вроде Леонардо да Винчи) – снова пробуждается интерес к природе и появляется идея необходимости опытного изучения природы. Естествознание развивается тогда в рамках натурфилософии – буквально, философии природы, которая включает в себя не только рационально обоснованное знание, но и псевдознания оккультных наук, таких как магия, алхимия, астрология, хиромантия и т.д. Это своеобразное сочетание рационального знания и псевдознания было связано с тем, что религия все еще занимала важное место в представлениях о мире, все мыслители Возрождения считали природу делом божественных рук и преисполненной сверхъестественных сил. Такое мировоззрение называется магико-алхимическим, а не научны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в современном смысле слова появляется в Новое время ( XVII - XVIII вв.) и сразу же начинает очень динамично развиваться. Сначала в XVII в. закладываются основы современного естествознания: разрабатываются опытно-математические методы наук о природе (усилиями Ф. Бэкона, Р. Декарта, Дж. Локка) и классическая механика, лежащая в основе классической физики (усилиями Г. Галилея, И. Ньютона, Р. Декарта, Х. Гюйгенса), опирающаяся на классическую математику (в частности, на геометрию Евклида). В этот период научное знание становится в полном смысле слова доказательным, систематизированным, опирающимся на специальные исследовательские процедуры. Тогда же появляется, наконец, научное сообщество, состоящее из профессиональных ученых, которое начинает обсуждать научные проблемы, появляются специальные учреждения (Академии наук), способствующие ускорению обмена научными идеями. Поэтому именно с XVII в. говорят о появлении науки как социального институт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западноевропейской науки шло не только за счет накопления знаний о мире и о себе самой. Периодически происходили смены всей системы наличного знания – научные революции, когда наука сильно менялась. Поэтому в </w:t>
      </w:r>
      <w:r>
        <w:rPr>
          <w:rStyle w:val="StrongEmphasis"/>
          <w:rFonts w:cs="Times New Roman" w:ascii="Times New Roman" w:hAnsi="Times New Roman"/>
          <w:sz w:val="28"/>
          <w:szCs w:val="28"/>
        </w:rPr>
        <w:t xml:space="preserve">истории западноевропейской науки выделяют 3 периода </w:t>
      </w:r>
      <w:r>
        <w:rPr>
          <w:rFonts w:cs="Times New Roman" w:ascii="Times New Roman" w:hAnsi="Times New Roman"/>
          <w:sz w:val="28"/>
          <w:szCs w:val="28"/>
        </w:rPr>
        <w:t>и связанные с ними типы рациональности: 1) период классической науки ( XVII – начало ХХ в.); 2) период неклассической науки (1-я половина ХХ века); 3) период постнеклассической науки (2-я половина ХХ века). В каждый из периодов расширяется поле исследуемых объектов (от простых механических к сложным, саморегулирующимся и саморазвивающимся объектам) и меняются основания научной деятельности, подходы ученых к исследованию мира – как говорят, "типы рациональности". (см. Приложение №1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ческая наука появляется в результате научной революции XVII века. Она все еще связана пуповиной с философией, потому что математика и физика продолжают считаться разделами философии, а философия – наукой. Философская картина мира строится естествоиспытателями как научная механистическая картина мира. Такое научно-философское учение о мире называется "метафизическим". Оно получается на основе </w:t>
      </w:r>
      <w:r>
        <w:rPr>
          <w:rStyle w:val="StrongEmphasis"/>
          <w:rFonts w:cs="Times New Roman" w:ascii="Times New Roman" w:hAnsi="Times New Roman"/>
          <w:sz w:val="28"/>
          <w:szCs w:val="28"/>
        </w:rPr>
        <w:t xml:space="preserve">классического типа рациональности </w:t>
      </w:r>
      <w:r>
        <w:rPr>
          <w:rFonts w:cs="Times New Roman" w:ascii="Times New Roman" w:hAnsi="Times New Roman"/>
          <w:sz w:val="28"/>
          <w:szCs w:val="28"/>
        </w:rPr>
        <w:t xml:space="preserve">, который складывается в классической науке. Ему характерны </w:t>
      </w:r>
      <w:r>
        <w:rPr>
          <w:rStyle w:val="Emphasis"/>
          <w:rFonts w:cs="Times New Roman" w:ascii="Times New Roman" w:hAnsi="Times New Roman"/>
          <w:sz w:val="28"/>
          <w:szCs w:val="28"/>
        </w:rPr>
        <w:t xml:space="preserve">детерминизм </w:t>
      </w:r>
      <w:r>
        <w:rPr>
          <w:rFonts w:cs="Times New Roman" w:ascii="Times New Roman" w:hAnsi="Times New Roman"/>
          <w:sz w:val="28"/>
          <w:szCs w:val="28"/>
        </w:rPr>
        <w:t xml:space="preserve">(представление о причинно-следственной взаимосвязи и взаимообусловленности явлений и процессов реальности), </w:t>
      </w:r>
      <w:r>
        <w:rPr>
          <w:rStyle w:val="Emphasis"/>
          <w:rFonts w:cs="Times New Roman" w:ascii="Times New Roman" w:hAnsi="Times New Roman"/>
          <w:sz w:val="28"/>
          <w:szCs w:val="28"/>
        </w:rPr>
        <w:t xml:space="preserve">понимание целого как механической суммы частей </w:t>
      </w:r>
      <w:r>
        <w:rPr>
          <w:rFonts w:cs="Times New Roman" w:ascii="Times New Roman" w:hAnsi="Times New Roman"/>
          <w:sz w:val="28"/>
          <w:szCs w:val="28"/>
        </w:rPr>
        <w:t xml:space="preserve">, когда свойства целого определяются свойствами частей, а каждая часть изучается одной наукой, и </w:t>
      </w:r>
      <w:r>
        <w:rPr>
          <w:rStyle w:val="Emphasis"/>
          <w:rFonts w:cs="Times New Roman" w:ascii="Times New Roman" w:hAnsi="Times New Roman"/>
          <w:sz w:val="28"/>
          <w:szCs w:val="28"/>
        </w:rPr>
        <w:t xml:space="preserve">вера в существование объективной и абсолютной истины, </w:t>
      </w:r>
      <w:r>
        <w:rPr>
          <w:rFonts w:cs="Times New Roman" w:ascii="Times New Roman" w:hAnsi="Times New Roman"/>
          <w:sz w:val="28"/>
          <w:szCs w:val="28"/>
        </w:rPr>
        <w:t xml:space="preserve">которая считается </w:t>
      </w:r>
      <w:r>
        <w:rPr>
          <w:rStyle w:val="Emphasis"/>
          <w:rFonts w:cs="Times New Roman" w:ascii="Times New Roman" w:hAnsi="Times New Roman"/>
          <w:sz w:val="28"/>
          <w:szCs w:val="28"/>
        </w:rPr>
        <w:t xml:space="preserve">отражением, копией природного мира </w:t>
      </w:r>
      <w:r>
        <w:rPr>
          <w:rFonts w:cs="Times New Roman" w:ascii="Times New Roman" w:hAnsi="Times New Roman"/>
          <w:sz w:val="28"/>
          <w:szCs w:val="28"/>
        </w:rPr>
        <w:t>. Основоположники классической науки (Г. Галилей, И. Кеплер, И. Ньютон, Р. Декарт, Ф. Бэкон и др.) признавали существование Бога-творца. Они полагали, что он творит мир в соответствие с идеями своего разума, которые воплощаются в объектах и явлениях. Задача ученого – открыть божественный замысел и выразить его в виде научных истин. Их представление о мире и познании и стало причиной появления выражения "научное открытие" и понимания сущности истины: коль скоро ученый открывает то, что существует помимо него и лежит в основе всех вещей, научная истина объективна и отражает реальность. Однако по мере увеличения знаний о природе классическое естествознание все больше приходило в столкновение с идеей неизменных законов природы и абсолютности истины.</w:t>
      </w:r>
    </w:p>
    <w:p>
      <w:pPr>
        <w:pStyle w:val="Style17"/>
        <w:suppressAutoHyphens w:val="true"/>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t xml:space="preserve">Тогда на рубеже ХIХ-ХХ вв. происходит новая революция в науке, в результате которой разрушились существовавшие метафизические представления о строении, свойствах, закономерностях материи (взгляды на атомы как неизменные, неделимые частицы, на механическую массу, на пространство и время, на движение и его формы и т.д.) и появился новый тип науки – неклассические науки. Для </w:t>
      </w:r>
      <w:r>
        <w:rPr>
          <w:rStyle w:val="StrongEmphasis"/>
          <w:rFonts w:cs="Times New Roman" w:ascii="Times New Roman" w:hAnsi="Times New Roman"/>
          <w:sz w:val="28"/>
          <w:szCs w:val="28"/>
        </w:rPr>
        <w:t xml:space="preserve">неклассического типа рациональности </w:t>
      </w:r>
      <w:r>
        <w:rPr>
          <w:rFonts w:cs="Times New Roman" w:ascii="Times New Roman" w:hAnsi="Times New Roman"/>
          <w:sz w:val="28"/>
          <w:szCs w:val="28"/>
        </w:rPr>
        <w:t xml:space="preserve">характерен учет того, что </w:t>
      </w:r>
      <w:r>
        <w:rPr>
          <w:rStyle w:val="Emphasis"/>
          <w:rFonts w:cs="Times New Roman" w:ascii="Times New Roman" w:hAnsi="Times New Roman"/>
          <w:sz w:val="28"/>
          <w:szCs w:val="28"/>
        </w:rPr>
        <w:t xml:space="preserve">объект познания </w:t>
      </w:r>
      <w:r>
        <w:rPr>
          <w:rFonts w:cs="Times New Roman" w:ascii="Times New Roman" w:hAnsi="Times New Roman"/>
          <w:sz w:val="28"/>
          <w:szCs w:val="28"/>
        </w:rPr>
        <w:t xml:space="preserve">, а, следовательно, </w:t>
      </w:r>
      <w:r>
        <w:rPr>
          <w:rStyle w:val="Emphasis"/>
          <w:rFonts w:cs="Times New Roman" w:ascii="Times New Roman" w:hAnsi="Times New Roman"/>
          <w:sz w:val="28"/>
          <w:szCs w:val="28"/>
        </w:rPr>
        <w:t>и знание о нем, зависят от субъекта, от используемых им средств и процедур.</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ное развитие науки в ХХ веке снова изменяет лицо науки, поэтому говорят, что наука во второй половине ХХ столетия становится другой, постнеклассической. Для постнеклассической науки и </w:t>
      </w:r>
      <w:r>
        <w:rPr>
          <w:rStyle w:val="StrongEmphasis"/>
          <w:rFonts w:cs="Times New Roman" w:ascii="Times New Roman" w:hAnsi="Times New Roman"/>
          <w:sz w:val="28"/>
          <w:szCs w:val="28"/>
        </w:rPr>
        <w:t xml:space="preserve">постнеклассического типа рациональности </w:t>
      </w:r>
      <w:r>
        <w:rPr>
          <w:rFonts w:cs="Times New Roman" w:ascii="Times New Roman" w:hAnsi="Times New Roman"/>
          <w:sz w:val="28"/>
          <w:szCs w:val="28"/>
        </w:rPr>
        <w:t xml:space="preserve">характерны: </w:t>
      </w:r>
      <w:r>
        <w:rPr>
          <w:rStyle w:val="Emphasis"/>
          <w:rFonts w:cs="Times New Roman" w:ascii="Times New Roman" w:hAnsi="Times New Roman"/>
          <w:sz w:val="28"/>
          <w:szCs w:val="28"/>
        </w:rPr>
        <w:t xml:space="preserve">появление междисциплинарных и системных исследований, эволюционизм, использование статистических (вероятностных) методов, гуманитаризация и экологизация знания. </w:t>
      </w:r>
      <w:r>
        <w:rPr>
          <w:rFonts w:cs="Times New Roman" w:ascii="Times New Roman" w:hAnsi="Times New Roman"/>
          <w:sz w:val="28"/>
          <w:szCs w:val="28"/>
        </w:rPr>
        <w:t>Об этих особенностях современной науки следует сказать подробне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междисциплинарных и системных исследований тесно связаны. В классической науке мир представлялся состоящим из частей, его функционирование определялось закономерностями составляющих частей, причем каждая часть изучалась определенной наукой. В ХХ веке у ученых появляется понимание того, что мир нельзя рассматривать как "состоящий из частей", но нужно рассматривать как состоящий из различных целостностей, обладающих определенной структурой – то есть из систем различного уровня. В нем все взаимосвязано, часть выделить нельзя, потому что часть не живет вне целого. Есть проблемы, решение которых невозможно в рамках старых дисциплин, но только на стыке нескольких дисциплин. Осознание новых задач потребовало новых методов исследования, нового понятийного аппарата. Привлечение знания из разных наук для решения подобных задач привело к возникновению междисциплинарных исследований, составлению комплексных программ исследований, чего в рамках классической науки не было, и внедрение системного подход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новой синтетической науки является экология: она строится на основании знаний, почерпнутых из многих фундаментальных дисциплин – физики, химии, биологии, геологии, географии, а также гидрографии, социологии и др. Она рассматривает окружающую среду как единую систему, включающую ряд подсистем, таких как живое вещество, биогенное вещество, биокосное вещество и косное вещество. Все они связаны между собой, и вне целого исследоваться не могут. В каждой из этих подсистем выделяются свои подсистемы, существующие во взаимосвязях с другими, например, в биосфере – сообщества растений, животных, человек как часть биосферы и т. д.</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й науке системы также выделялись и исследовались (например, Солнечная система), но иначе. Спецификой современного системного подхода является акцент на системах другого, нежели в классической науке, рода. Если ранее главное внимание в научном исследовании обращалось на устойчивость, и речь шла о закрытых системах (в которых действуют законы сохранения), то сегодня ученых интересуют в первую очередь открытые системы, характеризующиеся нестабильностью, изменчивостью, развитием, самоорганизацией (их изучает синергетик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ние в современной науке роли эволюционного подхода вязано с распространением возникнувшей в XIX веке идеи эволюционного развития живой природы в XX веке и на неживую природу. Если в XIX веке идеи эволюционизма были характерны для биологии и геологии, то в XX веке эволюционные концепции стали складываться в астрономии, астрофизике, химии, физике и других науках. В современной научной картине мира Вселенная рассматривается как единая эволюционирующая система, начиная с момента ее образования (Большого Взрыва) и кончая социокультурным развитием.</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се больше используются статистические методы. Статистические методы представляют собой методы описания и изучения массовых явлений и процессов, допускающих численное выражение. Они не дают одной истины, но дают различные проценты вероятности. Гуманитаризация и экологизация постнеклассической науки подразумевают выдвижение новых целей для всех научных исследований: если раньше целью науки была научная истина, то сейчас на первый план выдвигаются служение целям совершенствования человеческой жизни, установление гармонии между природой и обществом. Гуманитаризация знания демонстрируется, в частности, принятием в космологии (учении о космосе) принципа антропности (от греч. "антропос" - "человек"), суть которого в том, что свойства нашей Вселенной обусловливаются наличием в ней человека, наблюдателя. Если ранее считалось, что человек не может влиять на законы природы, принцип </w:t>
      </w:r>
      <w:r>
        <w:rPr>
          <w:rStyle w:val="Emphasis"/>
          <w:rFonts w:cs="Times New Roman" w:ascii="Times New Roman" w:hAnsi="Times New Roman"/>
          <w:sz w:val="28"/>
          <w:szCs w:val="28"/>
        </w:rPr>
        <w:t xml:space="preserve">антропности </w:t>
      </w:r>
      <w:r>
        <w:rPr>
          <w:rFonts w:cs="Times New Roman" w:ascii="Times New Roman" w:hAnsi="Times New Roman"/>
          <w:sz w:val="28"/>
          <w:szCs w:val="28"/>
        </w:rPr>
        <w:t>признает зависимость Вселенной и ее законов от человека.</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Особенности современной науки как вида деятельности</w:t>
      </w:r>
    </w:p>
    <w:p>
      <w:pPr>
        <w:pStyle w:val="Style17"/>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7"/>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так, наука - это сложное социальное образование, социальная система. Она представляет собой </w:t>
      </w:r>
      <w:r>
        <w:rPr>
          <w:rStyle w:val="StrongEmphasis"/>
          <w:rFonts w:cs="Times New Roman" w:ascii="Times New Roman" w:hAnsi="Times New Roman"/>
          <w:sz w:val="28"/>
        </w:rPr>
        <w:t xml:space="preserve">социально-организованное производство научных знаний, </w:t>
      </w:r>
      <w:r>
        <w:rPr>
          <w:rFonts w:cs="Times New Roman" w:ascii="Times New Roman" w:hAnsi="Times New Roman"/>
          <w:sz w:val="28"/>
        </w:rPr>
        <w:t xml:space="preserve">то есть </w:t>
      </w:r>
      <w:r>
        <w:rPr>
          <w:rStyle w:val="StrongEmphasis"/>
          <w:rFonts w:cs="Times New Roman" w:ascii="Times New Roman" w:hAnsi="Times New Roman"/>
          <w:sz w:val="28"/>
        </w:rPr>
        <w:t xml:space="preserve">деятельность по решению научных проблем, по выработке и теоретической систематизации знаний о действительности </w:t>
      </w:r>
      <w:r>
        <w:rPr>
          <w:rFonts w:cs="Times New Roman" w:ascii="Times New Roman" w:hAnsi="Times New Roman"/>
          <w:sz w:val="28"/>
        </w:rPr>
        <w:t>. Наука – не каталог сложившегося знания, а, скорее, процесс, в котором участвуют и живой научный труд субъектов данного производства, и накопленный труд прошлых поколений, представленный совокупным знанием.</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итывая историю формирования и развития науки как подсистемы культуры можно перечислить следующие </w:t>
      </w:r>
      <w:r>
        <w:rPr>
          <w:rStyle w:val="StrongEmphasis"/>
          <w:rFonts w:cs="Times New Roman" w:ascii="Times New Roman" w:hAnsi="Times New Roman"/>
          <w:sz w:val="28"/>
        </w:rPr>
        <w:t xml:space="preserve">особенности современной науки как специального вида деятельности </w:t>
      </w:r>
      <w:r>
        <w:rPr>
          <w:rFonts w:cs="Times New Roman" w:ascii="Times New Roman" w:hAnsi="Times New Roman"/>
          <w:sz w:val="28"/>
        </w:rPr>
        <w:t>:</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аука относительно обособлена от практики, решает свои собственные, познавательные задачи (исследует объекты с точки зрения их места в природных процессах);</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на строит идеальный объект (научную картину мира), отличный от объекта материальной практической деятельности, что обеспечивает выход знания за пределы обыденного опыта, его теоретичность;</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Ученые используют специальный язык;</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Имеются специальные средства получения научного знания: научная аппаратура, измерительные приборы и т.д. В ХХ веке экспериментальная база науки колоссально усложнилась: при проведении исследований начинают использовать не только очень мощное и дорогостоящее оборудование (телескопы, электронные микроскопы и т.п.), но и ЭВМ. Использование в естествознании ЭВМ существенно увеличило возможности науки. Оно привело к качественному изменению эксперимента: его стало возможно автоматизировать, стало возможным ставить эксперименты нового вида – компьютерные. Использование ЭВМ сократило сроки проведения циклов измерений и обработки результатов эксперимента, усилило возможности теоретического анализа, породило новый язык науки;</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Ученые используют специальные методы исследования и методологию;</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Наука всегда ориентирована на получение целостного, системно организованного знания. Вместе с тем, в постнеклассической науке принципиально изменилось понимание знания. Философский анализ развития науки показал, что люди долгое время были склонны преувеличивать степень неизменности науки и ее истин. В действительности любой критерий истинности знания бессодержателен, пока его не начинают применять в конкретном научном контексте (к примеру, если вы не знаете, что такое парсек – единица длины в астрономии, - то для вас этот термин не несет никакого смысла). Критерии оценки знаний не задаются самим физическим миром, но избираются человеком, а затем в научном сообществе устанавливается соглашение считать данное знание истинным. Это соглашение будет неодинаковым для различных эпох и различных групп ученых.</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критерии оценки знаний не объективны, то ни одну из научных теорий нельзя считать абсолютно истинной и исключать существование в данной области других теорий. Очень часто в современной науке имеются несколько теорий решения одной и той же проблемы. На уровне обыденного мышления существование в одной области нескольких сталкивающихся между собой теорий понимается как доказательство их несостоятельности, но современные исследователи науки пришли к выводу, что ситуация наличия конкурирующих теорий в каждой области науки является совершенно нормальной. Задача исследователя – выбрать наиболее эффективную из них. Наличие спектра теорий и возможность выбора и делают науку рациональной. Такое новое понимание научного знания создает хорошую теоретическую базу для развития науки и подрывает базу догматизма в наук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ответствующим образом изменилось сегодня представление о научной идее, входящей в научную теорию и выражающей научные знания. </w:t>
      </w:r>
      <w:r>
        <w:rPr>
          <w:rStyle w:val="StrongEmphasis"/>
          <w:rFonts w:cs="Times New Roman" w:ascii="Times New Roman" w:hAnsi="Times New Roman"/>
          <w:sz w:val="28"/>
        </w:rPr>
        <w:t xml:space="preserve">Научная идея </w:t>
      </w:r>
      <w:r>
        <w:rPr>
          <w:rFonts w:cs="Times New Roman" w:ascii="Times New Roman" w:hAnsi="Times New Roman"/>
          <w:sz w:val="28"/>
        </w:rPr>
        <w:t xml:space="preserve">рассматривается не как окончательный ответ на вопрос, а как </w:t>
      </w:r>
      <w:r>
        <w:rPr>
          <w:rStyle w:val="StrongEmphasis"/>
          <w:rFonts w:cs="Times New Roman" w:ascii="Times New Roman" w:hAnsi="Times New Roman"/>
          <w:sz w:val="28"/>
        </w:rPr>
        <w:t xml:space="preserve">проект , </w:t>
      </w:r>
      <w:r>
        <w:rPr>
          <w:rFonts w:cs="Times New Roman" w:ascii="Times New Roman" w:hAnsi="Times New Roman"/>
          <w:sz w:val="28"/>
        </w:rPr>
        <w:t>программа исследования Научные понятия, посредством которых описывается идея, не являются самостоятельными, объективными сущностями, их вырабатывает сам человек в процессе познания. Понятия человек нагружает значением и смыслом, и с их помощью конструирует модель мира или его части. Поэтому научная деятельность понимается сегодня не столько как исследование, сколько как интерпретация (перевод), истолкование реальности в научных терминах. В ходе этого истолкования природа физической реальности социально конструируется, то есть выстраивается с позиций человека.</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Поскольку изменился характер научной истины, </w:t>
      </w:r>
      <w:r>
        <w:rPr>
          <w:rStyle w:val="StrongEmphasis"/>
          <w:rFonts w:cs="Times New Roman" w:ascii="Times New Roman" w:hAnsi="Times New Roman"/>
          <w:sz w:val="28"/>
        </w:rPr>
        <w:t xml:space="preserve">целью науки </w:t>
      </w:r>
      <w:r>
        <w:rPr>
          <w:rFonts w:cs="Times New Roman" w:ascii="Times New Roman" w:hAnsi="Times New Roman"/>
          <w:sz w:val="28"/>
        </w:rPr>
        <w:t xml:space="preserve">теперь считается не истина, а </w:t>
      </w:r>
      <w:r>
        <w:rPr>
          <w:rStyle w:val="StrongEmphasis"/>
          <w:rFonts w:cs="Times New Roman" w:ascii="Times New Roman" w:hAnsi="Times New Roman"/>
          <w:sz w:val="28"/>
        </w:rPr>
        <w:t xml:space="preserve">понимание </w:t>
      </w:r>
      <w:r>
        <w:rPr>
          <w:rFonts w:cs="Times New Roman" w:ascii="Times New Roman" w:hAnsi="Times New Roman"/>
          <w:sz w:val="28"/>
        </w:rPr>
        <w:t>. Понимание достигается не за счет наглядных объяснений изучаемых процессов на схемах, чертежах, в экспериментах (как в классической науке), а за счет использования математических репрезентаторов (расчетов, формул). Иначе говоря, современное научное знание приобретает все более абстрактный и сложный вид;</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В обществе существуют связи между потребителями и производителями научного знания;</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9. Существуют специальные учреждения, занимающиеся организацией получения новых знаний, и люди, для которых получение нового знания является профессией - учены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Для науки целенаправленно готовятся кадры. Для этого существуют различные учреждения (институты, университеты).</w:t>
      </w:r>
    </w:p>
    <w:p>
      <w:pPr>
        <w:pStyle w:val="Style17"/>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собенности естественнонаучного и гуманитарного знания</w:t>
      </w:r>
    </w:p>
    <w:p>
      <w:pPr>
        <w:pStyle w:val="Style17"/>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уки традиционно делят на естественные и гуманитарные (сегодня они объединяются с социальными в социально-гуманитарные). Гуманитарное знание появляется в эпоху Возрождения в недрах культурного течения гуманизм (букв. "человечность"). Изначально оно включало науки </w:t>
      </w:r>
      <w:r>
        <w:rPr>
          <w:rStyle w:val="Emphasis"/>
          <w:rFonts w:cs="Times New Roman" w:ascii="Times New Roman" w:hAnsi="Times New Roman"/>
          <w:sz w:val="28"/>
        </w:rPr>
        <w:t xml:space="preserve">, изучающие человека и способствующие его духовному развитию: грамматику (латинскую и греческую), риторику, историю и философию морали, а также поэзию. </w:t>
      </w:r>
      <w:r>
        <w:rPr>
          <w:rFonts w:cs="Times New Roman" w:ascii="Times New Roman" w:hAnsi="Times New Roman"/>
          <w:sz w:val="28"/>
        </w:rPr>
        <w:t>Их содержание и цели изучения доказывают, что гуманитарные науки всегда зависели от человека. В науках о природе того времени и вплоть до ХХ в. считалось, что они получают объективное – не зависящее от человека знание. Поэтому естествознание существовало в соответствии со своими идеалами и нормами, игнорируя идеалы и нормы человеческой жизни. Результатом такого положение стал конфликт "ума и сердца": противоречие достижений техногенной цивилизации целям и ценностям человеческой жизни. Да, человек стал знать и уметь больше, но для чего он использует свои знания и умения? Стал ли он от этого счастливе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отмечалось, в ХХ веке в неклассической науке появилось осознание зависимости всех наших знаний от познающего человека – субъекта. Например, физики признают, что в квантовой механике получается знание не о частице, как она существует сама по себе, а о том ее состоянии, в которое она пришла в результате воздействия на нее прибора в процессе эксперимента. И ХХ в. обнаружил разрушительный потенциал науки, заставил задуматься о том, как привести в соответствие развитие науки и гуманистические идеалы, как сделать их органической частью познавательной и практической деятельности человека.</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их условиях мало знать, что представляет собой объект познания или преобразования или как строить какую-либо машину - необходимо предвидеть последствия преобразования человеком окружающего его мира с точки зрения интересов самого человека, его места в мире. Поэтому отношения между естественными и социально-гуманитарными дисциплинами переосмысливается. С одной стороны, отмечается стремительное проникновение естественнонаучных методов исследования в различные области гуманитарного знания. С другой - естественнонаучное знание пытаются согласовывать с гуманистическими ценностями культуры. Большую роль в процессах согласования играет философская дисциплина этика - учение о нравственности, или о должном поведении людей в обществе. В последние десятилетия ХХ в. сложились специальные разделы этики, такие как биоэтика, экологическая этика, этика генной инженерии и др., которые обсуждают вопросы этического контроля (этической экспертизы) за ростом соответствующих областей знания, привлекают внимание к появляющимся в связи с неконтролируемым развитием науки проблемам.</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ческая экспертиза знаний проводится не только профессиональными учеными в процессе их научной деятельности, но также государственными, политическими и общественными организациями. Среди них – ООН, Всемирная федерация научных работников ( 1946 г .), Пагуошское движение (основано в 1954 г . по инициативе А. Эйнштейна и Б. Рассела), Римский клуб, Международный институт системных исследований и т. д. Все они следят за состоянием дел в науке, обсуждают его, стараются привлечь внимание человеческого сообщества и политиков к наиболее острым проблемам. Участникам этих движений удалось внести свой вклад в подготовку договора о запрещении испытаний ядерного оружия в трех сферах, договора о нераспространении ядерного оружия, о запрещении размещения ядерного оружия на дне океана. Сейчас специалисты инициируют обсуждение в прессе новых технологий в генной инженерии (клонирование, создание генных продуктов) и информатике. Итогом этой работы можно считать принятую в 1996 г . Парламентской Ассамблеей Совета Европы Конвенцию "О правах человека и биомедицине", которая запретила создание эмбрионов человека с исследовательскими целями и вмешательство в геном человека с целью его изменения. В 1997 г . после клонирования овечки Долли к "Конвенции" был принят "Дополнительный протокол", запретивший клонирование людей.</w:t>
      </w:r>
    </w:p>
    <w:p>
      <w:pPr>
        <w:pStyle w:val="Style18"/>
        <w:suppressAutoHyphens w:val="true"/>
        <w:spacing w:lineRule="auto" w:line="360" w:before="0" w:after="0"/>
        <w:ind w:firstLine="709"/>
        <w:jc w:val="both"/>
        <w:rPr>
          <w:sz w:val="28"/>
        </w:rPr>
      </w:pPr>
      <w:r>
        <w:rPr>
          <w:sz w:val="28"/>
        </w:rPr>
        <w:t>Все это позволяет говорить, что разделению наук о природе и наук о человеке и обществе пришел конец, что это разделение чрезвычайно опасно для самого человека.</w:t>
      </w:r>
    </w:p>
    <w:p>
      <w:pPr>
        <w:pStyle w:val="Style18"/>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sz w:val="28"/>
          <w:szCs w:val="28"/>
        </w:rPr>
      </w:pPr>
      <w:r>
        <w:rPr>
          <w:b/>
          <w:sz w:val="28"/>
          <w:szCs w:val="32"/>
        </w:rPr>
        <w:t>Структура науки как системы знания</w:t>
      </w:r>
    </w:p>
    <w:p>
      <w:pPr>
        <w:pStyle w:val="Normal"/>
        <w:suppressAutoHyphens w:val="true"/>
        <w:spacing w:lineRule="auto" w:line="360"/>
        <w:ind w:firstLine="709"/>
        <w:jc w:val="both"/>
        <w:rPr>
          <w:color w:val="FFFFFF"/>
          <w:sz w:val="28"/>
          <w:szCs w:val="28"/>
        </w:rPr>
      </w:pPr>
      <w:r>
        <w:rPr>
          <w:color w:val="FFFFFF"/>
          <w:sz w:val="28"/>
          <w:szCs w:val="28"/>
        </w:rPr>
        <w:t>наука естественнонаучный гуманитарный знани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ука представляет собой систему различных типов знания, взаимодействующих друг с другом. В этой системе есть основания, обеспечивающие ее целостность и включение результатов научных исследований в культуру. Принято считать, что </w:t>
      </w:r>
      <w:r>
        <w:rPr>
          <w:rStyle w:val="StrongEmphasis"/>
          <w:rFonts w:cs="Times New Roman" w:ascii="Times New Roman" w:hAnsi="Times New Roman"/>
          <w:sz w:val="28"/>
        </w:rPr>
        <w:t xml:space="preserve">основания науки </w:t>
      </w:r>
      <w:r>
        <w:rPr>
          <w:rFonts w:cs="Times New Roman" w:ascii="Times New Roman" w:hAnsi="Times New Roman"/>
          <w:sz w:val="28"/>
        </w:rPr>
        <w:t>включают в себя:</w:t>
      </w:r>
    </w:p>
    <w:p>
      <w:pPr>
        <w:pStyle w:val="Style17"/>
        <w:suppressAutoHyphens w:val="true"/>
        <w:spacing w:lineRule="auto" w:line="360" w:before="0" w:after="0"/>
        <w:ind w:firstLine="709"/>
        <w:jc w:val="both"/>
        <w:rPr/>
      </w:pPr>
      <w:r>
        <w:rPr>
          <w:rFonts w:cs="Times New Roman" w:ascii="Times New Roman" w:hAnsi="Times New Roman"/>
          <w:sz w:val="28"/>
        </w:rPr>
        <w:t xml:space="preserve">1. Идеалы (цели познания) и нормы научного исследования; </w:t>
      </w:r>
    </w:p>
    <w:p>
      <w:pPr>
        <w:pStyle w:val="Style17"/>
        <w:suppressAutoHyphens w:val="true"/>
        <w:spacing w:lineRule="auto" w:line="360" w:before="0" w:after="0"/>
        <w:ind w:firstLine="709"/>
        <w:jc w:val="both"/>
        <w:rPr/>
      </w:pPr>
      <w:r>
        <w:rPr>
          <w:rFonts w:cs="Times New Roman" w:ascii="Times New Roman" w:hAnsi="Times New Roman"/>
          <w:sz w:val="28"/>
        </w:rPr>
        <w:t xml:space="preserve">2. Научную картину мира; </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Философские идеи и принципы.</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Идеалы науки </w:t>
      </w:r>
      <w:r>
        <w:rPr>
          <w:rFonts w:cs="Times New Roman" w:ascii="Times New Roman" w:hAnsi="Times New Roman"/>
          <w:sz w:val="28"/>
        </w:rPr>
        <w:t xml:space="preserve">– это ее </w:t>
      </w:r>
      <w:r>
        <w:rPr>
          <w:rStyle w:val="Emphasis"/>
          <w:rFonts w:cs="Times New Roman" w:ascii="Times New Roman" w:hAnsi="Times New Roman"/>
          <w:sz w:val="28"/>
        </w:rPr>
        <w:t xml:space="preserve">цели </w:t>
      </w:r>
      <w:r>
        <w:rPr>
          <w:rFonts w:cs="Times New Roman" w:ascii="Times New Roman" w:hAnsi="Times New Roman"/>
          <w:sz w:val="28"/>
        </w:rPr>
        <w:t xml:space="preserve">, то, ради чего ведется познание мира. В классической науке идеалом познания считалась истина, в неклассической и постнеклассической – </w:t>
      </w:r>
      <w:r>
        <w:rPr>
          <w:rStyle w:val="StrongEmphasis"/>
          <w:rFonts w:cs="Times New Roman" w:ascii="Times New Roman" w:hAnsi="Times New Roman"/>
          <w:sz w:val="28"/>
        </w:rPr>
        <w:t>понимание</w:t>
      </w:r>
      <w:r>
        <w:rPr>
          <w:rFonts w:cs="Times New Roman" w:ascii="Times New Roman" w:hAnsi="Times New Roman"/>
          <w:sz w:val="28"/>
        </w:rPr>
        <w:t xml:space="preserve">. Но само понимание как цель науки вещь чрезвычайно неопределенная. Его определяют как возникающее у человека " </w:t>
      </w:r>
      <w:r>
        <w:rPr>
          <w:rStyle w:val="Emphasis"/>
          <w:rFonts w:cs="Times New Roman" w:ascii="Times New Roman" w:hAnsi="Times New Roman"/>
          <w:sz w:val="28"/>
        </w:rPr>
        <w:t>чувство, что найдено удовлетворительное объяснение какого-то аспекта реальности"</w:t>
      </w:r>
      <w:r>
        <w:rPr>
          <w:rFonts w:cs="Times New Roman" w:ascii="Times New Roman" w:hAnsi="Times New Roman"/>
          <w:sz w:val="28"/>
        </w:rPr>
        <w:t>. Поскольку оно возникает у отдельного человека (субъекта познания), то оно субъективно: у каждого оно складывается в зависимости от его личного опытов, личных навыков, и поэтому то, что кажется понятным и очевидным одному человеку, может быть не понятным другому человеку.</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наглядного примера различного понимания одного и того же простого предмета можно привести известные в науки случаи, когда людям, слепым от рождения или потерявшим зрение в раннем детстве, в зрелом возрасте зрение возвращали. Им требовалось много времени – от года до нескольких лет – чтобы научиться видеть, различать предметы не на ощупь, а зрительно. Один пациент, когда ему показали апельсин спустя неделю после того как он начал видеть, сказал, что он золотой. На вопрос "Какой он формы?" он ответил: "Дайте мне пощупать его, и я скажу". Ощупав его, он сказал, что это апельсин. Затем он долго вглядывался в него и сказал: "Да, я вижу, что он круглый". Когда затем ему показали синий квадрат, он сказал, что это синий круг. Когда ему показали углы, он сказал: "А, да, теперь я понимаю, можно увидеть, каковы они на ощупь". То есть этот человек новые для него зрительные ощущения соотносил с привычными ему тактильными ощущениями, чтобы узнавать предметы. Это обусловлено тем, что мы видим с помощью мозга, а не только глазами. Мы обучаемся видению и подвержены тем стереотипам и схемам, которые складываются в процессе обучения.</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ные стереотипы понимания обусловливаются также разными культурами и разным временем: то, что удовлетворяло людей 100 лет назад, сегодня может оказаться непригодным (как объяснение общественных процессов на основании марксизма – они казались очевидными советским людям, но были официально отвергнуты с началом перестройки). Несмотря на всю расплывчатость и неопределенность понятия "понимание", субъективное чувство от понимания аспекта действительности оказывается очень сильным и является одной из побудительных причин занятия наукой.</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имание, которое является целью науки, выражается в виде законов или принципов науки. Они позволяют видеть причину происшедшего и предсказывать, что произойдет (поэтому говорят, что </w:t>
      </w:r>
      <w:r>
        <w:rPr>
          <w:rStyle w:val="Emphasis"/>
          <w:rFonts w:cs="Times New Roman" w:ascii="Times New Roman" w:hAnsi="Times New Roman"/>
          <w:sz w:val="28"/>
        </w:rPr>
        <w:t xml:space="preserve">научное знание выполняет объяснительную и предсказательную функции </w:t>
      </w:r>
      <w:r>
        <w:rPr>
          <w:rFonts w:cs="Times New Roman" w:ascii="Times New Roman" w:hAnsi="Times New Roman"/>
          <w:sz w:val="28"/>
        </w:rPr>
        <w:t xml:space="preserve">). Научные законы, с одной стороны, объединяются в системы в рамках научных теорий, с другой, - </w:t>
      </w:r>
      <w:r>
        <w:rPr>
          <w:rStyle w:val="Emphasis"/>
          <w:rFonts w:cs="Times New Roman" w:ascii="Times New Roman" w:hAnsi="Times New Roman"/>
          <w:b/>
          <w:bCs/>
          <w:sz w:val="28"/>
        </w:rPr>
        <w:t xml:space="preserve">научные законы выводятся как обобщения фактов и подвергаются проверке на опыте (эмпирической проверке) </w:t>
      </w:r>
      <w:r>
        <w:rPr>
          <w:rFonts w:cs="Times New Roman" w:ascii="Times New Roman" w:hAnsi="Times New Roman"/>
          <w:sz w:val="28"/>
        </w:rPr>
        <w:t>.</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точки зрения обыденного мышления научный факт – это вещь очевидная и простая (как, например, факт вращения Солнца вокруг Земли). Однако история науки показывает, что это далеко не так. </w:t>
      </w:r>
      <w:r>
        <w:rPr>
          <w:rStyle w:val="StrongEmphasis"/>
          <w:rFonts w:cs="Times New Roman" w:ascii="Times New Roman" w:hAnsi="Times New Roman"/>
          <w:sz w:val="28"/>
        </w:rPr>
        <w:t xml:space="preserve">Научные факты </w:t>
      </w:r>
      <w:r>
        <w:rPr>
          <w:rFonts w:cs="Times New Roman" w:ascii="Times New Roman" w:hAnsi="Times New Roman"/>
          <w:sz w:val="28"/>
        </w:rPr>
        <w:t xml:space="preserve">определяются в философии науки как то, на что подразделяется мир, как события. Известный английский философ науки и логик Л. Витгенштей в своем Логико-философском трактате написал: "Мир – целокупность фактов, а не предметов". Научные факты выражаются в </w:t>
      </w:r>
      <w:r>
        <w:rPr>
          <w:rStyle w:val="StrongEmphasis"/>
          <w:rFonts w:cs="Times New Roman" w:ascii="Times New Roman" w:hAnsi="Times New Roman"/>
          <w:sz w:val="28"/>
        </w:rPr>
        <w:t xml:space="preserve">особого рода предложениях – протокольных предложениях. </w:t>
      </w:r>
      <w:r>
        <w:rPr>
          <w:rFonts w:cs="Times New Roman" w:ascii="Times New Roman" w:hAnsi="Times New Roman"/>
          <w:sz w:val="28"/>
        </w:rPr>
        <w:t>Примерами протокольных предложений могут служить такие, как "Идет дождь", "Под столом сидит кошка", "Этот порошок – соль".</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ы вовсе не очевидны, поэтому не только "собираются" учеными, они еще и "добываются". В любом объекте реальности существует множество сторон, качеств, он вступает во множество отношений с другими объектами. Чтобы выделить из этого многообразия отдельные стороны объекта, превратить его в предмет научного изучения и обнаружить связанные с ним научные факты, нужно, во-первых, принять какую-то гипотезу (предположение) или теорию, определяющую направление исследований объекта (поэтому говорят, что факты всегда неразрывно связаны с теорией, концептуально нагружены), во-вторых, нужно быть специально подготовленным, чтобы заметить нужные стороны объекта. К примеру, специалист-палеонтолог увидит в куске кости ископаемого животного много интересных фактов, а неподготовленный человек не увидит ни одного.</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ы составляют опытный (эмпирический) базис науки. Их количество постоянно увеличивается, факты систематизируются, на их основе выводятся законы – общие правила, которым подчиняются наблюдаемые явления.</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казать, что целью современной науки являются: понимание, научные факты, научные законы и теории.</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рмами научного исследования являются </w:t>
      </w:r>
      <w:r>
        <w:rPr>
          <w:rStyle w:val="StrongEmphasis"/>
          <w:rFonts w:cs="Times New Roman" w:ascii="Times New Roman" w:hAnsi="Times New Roman"/>
          <w:sz w:val="28"/>
        </w:rPr>
        <w:t xml:space="preserve">методы науки </w:t>
      </w:r>
      <w:r>
        <w:rPr>
          <w:rFonts w:cs="Times New Roman" w:ascii="Times New Roman" w:hAnsi="Times New Roman"/>
          <w:sz w:val="28"/>
        </w:rPr>
        <w:t xml:space="preserve">- </w:t>
      </w:r>
      <w:r>
        <w:rPr>
          <w:rStyle w:val="Emphasis"/>
          <w:rFonts w:cs="Times New Roman" w:ascii="Times New Roman" w:hAnsi="Times New Roman"/>
          <w:sz w:val="28"/>
        </w:rPr>
        <w:t xml:space="preserve">способы получения знаний, или достижения понимания. </w:t>
      </w:r>
      <w:r>
        <w:rPr>
          <w:rFonts w:cs="Times New Roman" w:ascii="Times New Roman" w:hAnsi="Times New Roman"/>
          <w:sz w:val="28"/>
        </w:rPr>
        <w:t xml:space="preserve">В науках о природе используются две основные разновидности методов: </w:t>
      </w:r>
      <w:r>
        <w:rPr>
          <w:rStyle w:val="StrongEmphasis"/>
          <w:rFonts w:cs="Times New Roman" w:ascii="Times New Roman" w:hAnsi="Times New Roman"/>
          <w:sz w:val="28"/>
        </w:rPr>
        <w:t xml:space="preserve">эмпирические </w:t>
      </w:r>
      <w:r>
        <w:rPr>
          <w:rFonts w:cs="Times New Roman" w:ascii="Times New Roman" w:hAnsi="Times New Roman"/>
          <w:sz w:val="28"/>
        </w:rPr>
        <w:t xml:space="preserve">(опытные) и </w:t>
      </w:r>
      <w:r>
        <w:rPr>
          <w:rStyle w:val="StrongEmphasis"/>
          <w:rFonts w:cs="Times New Roman" w:ascii="Times New Roman" w:hAnsi="Times New Roman"/>
          <w:sz w:val="28"/>
        </w:rPr>
        <w:t xml:space="preserve">теоретические </w:t>
      </w:r>
      <w:r>
        <w:rPr>
          <w:rFonts w:cs="Times New Roman" w:ascii="Times New Roman" w:hAnsi="Times New Roman"/>
          <w:sz w:val="28"/>
        </w:rPr>
        <w:t>(внеопытны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пирические методы используются для исследования объектов реальности, а теоретические методы используются для работы с различными концептуальными (понятийными) системами и моделями в рамках некоторой теории. К эмпирическим методам относятся: наблюдение, описание, измерение, объяснение, сравнение, классификация, эксперимент, обобщение и т. д.; к теоретическим – формализация, математические методы, аксиоматический метод, переход от абстрактного к конкретному и др. С этими методами вы на практике знакомились в школе, когда изучали физику, химию, биологию и т. д.</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Наблюдение </w:t>
      </w:r>
      <w:r>
        <w:rPr>
          <w:rFonts w:cs="Times New Roman" w:ascii="Times New Roman" w:hAnsi="Times New Roman"/>
          <w:sz w:val="28"/>
        </w:rPr>
        <w:t>– это преднамеренное и целенаправленно восприятие предмета исследования, обусловленное задачей деятельности. Например, во всех государствах ведется наблюдение за погодой (и для этого существуют специальные государственные службы), потому что погодные условия влияют на все сферы деятельности людей – промышленность, сельское хозяйство, энергетику, водный и воздушный транспорт и пр.</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Описание </w:t>
      </w:r>
      <w:r>
        <w:rPr>
          <w:rFonts w:cs="Times New Roman" w:ascii="Times New Roman" w:hAnsi="Times New Roman"/>
          <w:sz w:val="28"/>
        </w:rPr>
        <w:t>состоит в перечислении всех наблюдаемых признаков исследуемого объекта, без выделения главных и второстепенных. К примеру, если вы возьмете энциклопедию животных или растений, то в статьях о них вы найдете очень подробные их описания (а иногда и фотографии), по которым можете составить довольно полное представление, даже если вы никогда не видели их воочию.</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Измерение </w:t>
      </w:r>
      <w:r>
        <w:rPr>
          <w:rFonts w:cs="Times New Roman" w:ascii="Times New Roman" w:hAnsi="Times New Roman"/>
          <w:sz w:val="28"/>
        </w:rPr>
        <w:t>- процедура сравнения данной величины с другой величиной, принятой за эталон (единицу). К примеру, температуру можно померить по разным эталонам (шкалам) – по Цельсию, Фаренгейту, Реомюру.</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Объяснение </w:t>
      </w:r>
      <w:r>
        <w:rPr>
          <w:rFonts w:cs="Times New Roman" w:ascii="Times New Roman" w:hAnsi="Times New Roman"/>
          <w:sz w:val="28"/>
        </w:rPr>
        <w:t>– включение исследуемых явлений в структуру определенных связей, раскрывающее их сущность. Например, Вы встречаете в тексте термин, который не понимаете (гравитация). Чтобы понять его, Вам нужно знать какой предмет или свойство предмета он обозначает, то есть к какой части реальности относится и в каких отношениях с другими частями реальности состоит. Если Вам объяснят, что "гравитация" - это вид взаимодействия между всеми материальными телами, проявляющегося во взаимном притяжении тел, то у Вас возникнет понимание смысла термина.</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Сравнение </w:t>
      </w:r>
      <w:r>
        <w:rPr>
          <w:rFonts w:cs="Times New Roman" w:ascii="Times New Roman" w:hAnsi="Times New Roman"/>
          <w:sz w:val="28"/>
        </w:rPr>
        <w:t>– способ систематизации знаний об объектах посредством выявления их сходств и различий. К примеру, астрономы, исследуя другие планеты, на которых человек пока не был, сравнивают их с Землей: есть атмосфера или нет, температура поверхности больше или меньше земной, сила тяготения больше или меньше земной и т. п.</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Классификация </w:t>
      </w:r>
      <w:r>
        <w:rPr>
          <w:rFonts w:cs="Times New Roman" w:ascii="Times New Roman" w:hAnsi="Times New Roman"/>
          <w:sz w:val="28"/>
        </w:rPr>
        <w:t>– систематизация исследуемых объектов, в которой они представляются в виде системы классов, или групп, выделяемых по сходству признаков объектов. Пример классификации – периодическая система химических элементов Д. И. Менделеева.</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Эксперимент </w:t>
      </w:r>
      <w:r>
        <w:rPr>
          <w:rFonts w:cs="Times New Roman" w:ascii="Times New Roman" w:hAnsi="Times New Roman"/>
          <w:sz w:val="28"/>
        </w:rPr>
        <w:t>– изучение объекта в специально заданных, воспроизводимых условиях путем их контролируемого измерения. Эксперименты начинают широко использоваться в науке только в Новое время. К примеру, изучая свойства металлов, ученые экспериментировали с ними: помещали их в разные химические и температурные среды, пропускали через них электрический ток, измеряли и записывали изменениях в их состоянии и поведении.</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Обобщение </w:t>
      </w:r>
      <w:r>
        <w:rPr>
          <w:rFonts w:cs="Times New Roman" w:ascii="Times New Roman" w:hAnsi="Times New Roman"/>
          <w:sz w:val="28"/>
        </w:rPr>
        <w:t>– мысленный переход от единичных случаев к общим положениям. Допустим, с помощью обобщения на основе экспериментальных фактов было получено утверждение: "Все металлы электропроводны".</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перь поговорим о теоретических методах. </w:t>
      </w:r>
      <w:r>
        <w:rPr>
          <w:rStyle w:val="StrongEmphasis"/>
          <w:rFonts w:cs="Times New Roman" w:ascii="Times New Roman" w:hAnsi="Times New Roman"/>
          <w:sz w:val="28"/>
        </w:rPr>
        <w:t xml:space="preserve">Формализация </w:t>
      </w:r>
      <w:r>
        <w:rPr>
          <w:rFonts w:cs="Times New Roman" w:ascii="Times New Roman" w:hAnsi="Times New Roman"/>
          <w:sz w:val="28"/>
        </w:rPr>
        <w:t>– это представление содержательного знания посредством некоторого исчисления (системы символов и правил оперирования этими символами). К примеру, когда мы записываем формулы законов физики и химии и затем с помощью этих формул решаем различные задачи, мы используем метод формализации.</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Математические методы </w:t>
      </w:r>
      <w:r>
        <w:rPr>
          <w:rFonts w:cs="Times New Roman" w:ascii="Times New Roman" w:hAnsi="Times New Roman"/>
          <w:sz w:val="28"/>
        </w:rPr>
        <w:t>представляют собой использование понятий и методов математики для количественного анализа исследуемых явлений. Примером применения математических методов могут служить расчеты необходимого количества топлива для космического корабля с определенным грузом, отправляющегося на Марс, расчет длительности этого полета и т. п.</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Аксиоматический метод </w:t>
      </w:r>
      <w:r>
        <w:rPr>
          <w:rFonts w:cs="Times New Roman" w:ascii="Times New Roman" w:hAnsi="Times New Roman"/>
          <w:sz w:val="28"/>
        </w:rPr>
        <w:t>представляет собой метод построения научных теорий на основе аксиом (самоочевидных утверждений, истинность которых принимается без доказательств) и ранее выведенных из них утверждений. Впервые аксиоматический метод применил Евклид в своей классический системе геометрии, хотя понятие аксиомы появилось гораздо позже во Франции, в логике Пор-Рояля ( 1662 г .).</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Переход от абстрактного к конкретному </w:t>
      </w:r>
      <w:r>
        <w:rPr>
          <w:rFonts w:cs="Times New Roman" w:ascii="Times New Roman" w:hAnsi="Times New Roman"/>
          <w:sz w:val="28"/>
        </w:rPr>
        <w:t>является методом развития научных теорий. Он состоит в поиске новых научных фактов на основании некоторой теории. Найденные факты могут как обогатить теорию новыми утверждениями, так и обнаружить в ней противоречия, то есть ее несовершенства, и стать основанием опровержения данной теории.</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алы и нормы научного исследования меняются от одной исторической эпохи к другой, определяются культурой эпохи и влияют на нее. Так, например, для обоснования научного знания в эпоху Средних веков опыт не имел решающего значения, поскольку ценностные установки этого времени истинным знанием позволяли считать не проверенные на опыте знания, а те, которые освящались божественным авторитетом. Задача познания усматривалась в том, чтобы выявлять божественный план бытия мира и человека, скрытый в объектах и явлениях реальности. В Новое время эталоном обоснованности стал эксперимент, поскольку главной целью познания стало раскрытие природных свойств изучаемых объектов и получение практически полезного знания о них.</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алы и нормы науки задают общую схему процесса познания, определяют, как будет выглядеть научная картина мира.</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ХХ века, как отмечалось выше, не осознавалось различие между научной и философской картинами мира, и отношения между философией и наукой были запутанными. Вот почему "научные" картины мира в разные периоды истории содержали различные вненаучные компоненты. В эпоху античности естественнонаучные знания входили в единую нерасчлененную систему знания, в которой своеобразное "руководящее" положение занимала философия, - картина мира была онтологической (мир в ней объяснялся как "бытие"). В Средние века наука в западных странах выступала "служанкой богословия". Тогдашний уровень развития производства и техники не нуждался в систематическом изучении природы, стимулов для развития естествознания было мало, и картина мира оказалась теологической (мир в ней представал как грандиозное божественное творени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поху Возрождения картина мира становится натурфилософской, потому что в ней мир объясняется как природа (лат. "натура"), но умозрительно, ведь современной науки еще не было. Научная картина мира начинает вырабатываться вместе с началом формирования естествознания в ХVII веке. Поскольку среди других наук на роль лидера больше всего претендовала физика, не сразу отделившаяся от философии, то первоначально она была (как сама физика) механистической и метафизической. Когда в первой половине ХIХ в. метафизика под натиском позитивизма окончательно утратила всякий авторитет, то картина мира перестала быть метафизической и стала чисто физической, оставаясь при этом механистической.</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ем с конца ХIХ - начала ХХ вв. происходит разделение естествознания и философии, и в естествознании, где в это время лидирует электродинамика, формируется электродинамическая картина мира. Существует она недолго и в первой половине ХХ в. неклассическая физика конструирует квантово-релятивистскую картину мира. Что касается постнеклассической научной картины мира, то она считается сегодня эволюционно-синергетической, поскольку мировое целое рассматривается в ней как развивающееся и состоящее из открытых самоорганизующихся систем. Изменения научной картины мира представлены в приложении №2.</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согласно современным научным взглядам на природу, все природные объекты представляют собой упорядоченные, структурированные, иерархически организованные системы разных уровней внутри мирового целого.</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естественных науках выделяются два больших класса материальных систем: системы неживой природы и системы живой природы.</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В неживой природе </w:t>
      </w:r>
      <w:r>
        <w:rPr>
          <w:rFonts w:cs="Times New Roman" w:ascii="Times New Roman" w:hAnsi="Times New Roman"/>
          <w:sz w:val="28"/>
        </w:rPr>
        <w:t>выделяются три больших уровня строения материи.</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Микромир </w:t>
      </w:r>
      <w:r>
        <w:rPr>
          <w:rFonts w:cs="Times New Roman" w:ascii="Times New Roman" w:hAnsi="Times New Roman"/>
          <w:sz w:val="28"/>
        </w:rPr>
        <w:t>- мир предельно малых, непосредственно не наблюдаемых объектов, пространственная размерность которых исчисляется от 10 -8 до 10 - 16 см , а время жизни - от бесконечности до 10 -24 с.</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Макромир </w:t>
      </w:r>
      <w:r>
        <w:rPr>
          <w:rFonts w:cs="Times New Roman" w:ascii="Times New Roman" w:hAnsi="Times New Roman"/>
          <w:sz w:val="28"/>
        </w:rPr>
        <w:t>— мир объектов, размерность которых соотносима с масштабами человеческого опыта: пространственные величины выражаются в миллиметрах, сантиметрах, метрах и километрах, а время — в секундах, минутах, часах, годах.</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Мегамир </w:t>
      </w:r>
      <w:r>
        <w:rPr>
          <w:rFonts w:cs="Times New Roman" w:ascii="Times New Roman" w:hAnsi="Times New Roman"/>
          <w:sz w:val="28"/>
        </w:rPr>
        <w:t>—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хотя на этих уровнях действуют свои специфические закономерности, микро-, макро- и мегамиры теснейшим образом взаимосвязаны.</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каждом структурном уровне выделяют и исследуют подуровни организации материи: элементарные частицы, атомы, молекулы, поля, физический вакуум, макроскопические тела, а также соответствующие системы: планеты и планетные системы, звезды и звездные системы — галактики, системы галактик — метагалактику.</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В живой природе </w:t>
      </w:r>
      <w:r>
        <w:rPr>
          <w:rFonts w:cs="Times New Roman" w:ascii="Times New Roman" w:hAnsi="Times New Roman"/>
          <w:sz w:val="28"/>
        </w:rPr>
        <w:t xml:space="preserve">к структурным уровням организации материи относят системы </w:t>
      </w:r>
      <w:r>
        <w:rPr>
          <w:rStyle w:val="Emphasis"/>
          <w:rFonts w:cs="Times New Roman" w:ascii="Times New Roman" w:hAnsi="Times New Roman"/>
          <w:sz w:val="28"/>
        </w:rPr>
        <w:t xml:space="preserve">доклеточного уровня </w:t>
      </w:r>
      <w:r>
        <w:rPr>
          <w:rFonts w:cs="Times New Roman" w:ascii="Times New Roman" w:hAnsi="Times New Roman"/>
          <w:sz w:val="28"/>
        </w:rPr>
        <w:t xml:space="preserve">— нуклеиновые кислоты и белки; </w:t>
      </w:r>
      <w:r>
        <w:rPr>
          <w:rStyle w:val="Emphasis"/>
          <w:rFonts w:cs="Times New Roman" w:ascii="Times New Roman" w:hAnsi="Times New Roman"/>
          <w:sz w:val="28"/>
        </w:rPr>
        <w:t xml:space="preserve">клеточного уровня </w:t>
      </w:r>
      <w:r>
        <w:rPr>
          <w:rFonts w:cs="Times New Roman" w:ascii="Times New Roman" w:hAnsi="Times New Roman"/>
          <w:sz w:val="28"/>
        </w:rPr>
        <w:t xml:space="preserve">- клетки как особый уровень биологической организации, представленные в форме одноклеточных организмов и элементарных единиц живого вещества; </w:t>
      </w:r>
      <w:r>
        <w:rPr>
          <w:rStyle w:val="Emphasis"/>
          <w:rFonts w:cs="Times New Roman" w:ascii="Times New Roman" w:hAnsi="Times New Roman"/>
          <w:sz w:val="28"/>
        </w:rPr>
        <w:t xml:space="preserve">организменного уровня </w:t>
      </w:r>
      <w:r>
        <w:rPr>
          <w:rFonts w:cs="Times New Roman" w:ascii="Times New Roman" w:hAnsi="Times New Roman"/>
          <w:sz w:val="28"/>
        </w:rPr>
        <w:t xml:space="preserve">- многоклеточные организмы растительного и животного мира; </w:t>
      </w:r>
      <w:r>
        <w:rPr>
          <w:rStyle w:val="Emphasis"/>
          <w:rFonts w:cs="Times New Roman" w:ascii="Times New Roman" w:hAnsi="Times New Roman"/>
          <w:sz w:val="28"/>
        </w:rPr>
        <w:t xml:space="preserve">надорганизменные </w:t>
      </w:r>
      <w:r>
        <w:rPr>
          <w:rFonts w:cs="Times New Roman" w:ascii="Times New Roman" w:hAnsi="Times New Roman"/>
          <w:sz w:val="28"/>
        </w:rPr>
        <w:t>структуры, включающие виды, популяции и биоценозы, и, наконец, биосферу как всю массу живого вещества.</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ироде все взаимосвязано, поэтому можно выделить такие системы, которые включают элементы как живой, так и неживой природы — </w:t>
      </w:r>
      <w:r>
        <w:rPr>
          <w:rStyle w:val="StrongEmphasis"/>
          <w:rFonts w:cs="Times New Roman" w:ascii="Times New Roman" w:hAnsi="Times New Roman"/>
          <w:sz w:val="28"/>
        </w:rPr>
        <w:t xml:space="preserve">биогеоценозы </w:t>
      </w:r>
      <w:r>
        <w:rPr>
          <w:rFonts w:cs="Times New Roman" w:ascii="Times New Roman" w:hAnsi="Times New Roman"/>
          <w:sz w:val="28"/>
        </w:rPr>
        <w:t>.</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это многообразие структурных уровней организации материи в природе представлено в приложении №3.</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ественные науки, начав изучение материального мира с наиболее простых непосредственно воспринимаемых человеком материальных объектов, переходят далее к изучению сложнейших объектов глубинных структур материи, выходящих за пределы человеческого восприятия и несоизмеримых с объектами повседневного опыта.</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яя системный подход, естествознание не просто выделяет типы материальных систем, а раскрывает их связь и соотношение.</w:t>
      </w:r>
    </w:p>
    <w:p>
      <w:pPr>
        <w:pStyle w:val="Style17"/>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какие функции исполняют в структуре науки </w:t>
      </w:r>
      <w:r>
        <w:rPr>
          <w:rStyle w:val="StrongEmphasis"/>
          <w:rFonts w:cs="Times New Roman" w:ascii="Times New Roman" w:hAnsi="Times New Roman"/>
          <w:sz w:val="28"/>
        </w:rPr>
        <w:t xml:space="preserve">философские идеи и принципы </w:t>
      </w:r>
      <w:r>
        <w:rPr>
          <w:rFonts w:cs="Times New Roman" w:ascii="Times New Roman" w:hAnsi="Times New Roman"/>
          <w:sz w:val="28"/>
        </w:rPr>
        <w:t xml:space="preserve">? </w:t>
      </w:r>
      <w:r>
        <w:rPr>
          <w:rStyle w:val="StrongEmphasis"/>
          <w:rFonts w:cs="Times New Roman" w:ascii="Times New Roman" w:hAnsi="Times New Roman"/>
          <w:sz w:val="28"/>
        </w:rPr>
        <w:t xml:space="preserve">Во-первых </w:t>
      </w:r>
      <w:r>
        <w:rPr>
          <w:rFonts w:cs="Times New Roman" w:ascii="Times New Roman" w:hAnsi="Times New Roman"/>
          <w:sz w:val="28"/>
        </w:rPr>
        <w:t xml:space="preserve">, философия является рационализированным мировоззрением, то есть учением о мире, построенным с помощью разума на материале рационального знания. Мировоззрение представляет собой целостное "видение" мира, его модель. Каждая частная наука собирает факты для получения знаний об отдельных аспектах или подсистемах мира, причем в рамках существующих моделей мира. Модель определяет направления исследований, поэтому говорят, что философия </w:t>
      </w:r>
      <w:r>
        <w:rPr>
          <w:rStyle w:val="StrongEmphasis"/>
          <w:rFonts w:cs="Times New Roman" w:ascii="Times New Roman" w:hAnsi="Times New Roman"/>
          <w:sz w:val="28"/>
        </w:rPr>
        <w:t xml:space="preserve">задает направления научной деятельности </w:t>
      </w:r>
      <w:r>
        <w:rPr>
          <w:rFonts w:cs="Times New Roman" w:ascii="Times New Roman" w:hAnsi="Times New Roman"/>
          <w:sz w:val="28"/>
        </w:rPr>
        <w:t xml:space="preserve">. </w:t>
      </w:r>
      <w:r>
        <w:rPr>
          <w:rStyle w:val="StrongEmphasis"/>
          <w:rFonts w:cs="Times New Roman" w:ascii="Times New Roman" w:hAnsi="Times New Roman"/>
          <w:sz w:val="28"/>
        </w:rPr>
        <w:t xml:space="preserve">Во-вторых </w:t>
      </w:r>
      <w:r>
        <w:rPr>
          <w:rFonts w:cs="Times New Roman" w:ascii="Times New Roman" w:hAnsi="Times New Roman"/>
          <w:sz w:val="28"/>
        </w:rPr>
        <w:t xml:space="preserve">, философия </w:t>
      </w:r>
      <w:r>
        <w:rPr>
          <w:rStyle w:val="StrongEmphasis"/>
          <w:rFonts w:cs="Times New Roman" w:ascii="Times New Roman" w:hAnsi="Times New Roman"/>
          <w:sz w:val="28"/>
        </w:rPr>
        <w:t xml:space="preserve">задает основания научной деятельности </w:t>
      </w:r>
      <w:r>
        <w:rPr>
          <w:rFonts w:cs="Times New Roman" w:ascii="Times New Roman" w:hAnsi="Times New Roman"/>
          <w:sz w:val="28"/>
        </w:rPr>
        <w:t xml:space="preserve">, разрабатывая теорию познания. </w:t>
      </w:r>
      <w:r>
        <w:rPr>
          <w:rStyle w:val="StrongEmphasis"/>
          <w:rFonts w:cs="Times New Roman" w:ascii="Times New Roman" w:hAnsi="Times New Roman"/>
          <w:sz w:val="28"/>
        </w:rPr>
        <w:t xml:space="preserve">В-третьих, </w:t>
      </w:r>
      <w:r>
        <w:rPr>
          <w:rFonts w:cs="Times New Roman" w:ascii="Times New Roman" w:hAnsi="Times New Roman"/>
          <w:sz w:val="28"/>
        </w:rPr>
        <w:t xml:space="preserve">философская картина мира </w:t>
      </w:r>
      <w:r>
        <w:rPr>
          <w:rStyle w:val="StrongEmphasis"/>
          <w:rFonts w:cs="Times New Roman" w:ascii="Times New Roman" w:hAnsi="Times New Roman"/>
          <w:sz w:val="28"/>
        </w:rPr>
        <w:t xml:space="preserve">синтезирует все виды знания </w:t>
      </w:r>
      <w:r>
        <w:rPr>
          <w:rFonts w:cs="Times New Roman" w:ascii="Times New Roman" w:hAnsi="Times New Roman"/>
          <w:sz w:val="28"/>
        </w:rPr>
        <w:t xml:space="preserve">, вписывая его в целостную картину бытия. Философия может либо отбросить какой-либо факт, не признать его за "научный", если он не вписывается в модель бытия, либо изменить саму модель, если она противоречит научным фактам. Эту функцию философии в культуре по отношению к науке называют </w:t>
      </w:r>
      <w:r>
        <w:rPr>
          <w:rStyle w:val="StrongEmphasis"/>
          <w:rFonts w:cs="Times New Roman" w:ascii="Times New Roman" w:hAnsi="Times New Roman"/>
          <w:sz w:val="28"/>
        </w:rPr>
        <w:t xml:space="preserve">интегрирующей. </w:t>
      </w:r>
      <w:r>
        <w:rPr>
          <w:rFonts w:cs="Times New Roman" w:ascii="Times New Roman" w:hAnsi="Times New Roman"/>
          <w:sz w:val="28"/>
        </w:rPr>
        <w:t>Благодаря такому сложному взаимодействию происходит развитие обеих: науки, и философии.</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В-четвертых, </w:t>
      </w:r>
      <w:r>
        <w:rPr>
          <w:rFonts w:cs="Times New Roman" w:ascii="Times New Roman" w:hAnsi="Times New Roman"/>
          <w:sz w:val="28"/>
        </w:rPr>
        <w:t xml:space="preserve">философия осуществляет </w:t>
      </w:r>
      <w:r>
        <w:rPr>
          <w:rStyle w:val="StrongEmphasis"/>
          <w:rFonts w:cs="Times New Roman" w:ascii="Times New Roman" w:hAnsi="Times New Roman"/>
          <w:sz w:val="28"/>
        </w:rPr>
        <w:t xml:space="preserve">этическую экспертизу </w:t>
      </w:r>
      <w:r>
        <w:rPr>
          <w:rFonts w:cs="Times New Roman" w:ascii="Times New Roman" w:hAnsi="Times New Roman"/>
          <w:sz w:val="28"/>
        </w:rPr>
        <w:t>научных исследований и их результатов.</w:t>
      </w:r>
    </w:p>
    <w:p>
      <w:pPr>
        <w:pStyle w:val="Style17"/>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sz w:val="28"/>
        </w:rPr>
        <w:t xml:space="preserve">В-пятых, </w:t>
      </w:r>
      <w:r>
        <w:rPr>
          <w:rFonts w:cs="Times New Roman" w:ascii="Times New Roman" w:hAnsi="Times New Roman"/>
          <w:sz w:val="28"/>
        </w:rPr>
        <w:t xml:space="preserve">философия </w:t>
      </w:r>
      <w:r>
        <w:rPr>
          <w:rStyle w:val="StrongEmphasis"/>
          <w:rFonts w:cs="Times New Roman" w:ascii="Times New Roman" w:hAnsi="Times New Roman"/>
          <w:sz w:val="28"/>
        </w:rPr>
        <w:t xml:space="preserve">способствует росту научного знания </w:t>
      </w:r>
      <w:r>
        <w:rPr>
          <w:rFonts w:cs="Times New Roman" w:ascii="Times New Roman" w:hAnsi="Times New Roman"/>
          <w:sz w:val="28"/>
        </w:rPr>
        <w:t xml:space="preserve">не только благодаря своей способности задавать основания научной деятельности через разработку теории познания, но и благодаря своей способности </w:t>
      </w:r>
      <w:r>
        <w:rPr>
          <w:rStyle w:val="StrongEmphasis"/>
          <w:rFonts w:cs="Times New Roman" w:ascii="Times New Roman" w:hAnsi="Times New Roman"/>
          <w:sz w:val="28"/>
        </w:rPr>
        <w:t xml:space="preserve">открывать новые проблемные области </w:t>
      </w:r>
      <w:r>
        <w:rPr>
          <w:rFonts w:cs="Times New Roman" w:ascii="Times New Roman" w:hAnsi="Times New Roman"/>
          <w:sz w:val="28"/>
        </w:rPr>
        <w:t xml:space="preserve">, исследование которых требует возникновения новых частных наук. То есть философия в рамках единой картины мира может ставить вопросы, на которые сама она ответить не в силах, потому что у нее нет конкретно-научных методов, и тогда для решения поставленных вопросов возникает специальная наука. Так в свое время от философии отпочковались физика и химия, а из последних примеров такого рода можно указать на социологию, политологию и глобалистику. Выделенная способность философии называется функцией </w:t>
      </w:r>
      <w:r>
        <w:rPr>
          <w:rStyle w:val="StrongEmphasis"/>
          <w:rFonts w:cs="Times New Roman" w:ascii="Times New Roman" w:hAnsi="Times New Roman"/>
          <w:sz w:val="28"/>
        </w:rPr>
        <w:t xml:space="preserve">"интеллектуальной разведки" </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Итак, развитие науки как социального института так называемой большой науки, ее все более усиливающее влияние на техническую практику, а посредством нее и на все сферы жизни общества, а также потребности науки в обосновании научного знания в связи с кризисом классического естествознания и новейшей научной революцией привело к вычленению особого раздела философского знания – философии науки. Именно в современной философии науки были предприняты попытки представить науку как целое, как некоторую самодостаточную систему научного знания и деятельности по производству этих знаний, рассмотренной в ее историческом развитии и изменяющемся социокультурном контексте.</w:t>
      </w:r>
    </w:p>
    <w:p>
      <w:pPr>
        <w:pStyle w:val="Normal"/>
        <w:suppressAutoHyphens w:val="true"/>
        <w:spacing w:lineRule="auto" w:line="360"/>
        <w:ind w:firstLine="709"/>
        <w:jc w:val="both"/>
        <w:rPr>
          <w:sz w:val="28"/>
          <w:szCs w:val="28"/>
        </w:rPr>
      </w:pPr>
      <w:r>
        <w:rPr>
          <w:sz w:val="28"/>
          <w:szCs w:val="28"/>
        </w:rPr>
        <w:t>Научная дисциплина представляет собой систему со сложной структурой, имеющую иерархическую организацию, которая может быть рассмотрена в 2-х основных аспектах – как система знания и как научная деятельность.</w:t>
      </w:r>
    </w:p>
    <w:p>
      <w:pPr>
        <w:pStyle w:val="Normal"/>
        <w:suppressAutoHyphens w:val="true"/>
        <w:spacing w:lineRule="auto" w:line="360"/>
        <w:ind w:firstLine="709"/>
        <w:jc w:val="both"/>
        <w:rPr/>
      </w:pPr>
      <w:r>
        <w:rPr>
          <w:sz w:val="28"/>
          <w:szCs w:val="28"/>
        </w:rPr>
        <w:t>В качестве системы научных знаний научна дисциплина характеризуется относительно однородным и объединенным тематической общностью массивом публикаций; в плане же научной деятельности она представляет собой социальную систему применительно к относительно устойчивому научному сообществу, состоящему из различных групп ученых и институтов. Именно на пересечении этих двух взаимосвязанных систем и выделяется научная дисциплина.</w:t>
      </w:r>
    </w:p>
    <w:p>
      <w:pPr>
        <w:pStyle w:val="Normal"/>
        <w:suppressAutoHyphens w:val="true"/>
        <w:spacing w:lineRule="auto" w:line="360"/>
        <w:ind w:firstLine="709"/>
        <w:jc w:val="both"/>
        <w:rPr>
          <w:sz w:val="28"/>
          <w:szCs w:val="28"/>
        </w:rPr>
      </w:pPr>
      <w:r>
        <w:rPr>
          <w:sz w:val="28"/>
          <w:szCs w:val="28"/>
        </w:rPr>
        <w:t>Таким образом, в науковедении наука характеризуется, по сути, внешними, социальными или информационными параметрами. Такое представление о науке очень важно для понимания ее функционирования в современном обществе, однако его явно не достаточно. В принципе можно себе представить, как некая группа недобросовестных "ученых" конституируется в новое исследовательское направление, имитируя дисциплинарную организацию, создавая по форме научное сообщество, однако не генерируя при этом никакого научного знания, а лишь потребляя финансовые средства, ссылаясь друг на друга в бессодержательных публикациях, заседая на многочисленных бесполезных комиссиях и т.д. Конечно, в реальной общественной жизни существует множество механизмов контроля и самоконтроля науки, но приведенный гипотетический пример показывает, что, пользуясь одними только социологическими и науковедческими параметрами, почти невозможно отличить действительную науку от ненауки, или фальшивой, шарлатанской науки, если форма псевдонаучного сообщества аналогична форме научного сообщества. Чтобы провести их разграничение, необходимо не только исследование внешненаучных, науковедческих параметров, но и анализ содержания научной деятельности, т.е. содержательный методологический анализ конкретных областей научного знания.</w:t>
      </w:r>
    </w:p>
    <w:p>
      <w:pPr>
        <w:pStyle w:val="Normal"/>
        <w:suppressAutoHyphens w:val="true"/>
        <w:spacing w:lineRule="auto" w:line="360"/>
        <w:ind w:firstLine="709"/>
        <w:jc w:val="both"/>
        <w:rPr/>
      </w:pPr>
      <w:r>
        <w:rPr>
          <w:sz w:val="28"/>
          <w:szCs w:val="28"/>
        </w:rPr>
        <w:t>В общем, новые исследовательские направления постепенно объединяются в области исследования, образующие научную дисциплину. Научные дисциплины объединяются, в свою очередь, в более крупные дисциплины, обладающие определенной спецификой, математические, естественнонаучные, социально-гуманитарные и научно-технические.</w:t>
      </w:r>
    </w:p>
    <w:p>
      <w:pPr>
        <w:pStyle w:val="Normal"/>
        <w:suppressAutoHyphens w:val="true"/>
        <w:spacing w:lineRule="auto" w:line="360"/>
        <w:ind w:firstLine="709"/>
        <w:jc w:val="both"/>
        <w:rPr>
          <w:sz w:val="28"/>
          <w:szCs w:val="28"/>
        </w:rPr>
      </w:pPr>
      <w:r>
        <w:rPr>
          <w:sz w:val="28"/>
          <w:szCs w:val="28"/>
        </w:rPr>
        <w:t>Широко обсуждаемым вопросом является соотнесение теоретической науки с практическими областями исследования – например, может ли быть отнесена к сфере науки практическая медицина или техника. Однако в последнее время связь между теорией и практикой, наукой и техникой становятся все теснее, да и финансирование прикладной науки и техники часто более весомо, чем теоретической, хотя в конечном счете, общество ожидает прикладных результатов и от теоретической нау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en-US"/>
        </w:rPr>
      </w:pPr>
      <w:r>
        <w:rPr>
          <w:b/>
          <w:sz w:val="28"/>
          <w:szCs w:val="32"/>
        </w:rPr>
        <w:t>Список использованной литературы</w:t>
      </w:r>
    </w:p>
    <w:p>
      <w:pPr>
        <w:pStyle w:val="Normal"/>
        <w:suppressAutoHyphens w:val="true"/>
        <w:spacing w:lineRule="auto" w:line="360"/>
        <w:ind w:firstLine="709"/>
        <w:jc w:val="both"/>
        <w:rPr>
          <w:b/>
          <w:b/>
          <w:color w:val="FFFFFF"/>
          <w:sz w:val="28"/>
          <w:szCs w:val="32"/>
        </w:rPr>
      </w:pPr>
      <w:r>
        <w:rPr>
          <w:b/>
          <w:color w:val="FFFFFF"/>
          <w:sz w:val="28"/>
          <w:szCs w:val="32"/>
        </w:rPr>
        <w:t>познавательный наука естествознание гуманитарный знание</w:t>
      </w:r>
    </w:p>
    <w:p>
      <w:pPr>
        <w:pStyle w:val="Normal"/>
        <w:suppressAutoHyphens w:val="true"/>
        <w:spacing w:lineRule="auto" w:line="360"/>
        <w:rPr>
          <w:sz w:val="28"/>
          <w:szCs w:val="22"/>
        </w:rPr>
      </w:pPr>
      <w:r>
        <w:rPr>
          <w:sz w:val="28"/>
          <w:szCs w:val="22"/>
        </w:rPr>
        <w:t>1. Лавриненко В.Н. Концепции современного естествознания. Учебник. –М.: ЮНИТИ, 2000.</w:t>
      </w:r>
    </w:p>
    <w:p>
      <w:pPr>
        <w:pStyle w:val="Normal"/>
        <w:suppressAutoHyphens w:val="true"/>
        <w:spacing w:lineRule="auto" w:line="360"/>
        <w:rPr>
          <w:sz w:val="28"/>
          <w:szCs w:val="22"/>
        </w:rPr>
      </w:pPr>
      <w:r>
        <w:rPr>
          <w:sz w:val="28"/>
          <w:szCs w:val="22"/>
        </w:rPr>
        <w:t>2. Стрельцов М.Э. Концепции современного естествознания. Учебное пособие, -М.: МИБУА, 2003.</w:t>
      </w:r>
    </w:p>
    <w:p>
      <w:pPr>
        <w:pStyle w:val="Normal"/>
        <w:suppressAutoHyphens w:val="true"/>
        <w:spacing w:lineRule="auto" w:line="360"/>
        <w:rPr>
          <w:sz w:val="28"/>
          <w:szCs w:val="22"/>
        </w:rPr>
      </w:pPr>
      <w:r>
        <w:rPr>
          <w:sz w:val="28"/>
          <w:szCs w:val="22"/>
        </w:rPr>
        <w:t>3. Горохов В.Г. Концепции современного естествознания: Учебное пособие – М.:ИНФРА- М, 2003.</w:t>
      </w:r>
    </w:p>
    <w:p>
      <w:pPr>
        <w:pStyle w:val="Normal"/>
        <w:numPr>
          <w:ilvl w:val="0"/>
          <w:numId w:val="1"/>
        </w:numPr>
        <w:tabs>
          <w:tab w:val="clear" w:pos="708"/>
          <w:tab w:val="left" w:pos="-284" w:leader="none"/>
          <w:tab w:val="left" w:pos="0" w:leader="none"/>
        </w:tabs>
        <w:suppressAutoHyphens w:val="true"/>
        <w:autoSpaceDE w:val="false"/>
        <w:spacing w:lineRule="auto" w:line="360"/>
        <w:ind w:left="0" w:hanging="0"/>
        <w:rPr>
          <w:sz w:val="28"/>
          <w:szCs w:val="22"/>
        </w:rPr>
      </w:pPr>
      <w:r>
        <w:rPr>
          <w:sz w:val="28"/>
          <w:szCs w:val="22"/>
        </w:rPr>
        <w:t>Найдыш В.М. Концепции современного естествознания: Учебное пособие. –М.: Гардарики, 1999.</w:t>
      </w:r>
    </w:p>
    <w:p>
      <w:pPr>
        <w:pStyle w:val="Normal"/>
        <w:numPr>
          <w:ilvl w:val="0"/>
          <w:numId w:val="1"/>
        </w:numPr>
        <w:tabs>
          <w:tab w:val="clear" w:pos="708"/>
          <w:tab w:val="left" w:pos="-284" w:leader="none"/>
          <w:tab w:val="left" w:pos="0" w:leader="none"/>
        </w:tabs>
        <w:suppressAutoHyphens w:val="true"/>
        <w:autoSpaceDE w:val="false"/>
        <w:spacing w:lineRule="auto" w:line="360"/>
        <w:ind w:left="0" w:hanging="0"/>
        <w:rPr>
          <w:sz w:val="28"/>
          <w:szCs w:val="22"/>
        </w:rPr>
      </w:pPr>
      <w:r>
        <w:rPr>
          <w:sz w:val="28"/>
          <w:szCs w:val="22"/>
        </w:rPr>
        <w:t>Рузавин Г.И. Концепции современного естествознания. –М.: 1998.</w:t>
      </w:r>
    </w:p>
    <w:p>
      <w:pPr>
        <w:pStyle w:val="Normal"/>
        <w:numPr>
          <w:ilvl w:val="0"/>
          <w:numId w:val="1"/>
        </w:numPr>
        <w:tabs>
          <w:tab w:val="clear" w:pos="708"/>
          <w:tab w:val="left" w:pos="-284" w:leader="none"/>
          <w:tab w:val="left" w:pos="0" w:leader="none"/>
        </w:tabs>
        <w:suppressAutoHyphens w:val="true"/>
        <w:autoSpaceDE w:val="false"/>
        <w:spacing w:lineRule="auto" w:line="360"/>
        <w:ind w:left="0" w:hanging="0"/>
        <w:rPr>
          <w:sz w:val="28"/>
          <w:szCs w:val="22"/>
        </w:rPr>
      </w:pPr>
      <w:r>
        <w:rPr>
          <w:sz w:val="28"/>
          <w:szCs w:val="22"/>
        </w:rPr>
        <w:t>Карпенков С.Х. Основы современного естествознания М.- Культура и спорт.; 1998.</w:t>
      </w:r>
    </w:p>
    <w:p>
      <w:pPr>
        <w:pStyle w:val="Normal"/>
        <w:suppressAutoHyphens w:val="true"/>
        <w:spacing w:lineRule="auto" w:line="360"/>
        <w:rPr>
          <w:sz w:val="28"/>
          <w:szCs w:val="22"/>
        </w:rPr>
      </w:pPr>
      <w:r>
        <w:rPr>
          <w:sz w:val="28"/>
          <w:szCs w:val="22"/>
        </w:rPr>
      </w:r>
      <w:r>
        <w:br w:type="page"/>
      </w:r>
    </w:p>
    <w:p>
      <w:pPr>
        <w:pStyle w:val="Style18"/>
        <w:suppressAutoHyphens w:val="true"/>
        <w:spacing w:lineRule="auto" w:line="360" w:before="0" w:after="0"/>
        <w:ind w:firstLine="709"/>
        <w:jc w:val="both"/>
        <w:rPr>
          <w:b/>
          <w:b/>
          <w:sz w:val="28"/>
          <w:szCs w:val="28"/>
          <w:lang w:val="en-US"/>
        </w:rPr>
      </w:pPr>
      <w:r>
        <w:rPr>
          <w:b/>
          <w:sz w:val="28"/>
          <w:szCs w:val="28"/>
        </w:rPr>
        <w:t>Приложение№1</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lang w:val="en-US"/>
        </w:rPr>
      </w:pPr>
      <w:r>
        <w:rPr>
          <w:sz w:val="28"/>
          <w:szCs w:val="28"/>
          <w:lang w:val="en-US"/>
        </w:rPr>
        <w:t>Таблица 1</w:t>
      </w:r>
    </w:p>
    <w:tbl>
      <w:tblPr>
        <w:tblW w:w="9067" w:type="dxa"/>
        <w:jc w:val="left"/>
        <w:tblInd w:w="0" w:type="dxa"/>
        <w:tblLayout w:type="fixed"/>
        <w:tblCellMar>
          <w:top w:w="0" w:type="dxa"/>
          <w:left w:w="108" w:type="dxa"/>
          <w:bottom w:w="0" w:type="dxa"/>
          <w:right w:w="108" w:type="dxa"/>
        </w:tblCellMar>
      </w:tblPr>
      <w:tblGrid>
        <w:gridCol w:w="2830"/>
        <w:gridCol w:w="1993"/>
        <w:gridCol w:w="4244"/>
      </w:tblGrid>
      <w:tr>
        <w:trPr/>
        <w:tc>
          <w:tcPr>
            <w:tcW w:w="28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rStyle w:val="StrongEmphasis"/>
                <w:b w:val="false"/>
                <w:sz w:val="20"/>
                <w:szCs w:val="28"/>
              </w:rPr>
              <w:t xml:space="preserve">Период в истории западной науки </w:t>
            </w:r>
          </w:p>
        </w:tc>
        <w:tc>
          <w:tcPr>
            <w:tcW w:w="19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rStyle w:val="StrongEmphasis"/>
                <w:b w:val="false"/>
                <w:sz w:val="20"/>
                <w:szCs w:val="28"/>
              </w:rPr>
              <w:t xml:space="preserve">Тип рациональности </w:t>
            </w:r>
          </w:p>
        </w:tc>
        <w:tc>
          <w:tcPr>
            <w:tcW w:w="42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Style w:val="StrongEmphasis"/>
                <w:b w:val="false"/>
                <w:b w:val="false"/>
                <w:sz w:val="20"/>
                <w:szCs w:val="28"/>
              </w:rPr>
            </w:pPr>
            <w:r>
              <w:rPr>
                <w:rStyle w:val="StrongEmphasis"/>
                <w:b w:val="false"/>
                <w:sz w:val="20"/>
                <w:szCs w:val="28"/>
              </w:rPr>
              <w:t>Характеристики типа</w:t>
            </w:r>
          </w:p>
          <w:p>
            <w:pPr>
              <w:pStyle w:val="Style18"/>
              <w:suppressAutoHyphens w:val="true"/>
              <w:spacing w:lineRule="auto" w:line="360" w:before="0" w:after="0"/>
              <w:rPr>
                <w:sz w:val="20"/>
                <w:szCs w:val="28"/>
              </w:rPr>
            </w:pPr>
            <w:r>
              <w:rPr>
                <w:rStyle w:val="StrongEmphasis"/>
                <w:b w:val="false"/>
                <w:sz w:val="20"/>
                <w:szCs w:val="28"/>
              </w:rPr>
              <w:t xml:space="preserve">рациональности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I</w:t>
            </w:r>
            <w:r>
              <w:rPr>
                <w:sz w:val="20"/>
                <w:szCs w:val="28"/>
                <w:lang w:val="en-US"/>
              </w:rPr>
              <w:t xml:space="preserve"> </w:t>
            </w:r>
            <w:r>
              <w:rPr>
                <w:sz w:val="20"/>
                <w:szCs w:val="28"/>
              </w:rPr>
              <w:t xml:space="preserve">Период классической науки ( XVII – начало ХХ в.) </w:t>
            </w:r>
          </w:p>
        </w:tc>
        <w:tc>
          <w:tcPr>
            <w:tcW w:w="19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 xml:space="preserve">Классический </w:t>
            </w:r>
          </w:p>
        </w:tc>
        <w:tc>
          <w:tcPr>
            <w:tcW w:w="42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rStyle w:val="Emphasis"/>
                <w:i w:val="false"/>
                <w:sz w:val="20"/>
                <w:szCs w:val="28"/>
              </w:rPr>
              <w:t xml:space="preserve">Детерминизм, понимание целого как механической суммы частей </w:t>
            </w:r>
            <w:r>
              <w:rPr>
                <w:sz w:val="20"/>
                <w:szCs w:val="28"/>
              </w:rPr>
              <w:t xml:space="preserve">, </w:t>
            </w:r>
            <w:r>
              <w:rPr>
                <w:rStyle w:val="Emphasis"/>
                <w:i w:val="false"/>
                <w:sz w:val="20"/>
                <w:szCs w:val="28"/>
              </w:rPr>
              <w:t xml:space="preserve">объективная и абсолютная истина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II</w:t>
            </w:r>
            <w:r>
              <w:rPr>
                <w:sz w:val="20"/>
                <w:szCs w:val="28"/>
                <w:lang w:val="en-US"/>
              </w:rPr>
              <w:t xml:space="preserve"> </w:t>
            </w:r>
            <w:r>
              <w:rPr>
                <w:sz w:val="20"/>
                <w:szCs w:val="28"/>
              </w:rPr>
              <w:t>Период неклассической науки</w:t>
            </w:r>
            <w:r>
              <w:rPr>
                <w:sz w:val="20"/>
                <w:szCs w:val="28"/>
                <w:lang w:val="en-US"/>
              </w:rPr>
              <w:t xml:space="preserve"> </w:t>
            </w:r>
            <w:r>
              <w:rPr>
                <w:sz w:val="20"/>
                <w:szCs w:val="28"/>
              </w:rPr>
              <w:t xml:space="preserve">(1-я половина ХХ века) </w:t>
            </w:r>
          </w:p>
        </w:tc>
        <w:tc>
          <w:tcPr>
            <w:tcW w:w="19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 xml:space="preserve">Неклассический </w:t>
            </w:r>
          </w:p>
        </w:tc>
        <w:tc>
          <w:tcPr>
            <w:tcW w:w="42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rStyle w:val="Emphasis"/>
                <w:i w:val="false"/>
                <w:sz w:val="20"/>
                <w:szCs w:val="28"/>
              </w:rPr>
              <w:t xml:space="preserve">Знания зависят от субъекта, от используемых им средств и процедур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III</w:t>
            </w:r>
            <w:r>
              <w:rPr>
                <w:sz w:val="20"/>
                <w:szCs w:val="28"/>
                <w:lang w:val="en-US"/>
              </w:rPr>
              <w:t xml:space="preserve"> </w:t>
            </w:r>
            <w:r>
              <w:rPr>
                <w:sz w:val="20"/>
                <w:szCs w:val="28"/>
              </w:rPr>
              <w:t xml:space="preserve">Период постнеклассической науки (2-я половина ХХ века) </w:t>
            </w:r>
          </w:p>
        </w:tc>
        <w:tc>
          <w:tcPr>
            <w:tcW w:w="199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 xml:space="preserve">Постнеклассический </w:t>
            </w:r>
          </w:p>
        </w:tc>
        <w:tc>
          <w:tcPr>
            <w:tcW w:w="42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rStyle w:val="Emphasis"/>
                <w:i w:val="false"/>
                <w:sz w:val="20"/>
                <w:szCs w:val="28"/>
              </w:rPr>
              <w:t xml:space="preserve">Появление междисциплинарных и системных исследований, эволюционизм, использование статистичеких (вероятностных) методов, гуманитаризация и экологизация знания </w:t>
            </w:r>
          </w:p>
        </w:tc>
      </w:tr>
    </w:tbl>
    <w:p>
      <w:pPr>
        <w:pStyle w:val="Normal"/>
        <w:suppressAutoHyphens w:val="true"/>
        <w:spacing w:lineRule="auto" w:line="36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2</w:t>
      </w:r>
    </w:p>
    <w:p>
      <w:pPr>
        <w:pStyle w:val="Style17"/>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firstLine="709"/>
        <w:jc w:val="both"/>
        <w:rPr/>
      </w:pPr>
      <w:r>
        <w:rPr>
          <w:rFonts w:cs="Times New Roman" w:ascii="Times New Roman" w:hAnsi="Times New Roman"/>
          <w:sz w:val="28"/>
        </w:rPr>
        <w:t xml:space="preserve">Таблица 2. </w:t>
      </w:r>
      <w:r>
        <w:rPr>
          <w:rStyle w:val="StrongEmphasis"/>
          <w:rFonts w:cs="Times New Roman" w:ascii="Times New Roman" w:hAnsi="Times New Roman"/>
          <w:sz w:val="28"/>
        </w:rPr>
        <w:t>Изменения научной картины мира</w:t>
      </w:r>
    </w:p>
    <w:tbl>
      <w:tblPr>
        <w:tblW w:w="9082" w:type="dxa"/>
        <w:jc w:val="left"/>
        <w:tblInd w:w="0" w:type="dxa"/>
        <w:tblLayout w:type="fixed"/>
        <w:tblCellMar>
          <w:top w:w="0" w:type="dxa"/>
          <w:left w:w="108" w:type="dxa"/>
          <w:bottom w:w="0" w:type="dxa"/>
          <w:right w:w="108" w:type="dxa"/>
        </w:tblCellMar>
      </w:tblPr>
      <w:tblGrid>
        <w:gridCol w:w="3256"/>
        <w:gridCol w:w="2410"/>
        <w:gridCol w:w="3416"/>
      </w:tblGrid>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Исторический период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StrongEmphasis"/>
                <w:b w:val="false"/>
                <w:sz w:val="20"/>
              </w:rPr>
              <w:t xml:space="preserve">Лидирующая область знания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StrongEmphasis"/>
                <w:b w:val="false"/>
                <w:sz w:val="20"/>
              </w:rPr>
              <w:t xml:space="preserve">Характер картины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Античность</w:t>
            </w:r>
          </w:p>
          <w:p>
            <w:pPr>
              <w:pStyle w:val="Style18"/>
              <w:suppressAutoHyphens w:val="true"/>
              <w:spacing w:lineRule="auto" w:line="360" w:before="0" w:after="0"/>
              <w:rPr>
                <w:sz w:val="20"/>
              </w:rPr>
            </w:pPr>
            <w:r>
              <w:rPr>
                <w:sz w:val="20"/>
              </w:rPr>
              <w:t xml:space="preserve">(кон. VII в. до н. э.–V в. н. э.)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Философия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Онтологическая картина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rPr>
              <w:t>Средневековье</w:t>
            </w:r>
            <w:r>
              <w:rPr>
                <w:sz w:val="20"/>
                <w:lang w:val="en-US"/>
              </w:rPr>
              <w:t xml:space="preserve"> </w:t>
            </w:r>
            <w:r>
              <w:rPr>
                <w:sz w:val="20"/>
              </w:rPr>
              <w:t xml:space="preserve">( V - XIV вв.)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Теология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Теологическая картина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rPr>
              <w:t>Эпоха Возрождения</w:t>
            </w:r>
            <w:r>
              <w:rPr>
                <w:sz w:val="20"/>
                <w:lang w:val="en-US"/>
              </w:rPr>
              <w:t xml:space="preserve"> </w:t>
            </w:r>
            <w:r>
              <w:rPr>
                <w:sz w:val="20"/>
              </w:rPr>
              <w:t xml:space="preserve">( XIV - XVI вв.)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Натурфилософия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Натурфилософская картина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Новое время( XVII в.)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Механика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Механистическая метафизическая картина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rPr>
              <w:t>Новое время</w:t>
            </w:r>
            <w:r>
              <w:rPr>
                <w:sz w:val="20"/>
                <w:lang w:val="en-US"/>
              </w:rPr>
              <w:t xml:space="preserve"> </w:t>
            </w:r>
            <w:r>
              <w:rPr>
                <w:sz w:val="20"/>
              </w:rPr>
              <w:t xml:space="preserve">(1-я пол. XIX в.)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Механика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Чисто физическая,</w:t>
            </w:r>
          </w:p>
          <w:p>
            <w:pPr>
              <w:pStyle w:val="Style18"/>
              <w:suppressAutoHyphens w:val="true"/>
              <w:spacing w:lineRule="auto" w:line="360" w:before="0" w:after="0"/>
              <w:rPr>
                <w:sz w:val="20"/>
              </w:rPr>
            </w:pPr>
            <w:r>
              <w:rPr>
                <w:sz w:val="20"/>
              </w:rPr>
              <w:t>Механистическая</w:t>
            </w:r>
          </w:p>
          <w:p>
            <w:pPr>
              <w:pStyle w:val="Style18"/>
              <w:suppressAutoHyphens w:val="true"/>
              <w:spacing w:lineRule="auto" w:line="360" w:before="0" w:after="0"/>
              <w:rPr>
                <w:sz w:val="20"/>
              </w:rPr>
            </w:pPr>
            <w:r>
              <w:rPr>
                <w:sz w:val="20"/>
              </w:rPr>
              <w:t xml:space="preserve">Картина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rPr>
              <w:t>Новейшее время</w:t>
            </w:r>
            <w:r>
              <w:rPr>
                <w:sz w:val="20"/>
                <w:lang w:val="en-US"/>
              </w:rPr>
              <w:t xml:space="preserve"> </w:t>
            </w:r>
            <w:r>
              <w:rPr>
                <w:sz w:val="20"/>
              </w:rPr>
              <w:t xml:space="preserve">(конец ХIХ - начало ХХ вв.)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Электродинамика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Электродинамическая картина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rPr>
              <w:t>Новейшее время</w:t>
            </w:r>
            <w:r>
              <w:rPr>
                <w:sz w:val="20"/>
                <w:lang w:val="en-US"/>
              </w:rPr>
              <w:t xml:space="preserve"> </w:t>
            </w:r>
            <w:r>
              <w:rPr>
                <w:sz w:val="20"/>
              </w:rPr>
              <w:t xml:space="preserve">(1-я пол. ХХ в.)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Квантовая механика, теория относительности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Квантово-релятивистская картина мир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rPr>
              <w:t>Современность</w:t>
            </w:r>
            <w:r>
              <w:rPr>
                <w:sz w:val="20"/>
                <w:lang w:val="en-US"/>
              </w:rPr>
              <w:t xml:space="preserve"> </w:t>
            </w:r>
            <w:r>
              <w:rPr>
                <w:sz w:val="20"/>
              </w:rPr>
              <w:t xml:space="preserve">(со 2-й пол. ХХ в.) </w:t>
            </w:r>
          </w:p>
        </w:tc>
        <w:tc>
          <w:tcPr>
            <w:tcW w:w="241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Постнеклассические теории </w:t>
            </w:r>
          </w:p>
        </w:tc>
        <w:tc>
          <w:tcPr>
            <w:tcW w:w="34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Эволюционно-синергетическая</w:t>
            </w:r>
          </w:p>
          <w:p>
            <w:pPr>
              <w:pStyle w:val="Style18"/>
              <w:suppressAutoHyphens w:val="true"/>
              <w:spacing w:lineRule="auto" w:line="360" w:before="0" w:after="0"/>
              <w:rPr>
                <w:sz w:val="20"/>
              </w:rPr>
            </w:pPr>
            <w:r>
              <w:rPr>
                <w:sz w:val="20"/>
              </w:rPr>
              <w:t xml:space="preserve">картина мира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 №3</w:t>
      </w:r>
    </w:p>
    <w:p>
      <w:pPr>
        <w:pStyle w:val="Normal"/>
        <w:suppressAutoHyphens w:val="true"/>
        <w:spacing w:lineRule="auto" w:line="36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rStyle w:val="StrongEmphasis"/>
          <w:rFonts w:cs="Times New Roman" w:ascii="Times New Roman" w:hAnsi="Times New Roman"/>
          <w:sz w:val="28"/>
        </w:rPr>
        <w:t>Таблица 3</w:t>
      </w:r>
    </w:p>
    <w:tbl>
      <w:tblPr>
        <w:tblW w:w="8862" w:type="dxa"/>
        <w:jc w:val="left"/>
        <w:tblInd w:w="596" w:type="dxa"/>
        <w:tblLayout w:type="fixed"/>
        <w:tblCellMar>
          <w:top w:w="0" w:type="dxa"/>
          <w:left w:w="108" w:type="dxa"/>
          <w:bottom w:w="0" w:type="dxa"/>
          <w:right w:w="108" w:type="dxa"/>
        </w:tblCellMar>
      </w:tblPr>
      <w:tblGrid>
        <w:gridCol w:w="1678"/>
        <w:gridCol w:w="3257"/>
        <w:gridCol w:w="2005"/>
        <w:gridCol w:w="1922"/>
      </w:tblGrid>
      <w:tr>
        <w:trPr>
          <w:trHeight w:val="283" w:hRule="atLeast"/>
        </w:trPr>
        <w:tc>
          <w:tcPr>
            <w:tcW w:w="8862"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StrongEmphasis"/>
                <w:b w:val="false"/>
                <w:sz w:val="20"/>
              </w:rPr>
              <w:t xml:space="preserve">ПРИРОДА </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StrongEmphasis"/>
                <w:b w:val="false"/>
                <w:sz w:val="20"/>
              </w:rPr>
              <w:t xml:space="preserve">Неживая </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StrongEmphasis"/>
                <w:b w:val="false"/>
                <w:sz w:val="20"/>
              </w:rPr>
              <w:t xml:space="preserve">Живая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Emphasis"/>
                <w:bCs/>
                <w:i w:val="false"/>
                <w:sz w:val="20"/>
              </w:rPr>
              <w:t xml:space="preserve">Микромир </w:t>
            </w:r>
          </w:p>
        </w:tc>
        <w:tc>
          <w:tcPr>
            <w:tcW w:w="3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Мир предельно малых, непосредственно не наблюдаемых объектов, пространственная размерность которых исчисляется от 10 -8 до 10 - 16 см , а время жизни - от бесконечности до 10 -24 с.</w:t>
            </w:r>
          </w:p>
        </w:tc>
        <w:tc>
          <w:tcPr>
            <w:tcW w:w="20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Нуклеиновые кислоты и белки </w:t>
            </w:r>
          </w:p>
        </w:tc>
        <w:tc>
          <w:tcPr>
            <w:tcW w:w="192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Emphasis"/>
                <w:i w:val="false"/>
                <w:sz w:val="20"/>
              </w:rPr>
              <w:t xml:space="preserve">Доклеточ-ный уровень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Клетки и одноклеточные организмы </w:t>
            </w:r>
          </w:p>
        </w:tc>
        <w:tc>
          <w:tcPr>
            <w:tcW w:w="3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Emphasis"/>
                <w:i w:val="false"/>
                <w:sz w:val="20"/>
              </w:rPr>
              <w:t xml:space="preserve">Клеточный уровень </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Emphasis"/>
                <w:bCs/>
                <w:i w:val="false"/>
                <w:sz w:val="20"/>
              </w:rPr>
              <w:t xml:space="preserve">Макромир </w:t>
            </w:r>
          </w:p>
        </w:tc>
        <w:tc>
          <w:tcPr>
            <w:tcW w:w="3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Мир объектов, размерность которых соотносима с масштабами человеческого опыта: пространственные величины выражаются в миллиметрах, сантиметрах, метрах и километрах, а время — в секундах, минутах, часах, годах.</w:t>
            </w:r>
          </w:p>
        </w:tc>
        <w:tc>
          <w:tcPr>
            <w:tcW w:w="20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 xml:space="preserve">Многоклеточные организмы растительного и животного мира </w:t>
            </w:r>
          </w:p>
        </w:tc>
        <w:tc>
          <w:tcPr>
            <w:tcW w:w="192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Emphasis"/>
                <w:i w:val="false"/>
                <w:sz w:val="20"/>
              </w:rPr>
              <w:t xml:space="preserve">Организменный уровень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rStyle w:val="Emphasis"/>
                <w:bCs/>
                <w:i w:val="false"/>
                <w:sz w:val="20"/>
              </w:rPr>
              <w:t xml:space="preserve">Мегамир </w:t>
            </w:r>
          </w:p>
        </w:tc>
        <w:tc>
          <w:tcPr>
            <w:tcW w:w="325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p>
        </w:tc>
        <w:tc>
          <w:tcPr>
            <w:tcW w:w="20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Виды, популяции,</w:t>
            </w:r>
          </w:p>
          <w:p>
            <w:pPr>
              <w:pStyle w:val="Style18"/>
              <w:suppressAutoHyphens w:val="true"/>
              <w:spacing w:lineRule="auto" w:line="360" w:before="0" w:after="0"/>
              <w:rPr>
                <w:sz w:val="20"/>
              </w:rPr>
            </w:pPr>
            <w:r>
              <w:rPr>
                <w:sz w:val="20"/>
              </w:rPr>
              <w:t>биоценозы,</w:t>
            </w:r>
          </w:p>
          <w:p>
            <w:pPr>
              <w:pStyle w:val="Style18"/>
              <w:suppressAutoHyphens w:val="true"/>
              <w:spacing w:lineRule="auto" w:line="360" w:before="0" w:after="0"/>
              <w:rPr>
                <w:sz w:val="20"/>
              </w:rPr>
            </w:pPr>
            <w:r>
              <w:rPr>
                <w:sz w:val="20"/>
              </w:rPr>
              <w:t>биогеоценозы</w:t>
            </w:r>
          </w:p>
          <w:p>
            <w:pPr>
              <w:pStyle w:val="Style18"/>
              <w:suppressAutoHyphens w:val="true"/>
              <w:spacing w:lineRule="auto" w:line="360" w:before="0" w:after="0"/>
              <w:rPr>
                <w:sz w:val="20"/>
              </w:rPr>
            </w:pPr>
            <w:r>
              <w:rPr>
                <w:sz w:val="20"/>
              </w:rPr>
              <w:t xml:space="preserve">биосфера </w:t>
            </w:r>
          </w:p>
        </w:tc>
        <w:tc>
          <w:tcPr>
            <w:tcW w:w="192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Style w:val="Emphasis"/>
                <w:i w:val="false"/>
                <w:i w:val="false"/>
                <w:sz w:val="20"/>
              </w:rPr>
            </w:pPr>
            <w:r>
              <w:rPr>
                <w:rStyle w:val="Emphasis"/>
                <w:i w:val="false"/>
                <w:sz w:val="20"/>
              </w:rPr>
              <w:t>Надорганизменный</w:t>
            </w:r>
          </w:p>
          <w:p>
            <w:pPr>
              <w:pStyle w:val="Style18"/>
              <w:suppressAutoHyphens w:val="true"/>
              <w:spacing w:lineRule="auto" w:line="360" w:before="0" w:after="0"/>
              <w:rPr>
                <w:sz w:val="20"/>
              </w:rPr>
            </w:pPr>
            <w:r>
              <w:rPr>
                <w:rStyle w:val="Emphasis"/>
                <w:i w:val="false"/>
                <w:sz w:val="20"/>
              </w:rPr>
              <w:t xml:space="preserve">уровень </w:t>
            </w:r>
          </w:p>
        </w:tc>
      </w:tr>
    </w:tbl>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84"/>
        </w:tabs>
        <w:ind w:left="118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basedOn w:val="Style14"/>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26:00Z</dcterms:created>
  <dc:creator>Роберт</dc:creator>
  <dc:description/>
  <cp:keywords/>
  <dc:language>en-US</dc:language>
  <cp:lastModifiedBy>SYSTEM</cp:lastModifiedBy>
  <dcterms:modified xsi:type="dcterms:W3CDTF">2011-09-01T22:26:00Z</dcterms:modified>
  <cp:revision>2</cp:revision>
  <dc:subject/>
  <dc:title>ПЛАН:</dc:title>
</cp:coreProperties>
</file>