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еспублики Беларусь</w:t>
      </w:r>
    </w:p>
    <w:p>
      <w:pPr>
        <w:pStyle w:val="Normal"/>
        <w:spacing w:lineRule="auto" w:line="360"/>
        <w:ind w:firstLine="709"/>
        <w:jc w:val="center"/>
        <w:rPr>
          <w:sz w:val="28"/>
        </w:rPr>
      </w:pPr>
      <w:r>
        <w:rPr>
          <w:sz w:val="28"/>
        </w:rPr>
        <w:t>УО Белорусский государственный экономический университет</w:t>
      </w:r>
    </w:p>
    <w:p>
      <w:pPr>
        <w:pStyle w:val="Normal"/>
        <w:spacing w:lineRule="auto" w:line="360"/>
        <w:ind w:firstLine="709"/>
        <w:jc w:val="center"/>
        <w:rPr/>
      </w:pPr>
      <w:r>
        <w:rPr>
          <w:sz w:val="28"/>
        </w:rPr>
        <w:t>Кафедра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pPr>
      <w:r>
        <w:rPr>
          <w:sz w:val="28"/>
          <w:szCs w:val="28"/>
        </w:rPr>
        <w:t>по дисциплине: Введение в политическую теорию</w:t>
      </w:r>
    </w:p>
    <w:p>
      <w:pPr>
        <w:pStyle w:val="Normal"/>
        <w:spacing w:lineRule="auto" w:line="360"/>
        <w:ind w:firstLine="709"/>
        <w:jc w:val="center"/>
        <w:rPr/>
      </w:pPr>
      <w:r>
        <w:rPr>
          <w:b/>
          <w:sz w:val="28"/>
          <w:szCs w:val="28"/>
        </w:rPr>
        <w:t>на тему: Социальные последствия коммунистического тоталитаризма в Белару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Понятие тоталитаризма </w:t>
      </w:r>
    </w:p>
    <w:p>
      <w:pPr>
        <w:pStyle w:val="Normal"/>
        <w:spacing w:lineRule="auto" w:line="360"/>
        <w:rPr/>
      </w:pPr>
      <w:r>
        <w:rPr>
          <w:sz w:val="28"/>
          <w:szCs w:val="28"/>
        </w:rPr>
        <w:t>1.1 Характерные признаки тоталитарного политического режима</w:t>
      </w:r>
    </w:p>
    <w:p>
      <w:pPr>
        <w:pStyle w:val="Normal"/>
        <w:spacing w:lineRule="auto" w:line="360"/>
        <w:rPr>
          <w:sz w:val="28"/>
          <w:szCs w:val="28"/>
        </w:rPr>
      </w:pPr>
      <w:r>
        <w:rPr>
          <w:sz w:val="28"/>
          <w:szCs w:val="28"/>
        </w:rPr>
        <w:t xml:space="preserve">1.2 </w:t>
      </w:r>
      <w:r>
        <w:rPr>
          <w:iCs/>
          <w:sz w:val="28"/>
          <w:szCs w:val="28"/>
        </w:rPr>
        <w:t>Установление тоталитарной системы власти в СССР</w:t>
      </w:r>
    </w:p>
    <w:p>
      <w:pPr>
        <w:pStyle w:val="Normal"/>
        <w:spacing w:lineRule="auto" w:line="360"/>
        <w:rPr/>
      </w:pPr>
      <w:r>
        <w:rPr>
          <w:iCs/>
          <w:sz w:val="28"/>
          <w:szCs w:val="28"/>
        </w:rPr>
        <w:t xml:space="preserve">2. </w:t>
      </w:r>
      <w:r>
        <w:rPr>
          <w:sz w:val="28"/>
          <w:szCs w:val="28"/>
        </w:rPr>
        <w:t>Эпоха сталинизма</w:t>
      </w:r>
    </w:p>
    <w:p>
      <w:pPr>
        <w:pStyle w:val="Normal"/>
        <w:spacing w:lineRule="auto" w:line="360"/>
        <w:rPr/>
      </w:pPr>
      <w:r>
        <w:rPr>
          <w:sz w:val="28"/>
          <w:szCs w:val="28"/>
        </w:rPr>
        <w:t>2.1 Коллективизация</w:t>
      </w:r>
    </w:p>
    <w:p>
      <w:pPr>
        <w:pStyle w:val="Normal"/>
        <w:spacing w:lineRule="auto" w:line="360"/>
        <w:rPr/>
      </w:pPr>
      <w:r>
        <w:rPr>
          <w:sz w:val="28"/>
          <w:szCs w:val="28"/>
        </w:rPr>
        <w:t>2.2 Индустриализация</w:t>
      </w:r>
    </w:p>
    <w:p>
      <w:pPr>
        <w:pStyle w:val="Normal"/>
        <w:spacing w:lineRule="auto" w:line="360"/>
        <w:rPr>
          <w:sz w:val="28"/>
          <w:szCs w:val="28"/>
        </w:rPr>
      </w:pPr>
      <w:r>
        <w:rPr>
          <w:sz w:val="28"/>
          <w:szCs w:val="28"/>
        </w:rPr>
        <w:t>2.3 Культура</w:t>
      </w:r>
    </w:p>
    <w:p>
      <w:pPr>
        <w:pStyle w:val="Normal"/>
        <w:spacing w:lineRule="auto" w:line="360"/>
        <w:rPr/>
      </w:pPr>
      <w:r>
        <w:rPr>
          <w:sz w:val="28"/>
          <w:szCs w:val="28"/>
        </w:rPr>
        <w:t>2.4 Великая Отечественная Война</w:t>
      </w:r>
    </w:p>
    <w:p>
      <w:pPr>
        <w:pStyle w:val="Normal"/>
        <w:spacing w:lineRule="auto" w:line="360"/>
        <w:rPr>
          <w:sz w:val="28"/>
          <w:szCs w:val="28"/>
        </w:rPr>
      </w:pPr>
      <w:r>
        <w:rPr>
          <w:sz w:val="28"/>
          <w:szCs w:val="28"/>
        </w:rPr>
        <w:t>3. Периоды «оттепели» и «застоя»</w:t>
      </w:r>
    </w:p>
    <w:p>
      <w:pPr>
        <w:pStyle w:val="Normal"/>
        <w:spacing w:lineRule="auto" w:line="360"/>
        <w:rPr>
          <w:b/>
          <w:b/>
          <w:sz w:val="28"/>
          <w:szCs w:val="28"/>
        </w:rPr>
      </w:pPr>
      <w:r>
        <w:rPr>
          <w:sz w:val="28"/>
          <w:szCs w:val="28"/>
        </w:rPr>
        <w:t>4. Перестройка</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ых источников </w:t>
      </w:r>
    </w:p>
    <w:p>
      <w:pPr>
        <w:pStyle w:val="Normal"/>
        <w:spacing w:lineRule="auto" w:line="360"/>
        <w:ind w:firstLine="709"/>
        <w:rPr>
          <w:sz w:val="28"/>
          <w:szCs w:val="28"/>
        </w:rPr>
      </w:pPr>
      <w:r>
        <w:rPr>
          <w:sz w:val="28"/>
          <w:szCs w:val="28"/>
        </w:rPr>
      </w:r>
    </w:p>
    <w:p>
      <w:pPr>
        <w:pStyle w:val="Normal"/>
        <w:spacing w:lineRule="auto" w:line="360"/>
        <w:rPr>
          <w:b/>
          <w:b/>
          <w:color w:val="FFFFFF"/>
          <w:sz w:val="28"/>
          <w:szCs w:val="28"/>
        </w:rPr>
      </w:pPr>
      <w:r>
        <w:rPr>
          <w:b/>
          <w:color w:val="FFFFFF"/>
          <w:sz w:val="28"/>
          <w:szCs w:val="28"/>
        </w:rPr>
        <w:t>тоталитаризм сталинизм коллективизация застой</w:t>
      </w:r>
    </w:p>
    <w:p>
      <w:pPr>
        <w:pStyle w:val="Normal"/>
        <w:spacing w:lineRule="auto" w:line="360"/>
        <w:ind w:firstLine="709"/>
        <w:rPr>
          <w:b/>
          <w:b/>
          <w:color w:val="FFFFFF"/>
          <w:sz w:val="28"/>
          <w:szCs w:val="28"/>
        </w:rPr>
      </w:pPr>
      <w:r>
        <w:rPr>
          <w:b/>
          <w:color w:val="FFFFFF"/>
          <w:sz w:val="28"/>
          <w:szCs w:val="28"/>
        </w:rPr>
      </w:r>
      <w:r>
        <w:br w:type="page"/>
      </w:r>
    </w:p>
    <w:p>
      <w:pPr>
        <w:pStyle w:val="Normal"/>
        <w:spacing w:lineRule="auto" w:line="360"/>
        <w:ind w:firstLine="709"/>
        <w:rPr>
          <w:b/>
          <w:b/>
          <w:sz w:val="28"/>
          <w:szCs w:val="36"/>
        </w:rPr>
      </w:pPr>
      <w:r>
        <w:rPr>
          <w:b/>
          <w:sz w:val="28"/>
          <w:szCs w:val="36"/>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гресс - глобальный процесс, характеризующий движение человеческого общества на всем протяжении истории.</w:t>
      </w:r>
    </w:p>
    <w:p>
      <w:pPr>
        <w:pStyle w:val="Normal"/>
        <w:spacing w:lineRule="auto" w:line="360"/>
        <w:ind w:firstLine="709"/>
        <w:rPr/>
      </w:pPr>
      <w:r>
        <w:rPr>
          <w:sz w:val="28"/>
          <w:szCs w:val="28"/>
          <w:lang w:val="en-US"/>
        </w:rPr>
        <w:t>XVII</w:t>
      </w:r>
      <w:r>
        <w:rPr>
          <w:sz w:val="28"/>
          <w:szCs w:val="28"/>
        </w:rPr>
        <w:t>-</w:t>
      </w:r>
      <w:r>
        <w:rPr>
          <w:sz w:val="28"/>
          <w:szCs w:val="28"/>
          <w:lang w:val="en-US"/>
        </w:rPr>
        <w:t>XX</w:t>
      </w:r>
      <w:r>
        <w:rPr>
          <w:sz w:val="28"/>
          <w:szCs w:val="28"/>
        </w:rPr>
        <w:t xml:space="preserve"> вв. мировой истории прошли под знаком модернизации. Модернизация – явление цивилизационного масштаба, глобальный феномен мировой истории.</w:t>
      </w:r>
      <w:r>
        <w:rPr>
          <w:sz w:val="28"/>
        </w:rPr>
        <w:t xml:space="preserve"> </w:t>
      </w:r>
      <w:r>
        <w:rPr>
          <w:sz w:val="28"/>
          <w:szCs w:val="28"/>
        </w:rPr>
        <w:t>По мнению академика РАН В.В. Алексеева под модернизацией понимается всеобъемлющий процесс инновационных мероприятий при переходе от традиционного к современному обществу, который при переходе может быть представлен как совокупность процессов: структурной и функциональной дифференциации общества, индустриализации, урбанизации, бюрократизации, профессионализации, рационализации, становления современных мотивационных механизмов и т.</w:t>
      </w:r>
    </w:p>
    <w:p>
      <w:pPr>
        <w:pStyle w:val="Normal"/>
        <w:spacing w:lineRule="auto" w:line="360"/>
        <w:ind w:firstLine="709"/>
        <w:rPr>
          <w:sz w:val="28"/>
          <w:szCs w:val="28"/>
        </w:rPr>
      </w:pPr>
      <w:r>
        <w:rPr>
          <w:sz w:val="28"/>
          <w:szCs w:val="28"/>
        </w:rPr>
        <w:t>Модернизация являет собой ответ на внешний вызов со стороны более развитых стран. Она представляет собой способ «догоняющего» развития, предпринимаемый правительством с целью преодолеть историческую отсталость и избежать иностранной зависимости. Именно такую цель преследовали, сталинская индустриализация 30-х годов XX века, перестройка 1985 г. и экономические реформы 1991 - 1993 гг. Надо заметить, что концепция модернизации в СССР дополнялась положением об опережающем типе развития. Советское руководство хотело не просто создать аналог западного индустриального общества, а превзойти основные социальные, экономические, культурные достижения Запада на основе нерыночной, социалистической модели.</w:t>
      </w:r>
    </w:p>
    <w:p>
      <w:pPr>
        <w:pStyle w:val="Normal"/>
        <w:spacing w:lineRule="auto" w:line="360"/>
        <w:ind w:firstLine="709"/>
        <w:rPr>
          <w:sz w:val="28"/>
          <w:szCs w:val="28"/>
        </w:rPr>
      </w:pPr>
      <w:r>
        <w:rPr>
          <w:sz w:val="28"/>
          <w:szCs w:val="28"/>
        </w:rPr>
        <w:t>Многие научные деятели, такие как: Т. Парсонс, В.В Алексеев, Н.Ф. Наумова, А.Г. Вишневский , Б.Н. Миронов, исследовав процесс модернизации, посвятили ему свои труды. Американский социолог Т. Парсонс выделил универсалии модернизации, предсказав распад нашей социальной системы. Его вывод был таков: всякая модернизация влечет за собой всю цепочку системных изменений.</w:t>
      </w:r>
    </w:p>
    <w:p>
      <w:pPr>
        <w:pStyle w:val="Normal"/>
        <w:spacing w:lineRule="auto" w:line="360"/>
        <w:ind w:firstLine="709"/>
        <w:rPr>
          <w:sz w:val="28"/>
          <w:szCs w:val="28"/>
        </w:rPr>
      </w:pPr>
      <w:r>
        <w:rPr>
          <w:sz w:val="28"/>
          <w:szCs w:val="28"/>
        </w:rPr>
        <w:t>В данной работе, опираясь на научные работы, исторические данные и социологические исследования, мы более тщательно проанализируем сам процесс модернизации, с какими социальными последствиями столкнулись СССР, а в частности БССР, и какую «социальную цену» заплатил народ при его осуществлении . А так как модернизация происходила в условиях коммунистической тоталитарной системы, мы рассмотрим само понятие «тоталитаризм» и условия его возникновения в советском государстве, и то как ограниченная эффективность и исчерпанность тоталитарных ресурсов роста привела к поиску новых ресурсов и стимулов развития, в результате чего наша страна пришла к рыночной экономике и стала на демократический путь разви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1. Понятие тоталитаризм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Характерные признаки тоталитарного политического режим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первую очередь, выясним, что представляет собой тоталитарный режим в современной политологической литературе. Понятие «тоталитаризм» (от лат. Totalis) означает весь, целый, полный. Оно было введено в начале ХХ века. В 1925 г. это понятие впервые прозвучало в итальянском парламенте. Лидер итальянского фашизма Б. Муссолини ввел его в политический лексикон. С этого времени начинается становление тоталитарного строя в Италии, затем в СССР в годы сталинизма и в гитлеровской Германии с 1933г.</w:t>
      </w:r>
    </w:p>
    <w:p>
      <w:pPr>
        <w:pStyle w:val="Normal"/>
        <w:spacing w:lineRule="auto" w:line="360"/>
        <w:ind w:firstLine="709"/>
        <w:rPr>
          <w:sz w:val="28"/>
          <w:szCs w:val="28"/>
        </w:rPr>
      </w:pPr>
      <w:r>
        <w:rPr>
          <w:sz w:val="28"/>
          <w:szCs w:val="28"/>
        </w:rPr>
        <w:t>Часть авторов (например, академик Академии гуманитарных наук Ю.Г. Волков, академик Академии информатизации образования Ю.С. Борцов и др.) относят тоталитаризм к крайней разновидности авторитарных политических режимов. «Тоталитаризм представляет собой систему насильственного политического господства, характеризует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ый лидером (вождь, фюрер, дуче и др.)»[1] .</w:t>
      </w:r>
    </w:p>
    <w:p>
      <w:pPr>
        <w:pStyle w:val="Normal"/>
        <w:spacing w:lineRule="auto" w:line="360"/>
        <w:ind w:firstLine="709"/>
        <w:rPr>
          <w:sz w:val="28"/>
          <w:szCs w:val="28"/>
        </w:rPr>
      </w:pPr>
      <w:r>
        <w:rPr>
          <w:sz w:val="28"/>
          <w:szCs w:val="28"/>
        </w:rPr>
        <w:t>Осуществить научный анализ тоталитарной государственной системы попыталась американский политолог X. Арендт (1906—1975) в работе "Происхождение тоталитаризма", опубликованной в США в 1951 г. В Основе ее концепции лежит идея тотального господства государства в обществе. Эта идея реализуется в условиях "массового общества", при наличии "тоталитарной личности" и "тоталитарного движения". Социальной базой тоталитаризма, по мнению Арендт, является общество без классов, без социальной стратификации, где существует масса людей, не соединенных общими интересами, не способных объединиться в организацию и совместно действовать [2]. В среде такой аморфной социальной массы формируется "тоталитарная личность" - средняя, заурядная, без особых достоинств, склонная к насилию и преступлению. Именно в таких условиях возник тоталитарный нацистский политический режим в Германии. Что такое тоталитаризм и каковы его характерные признаки? Тоталитаризм - это такой политический строй, который характеризуется полным контролем государства над всеми сферами общественной жизни, фактической ликвидацией прав и свобод граждан, репрессиями в отношении оппозиции и инакомыслящих. В политической литературе выделяется множество признаков этого режима, среди которых наиболее характерными являются следующие.</w:t>
      </w:r>
    </w:p>
    <w:p>
      <w:pPr>
        <w:pStyle w:val="Normal"/>
        <w:spacing w:lineRule="auto" w:line="360"/>
        <w:ind w:firstLine="709"/>
        <w:rPr/>
      </w:pPr>
      <w:r>
        <w:rPr>
          <w:sz w:val="28"/>
          <w:szCs w:val="28"/>
        </w:rPr>
        <w:t>Первый - полная монополизация власти тем или иным политическим лидером. Генсек, фюрер соединяет в своем лице законодательную и исполнительную власти, а судебная поставлена в такие условия, что она практически теряет свою независимость. Оказавшийся на вершине тоталитарной системы политик мнит себя вождем и спасителем народа. На пути к абсолютному господству он непременно кого-нибудь свергает, подавляет или что-нибудь разрушает. Присвоив всю полноту власти, верховный вождь создает собственную командную вертикаль. Нижестоящих начальников он назначает и смещает своей волей. Каждый чиновник обязан ему карьерой и должен безоговорочно исполнять его указания. Неугодные вождю государственные чиновники освобождаются от занимаемых должностей, предаются суду или забвению.</w:t>
      </w:r>
    </w:p>
    <w:p>
      <w:pPr>
        <w:pStyle w:val="Normal"/>
        <w:spacing w:lineRule="auto" w:line="360"/>
        <w:ind w:firstLine="709"/>
        <w:rPr/>
      </w:pPr>
      <w:r>
        <w:rPr>
          <w:sz w:val="28"/>
          <w:szCs w:val="28"/>
        </w:rPr>
        <w:t>Второй признак тоталитарного режима - ликвидация многопартийности, установление господства одной политической партии в обществе. Однопартийная система позволяет создать и внедрить в массы единую идеологию, поддерживающую и защищающую интересы правящего политического режима. В такой системе нет места критическим выступлениям и оппозиционным движениям.</w:t>
      </w:r>
    </w:p>
    <w:p>
      <w:pPr>
        <w:pStyle w:val="Normal"/>
        <w:spacing w:lineRule="auto" w:line="360"/>
        <w:ind w:firstLine="709"/>
        <w:rPr/>
      </w:pPr>
      <w:r>
        <w:rPr>
          <w:sz w:val="28"/>
          <w:szCs w:val="28"/>
        </w:rPr>
        <w:t>Пропаганда, информационное обеспечение населения носят централизованный государственный характер. В основе пропагандистских догм лежат социальные, расовые, религиозные предрассудки. Информационный монополизм открывает возможность создавать легко усваиваемые общественные мифы, своеобразную гиперреальность, иллюзорный мир, которые целиком захватывают массовое сознание. Люмпенизированные слои населения начинают верить, что они участвуют в политической жизни, тогда как в действительности их использует власть в качестве средства для укрепления своих позиций в обществе.</w:t>
      </w:r>
    </w:p>
    <w:p>
      <w:pPr>
        <w:pStyle w:val="Normal"/>
        <w:spacing w:lineRule="auto" w:line="360"/>
        <w:ind w:firstLine="709"/>
        <w:rPr/>
      </w:pPr>
      <w:r>
        <w:rPr>
          <w:sz w:val="28"/>
          <w:szCs w:val="28"/>
        </w:rPr>
        <w:t>Безраздельное господство тоталитарной партии в политической сфере исключает возможность появления в обществе демократических механизмов. Общественные организации могут существовать лишь в том случае, если они безоговорочно признают верховенство правящей партии. Нацистская партия в гитлеровской Германии, коммунистические партии в бывших социалистических странах таким путем достигли непосредственного и полного контроля государства над личностью.</w:t>
      </w:r>
    </w:p>
    <w:p>
      <w:pPr>
        <w:pStyle w:val="Normal"/>
        <w:spacing w:lineRule="auto" w:line="360"/>
        <w:ind w:firstLine="709"/>
        <w:rPr/>
      </w:pPr>
      <w:r>
        <w:rPr>
          <w:sz w:val="28"/>
          <w:szCs w:val="28"/>
        </w:rPr>
        <w:t>Третий признак тоталитарного режима - создание широкого общественно-политического движения, обеспечивающего ей массовую социальную поддержку. Это движение внедряет в массовое сознание тоталитарную идею, помогает тоталитарному государству поддерживать всеобъемлющий контроль над различными проявлениями общественной жизни, формирует положительное отношение к существующей власти со стороны народа. С помощью аппарата устрашения и активистов движения в обществе нагнетается атмосфера подозрительности и шпиономании. Повсюду начинают искать врагов, распространяется доносительство и круговая порука. В таких условиях лучшим способом продемонстрировать лояльность режиму становится личная преданность и угодничество.</w:t>
      </w:r>
    </w:p>
    <w:p>
      <w:pPr>
        <w:pStyle w:val="Normal"/>
        <w:spacing w:lineRule="auto" w:line="360"/>
        <w:ind w:firstLine="709"/>
        <w:rPr/>
      </w:pPr>
      <w:r>
        <w:rPr>
          <w:sz w:val="28"/>
          <w:szCs w:val="28"/>
        </w:rPr>
        <w:t>Массовый характер общественно-политического движения придает тоталитарному режиму видимость народовластия, демократичности, обеспечивает ему известную устойчивость. Предшествуя окончательному закреплению тоталитарной системы, движение имеет своей целью установление диктатуры одного лица или группы лиц. При этом оно опирается на силовые методы борьбы с оппозиционными партиями и объединениями.</w:t>
      </w:r>
    </w:p>
    <w:p>
      <w:pPr>
        <w:pStyle w:val="Normal"/>
        <w:spacing w:lineRule="auto" w:line="360"/>
        <w:ind w:firstLine="709"/>
        <w:rPr/>
      </w:pPr>
      <w:r>
        <w:rPr>
          <w:sz w:val="28"/>
          <w:szCs w:val="28"/>
        </w:rPr>
        <w:t>Четвертый признак тоталитаризма - государственно направляемый террор, посредством которого существующая власть стремится добиться всеобщей лояльности граждан. Вместе с тотальной пропагандой террор порождает всеобщее насилие, вызывающее у граждан постоянный страх и неуверенность в собственных силах.</w:t>
      </w:r>
    </w:p>
    <w:p>
      <w:pPr>
        <w:pStyle w:val="Normal"/>
        <w:spacing w:lineRule="auto" w:line="360"/>
        <w:ind w:firstLine="709"/>
        <w:rPr/>
      </w:pPr>
      <w:r>
        <w:rPr>
          <w:sz w:val="28"/>
          <w:szCs w:val="28"/>
        </w:rPr>
        <w:t>Репрессивные действия государственных карательных органов начинаются с "охоты на ведьм", с расправы над оппозицией. Но со временем террор достигает общенационального размаха. Чувство незащищенности отдельного человека перед государственной машиной становится настолько явным, личная безопасность оказывается столь минимальной, что наступает паралич индивидуальной воли, появляется трусость, предательство и подозрительность людей друг к другу.</w:t>
      </w:r>
    </w:p>
    <w:p>
      <w:pPr>
        <w:pStyle w:val="Normal"/>
        <w:spacing w:lineRule="auto" w:line="360"/>
        <w:ind w:firstLine="709"/>
        <w:rPr/>
      </w:pPr>
      <w:r>
        <w:rPr>
          <w:sz w:val="28"/>
          <w:szCs w:val="28"/>
        </w:rPr>
        <w:t>Пятый признак тоталитарной системы - это ее стремление к созданию замкнутого, обособленного экономического механизма, который находится под жестким, централизованным контролем государства. Строго централизованный порядок экономической жизни требуется правящей верхушке для того, чтобы иметь неограниченный доступ к материальным и финансовым ресурсам, необходимым для реализации тех или иных волевых решений, проектов, а также для того, чтобы максимально повысить экономическую зависимость людей от тоталитарного государства.</w:t>
      </w:r>
    </w:p>
    <w:p>
      <w:pPr>
        <w:pStyle w:val="Normal"/>
        <w:spacing w:lineRule="auto" w:line="360"/>
        <w:ind w:firstLine="709"/>
        <w:rPr>
          <w:sz w:val="28"/>
          <w:szCs w:val="28"/>
        </w:rPr>
      </w:pPr>
      <w:r>
        <w:rPr>
          <w:sz w:val="28"/>
          <w:szCs w:val="28"/>
        </w:rPr>
        <w:t>Добиваясь государственного монополизма в хозяйственной сфере, тоталитарный режим изгоняет из экономики ту часть промышленного и финансового бизнеса, которая не идет на сотрудничество с ним. Отнятые средства производства, капиталы присваиваются тоталитарным государством или переходят в руки лояльных ему предпринимателей.</w:t>
      </w:r>
    </w:p>
    <w:p>
      <w:pPr>
        <w:pStyle w:val="Normal"/>
        <w:spacing w:lineRule="auto" w:line="360"/>
        <w:ind w:firstLine="709"/>
        <w:rPr/>
      </w:pPr>
      <w:r>
        <w:rPr>
          <w:sz w:val="28"/>
          <w:szCs w:val="28"/>
        </w:rPr>
        <w:t>Высокая степень регламентации хозяйственной деятельности при почти полном подавлении профсоюзов открывает тоталитарной власти возможность неограниченной эксплуатации трудящихся. Используя внеэкономическое принуждение (труд заключенных), разного рода аферы, режим получает огромные прибыли. Часть их уходит на финансовую поддержку тоталитарного движения, репрессивных органов и силовых структур, но большая часть присваивается правящей кликой.</w:t>
      </w:r>
    </w:p>
    <w:p>
      <w:pPr>
        <w:pStyle w:val="Normal"/>
        <w:spacing w:lineRule="auto" w:line="360"/>
        <w:ind w:firstLine="709"/>
        <w:rPr/>
      </w:pPr>
      <w:r>
        <w:rPr>
          <w:sz w:val="28"/>
          <w:szCs w:val="28"/>
        </w:rPr>
        <w:t>Шестым признаком тоталитарной власти является насаждение в обществе одной, единственно верной идеологии. Ее содержание образуется совокупностью специально придуманных мифов и псевдонаучных теорий. Проводя в жизнь свою идеологию, власть подчеркивает исключительный характер своей исторической миссии, она непременно кого-то или что-то "защищает", "спасает" и т.п.</w:t>
      </w:r>
    </w:p>
    <w:p>
      <w:pPr>
        <w:pStyle w:val="Normal"/>
        <w:spacing w:lineRule="auto" w:line="360"/>
        <w:ind w:firstLine="709"/>
        <w:rPr>
          <w:sz w:val="28"/>
          <w:szCs w:val="28"/>
        </w:rPr>
      </w:pPr>
      <w:r>
        <w:rPr>
          <w:sz w:val="28"/>
          <w:szCs w:val="28"/>
        </w:rPr>
        <w:t>Исторически первой организованной формой тоталитаризма считается коммунизм советского типа, который сформировался после Великой Октябрьской социалистической революции в России (1917) и просуществовал 74 года. Идеология коммунистического тоталитаризма — марксизм-ленинизм, включающий: классовое превосходство рабочего класса, диктатуру пролетариата, классово-неполноценные слои (собственники, крестьянство, интеллигенция), репрессии, вплоть до уничтожения "классово-неполноценных" собственников и т.д. Коммунистический тоталитаризм в большей степени, чем его другие разновидности, выражает основные черты этого режима, поскольку он полностью уничтожает частную собственность, а значит, основу свободы личности [3].</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2 Установление тоталитарной системы власти в СССР</w:t>
      </w:r>
    </w:p>
    <w:p>
      <w:pPr>
        <w:pStyle w:val="Normal"/>
        <w:spacing w:lineRule="auto" w:line="360"/>
        <w:ind w:firstLine="709"/>
        <w:rPr>
          <w:b/>
          <w:b/>
          <w:iCs/>
          <w:sz w:val="28"/>
          <w:szCs w:val="28"/>
        </w:rPr>
      </w:pPr>
      <w:r>
        <w:rPr>
          <w:b/>
          <w:iCs/>
          <w:sz w:val="28"/>
          <w:szCs w:val="28"/>
        </w:rPr>
      </w:r>
    </w:p>
    <w:p>
      <w:pPr>
        <w:pStyle w:val="Normal"/>
        <w:spacing w:lineRule="auto" w:line="360"/>
        <w:ind w:firstLine="709"/>
        <w:rPr/>
      </w:pPr>
      <w:r>
        <w:rPr>
          <w:sz w:val="28"/>
          <w:szCs w:val="28"/>
        </w:rPr>
        <w:t>Тоталитаризм, как правило, возможен в странах с неокрепшей или разрушающейся демократией в обстановке глубокого экономического кризиса общества, в период ломок и потрясений в социальной, политической и духовной жизни.</w:t>
      </w:r>
      <w:r>
        <w:rPr>
          <w:sz w:val="28"/>
        </w:rPr>
        <w:t xml:space="preserve"> </w:t>
      </w:r>
      <w:r>
        <w:rPr>
          <w:sz w:val="28"/>
          <w:szCs w:val="28"/>
        </w:rPr>
        <w:t>В СССР тоталитаризм «стартовал» также в условиях глубокого кризиса. В числе основных условий возникновения тоталитаризма многие исследователи называют вступление общества в индустриальную стадию, когда резко возросли возможности средств массовой информации, способствующих всеобщей идеологизации общества и установлению всестороннего контроля над личностью. Эта стадия породила монополизацию экономики и одновременно усиление государственной власти, ее регулирующих и контрольных функций. Индустриальная стадия способствовала появлению мировоззренческой предпосылки тоталитаризма, а именно формированию коллективистского мировоззрения, сознания, основанного на превосходстве коллективного над индивидуальным. И, наконец, важную роль играли политические условия, к которым относятся появление новой массовой партии, резкое усиление роли государства, развитие разного рода тоталитарных движений.</w:t>
      </w:r>
    </w:p>
    <w:p>
      <w:pPr>
        <w:pStyle w:val="Normal"/>
        <w:spacing w:lineRule="auto" w:line="360"/>
        <w:ind w:firstLine="709"/>
        <w:rPr/>
      </w:pPr>
      <w:r>
        <w:rPr>
          <w:sz w:val="28"/>
          <w:szCs w:val="28"/>
        </w:rPr>
        <w:t>В Советском Союзе тоталитарная система власти сложилась в конце 20-х — начале 30-х гг. Тоталитарный режим контролировал все сферы жизни общества, включая личную жизнь человека. Позднее эта система переросла в режим личной власти, а затем в культ личности Сталина.</w:t>
      </w:r>
    </w:p>
    <w:p>
      <w:pPr>
        <w:pStyle w:val="Normal"/>
        <w:spacing w:lineRule="auto" w:line="360"/>
        <w:ind w:firstLine="709"/>
        <w:rPr>
          <w:sz w:val="28"/>
          <w:szCs w:val="28"/>
        </w:rPr>
      </w:pPr>
      <w:r>
        <w:rPr>
          <w:sz w:val="28"/>
          <w:szCs w:val="28"/>
        </w:rPr>
        <w:t>Важное значение для формирования политического режима в стране имели особенности характера самого Сталина: сильная воля, огромные организаторские способности, сочетающиеся с неограниченным властолюбием, грубостью, болезненной подозрительностью и т.д. Сталин устранил своих политических соперников и стал диктатором, избрав «казарменную модель социализма». Это явилось одной из причин тоталитаризма в СССР. Другой причиной стала монополия на власть большевистской партии. Руководство Компартии было практически неподконтрольно партийным массам. В 30-е гг. многие старые большевики были уничтожены. Новые партийные руководители всем были обязаны Сталину, безоговорочно принимали его единовластие. Он стоял на вершине пирамиды власти. Все нижестоящие звенья в этой пирамиде имели только исполнительные функции по отношению к вышестоящим. Страх за свою собственную судьбу, зависимость от вышестоящих вождей делало их глухими к интересам и нуждам народа, поэтому любые проявления народовластия подавлялись, а провозглашенная демократия становилась формальной, в стране господстовал тоталитарный режим. Диктатура пролетариата превратилась к диктатуру партии. Следует заметить, что пирамида власти опиралась на прочную социальную основу, т.е. народ в массе своей поддерживал сталинское руководство и его политику. Люди не допускали мысли о преступных действиях Сталина, которого официальная пропаганда превозносила как мудрого вождя, под руководством которого осуществляется строительство самого справедливого общества. Бесхозяйственность, беззаконие, жестокость, приносившие страдания и горе народу, связывались с именами конкретных людей, а успехи со Сталиным и его ближайшим окружением. Каждый, кто хотя бы сомневался в величии Сталина, в необходимости тоталитарной системы, уничтожался. Отсутствие гласности позволяло скрывать преступления. А главный виновник всех преступлений — Сталин — был провозглашен символом социализма.</w:t>
      </w:r>
    </w:p>
    <w:p>
      <w:pPr>
        <w:pStyle w:val="Normal"/>
        <w:spacing w:lineRule="auto" w:line="360"/>
        <w:ind w:firstLine="709"/>
        <w:rPr>
          <w:sz w:val="28"/>
          <w:szCs w:val="28"/>
        </w:rPr>
      </w:pPr>
      <w:r>
        <w:rPr>
          <w:sz w:val="28"/>
          <w:szCs w:val="28"/>
        </w:rPr>
        <w:t>Стержнем системы стала партия, которая фактически соединила в себе партийный и государственный аппарата. Партийные органы участвовали в планировании народного хозяйства, жестко вмешивались в работу предприятий, учреждений. Сталин окружил себя преданными людьми готовыми на все ради карьеры. Но и аппарату нужен был Сталин, который гарантировал стабильность власти. Так сложилась партия-государство.</w:t>
      </w:r>
    </w:p>
    <w:p>
      <w:pPr>
        <w:pStyle w:val="Normal"/>
        <w:spacing w:lineRule="auto" w:line="360"/>
        <w:ind w:firstLine="709"/>
        <w:rPr/>
      </w:pPr>
      <w:r>
        <w:rPr>
          <w:sz w:val="28"/>
          <w:szCs w:val="28"/>
        </w:rPr>
        <w:t>К середине 30-х гг. марксизм-ленинизм стал не только партийной, но и государственной идеологией. Об этом было записано в Конституции СССР 1936г. Но скорее правильным было бы вести речь об идеологии сталинизма.</w:t>
      </w:r>
    </w:p>
    <w:p>
      <w:pPr>
        <w:pStyle w:val="Normal"/>
        <w:spacing w:lineRule="auto" w:line="360"/>
        <w:ind w:firstLine="709"/>
        <w:rPr/>
      </w:pPr>
      <w:r>
        <w:rPr>
          <w:sz w:val="28"/>
          <w:szCs w:val="28"/>
        </w:rPr>
        <w:t>Сталинизм — это цельная, очень жесткая идеология, которая охватывала все сферы духовной жизни общества. Была создана атмосфера страха, всеобщей подозрительности, недоверия друг к другу, доносительства. Сталин писал труды по истории, философии, языкознанию, литературоведению, марксизму, т.е. выступал как главный теоретик партии по всем проблемам политического, экономического, культурного развития общества.</w:t>
      </w:r>
    </w:p>
    <w:p>
      <w:pPr>
        <w:pStyle w:val="Normal"/>
        <w:spacing w:lineRule="auto" w:line="360"/>
        <w:ind w:firstLine="709"/>
        <w:rPr/>
      </w:pPr>
      <w:r>
        <w:rPr>
          <w:sz w:val="28"/>
          <w:szCs w:val="28"/>
        </w:rPr>
        <w:t>Полностью отсутствовала гласность, господствовала безграничная секретность. Социализм изображался как идеальное общество, а капитализм как общество «паразитическое», «загнивающее».</w:t>
      </w:r>
    </w:p>
    <w:p>
      <w:pPr>
        <w:pStyle w:val="Normal"/>
        <w:spacing w:lineRule="auto" w:line="360"/>
        <w:ind w:firstLine="709"/>
        <w:rPr>
          <w:sz w:val="28"/>
          <w:szCs w:val="28"/>
        </w:rPr>
      </w:pPr>
      <w:r>
        <w:rPr>
          <w:sz w:val="28"/>
          <w:szCs w:val="28"/>
        </w:rPr>
        <w:t>Средства массовой информации были поставлены под партийный контроль (вплоть до 1989г.) В школьных и вузовских программах все явления в природе и обществе рассматривались только с точки зрения марксизма. «Железный занавес» препятствовал проникновению в СССР иных взглядов. Активно велась антирелигиозная пропаганда. Были закрыты многие монастыри и храмы, арестованы священнослужители, запрещено крещение детей в церкви. Вся литература оппозиционных партий — меньшевиков, эсеров, анархистов и пр. — была изъята из библиотек. Партийные творческие союзы осуществляли контроль за писателями, артистами, художниками и людьми других творческих профессий. Таким образом, идеологический партийный аппарат стад важнейшей основой тоталитарного государства. Для уничтожения всякого инакомыслия использовались репресс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32"/>
        </w:rPr>
      </w:pPr>
      <w:r>
        <w:rPr>
          <w:b/>
          <w:sz w:val="28"/>
          <w:szCs w:val="32"/>
        </w:rPr>
        <w:t>2. Эпоха сталинизма</w:t>
      </w:r>
    </w:p>
    <w:p>
      <w:pPr>
        <w:pStyle w:val="Normal"/>
        <w:spacing w:lineRule="auto" w:line="360"/>
        <w:ind w:firstLine="709"/>
        <w:rPr>
          <w:b/>
          <w:b/>
          <w:sz w:val="28"/>
          <w:szCs w:val="32"/>
        </w:rPr>
      </w:pPr>
      <w:r>
        <w:rPr>
          <w:b/>
          <w:sz w:val="28"/>
          <w:szCs w:val="32"/>
        </w:rPr>
      </w:r>
    </w:p>
    <w:p>
      <w:pPr>
        <w:pStyle w:val="Normal"/>
        <w:spacing w:lineRule="auto" w:line="360"/>
        <w:ind w:firstLine="709"/>
        <w:rPr>
          <w:sz w:val="28"/>
          <w:szCs w:val="28"/>
        </w:rPr>
      </w:pPr>
      <w:r>
        <w:rPr>
          <w:sz w:val="28"/>
          <w:szCs w:val="28"/>
        </w:rPr>
        <w:t>Индустриализация и коллективизация - это были части большой программы модернизации СССР. Главным в ней было превращение человека с крестьянским типом мышления, восприятием времени, стилем труда и поведения - в человека, сходного по ряду признаков с человеком современного индустриального общества, способного быть оператором сложной производственной и военной техники.</w:t>
      </w:r>
    </w:p>
    <w:p>
      <w:pPr>
        <w:pStyle w:val="Normal"/>
        <w:spacing w:lineRule="auto" w:line="360"/>
        <w:ind w:firstLine="709"/>
        <w:rPr>
          <w:sz w:val="28"/>
          <w:szCs w:val="28"/>
        </w:rPr>
      </w:pPr>
      <w:r>
        <w:rPr>
          <w:sz w:val="28"/>
          <w:szCs w:val="28"/>
        </w:rPr>
        <w:t>В СССР на воспитание дисциплинированного, точного и ответственного человека отводилось менее десяти лет. Задача наисложнейшая, казалось нереальная, но в жесточайших условиях она была выполнена. СССР превратился в военный лагерь с тоталитарным, мобилизационным режимом. В социальной и идеологической сфере тоталитаризм выразился в достижении морально-политического единства советского народа и культе личности И.В.Сталина. В правовой - в широком применении чрезвычайных мер, массовых репрессиях, которые сопровождались крайней жестокостью.</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1</w:t>
      </w:r>
      <w:r>
        <w:rPr>
          <w:sz w:val="28"/>
          <w:szCs w:val="28"/>
        </w:rPr>
        <w:t xml:space="preserve"> </w:t>
      </w:r>
      <w:r>
        <w:rPr>
          <w:b/>
          <w:sz w:val="28"/>
          <w:szCs w:val="28"/>
        </w:rPr>
        <w:t>Коллективизац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чале 20-х годов сельское население республики составляло около 90 % (89,4 % в 1920-1923 гг.), что и определяло сельскохозяйственную направленность в развитии экономики. С провозглашением политики сплошной коллективизации сельского хозяйства в конце 1929 года началось беспрецедентное по своим масштабам и последствиям глубинное «перепахивание» социальной и экономической структуры белорусской деревни. За годы первой пятилетки в БССР было коллективизировано 47,8% крестьянских дворов, создано более 9 тысяч колхозов, к концу 1937 г. Было объединено 685 тыс. единоличных хозяйств, или 87,5% от их общего числа . К началу третьей пятилетки(1938) коллективизация была завершена, социалистический способ производства в сельском хозяйстве стал господствующим[5, с. 257].</w:t>
      </w:r>
    </w:p>
    <w:p>
      <w:pPr>
        <w:pStyle w:val="Normal"/>
        <w:spacing w:lineRule="auto" w:line="360"/>
        <w:ind w:firstLine="709"/>
        <w:rPr>
          <w:sz w:val="28"/>
          <w:szCs w:val="28"/>
        </w:rPr>
      </w:pPr>
      <w:r>
        <w:rPr>
          <w:sz w:val="28"/>
          <w:szCs w:val="28"/>
        </w:rPr>
        <w:t>Принудительная коллективизация принесла большой ущерб сельскому хозяйству и экономике республики. В период ее проведения и на много лет позже заметно снизились темпы производства, что было обусловлено разорением и уничтожением хорошо налаженных хозяйств, репрессированием значительной части трудолюбивого и квалифицированного крестьянства. Только за 4 месяца (февраль – май) 1930-ого года в Беларуси было раскулачено 15629 крестьянских хозяйств. При этом была прихвачена и часть середняцких хозяйств (2393). Борьба с «кулаком» продолжалась в течение всех 30-х годов. Заключительный её аккорд приходится на рубеж 30-40-х годов, когда проходила ликвидация хуторов в республике. Тысячи крестьян переселялись на центральные усадьбы, земля оставалась без хозяина. По статистике тех лет в «кулацких» семьях Беларуси было разорено 95500 крестьянских хозяйств, а это значит – более 700 тыс. человек сдвинулось с места, лишилось крова (в то время на территории республики проживало около 5 млн. человек)[6].</w:t>
      </w:r>
    </w:p>
    <w:p>
      <w:pPr>
        <w:pStyle w:val="Normal"/>
        <w:spacing w:lineRule="auto" w:line="360"/>
        <w:ind w:firstLine="709"/>
        <w:rPr>
          <w:sz w:val="28"/>
          <w:szCs w:val="28"/>
        </w:rPr>
      </w:pPr>
      <w:r>
        <w:rPr>
          <w:sz w:val="28"/>
          <w:szCs w:val="28"/>
        </w:rPr>
        <w:t>Последствия «коллективизации» хозяйств не замедлили сказаться уже в 1-ый год её завершения. Страна недоедала, в ряде районов начался голод. Крестьяне пытались бежать в города, где хлеб выдавали по карточкам. Резко увеличилось количество беспризорных детей. Из колхозов до последнего зерна насильно вывозили хлеб, нередко обрекая крестьянина на голодную смерть. Всех недовольных арестовывали и высылали. Голодающие районы оцепили заградительными отрядами. Скитающихся в поисках куска хлеба людей – «бродяг», собирали в специальные лагеря и посылали на тяжёлые работы. По данным разных источников от 4 до 15 процентов всего белорусского крестьянства было выслано в исправительно-трудовые лагеря, а их семьи выселены за пределы БССР.</w:t>
      </w:r>
    </w:p>
    <w:p>
      <w:pPr>
        <w:pStyle w:val="Normal"/>
        <w:spacing w:lineRule="auto" w:line="360"/>
        <w:ind w:firstLine="709"/>
        <w:rPr>
          <w:sz w:val="28"/>
          <w:szCs w:val="28"/>
        </w:rPr>
      </w:pPr>
      <w:r>
        <w:rPr>
          <w:sz w:val="28"/>
          <w:szCs w:val="28"/>
        </w:rPr>
        <w:t>В итоге политика ликвидации кулачества как класса превратилась в ликвидацию крестьянства, уничтожение трудолюбивого и квалифицированного населения, которое кормило страну. Произошло тотальное «раскрестьянивание» села, а земля теряла хозяина, наиболее эффективную производительную силу.</w:t>
      </w:r>
    </w:p>
    <w:p>
      <w:pPr>
        <w:pStyle w:val="Normal"/>
        <w:spacing w:lineRule="auto" w:line="360"/>
        <w:ind w:firstLine="709"/>
        <w:rPr>
          <w:sz w:val="28"/>
          <w:szCs w:val="28"/>
        </w:rPr>
      </w:pPr>
      <w:r>
        <w:rPr>
          <w:sz w:val="28"/>
          <w:szCs w:val="28"/>
        </w:rPr>
        <w:t>Желание крестьянина быть на земле хозяином рассматривалось как частнособственнический пережиток. Все разнообразие способов хозяйствования на земле практически было сведено до одной формы - колхозов и совхозов, в которых отсутствовали формы рациональной организации производства и труда, его оплаты, правильного сочетания общественного хозяйства с личным подсобным хозяйством. А лишение крестьянина права иметь паспорт лишало его возможности свободного выбора труда и местожительства, закрепляло за колхозно-совхозной системой.</w:t>
      </w:r>
    </w:p>
    <w:p>
      <w:pPr>
        <w:pStyle w:val="Normal"/>
        <w:autoSpaceDE w:val="false"/>
        <w:spacing w:lineRule="auto" w:line="360"/>
        <w:ind w:firstLine="709"/>
        <w:rPr>
          <w:sz w:val="28"/>
          <w:szCs w:val="28"/>
        </w:rPr>
      </w:pPr>
      <w:r>
        <w:rPr>
          <w:sz w:val="28"/>
          <w:szCs w:val="28"/>
        </w:rPr>
        <w:t>Последействия принудительной коллективизации сказываются в нашей республике и сегодня, и, прежде всего в потере на земле хозяина.</w:t>
      </w:r>
    </w:p>
    <w:p>
      <w:pPr>
        <w:pStyle w:val="Normal"/>
        <w:autoSpaceDE w:val="false"/>
        <w:spacing w:lineRule="auto" w:line="360"/>
        <w:ind w:firstLine="709"/>
        <w:rPr>
          <w:sz w:val="28"/>
          <w:szCs w:val="28"/>
        </w:rPr>
      </w:pPr>
      <w:r>
        <w:rPr>
          <w:sz w:val="28"/>
          <w:szCs w:val="28"/>
        </w:rPr>
        <w:t>Коллективизация - это глубокое революционное преобразование не только села и сельского хозяйства, но и всей страны. Она повлияла на всю экономику в целом, на социальную структуру общества, демографические процессы и урбанизацию. Она вызвала на первом этапе тяжелую катастрофу, которая сопровождалась массовыми страданиями и человеческими жертвами. Именно в ходе этой реформы были, видимо, допущены самые принципиальные ошибки с самыми тяжелыми последствиями за весь советский период. Тот факт, что советское государство пережило эту катастрофу, говорит о его большом потенциале и запасе доверия, которое возлагал на него народ.</w:t>
      </w:r>
    </w:p>
    <w:p>
      <w:pPr>
        <w:pStyle w:val="Normal"/>
        <w:autoSpaceDE w:val="false"/>
        <w:spacing w:lineRule="auto" w:line="360"/>
        <w:ind w:firstLine="709"/>
        <w:rPr>
          <w:sz w:val="28"/>
          <w:szCs w:val="28"/>
        </w:rPr>
      </w:pPr>
      <w:r>
        <w:rPr>
          <w:sz w:val="28"/>
          <w:szCs w:val="28"/>
        </w:rPr>
        <w:t>Сегодня мы пожинаем плоды этой политики. Если сравнить показатели средней урожайности с гектара земли схожей плодородности, то в Европе она значительно выше. В нашей стране множество убыточных сельхозпредприятий, принадлежащих государству. Если же предприятие находится в частных руках, то, естественно, оно не может позволить себе быть убыточным, оно просто перестаёт существовать. Фермер, имеющий собственное хозяйство работает максимально эффективно и с использованием новейших технологий, чтобы в условиях рыночной конкуренции получать достойный доход. А при командно-административной системе управления, где колхозы находятся в ведении государства работники зачастую не видят смысла работать лучше и больше. Это приводит к полному упадку и развалу. Люди относятся к тому, что происходит в колхозе абсолютно индифферентно: монотонная работа от зарплаты до зарплаты и не более того. Во множестве деревень процветает алкоголизм, который является следствием низкого уровня жизни на селе. Поэтому система управления сельским хозяйством, сформированная в советское время, откинула нашу страну на многие годы по сравнению с западными странам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2.2 Индустриализация</w:t>
      </w:r>
    </w:p>
    <w:p>
      <w:pPr>
        <w:pStyle w:val="Normal"/>
        <w:autoSpaceDE w:val="false"/>
        <w:spacing w:lineRule="auto" w:line="360"/>
        <w:ind w:firstLine="709"/>
        <w:rPr>
          <w:b/>
          <w:b/>
          <w:sz w:val="28"/>
          <w:szCs w:val="20"/>
        </w:rPr>
      </w:pPr>
      <w:r>
        <w:rPr>
          <w:b/>
          <w:sz w:val="28"/>
          <w:szCs w:val="20"/>
        </w:rPr>
      </w:r>
    </w:p>
    <w:p>
      <w:pPr>
        <w:pStyle w:val="Normal"/>
        <w:spacing w:lineRule="auto" w:line="360"/>
        <w:ind w:firstLine="709"/>
        <w:rPr/>
      </w:pPr>
      <w:r>
        <w:rPr>
          <w:sz w:val="28"/>
          <w:szCs w:val="28"/>
        </w:rPr>
        <w:t>Насильственная коллективизация нужна была сталинскому руководству прежде всего, чтобы выкачать необходимые средства, которых так не хватало для индустриализации и форсирования ее темпов. Интересы тяжелой и военной промышленности брали вверх над интересами повышения благосостояния народа, который еле-еле связывал концы с концами.</w:t>
      </w:r>
    </w:p>
    <w:p>
      <w:pPr>
        <w:pStyle w:val="Normal"/>
        <w:spacing w:lineRule="auto" w:line="360"/>
        <w:ind w:firstLine="709"/>
        <w:rPr>
          <w:sz w:val="28"/>
          <w:szCs w:val="28"/>
        </w:rPr>
      </w:pPr>
      <w:r>
        <w:rPr>
          <w:sz w:val="28"/>
          <w:szCs w:val="28"/>
        </w:rPr>
        <w:t>В Беларуси за годы двух пятилеток было введено в строй 538 предприятий, из них 78 крупных. Причины успеха в индустриализации страны: первое - в деревне был установлен так называемый «сверхналог», т.е. повышение цен на промышленные товары и снижении на сельхозпродукцию, другим источником стала перекачка доходов от легкой промышленности в тяжелую, важным источником стали обязательные государственные займы. Люди были вынуждены отдавать одну или две месячные зарплаты. За отказ от подписки на заем мог стоить человеку увольнения и даже ареста. Быстрый рост цен на все товары, за 30-е годы цены выросли в 6 – 15 раз. Золотой рубль перестал быть конвертируемым. Вторая причина успеха (это трудно объяснить людям сегодняшнего времени) — народный энтузиазм, необыкновенная по масштабам духовная энергия народа, наглядно проявившаяся в социалистическом соревновании, массовом ударничестве и стахановском движении. Нельзя сбрасывать со счетов и тот фактор, что к работам привлекались миллионы заключенных — труд которых был бесплатен.</w:t>
      </w:r>
    </w:p>
    <w:p>
      <w:pPr>
        <w:pStyle w:val="Normal"/>
        <w:spacing w:lineRule="auto" w:line="360"/>
        <w:ind w:firstLine="709"/>
        <w:rPr>
          <w:sz w:val="28"/>
          <w:szCs w:val="28"/>
        </w:rPr>
      </w:pPr>
      <w:r>
        <w:rPr>
          <w:sz w:val="28"/>
          <w:szCs w:val="28"/>
        </w:rPr>
        <w:t>Тем не менее, в ходе двух пятилеток исторически обусловленная задача индустриализации страны была в основном выполнен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3 Культур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амым негативным образом на духовном развитии белорусского народа отразился тотальный государственно-партийный контроль за деятельностью национальной творческой интеллигенции. По материалам доносов и слежки на каждого сколько-нибудь заметного интеллигента составлялись секретные характеристики, которые использовались руководством государственных учреждений при увольнении и приеме на работу, служили основанием для разного рода «чисток», для разбирательства с теми, кто, по мнению властей, совершил какие-либо «политические ошибки» или допустил «уклон»..</w:t>
      </w:r>
    </w:p>
    <w:p>
      <w:pPr>
        <w:pStyle w:val="Normal"/>
        <w:spacing w:lineRule="auto" w:line="360"/>
        <w:ind w:firstLine="709"/>
        <w:rPr>
          <w:sz w:val="28"/>
          <w:szCs w:val="28"/>
        </w:rPr>
      </w:pPr>
      <w:r>
        <w:rPr>
          <w:sz w:val="28"/>
          <w:szCs w:val="28"/>
        </w:rPr>
        <w:t>Чтобы иметь "основания" для привлечения к уголовной ответственности представителей творческой и научной интеллигенции, органами Государственного политического управления Народного комиссариата внутренних дел (ГПУ - НКВД, февраль - декабрь 1922) в 1930 г. были сфабрикованы дела контрреволюционных организаций: «Союз освобождения Беларуси» (1930 г., арестовано 108 деятелей науки и культуры), «Белорусского филиала трудовой крестьянской партии"(1931г. к ответственности привлечено 59 человек. Среди них были квалифицированные специалисты по агрономии, зоотехнике, статистике землеустройству), «Белорусский филиал меньшевиков» (1931г.) К ответственности привлечено 30 человек, имевшие отношение к вопросам экономического развития БССР. Дела сельскохозяйственных специалистов «Белтрактороцентр» и «Ветеринарные врачи» (1932) Подверглись репрессиям 800 человек. По существу, почти полностью были уничтожены те немногочисленные квалифицированные кадры, которые работали в руководящих, исследовательских, учебных органах сельского хозяйства в центре и на местах. Далее дела «Белорусской народной громады» и «Белорусского национального центра» (было осуждено "на перевоспитание" в исправительно-трудовых лагерях и выслано в Сибирь и Казахстан более тысячи человек ученых, писателей, учителей, журналистов, преподавателей высших учебных заведений). Людей запугали до такой степени, что многие горожане (особенно в Минске) стали бояться говорить по-белорусски, чтобы не быть обвиненными в национализме. Из 540—570 литераторов, печатающихся в Беларуси в 1920—1930-х годах XX века было репрессировано не менее 440—460 (80%), а если учитывать авторов, вынужденных покинуть родину, то репрессиям подверглись не менее 500 (90%). Количество прошедших через лагеря оценивается примерно в 600—700 тысяч человек, расстрелянных — не менее 300 тысяч человек.[7]. Кстати, название «Исправительно-трудовой лагерь» - было абсолютно точным, так как исполняли не только карательные функции, но воспитательные. Почти в каждой семье кто-то был в лагере, и каждый мог ждать, что туда попадет. В этом и было все дело. Каждый знал, что ему угрожает, что лагерь страшен, и что об этом нельзя говорить… Посредством лагерей воспитывалось все население, которое еще не сидело в лагере. [8 с. 561].</w:t>
      </w:r>
    </w:p>
    <w:p>
      <w:pPr>
        <w:pStyle w:val="Normal"/>
        <w:spacing w:lineRule="auto" w:line="360"/>
        <w:ind w:firstLine="709"/>
        <w:rPr>
          <w:sz w:val="28"/>
          <w:szCs w:val="28"/>
        </w:rPr>
      </w:pPr>
      <w:r>
        <w:rPr>
          <w:sz w:val="28"/>
          <w:szCs w:val="28"/>
        </w:rPr>
        <w:t>Репрессии уничтожили наиболее квалифицированное ядро интеллигенции Беларуси.</w:t>
      </w:r>
    </w:p>
    <w:p>
      <w:pPr>
        <w:pStyle w:val="Normal"/>
        <w:spacing w:lineRule="auto" w:line="360"/>
        <w:ind w:firstLine="709"/>
        <w:rPr/>
      </w:pPr>
      <w:r>
        <w:rPr>
          <w:sz w:val="28"/>
          <w:szCs w:val="28"/>
        </w:rPr>
        <w:t>Большевиками была установлена жесткая цензура, ограничивающая свободу слова и распространение информации. Борьбой с инакомыслием, к которому относили любое несогласие с официальным курсом партии, занимались спецслужбы, имеющие для этой цели в своей структуре специальный политический розыск. В 30-е годы эта борьба приобрела массовый характер, инакомыслие рассматривалось как контрреволюционная деятельность и каралось смертью. Приговор мог быть вынесен даже с помощью внесудебных органов - "троек", "двоек", трибуналов, коллегий. Наиболее часто обвинения предъявлялись именно по статье 58: пункту 1 (измена Родине), п.6 (шпионаж), п.7 (подрыв государственной промышленности, транспорта, кооперации), п.8 (совершение террористических актов), п.10 (контрреволюционная/антисоветская/ пропаганда и агитация), п.11 (участие в контрреволюционной организации). Суровое наказание ожидало и родственников виновного. Если совершеннолетние родственники знали о намерении бежать, но не доложили или способствовали готовящейся или совершенной измене, они карались лишением свободы от 5 до 10 лет с конфискацией имущества. Другие совершеннолетние члены семьи изменника, совместно с ним проживающие, подлежали лишению избирательных прав и ссылке в отдаленные районы Сибири на пять лет. Так в самом законе была заложена возможность репрессий в отношении лиц, не совершавших никаких преступлений[7].</w:t>
      </w:r>
    </w:p>
    <w:p>
      <w:pPr>
        <w:pStyle w:val="Normal"/>
        <w:spacing w:lineRule="auto" w:line="360"/>
        <w:ind w:firstLine="709"/>
        <w:rPr/>
      </w:pPr>
      <w:r>
        <w:rPr>
          <w:sz w:val="28"/>
          <w:szCs w:val="28"/>
        </w:rPr>
        <w:t>Ликвидировались не только политические оппозиционеры, но и духовенство. Свобода совести рассматривалась как свобода ведения атеистической пропаганды среди населения. В 1933 — 1934 годы были репрессированы практически все священники как католической, так и православной конфессий, а также церковные активисты, обвиненные в антисоветской деятельности.</w:t>
      </w:r>
    </w:p>
    <w:p>
      <w:pPr>
        <w:pStyle w:val="Normal"/>
        <w:spacing w:lineRule="auto" w:line="360"/>
        <w:ind w:firstLine="709"/>
        <w:rPr>
          <w:sz w:val="28"/>
          <w:szCs w:val="28"/>
        </w:rPr>
      </w:pPr>
      <w:r>
        <w:rPr>
          <w:sz w:val="28"/>
          <w:szCs w:val="28"/>
        </w:rPr>
        <w:t>В 1935 — 1936 гг. осуществляется "очистка" рубежей БССР от "потенциальных врагов". В весьма "отдаленные" места СССР было выслано более 20 тыс. человек. Однако наибольший размах репрессии приобрели в 1937г., когда Беларусь "очищалась" от "контрреволюционных элементов и шпионов". Были арестованы около 23,5 тыс. человек, из них более 21 тыс. расстреляны. Следует заметить, что репрессии затронули все социальные слои общества, в том числе и самих организаторов этих репрессий. Аресту подверглись 99 секретарей райкомов КП(б)Б из 101, более 50 председателей райисполкомов, а также секретари ЦК КП(б)Б. Все эти процессы продолжались и после присоединения в 1939г. Западной Беларуси[7]. Приостановленные войной, репрессии приобрели на этой части территории Беларуси широкий размах во второй половине 40-х годов в связи с проведением тотальной коллективизации и продолжались до 1953 г. Одним из методов расширения сталинской социальной базы и обеспечения массовой поддержки репрессий стала активная пропаганда идей абсолютного приоритета интересов государства над нормами человеческой морали, семейного, товарищеского долга. Сотрудничество с властями в подавлении «врагов народа» преподносилось как действие патриотическое и однозначно благородное. Буквально каждый день требовательно и настойчиво советских людей призывали к бдительности, разъясняя, что её отсутствие – одно из самых тяжёлых прегрешений перед партией и государством. Широкомасштабные пропагандистские мероприятия, многочисленные митинги, где каждый должен был проголосовать за смертную казнь, собрания – проработки, на которых приходилось обличать своих товарищей, каяться, клясться в преданности и непримиримости, постепенно расшатывали нравственные тормоза.</w:t>
      </w:r>
    </w:p>
    <w:p>
      <w:pPr>
        <w:pStyle w:val="Normal"/>
        <w:spacing w:lineRule="auto" w:line="360"/>
        <w:ind w:firstLine="709"/>
        <w:rPr>
          <w:sz w:val="28"/>
          <w:szCs w:val="28"/>
        </w:rPr>
      </w:pPr>
      <w:r>
        <w:rPr>
          <w:sz w:val="28"/>
          <w:szCs w:val="28"/>
        </w:rPr>
        <w:t>Очень большое внимание большевики уделяли школе. Обучение было организовано таким образом, чтобы никто не мог выйти за рамки официально разрешенных знаний, а «пролетарское» государство не получало молодых граждан, владеющих «вредными» знаниями или научившихся задавать «ненужные вопросы». Особую линию в образовании и воспитании детей составляла жесткая критика традиционных семейных связей. Ведь семья могла остаться важным пристанищем духовной независимости. Поэтому ее стремились скомпрометировать путем превращения естественного конфликта поколений в конфликт политический. Кровное родство, эмоциональные отношения между детьми и родителями большевистские идеологи изображали в виде буржуазного пережитка.</w:t>
      </w:r>
    </w:p>
    <w:p>
      <w:pPr>
        <w:pStyle w:val="Normal"/>
        <w:spacing w:lineRule="auto" w:line="360"/>
        <w:ind w:firstLine="709"/>
        <w:rPr>
          <w:sz w:val="28"/>
          <w:szCs w:val="28"/>
        </w:rPr>
      </w:pPr>
      <w:r>
        <w:rPr>
          <w:sz w:val="28"/>
          <w:szCs w:val="28"/>
        </w:rPr>
        <w:t xml:space="preserve">Макаренко учил, что воспитание подрастающего поколения должно происходить в духе приоритета интересов коллектива над интересами его членов и в духе безусловного подчинения его официальному руководителю. Семья - это ячейка общества, а не родители и дети. В СССР к концу 30-х годов была создана единая система воспитания: ребенок воспитывался сначала в авторитарной семье, затем в тоталитарной школе, затем в милитаризованном государстве. Для детей были обязательны общественные организации – пионерская и комсомольская. Так с детства большевистское государство растило «убежденных рабов», для которых государство – наивысший коллектив, партийные вожди – непререкаемые авторитеты [8, с.562]. Так зарождался человек принципиально нового типа – «человек советский», которому исследователи присвоили научное название «гомо советикус». Так было взращено два поколения. Прежде всего – это были существа коллективные, поклонявшиеся своим вождям, которых ставили выше царей, почти на уровень Бога. Вот характерный пример. В 2005 году на канале НТВ обсуждался вопрос о выносе мумии Ленина из мавзолея. Александр Проханов, главный редактор российской газеты «Завтра» категорически выступил против. Он сказал, что делать этого нельзя потому, что для многих миллионов бывших советских граждан Ленин – святой. Мощи Ленина он приравнял к мощам христианских святых. [8, </w:t>
      </w:r>
      <w:r>
        <w:rPr>
          <w:sz w:val="28"/>
          <w:szCs w:val="28"/>
          <w:lang w:val="en-US"/>
        </w:rPr>
        <w:t>c</w:t>
      </w:r>
      <w:r>
        <w:rPr>
          <w:sz w:val="28"/>
          <w:szCs w:val="28"/>
        </w:rPr>
        <w:t>.566].</w:t>
      </w:r>
    </w:p>
    <w:p>
      <w:pPr>
        <w:pStyle w:val="Normal"/>
        <w:spacing w:lineRule="auto" w:line="360"/>
        <w:ind w:firstLine="709"/>
        <w:rPr>
          <w:sz w:val="28"/>
          <w:szCs w:val="28"/>
        </w:rPr>
      </w:pPr>
      <w:r>
        <w:rPr>
          <w:sz w:val="28"/>
          <w:szCs w:val="28"/>
        </w:rPr>
        <w:t>Шло отрицание духовных ценностей. Большевики оклеветали, подвергли осмеянию то, что традиционно было святым: веру в Бога, сознание своей грешности, понятие совести, идеалы сострадания и милосердия, вообще идею человечности как таковую. Многие и сейчас приход в церковь превратили в фарс. Идут на покаяние не от того, что верят в Бога, а для того чтобы откупиться от прежних грехов и со «спокойной совестью» погружаться в новые.</w:t>
      </w:r>
    </w:p>
    <w:p>
      <w:pPr>
        <w:pStyle w:val="Normal"/>
        <w:spacing w:lineRule="auto" w:line="360"/>
        <w:ind w:firstLine="709"/>
        <w:rPr>
          <w:sz w:val="28"/>
          <w:szCs w:val="28"/>
        </w:rPr>
      </w:pPr>
      <w:r>
        <w:rPr>
          <w:sz w:val="28"/>
          <w:szCs w:val="28"/>
        </w:rPr>
        <w:t>Аморализм. Советский человек всегда был готов обличить на собрании лучшего друга. Если так ставило вопрос «руководство». Можно вспомнить письмо 40 академиков, клеймивших «предателя» Сахарова; такую же травлю Солженицына. Замечательно выразился один рабочий в письме в газету «Правда» по поводу Пастернака: «я никогда его книг не читал, но как все советские люди, глубоко осуждаю».</w:t>
      </w:r>
    </w:p>
    <w:p>
      <w:pPr>
        <w:pStyle w:val="Normal"/>
        <w:spacing w:lineRule="auto" w:line="360"/>
        <w:ind w:firstLine="709"/>
        <w:rPr>
          <w:sz w:val="28"/>
          <w:szCs w:val="28"/>
        </w:rPr>
      </w:pPr>
      <w:r>
        <w:rPr>
          <w:sz w:val="28"/>
          <w:szCs w:val="28"/>
        </w:rPr>
        <w:t>Понятие «социальной справедливости» было на уровне примитивной «уравниловки». Проскальзывала ненависть к тем, кто добивался чего-то выше среднего уровня упорным трудом – физическим или интеллектуальным. «Литературная газета» в 70-е годы описала следующий случай. Некий изобретатель предложил новшество, после внедрения которого предприятие получило большую выгоду. Предприятие решило наградить его премией, но главный бухгалтер отказался выдать эту сумму, мотивируя тем, что советскому человеку «неприлично» получать так много денег[8,</w:t>
      </w:r>
      <w:r>
        <w:rPr>
          <w:sz w:val="28"/>
          <w:szCs w:val="28"/>
          <w:lang w:val="en-US"/>
        </w:rPr>
        <w:t>c</w:t>
      </w:r>
      <w:r>
        <w:rPr>
          <w:sz w:val="28"/>
          <w:szCs w:val="28"/>
        </w:rPr>
        <w:t>.570].</w:t>
      </w:r>
    </w:p>
    <w:p>
      <w:pPr>
        <w:pStyle w:val="Normal"/>
        <w:spacing w:lineRule="auto" w:line="360"/>
        <w:ind w:firstLine="709"/>
        <w:rPr>
          <w:sz w:val="28"/>
          <w:szCs w:val="28"/>
        </w:rPr>
      </w:pPr>
      <w:r>
        <w:rPr>
          <w:sz w:val="28"/>
          <w:szCs w:val="28"/>
        </w:rPr>
        <w:t>Вот таким должен быть в идеале «советский народ» - «строитель коммунизма» и «развитого социализма».</w:t>
      </w:r>
    </w:p>
    <w:p>
      <w:pPr>
        <w:pStyle w:val="Normal"/>
        <w:spacing w:lineRule="auto" w:line="360"/>
        <w:ind w:firstLine="709"/>
        <w:rPr/>
      </w:pPr>
      <w:r>
        <w:rPr>
          <w:sz w:val="28"/>
          <w:szCs w:val="28"/>
        </w:rPr>
        <w:t>Уже в первой половине 30-х годов произошло фактическое огосударствление всех общественных организаций. Разрешалась деятельность только тех, которые в своих уставах предусматривали оказание помощи партии и государству в строительстве социализма. Руководители крупных общественных объединений подбирались и назначались партийными органами и входили в партийно-государственный номенклатурный список.</w:t>
      </w:r>
    </w:p>
    <w:p>
      <w:pPr>
        <w:pStyle w:val="Normal"/>
        <w:spacing w:lineRule="auto" w:line="360"/>
        <w:ind w:firstLine="709"/>
        <w:rPr>
          <w:sz w:val="28"/>
          <w:szCs w:val="28"/>
        </w:rPr>
      </w:pPr>
      <w:r>
        <w:rPr>
          <w:sz w:val="28"/>
          <w:szCs w:val="28"/>
        </w:rPr>
        <w:t>Граждане БССР не имели возможности свободно изменить свое место жительства. В 1932 г. был введен институт прописки, который действует до сих пор.</w:t>
      </w:r>
    </w:p>
    <w:p>
      <w:pPr>
        <w:pStyle w:val="Normal"/>
        <w:spacing w:lineRule="auto" w:line="360"/>
        <w:ind w:firstLine="709"/>
        <w:rPr/>
      </w:pPr>
      <w:r>
        <w:rPr>
          <w:sz w:val="28"/>
          <w:szCs w:val="28"/>
        </w:rPr>
        <w:t xml:space="preserve">В результате активной антинародной деятельности КП(б)Б было ликвидировано наиболее деятельное, трудолюбивое и предприимчивое крестьянство, практически уничтожена национальная интеллигенция, разрушены или закрыты церкви и костелы. Республике был нанесен огромный материальный, духовный и моральный ущерб, что самым негативным образом сказалось на всех сферах жизнедеятельности общества. Никакой белый террор, никакая война не могли бы нанести такой урон народу, который нанес Сталин, защищая свою личную абсолютную власть. Трагическим результатом массовых репрессий 30-х годов в БССР явилось полное уничтожение дореволюционной интеллигенции значительной части новой, советской. Все они были репрессированы безвинно. Подтверждение тому — реабилитация этих людей государственными комиссиями, работавшими с 1955 года под контролем советских судебных органов. Репрессии погубили элиту белорусской нации, ее интеллектуальный потенциал — литераторов, ученых, педагогов, священников, (деятелей культуры. Это ужасное событие катастрофическим образом сформировало духовно-интеллектуальную жизнь белорусов на все Последующие десятилетия. Была прервана связь поколений, утрачены многие духовные ценности, подавлено национальное самосознание народа. Понятно без лишних слов, что все это в колоссальной </w:t>
      </w:r>
      <w:r>
        <w:rPr>
          <w:sz w:val="28"/>
          <w:szCs w:val="28"/>
          <w:lang w:eastAsia="en-US"/>
        </w:rPr>
        <w:t>м</w:t>
      </w:r>
      <w:r>
        <w:rPr>
          <w:sz w:val="28"/>
          <w:szCs w:val="28"/>
          <w:lang w:val="en-US" w:eastAsia="en-US"/>
        </w:rPr>
        <w:t>e</w:t>
      </w:r>
      <w:r>
        <w:rPr>
          <w:sz w:val="28"/>
          <w:szCs w:val="28"/>
          <w:lang w:eastAsia="en-US"/>
        </w:rPr>
        <w:t xml:space="preserve">ре </w:t>
      </w:r>
      <w:r>
        <w:rPr>
          <w:sz w:val="28"/>
          <w:szCs w:val="28"/>
        </w:rPr>
        <w:t>способствовало русификации белорусов.</w:t>
      </w:r>
    </w:p>
    <w:p>
      <w:pPr>
        <w:pStyle w:val="Normal"/>
        <w:spacing w:lineRule="auto" w:line="360"/>
        <w:ind w:firstLine="709"/>
        <w:rPr>
          <w:sz w:val="28"/>
          <w:szCs w:val="28"/>
        </w:rPr>
      </w:pPr>
      <w:r>
        <w:rPr>
          <w:sz w:val="28"/>
          <w:szCs w:val="28"/>
        </w:rPr>
        <w:t>Последствия большевистского духовного геноцида не преодолены в Беларуси до сих пор. Забыты многие белорусские традиции, культурные особенности, язык перестает быть родным, история досоветского периода не рассматривается особо значимой. Это историческое беспамятство отразилось даже в названии улиц наших городом — многие увековеченные имена даже не сыграли положительной роли для нашей страны. Несмотря на то, что Беларусь обрела в 1991 году независимость, общественность соседних стран, в первую очередь России, продолжает рассматривать ее через призму старых мифов и догм — как эпохи царизма, так и советской эпохи. Даже некоторые белорусы (а тем более представители других этносов) все еще верят в то, что «белорусы — часть великой русской нации», что «Беларусь — условное название Северо-Западного края Российской империи», что «язык, религию, культуру, искусство и вообще цивилизацию белорусы получили от русских».</w:t>
      </w:r>
    </w:p>
    <w:p>
      <w:pPr>
        <w:pStyle w:val="Normal"/>
        <w:spacing w:lineRule="auto" w:line="360"/>
        <w:ind w:firstLine="709"/>
        <w:rPr>
          <w:sz w:val="28"/>
          <w:szCs w:val="28"/>
        </w:rPr>
      </w:pPr>
      <w:r>
        <w:rPr>
          <w:sz w:val="28"/>
          <w:szCs w:val="28"/>
        </w:rPr>
        <w:t>В период 1929 – 1939 гг., несмотря на жесткий идеологический прессинг, можно отметить и определенные положительные результаты. Рос общий уровень образования населения, увеличилось количество учебных учреждений, исследовательских институтов. Было введено бесплатное общее и среднее специальное образование. За годы предвоенных пятилеток Беларусь стала развитой аграрно-индустриальной республикой. Возросла численность рабочего класса. Крупным социальным завоеванием явилась ликвидация в 1930 г. безработицы. Увеличились ассигнования на охрану труда и технику безопасности. Повышался уровень социальной защищенности трудящихся. Расходы на социальные и культурные нужды по государственному и местным бюджетам в БССР увеличились со 146 до 648 млн. рублей, из них расходы на оказание помощи, выплату пенсий, отпусков для женщин возросли на 101 млн. рублей. Расходы на здравоохранение за 1933 -1940 гг. увеличились с 23,3 млн. до 409 млн. рублей. Было введено бесплатное лечение [5,с.349-352]. На основе лучших достижений прошлого и создания новых духовных ценностей развивалась белорусская культура, в том числе литература, театр, архитектура, кинематография, изобразительное искусство.</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4 Великая Отечественная Войн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овые нечеловеческие испытания ждали белорусский народ в начавшейся Великой Отечественной войне. Война прокатилась по Беларуси огненным шаром военных действий 1941 и 1944 годов, трехлетним противостоянием партизанских и оккупационных сил. Территория республики была превращена в полигон для отработки технологий массового уничтожения неугодных нацистскому режиму групп населения и целых народов [9].</w:t>
      </w:r>
    </w:p>
    <w:p>
      <w:pPr>
        <w:pStyle w:val="Normal"/>
        <w:spacing w:lineRule="auto" w:line="360"/>
        <w:ind w:firstLine="709"/>
        <w:rPr>
          <w:sz w:val="28"/>
          <w:szCs w:val="28"/>
        </w:rPr>
      </w:pPr>
      <w:r>
        <w:rPr>
          <w:sz w:val="28"/>
          <w:szCs w:val="28"/>
        </w:rPr>
        <w:t>Беларусь понесла самые тяжелые людские и материальные потери. За годы войны было разрушено 209 из 270 городов и районных центров, уничтожено 9200 деревень, Сумма материальных потерь составила 75 млрд. рублей или половину национального богатства республики. Точные данные людских потерь, которые варьируют от 2,2 млн. до 3 млн. человек (из 9,2 млн. довоенного населения в современных границах).</w:t>
      </w:r>
    </w:p>
    <w:p>
      <w:pPr>
        <w:pStyle w:val="Normal"/>
        <w:spacing w:lineRule="auto" w:line="360"/>
        <w:ind w:firstLine="709"/>
        <w:rPr>
          <w:sz w:val="28"/>
          <w:szCs w:val="28"/>
        </w:rPr>
      </w:pPr>
      <w:r>
        <w:rPr>
          <w:sz w:val="28"/>
          <w:szCs w:val="28"/>
        </w:rPr>
        <w:t>За мужество, проявленное минчанами в борьбе с немецкими оккупантами, город Минск в 1974 году был удостоен звания «город-герой».</w:t>
      </w:r>
    </w:p>
    <w:p>
      <w:pPr>
        <w:pStyle w:val="Normal"/>
        <w:spacing w:lineRule="auto" w:line="360"/>
        <w:ind w:firstLine="709"/>
        <w:rPr>
          <w:sz w:val="28"/>
          <w:szCs w:val="28"/>
        </w:rPr>
      </w:pPr>
      <w:r>
        <w:rPr>
          <w:sz w:val="28"/>
          <w:szCs w:val="28"/>
        </w:rPr>
        <w:t>После освобождения территории Беларуси трудящиеся приступили к ликвидации последствий войны и оккупации. Население остро нуждалось в жилье, одежде, обуви, недоставало продуктов питания, не хватало рабочих рук, в сельском хозяйстве работали практически только женщины, подростки и старики. В первом послевоенном году смертность значительно превышала рождаемость. Несмотря ни на что народ мужественно поднимал страну из руин. Усилия рабочего класса давали положительные результаты. К концу 1950 г. промышленность БССР по объему валовой продукции превысила довоенный уровень на 15%. Профсоюзы возглавили социалистические соревнования, заботились об улучшении условий труда и быта населения. Трудящиеся города помогали и крестьянству. А сельское хозяйство несло основное бремя по формированию средств для тяжелой промышленности. Но несмотря на выкачивание сил и средств из деревни, крестьяне продолжали кормить страну как могли. У многих из них сохранялась любовь к земле, тяга к труду, унаследованная от многих поколений предков. Поразительная цепкость, жизнелюбие многонационального крестьянства давали себя знать. Это был подвиг, на котором лежал отпечаток трагедии.</w:t>
      </w:r>
    </w:p>
    <w:p>
      <w:pPr>
        <w:pStyle w:val="Normal"/>
        <w:spacing w:lineRule="auto" w:line="360"/>
        <w:ind w:firstLine="709"/>
        <w:rPr>
          <w:sz w:val="28"/>
          <w:szCs w:val="28"/>
        </w:rPr>
      </w:pPr>
      <w:r>
        <w:rPr>
          <w:sz w:val="28"/>
          <w:szCs w:val="28"/>
        </w:rPr>
        <w:t>Но как полное издевательство над народом последовало резкое ужесточение карательной политики. 1947-1948 гг. отмечены изданием ряда необычайно жестоких и безнравственных указов: о запрещении браков между гражданами СССР и иностранцами, «Об уголовной ответственности за хищение государственного имущества», «Об ответственности за разглашение государственной тайны и за утрату документов, содержащих государственную тайну».</w:t>
      </w:r>
    </w:p>
    <w:p>
      <w:pPr>
        <w:pStyle w:val="Normal"/>
        <w:spacing w:lineRule="auto" w:line="360"/>
        <w:ind w:firstLine="709"/>
        <w:rPr>
          <w:sz w:val="28"/>
          <w:szCs w:val="28"/>
        </w:rPr>
      </w:pPr>
      <w:r>
        <w:rPr>
          <w:sz w:val="28"/>
          <w:szCs w:val="28"/>
        </w:rPr>
        <w:t>Началась компания по возвеличиванию русского народа. Сталин провозгласил, что именно русский народ был главным победителем в ВОВ.</w:t>
      </w:r>
    </w:p>
    <w:p>
      <w:pPr>
        <w:pStyle w:val="Normal"/>
        <w:spacing w:lineRule="auto" w:line="360"/>
        <w:ind w:firstLine="709"/>
        <w:rPr>
          <w:sz w:val="28"/>
          <w:szCs w:val="28"/>
        </w:rPr>
      </w:pPr>
      <w:r>
        <w:rPr>
          <w:sz w:val="28"/>
          <w:szCs w:val="28"/>
        </w:rPr>
        <w:t>И тут же белорусские партийные марионетки одними из первых откликнулись на идеологическую установку Москвы. Все парторганизации страны были обязаны «Воспитывать рабочих в духе преданности социалистической Родине, в духе любви и уважения к великому русскому народу. Неутомимо объяснять, что только благодаря помощи наших русских братьев и всех народов СССР, связанных в одно целое дружбою, достигнуто освобождение Белоруссии от ига немецких оккупантов». Было положено начало насильственному вытеснению национальных языков из всех сфер государственной и общественной жизни. Конечной целью должно было стать создание единой советской нации, на основе марксистско-ленинского мировоззрения, русского языка и «советской социалистической культуры». Нетрудно заметить, что эта сталинская идея в неизменном виде сохранилась в СССР в качестве идеологического маятника вплоть до распада союзного государства. Наше поколение ограничивается познаниями родного языка лишь на уроках беларускай мовы.</w:t>
      </w:r>
    </w:p>
    <w:p>
      <w:pPr>
        <w:pStyle w:val="Normal"/>
        <w:spacing w:lineRule="auto" w:line="360"/>
        <w:ind w:firstLine="709"/>
        <w:rPr/>
      </w:pPr>
      <w:r>
        <w:rPr>
          <w:sz w:val="28"/>
          <w:szCs w:val="28"/>
        </w:rPr>
        <w:t>В то же время победа в ВОВ дала возможность затенить негативные стороны тоталитарного общества, поддержать версию о преимуществах сталинской модели социализма, утвердила в сознании людей представление о социализме как о строе с неисчерпаемыми возможностями.</w:t>
      </w:r>
    </w:p>
    <w:p>
      <w:pPr>
        <w:pStyle w:val="Normal"/>
        <w:spacing w:lineRule="auto" w:line="360"/>
        <w:ind w:firstLine="709"/>
        <w:rPr/>
      </w:pPr>
      <w:r>
        <w:rPr>
          <w:sz w:val="28"/>
          <w:szCs w:val="28"/>
        </w:rPr>
        <w:t>Война изменила лицо мира, нарушила привычное течение судьбы многих народов. Война частично выполнила важную задачу, к которой стремились прогрессивные силы всей планеты: были разгромлены зверинные системы порабощения трудящихся - германский и итальянский фашизм, японский милитаризм, которые яростно отстаивали идеологию и практику геноцида, т.е. физического уничтожения так называемых «неполноценных народов». Геноцид был объявлен тягчайшим преступлением против человечества. Победа СССР в войне была лучшим пропагандистом социалистических идей , утверждала в сознании людей представление о социализме как о строе с неисчерпаемыми возможностями.</w:t>
      </w:r>
    </w:p>
    <w:p>
      <w:pPr>
        <w:pStyle w:val="Normal"/>
        <w:spacing w:lineRule="auto" w:line="360"/>
        <w:ind w:firstLine="709"/>
        <w:rPr>
          <w:sz w:val="28"/>
          <w:szCs w:val="28"/>
        </w:rPr>
      </w:pPr>
      <w:r>
        <w:rPr>
          <w:sz w:val="28"/>
          <w:szCs w:val="28"/>
        </w:rPr>
        <w:t>Выдающаяся роль СССР в разгроме фашизма привела к мировому признанию социалистического государства как зарубежными политиками, так и народами всего мира. (К концу войны СССР имел дипломатические отношения уже не с 26, а с 52 государствами.)</w:t>
      </w:r>
    </w:p>
    <w:p>
      <w:pPr>
        <w:pStyle w:val="Normal"/>
        <w:spacing w:lineRule="auto" w:line="360"/>
        <w:ind w:firstLine="709"/>
        <w:rPr>
          <w:sz w:val="28"/>
          <w:szCs w:val="28"/>
        </w:rPr>
      </w:pPr>
      <w:r>
        <w:rPr>
          <w:sz w:val="28"/>
          <w:szCs w:val="28"/>
        </w:rPr>
        <w:t>27 октября 1945 г. конференция суверенных стран в Сан-Франциско приняло решение об создании новой международной организации – ООН и утвердило Беларусь в составе стран, ее основательниц. Конференция закрепила международный статус БССР, признала ее членом мирового сообщества. Цель организации - поддержание и укрепление всеобщего мира, развитие сотрудничества между государствами.</w:t>
      </w:r>
    </w:p>
    <w:p>
      <w:pPr>
        <w:pStyle w:val="Normal"/>
        <w:spacing w:lineRule="auto" w:line="360"/>
        <w:ind w:firstLine="709"/>
        <w:rPr>
          <w:sz w:val="28"/>
          <w:szCs w:val="28"/>
        </w:rPr>
      </w:pPr>
      <w:r>
        <w:rPr>
          <w:sz w:val="28"/>
          <w:szCs w:val="28"/>
        </w:rPr>
        <w:t>Но уже в 1945 г. в СССР готовилась новая идеологическая война, где главным противником были намечены США и Англия, а затем почти исключительно американский империализм. Начиналось формирование образа нового противника. Всеохватывающе разворачиваются идеологические мероприятия, задуманные и реализующиеся под контролем партийно-государственного аппарата. Своего апогея они достигли на рубеже 40-50-х годов. Произведения, направленные на антиамериканскую пропаганду, оперативно заполнили всё художественно-информационное пространство СССР – радио, телевидение, кинотеатры, библиотеки, книжные магазины, театры. В результате в общественном сознании укоренялся образ американца, американской культуры, США в целом как враждебных советскому человеку. Разгоравшаяся холодная война подхлестнула новую, ранее не виданную по объёмам финансирования и масштабам производства оружия «массового поражения» гонку вооружений. Военное производство ложилось тяжелым бременем на экономику страны, резко ограничивало возможности повышения материального благосостояния народа. Так и сегодня сохранилась некая негативная оценка западного мира, далеко не всегда рациональная, приписывающая даже положительные достижения к отрицательным. Только в нынешнее время это скорее идет от завести к западному уровню жизни, нежели от идеологии.</w:t>
      </w:r>
    </w:p>
    <w:p>
      <w:pPr>
        <w:pStyle w:val="Normal"/>
        <w:spacing w:lineRule="auto" w:line="360"/>
        <w:ind w:firstLine="709"/>
        <w:rPr>
          <w:sz w:val="28"/>
        </w:rPr>
      </w:pPr>
      <w:r>
        <w:rPr>
          <w:sz w:val="28"/>
          <w:szCs w:val="28"/>
        </w:rPr>
        <w:t>И так мы видим, что тоталитаризм пытается создать адекватную себе социальную структуру. Стремясь найти массовую опору, он провозглашает превосходство определенного класса, нации, делит всех людей на своих и чужих. При этом обязательно находится внутренний или внешний враг — буржуазия, империализм, и т.п. В процессе ликвидации или ограничения частной собственности индивид попадает в тотальную зависимость от государства, без которого подавляющее большинство людей не может получить средств существования: работу, жилье и т.п. Личность утрачивает всякую автономию и права, становится полностью беззащитной перед всесильной властью, попадает под ее тотальный контроль. Делается попытка сформировать «нового человека», определяющими чертами которого являются беззаветная преданность идеологии и вождям, исполнительность, скромность в потреблении, готовность на любые жертвы ради «общего дела».</w:t>
      </w:r>
    </w:p>
    <w:p>
      <w:pPr>
        <w:pStyle w:val="Normal"/>
        <w:spacing w:lineRule="auto" w:line="360"/>
        <w:ind w:firstLine="709"/>
        <w:rPr/>
      </w:pPr>
      <w:r>
        <w:rPr>
          <w:sz w:val="28"/>
          <w:szCs w:val="28"/>
        </w:rPr>
        <w:t>Тоталитарная модель обеспечила высокие темпы индустриализации, что позволило за десятилетие создать передовые отрасли тяжелой и добывающей промышленности. При этом масштабные социальные, экономические, политические процессы затронули каждую семью, каждую социальную группу, каждую нацию. Общественная структура упростилась, она включала рабочих, колхозников, интеллигенцию и служащих. Упрощению структуры способствовало огосударствление собственности на средства производства, что привело к формированию огромного государственного хозяйства на территории одной шестой части мира.</w:t>
      </w:r>
    </w:p>
    <w:p>
      <w:pPr>
        <w:pStyle w:val="Normal"/>
        <w:spacing w:lineRule="auto" w:line="360"/>
        <w:ind w:firstLine="709"/>
        <w:rPr>
          <w:sz w:val="28"/>
          <w:szCs w:val="28"/>
        </w:rPr>
      </w:pPr>
      <w:r>
        <w:rPr>
          <w:sz w:val="28"/>
          <w:szCs w:val="28"/>
        </w:rPr>
        <w:t>1945 год стал важнейшей вехой крушения тоталитаризма - потерпела крах такая его форма, как фашизм. В СССР тоталитарный режим сохранился, но начался процесс его эрози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32"/>
        </w:rPr>
      </w:pPr>
      <w:r>
        <w:rPr>
          <w:b/>
          <w:sz w:val="28"/>
          <w:szCs w:val="32"/>
        </w:rPr>
        <w:t>3. Периоды «оттепели» и «застоя»</w:t>
      </w:r>
    </w:p>
    <w:p>
      <w:pPr>
        <w:pStyle w:val="Normal"/>
        <w:spacing w:lineRule="auto" w:line="360"/>
        <w:ind w:firstLine="709"/>
        <w:rPr>
          <w:b/>
          <w:b/>
          <w:sz w:val="28"/>
          <w:szCs w:val="32"/>
        </w:rPr>
      </w:pPr>
      <w:r>
        <w:rPr>
          <w:b/>
          <w:sz w:val="28"/>
          <w:szCs w:val="32"/>
        </w:rPr>
      </w:r>
    </w:p>
    <w:p>
      <w:pPr>
        <w:pStyle w:val="Normal"/>
        <w:spacing w:lineRule="auto" w:line="360"/>
        <w:ind w:firstLine="709"/>
        <w:rPr/>
      </w:pPr>
      <w:r>
        <w:rPr>
          <w:sz w:val="28"/>
          <w:szCs w:val="28"/>
        </w:rPr>
        <w:t>Радикальные преобразования и победа в Великой Отечественной войне позволили СССР достичь такого геополитического могущества, какого не было за всю историю российского государства. После смерти И.В. Сталина в 1953 г. партия и вся страна осознали необходимость обновления. Надо было найти способ перехода от мобилизационного варианта экономического развития к модели устойчивого развития. Ограниченная эффективность и исчерпанность тоталитарных ресурсов роста (неэквивалентный обмен с деревней, трудовой энтузиазм, ограничение потребления, принудительный труд) требовали поиска новых ресурсов и стимулов развития. Преемник И.В. Сталина должен был изменить механизм принятия решений и их исполнения, поскольку никто не мог унаследовать авторитет и харизму вождя. Общество ощущало необходимость в стабилизации социальной структуры и внутренних связей, рассчитанных на эволюционное развитие без репрессий, массовых миграций в города, раскулачивания, депортаций, мобилизаций в армию.</w:t>
      </w:r>
    </w:p>
    <w:p>
      <w:pPr>
        <w:pStyle w:val="Normal"/>
        <w:spacing w:lineRule="auto" w:line="360"/>
        <w:ind w:firstLine="709"/>
        <w:rPr>
          <w:sz w:val="28"/>
          <w:szCs w:val="28"/>
        </w:rPr>
      </w:pPr>
      <w:r>
        <w:rPr>
          <w:sz w:val="28"/>
          <w:szCs w:val="28"/>
        </w:rPr>
        <w:t>После ХХ съезда в стране просматривалась попытка властвующих сил реализовать возможность либерализации и реформирования советской системы. Начался процесс десталинизации общества.</w:t>
      </w:r>
      <w:r>
        <w:rPr>
          <w:sz w:val="28"/>
        </w:rPr>
        <w:t xml:space="preserve"> </w:t>
      </w:r>
      <w:r>
        <w:rPr>
          <w:sz w:val="28"/>
          <w:szCs w:val="28"/>
        </w:rPr>
        <w:t>Был осужден и расстрелян как «враг Коммунистической партии и советского народа» Берия.</w:t>
      </w:r>
      <w:r>
        <w:rPr>
          <w:sz w:val="28"/>
        </w:rPr>
        <w:t xml:space="preserve"> </w:t>
      </w:r>
      <w:r>
        <w:rPr>
          <w:sz w:val="28"/>
          <w:szCs w:val="28"/>
        </w:rPr>
        <w:t>В 1954 году была начата реабилитация жертв сталинизма. За два года в БССР вернулось около 17 тысяч человек. К 1962 году численность реабилитированных достигла 29 тысяч человек [8, с. 422]. На закрытом заседании съезда был зачитан доклад «О культе личности и его последствиях». Но осуждение Сталина не повлекло за собой отстранение от власти его соратников. Основы большевистской тоталитарной системы сохранились практически в незыблемом виде. Более того происходило усилие диктатуры партийных органов в общественной жизни СССР и Беларуси в том числе. Партийные и комсомольские организации были созданы на каждом предприятии, в каждом колхозе и совхозе, во всех учреждениях. Комсомол, профсоюзы, другие общественные объединения являлись неотъемлемой частью командно-административной системы управления.</w:t>
      </w:r>
    </w:p>
    <w:p>
      <w:pPr>
        <w:pStyle w:val="Normal"/>
        <w:spacing w:lineRule="auto" w:line="360"/>
        <w:ind w:firstLine="709"/>
        <w:rPr>
          <w:sz w:val="28"/>
          <w:szCs w:val="28"/>
        </w:rPr>
      </w:pPr>
      <w:r>
        <w:rPr>
          <w:sz w:val="28"/>
          <w:szCs w:val="28"/>
        </w:rPr>
        <w:t>Хрущевым была выдвинута утопическая идея построения коммунизма в ближайшие 20 - 30 лет. Исходя из нее, партийное руководство СССР поставило задачу «слить» все нации в новую этническую общность – единый советский народ. В этой связи задачей номер один стала скорейшая русификация народов СССР, что и было официально закреплено в 1961 году на ХХІІ съезде партии. В результате в Беларуси вскоре исчезли все школы с обучением на родном языке. В результате урбанизации и индустриализации БССР наблюдается значительный приток в города деревенских жителей. Сюда же осуществляется и ввоз рабочих из России на все крупные предприятия Беларуси. Наплыв мигрантов не только размывал традиционную этническую структуру населения Беларуси , но формировал своеобразную «советскую» культуру на основе русского языка. Как следствие, углублялся процесс русификации в городах и сокращалось число белорусов, владевших родным языком.</w:t>
      </w:r>
    </w:p>
    <w:p>
      <w:pPr>
        <w:pStyle w:val="Normal"/>
        <w:spacing w:lineRule="auto" w:line="360"/>
        <w:ind w:firstLine="709"/>
        <w:rPr>
          <w:sz w:val="28"/>
          <w:szCs w:val="28"/>
        </w:rPr>
      </w:pPr>
      <w:r>
        <w:rPr>
          <w:sz w:val="28"/>
          <w:szCs w:val="28"/>
        </w:rPr>
        <w:t>Несколько оживилась церковная деятельность. Но ЦК КПБ решительно выступал против воссоздания костелов и церквей и усилил меры по атеистическому воспитанию населения. К 1960 году прежние методы насилия над верующими восстановились. Было официально запрещено посещать богослужение лицам моложе 18 лет. С 1960 по 1964 год было закрыто 508 церквей и 109 костелов и молитвенных домов – якобы «по просьбам рабочих».</w:t>
      </w:r>
    </w:p>
    <w:p>
      <w:pPr>
        <w:pStyle w:val="Normal"/>
        <w:spacing w:lineRule="auto" w:line="360"/>
        <w:ind w:firstLine="709"/>
        <w:rPr/>
      </w:pPr>
      <w:r>
        <w:rPr>
          <w:sz w:val="28"/>
          <w:szCs w:val="28"/>
        </w:rPr>
        <w:t>Свобода совести и вероисповедания признается во всех демократических конституциях. в нашем же государстве, до конца 80-х годов, статус церкви был ограничен, антирелигиозная пропаганда была государственной политикой, а религиозная вера закрывала путь на государственные должности, не говоря уже о притеснениях верующих и священнослужителей, разрушении церквей.</w:t>
      </w:r>
    </w:p>
    <w:p>
      <w:pPr>
        <w:pStyle w:val="Normal"/>
        <w:spacing w:lineRule="auto" w:line="360"/>
        <w:ind w:firstLine="709"/>
        <w:rPr/>
      </w:pPr>
      <w:r>
        <w:rPr>
          <w:sz w:val="28"/>
          <w:szCs w:val="28"/>
        </w:rPr>
        <w:t>Повышение благосостояния народа объявлялось одной из центральных задач нового руководства. Для ее разрешения началась разработка новой аграрной политики, основы которой были утверждены на сентябрьском (1953 г.) Пленуме ЦК КПСС. Было решено увеличить производство товаров народного потребления, для чего выделить значительные средства, обратить особое внимание на развитие сельского хозяйства. В то же время на рубеже 1950 – 1960 гг. были допущены крупные просчёты в аграрной политике: ликвидация малых деревень, сокращение личных хозяйств, так называемая «кукурузная компания», вырубка лесов, захимичевание земель. Хлеба не хватало. С начала 1960 г. СССР начало покупать зерно за границей, повысились розничные цены на продукты.</w:t>
      </w:r>
    </w:p>
    <w:p>
      <w:pPr>
        <w:pStyle w:val="Normal"/>
        <w:spacing w:lineRule="auto" w:line="360"/>
        <w:ind w:firstLine="709"/>
        <w:rPr/>
      </w:pPr>
      <w:r>
        <w:rPr>
          <w:sz w:val="28"/>
          <w:szCs w:val="28"/>
        </w:rPr>
        <w:t>Обеспечение жителей союзных республик целиком зависило от Москвы. Она определяла, кому что дать. Послушную БССР хрущевское руководство всегда обделяло.</w:t>
      </w:r>
    </w:p>
    <w:p>
      <w:pPr>
        <w:pStyle w:val="Normal"/>
        <w:spacing w:lineRule="auto" w:line="360"/>
        <w:ind w:firstLine="709"/>
        <w:rPr>
          <w:sz w:val="28"/>
          <w:szCs w:val="28"/>
        </w:rPr>
      </w:pPr>
      <w:r>
        <w:rPr>
          <w:sz w:val="28"/>
          <w:szCs w:val="28"/>
        </w:rPr>
        <w:t>Немалых успехов достигла индустриализация Беларуси. БССР по уровню промышленного производства на душу населения заняла 9-е место среди 15 союзных республик. В промышленности на 1959 год было занято 19% населения. [8, с 428]. На военное ведомство работали почти все крупные предприятия республики. На территории БССР размещалось ядерное оружие. Многие из призывников в армию юношей стали «атомными солдатами»: обслуживали полигоны для испытаний, подземные пусковые установки ракет, служили на атомных подводных лодках, после чего возвращались домой инвалидами.</w:t>
      </w:r>
    </w:p>
    <w:p>
      <w:pPr>
        <w:pStyle w:val="Normal"/>
        <w:spacing w:lineRule="auto" w:line="360"/>
        <w:ind w:firstLine="709"/>
        <w:rPr>
          <w:sz w:val="28"/>
          <w:szCs w:val="28"/>
        </w:rPr>
      </w:pPr>
      <w:r>
        <w:rPr>
          <w:sz w:val="28"/>
          <w:szCs w:val="28"/>
        </w:rPr>
        <w:t>Тем не менее жизнь понемногу улучшалась. Регулярно повышалась заработная плата. Уменьшилось налоговое обложение крестьян. В 1964 году были назначены пенсии колхозникам по старости. В 1954 г. при правительстве был создан Комитет по вопросам труда и заработной платы, осуществивший в 1955 – 1960 гг. ряд мер по упорядочению заработной платы. С 1956 г. сокращена продолжительность рабочего дня в предвыходные и праздничные дни, а также для работающих подростков в течении всей недели, увеличилась продолжительность отпусков по беременности и родам. Увеличение уровня жизни отразилось в работе Миронова Б.Н. «Социальная история России периода империи», где акцент ставился на пропорциональной зависимости среднего роста людей и качества жизни.</w:t>
      </w:r>
    </w:p>
    <w:p>
      <w:pPr>
        <w:pStyle w:val="Normal"/>
        <w:spacing w:lineRule="auto" w:line="360"/>
        <w:ind w:firstLine="709"/>
        <w:rPr/>
      </w:pPr>
      <w:r>
        <w:rPr>
          <w:sz w:val="28"/>
          <w:szCs w:val="28"/>
        </w:rPr>
        <w:t>Одну из задач своей деятельности в области внешней политики Н.С. Хрущев видел в том, чтобы добиться сокращения вооружений и прекращения испытаний ядерного оружия. В 1963 г. в Москве состоялось подписание договора между СССР, США и Англией о запрещении испытаний ядерного оружия в атмосфере, в космическом пространстве и под водой.</w:t>
      </w:r>
    </w:p>
    <w:p>
      <w:pPr>
        <w:pStyle w:val="Normal"/>
        <w:spacing w:lineRule="auto" w:line="360"/>
        <w:ind w:firstLine="709"/>
        <w:rPr>
          <w:sz w:val="28"/>
          <w:szCs w:val="28"/>
        </w:rPr>
      </w:pPr>
      <w:r>
        <w:rPr>
          <w:sz w:val="28"/>
          <w:szCs w:val="28"/>
        </w:rPr>
        <w:t>Хрущев несколько ограничил привилегии работников аппарата. Он ликвидировал систему сталинских «пакетов» — денежных сумм, которые тайно вручались высшим работникам аппарата, печати, научных учреждений сверх установленной зарплаты и не облагались налогами. Он неоднократно пытался закрыть спецраспределитель (официально — «столовую лечебного питания») для высшей номенклатуры, ограничить права на персональные машины. Существенно сократил административный аппарат. Но большинство из этих начинаний успехом не увенчались и лишь восстановили против Хрущева номенклатуру.</w:t>
      </w:r>
    </w:p>
    <w:p>
      <w:pPr>
        <w:pStyle w:val="Normal"/>
        <w:spacing w:lineRule="auto" w:line="360"/>
        <w:ind w:firstLine="709"/>
        <w:rPr>
          <w:sz w:val="28"/>
          <w:szCs w:val="28"/>
        </w:rPr>
      </w:pPr>
      <w:r>
        <w:rPr>
          <w:sz w:val="28"/>
          <w:szCs w:val="28"/>
        </w:rPr>
        <w:t>Партийно-хозяйственный аппарат стремился к стабильности и к возможности наслаждаться благами полученной власти. Для этого чиновникам нужен был руководитель страны, полностью отражающий их психологию и защищающий, прежде всего, их интересы. Н.С. Хрущев рассматривался, как досадная помеха на пути к желанной цели. Никто лучше членов партийно-хозяйственной номенклатуры не понимал всю глупость идеи быстрого построения коммунизма в отдельно взятой стране и рекордно короткие (по историческим меркам) сроки. А вот создать систему, способную обеспечить прекрасные условия жизни для небольшой руководящей части общества, было возможно уже и в шестидесятых годах двадцатого столетия. Правящая элита устала от сталинщины и хрущевских реформ. Ей была нужна стабильность и возможность совершенствования.</w:t>
      </w:r>
      <w:r>
        <w:rPr>
          <w:sz w:val="28"/>
        </w:rPr>
        <w:t xml:space="preserve"> </w:t>
      </w:r>
      <w:r>
        <w:rPr>
          <w:sz w:val="28"/>
          <w:szCs w:val="28"/>
        </w:rPr>
        <w:t>Номенклатура жила в предвкушении предстоящей райской жизни, а народ ждал перемен к лучшему для себя. Еще сильны были воспоминания о войне, голоде и нищете. Хотелось стабильности, материального благополучия и уверенности в спокойном будущем.</w:t>
      </w:r>
    </w:p>
    <w:p>
      <w:pPr>
        <w:pStyle w:val="Normal"/>
        <w:spacing w:lineRule="auto" w:line="360"/>
        <w:ind w:firstLine="709"/>
        <w:rPr>
          <w:sz w:val="28"/>
          <w:szCs w:val="28"/>
        </w:rPr>
      </w:pPr>
      <w:r>
        <w:rPr>
          <w:sz w:val="28"/>
          <w:szCs w:val="28"/>
        </w:rPr>
        <w:t>14 октября 1964 года Пленум ЦК КПСС освободил Н.С. Хрущева от партийных и государственных должностей «по состоянию здоровья».</w:t>
      </w:r>
      <w:r>
        <w:rPr>
          <w:sz w:val="28"/>
        </w:rPr>
        <w:t xml:space="preserve"> </w:t>
      </w:r>
      <w:r>
        <w:rPr>
          <w:sz w:val="28"/>
          <w:szCs w:val="28"/>
        </w:rPr>
        <w:t>Первым секретарём ЦК (с 1966 г. – генеральным секретарём) был выбран Л. И. Брежнев.</w:t>
      </w:r>
    </w:p>
    <w:p>
      <w:pPr>
        <w:pStyle w:val="Normal"/>
        <w:spacing w:lineRule="auto" w:line="360"/>
        <w:ind w:firstLine="709"/>
        <w:rPr>
          <w:sz w:val="28"/>
          <w:szCs w:val="28"/>
        </w:rPr>
      </w:pPr>
      <w:r>
        <w:rPr>
          <w:sz w:val="28"/>
          <w:szCs w:val="28"/>
        </w:rPr>
        <w:t>Брежнев умело сделал вывод из уроков истории. Он быстро понял, что, начиная со времен Сталина, решающим средством для упрочения власти было установление господствующего положения в Политбюро, Секретариате ЦК и в центральном аппарате.</w:t>
      </w:r>
      <w:r>
        <w:rPr>
          <w:sz w:val="28"/>
        </w:rPr>
        <w:t xml:space="preserve"> </w:t>
      </w:r>
      <w:r>
        <w:rPr>
          <w:sz w:val="28"/>
          <w:szCs w:val="28"/>
        </w:rPr>
        <w:t>Было принято решение о восстановлении единой партийной организации на всех уровнях, а также о единстве советских, профсоюзных и комсомольских структур. Это позволило получить правящей верхушке поддержку партийных, советских, профсоюзных и комсомольских органов на местах. Центральные власти следили за набором кадров на местах. Укоренился принцип личной преданности в отношениях руководителя и подчиненного. Благополучие и удачное будущее которого полностью зависели от его начальника.</w:t>
      </w:r>
    </w:p>
    <w:p>
      <w:pPr>
        <w:pStyle w:val="Normal"/>
        <w:spacing w:lineRule="auto" w:line="360"/>
        <w:ind w:firstLine="709"/>
        <w:rPr/>
      </w:pPr>
      <w:r>
        <w:rPr>
          <w:sz w:val="28"/>
          <w:szCs w:val="28"/>
        </w:rPr>
        <w:t>Принцип личной преданности, как главное средство стабильности, был не совместим с совершенствованием системы по управлению страной. Подобный подход отвергал возможность отсеивания некомпетентных и морально разложившихся кадров. Последующий ход событий показал, что номенклатурные кадры не только не отсеивались в процессе жизнедеятельности, но и продвигались в верхние эшелоны власти, не смотря на их крайне низкий профессиональный уровень и деградацию морально-нравственной сферы личности.</w:t>
      </w:r>
    </w:p>
    <w:p>
      <w:pPr>
        <w:pStyle w:val="Normal"/>
        <w:spacing w:lineRule="auto" w:line="360"/>
        <w:ind w:firstLine="709"/>
        <w:rPr/>
      </w:pPr>
      <w:r>
        <w:rPr>
          <w:sz w:val="28"/>
          <w:szCs w:val="28"/>
        </w:rPr>
        <w:t>Известна масса примеров, когда развалившиеся предприятия и совершившие преступления руководители успешно поднимались вверх по служебной лестнице, вопреки мнению народа и здравой логике. И в то же время семейственность номенклатуры позволила быстро избавляться от талантливых, но честных и принципиальных руководителей.</w:t>
      </w:r>
    </w:p>
    <w:p>
      <w:pPr>
        <w:pStyle w:val="Normal"/>
        <w:spacing w:lineRule="auto" w:line="360"/>
        <w:ind w:firstLine="709"/>
        <w:rPr/>
      </w:pPr>
      <w:r>
        <w:rPr>
          <w:sz w:val="28"/>
          <w:szCs w:val="28"/>
        </w:rPr>
        <w:t>Трудно подсчитать экономический ущерб от применения принципа личной преданности в системе руководства, но то, что он оказал огромное разлагающее влияние на сознание масс, на их морально-нравственную сферу, сомнений нет. Как утверждает И.А. Гундаров профессор Российской медицинской академии в своей научной работе «Духовное неблагополучие, как причина демографической катастрофы» [10] в ходе своих исследований, в 1965 году в Советском Союзе в сознании граждан великой державы преобладали такие черты характера, как энтузиазм, оптимизм, вера в идеалы добра и справедливости, гордость за страну, надежда на хорошее будущее для себя, своих детей и государства. К 1982 году за счет «стабилизации» ситуации в советской державе морально-нравственные ценности у населения изменились на диаметрально противоположные. В народе стали преобладать пассивность, пессимизм, безверие, уныние, зависть к Западу. Это выразилось косвенно в снижении производительности труда, дисциплины на производстве, разводах и так далее. Внутренний протест выразился в пьянстве, социальной пассивности и преступности.</w:t>
      </w:r>
    </w:p>
    <w:p>
      <w:pPr>
        <w:pStyle w:val="Normal"/>
        <w:spacing w:lineRule="auto" w:line="360"/>
        <w:ind w:firstLine="709"/>
        <w:rPr>
          <w:sz w:val="28"/>
          <w:szCs w:val="28"/>
        </w:rPr>
      </w:pPr>
      <w:r>
        <w:rPr>
          <w:sz w:val="28"/>
          <w:szCs w:val="28"/>
        </w:rPr>
        <w:t>Усиливающийся культ личности Л.И. Брежнева еще больше усугубил ситуацию с морально-нравственной ориентацией советского народа.</w:t>
      </w:r>
    </w:p>
    <w:p>
      <w:pPr>
        <w:pStyle w:val="Normal"/>
        <w:spacing w:lineRule="auto" w:line="360"/>
        <w:ind w:firstLine="709"/>
        <w:rPr>
          <w:sz w:val="28"/>
          <w:szCs w:val="28"/>
        </w:rPr>
      </w:pPr>
      <w:r>
        <w:rPr>
          <w:sz w:val="28"/>
          <w:szCs w:val="28"/>
        </w:rPr>
        <w:t>Волны мещанской психологии, эгоизма, равнодушия, воровства захлестнули советское общество. Если номенклатурные работники присваивали себе государственные богатства незаконно машинами и вагонами, используя власть, то простые работники выносили с заводов, фабрик и учреждений государственные ценности сумками. «Несунство», как массовое явление, охватило всю страну. Многочисленные попытки бороться с «несунами» заканчивались неудачей. Именно тогда родилась народная мудрость: «Бери с работы каждый гвоздь - ведь ты хозяин, а не гость».</w:t>
      </w:r>
    </w:p>
    <w:p>
      <w:pPr>
        <w:pStyle w:val="Normal"/>
        <w:spacing w:lineRule="auto" w:line="360"/>
        <w:ind w:firstLine="709"/>
        <w:rPr/>
      </w:pPr>
      <w:r>
        <w:rPr>
          <w:sz w:val="28"/>
          <w:szCs w:val="28"/>
        </w:rPr>
        <w:t>Можно не сомневаться, что подобное поведение широких масс было вызвано вседозволенностью и безнаказанностью номенклатуры, которая, разлагаясь сама, толкала к деградации и советский народ.</w:t>
      </w:r>
    </w:p>
    <w:p>
      <w:pPr>
        <w:pStyle w:val="Normal"/>
        <w:spacing w:lineRule="auto" w:line="360"/>
        <w:ind w:firstLine="709"/>
        <w:rPr/>
      </w:pPr>
      <w:r>
        <w:rPr>
          <w:sz w:val="28"/>
          <w:szCs w:val="28"/>
        </w:rPr>
        <w:t>Политика двойного стандарта (лицемерия) захлестнула не только идеологию и экономику (массовые приписки), но и усиленно внедрялась во все сферы жизни советского народа (супружеские измены, воспитание детей и другое).</w:t>
      </w:r>
    </w:p>
    <w:p>
      <w:pPr>
        <w:pStyle w:val="Normal"/>
        <w:spacing w:lineRule="auto" w:line="360"/>
        <w:ind w:firstLine="709"/>
        <w:rPr>
          <w:sz w:val="28"/>
          <w:szCs w:val="28"/>
        </w:rPr>
      </w:pPr>
      <w:r>
        <w:rPr>
          <w:sz w:val="28"/>
          <w:szCs w:val="28"/>
        </w:rPr>
        <w:t>Под идеей защиты социализма власть все явственнее проявляла интересы по укреплению своих позиций и увеличению привилегий для номенклатуры.</w:t>
      </w:r>
      <w:r>
        <w:rPr>
          <w:sz w:val="28"/>
        </w:rPr>
        <w:t xml:space="preserve"> </w:t>
      </w:r>
      <w:r>
        <w:rPr>
          <w:sz w:val="28"/>
          <w:szCs w:val="28"/>
        </w:rPr>
        <w:t>Номенклатура в брежневский период выделилась в обществе в особую касту, напоминающую дворянство, которая была неподсудна любым существовавшим законам. Это была каста, уже отделившаяся от общества и живущая по своим особым законам и правилам, каста неприкасаемых, свободных от совести, чести и долга перед народом. Ей некогда было думать о будущем руководимого ими государства и народа. Беспредельная власть и безответственность обострили до предела в каждом из них самые худшие человеческие качества: эгоизм, бессовестность, равнодушие к чужим бедам, цинизм, наглость . Неслучайно самой расхожей мудростью в 70-х годах было выражение: «Наглость- второе счастье». Она точно отображала всю сущность психологии номенклатуры.</w:t>
      </w:r>
    </w:p>
    <w:p>
      <w:pPr>
        <w:pStyle w:val="Normal"/>
        <w:spacing w:lineRule="auto" w:line="360"/>
        <w:ind w:firstLine="709"/>
        <w:rPr>
          <w:sz w:val="28"/>
          <w:szCs w:val="28"/>
        </w:rPr>
      </w:pPr>
      <w:r>
        <w:rPr>
          <w:sz w:val="28"/>
          <w:szCs w:val="28"/>
        </w:rPr>
        <w:t>По данным из статьи кандидата технических наук А.П. Рещикова «Вперед к социализму» к началу перестройки в СССР было более пятидесяти тысяч миллионеров, зарегистрированных по официальным вкладам. Сколько было неофициальных - трудно сказать, но ясно, что намного больше. Если учесть, что доллар тогда равнялся почти рублю, то миллионеры получались на уровне западных. Не стоит уточнять, что подобные суммы денег не могли быть накоплены их владельцами только за счет заработной платы и других честных доходов. Это позволила сделать только широкомасштабная коррупция в стране.</w:t>
      </w:r>
    </w:p>
    <w:p>
      <w:pPr>
        <w:pStyle w:val="Normal"/>
        <w:spacing w:lineRule="auto" w:line="360"/>
        <w:ind w:firstLine="709"/>
        <w:rPr/>
      </w:pPr>
      <w:r>
        <w:rPr>
          <w:sz w:val="28"/>
          <w:szCs w:val="28"/>
        </w:rPr>
        <w:t>В руках партийного аппарата сосредоточилось фактическое распоряжение огромной государственной собственностью, хотя юридически она считалась общенародной.</w:t>
      </w:r>
    </w:p>
    <w:p>
      <w:pPr>
        <w:pStyle w:val="Normal"/>
        <w:spacing w:lineRule="auto" w:line="360"/>
        <w:ind w:firstLine="709"/>
        <w:rPr>
          <w:sz w:val="28"/>
        </w:rPr>
      </w:pPr>
      <w:r>
        <w:rPr>
          <w:sz w:val="28"/>
          <w:szCs w:val="28"/>
        </w:rPr>
        <w:t>7 октября 1977 года был утвержден проект новой Конституции.</w:t>
      </w:r>
      <w:r>
        <w:rPr>
          <w:sz w:val="28"/>
        </w:rPr>
        <w:t xml:space="preserve"> </w:t>
      </w:r>
      <w:r>
        <w:rPr>
          <w:sz w:val="28"/>
          <w:szCs w:val="28"/>
        </w:rPr>
        <w:t>Конституция более решительно утверждала ведущую роль коммунистической партии. Она и узаконила формально КПСС как руководящую и направляющую силу советского общества, ядро его политической системы, государственных и общественных организаций. В ней было записано, что «все партийные организации действуют в рамках конституции СССР». Это ставило партию в юридическом плане в положение подзаконной общественно-политической организации. На практике законы для руководителей партии не существовали и нарушались довольно часто.</w:t>
      </w:r>
    </w:p>
    <w:p>
      <w:pPr>
        <w:pStyle w:val="Normal"/>
        <w:spacing w:lineRule="auto" w:line="360"/>
        <w:ind w:firstLine="709"/>
        <w:rPr>
          <w:sz w:val="28"/>
          <w:szCs w:val="28"/>
        </w:rPr>
      </w:pPr>
      <w:r>
        <w:rPr>
          <w:sz w:val="28"/>
          <w:szCs w:val="28"/>
        </w:rPr>
        <w:t>Нужно отметить, что в новой Конституции проблему прав, свобод и обязанностей личности, взаимоотношений государства и личности выделили в особую главу. Это был шаг вперед на пути признания прав человека. Но эффективный механизм реализации этих прав так и не появился.</w:t>
      </w:r>
    </w:p>
    <w:p>
      <w:pPr>
        <w:pStyle w:val="Normal"/>
        <w:spacing w:lineRule="auto" w:line="360"/>
        <w:ind w:firstLine="709"/>
        <w:rPr>
          <w:sz w:val="28"/>
          <w:szCs w:val="28"/>
        </w:rPr>
      </w:pPr>
      <w:r>
        <w:rPr>
          <w:sz w:val="28"/>
          <w:szCs w:val="28"/>
        </w:rPr>
        <w:t>В тексте Конституции СССР 1977 года, в соответствии с концепцией общенародного государства, говорилось, что «вся власть принадлежит народу».</w:t>
      </w:r>
      <w:r>
        <w:rPr>
          <w:sz w:val="28"/>
        </w:rPr>
        <w:t xml:space="preserve"> </w:t>
      </w:r>
      <w:r>
        <w:rPr>
          <w:sz w:val="28"/>
          <w:szCs w:val="28"/>
        </w:rPr>
        <w:t>Понятно, что на вершине беспредела номенклатуры с командно- административными методами руководства страной, это утверждение Конституции было ложью во спасение авторитета партии на международной арене. Но реальную ситуацию видели и понимали все.</w:t>
      </w:r>
    </w:p>
    <w:p>
      <w:pPr>
        <w:pStyle w:val="Normal"/>
        <w:spacing w:lineRule="auto" w:line="360"/>
        <w:ind w:firstLine="709"/>
        <w:rPr>
          <w:sz w:val="28"/>
          <w:szCs w:val="28"/>
        </w:rPr>
      </w:pPr>
      <w:r>
        <w:rPr>
          <w:sz w:val="28"/>
          <w:szCs w:val="28"/>
        </w:rPr>
        <w:t>Конституция утвердила «демократические принципы управления страной, заботу о защите прав человека», но реально партийный аппарат не мог допустить в стране демократических преобразований в тех условиях. Аппетит на национальное богатство уже разгорелся слишком сильно. Обидно было пользоваться бесконтрольно всем и сознавать, что это не твое кровное, что в любой момент это могут отнять или придется оставить с уходом на пенсию то, что составляло весь смысл многолетней карьеры, к чему шел всю жизнь.</w:t>
      </w:r>
    </w:p>
    <w:p>
      <w:pPr>
        <w:pStyle w:val="Normal"/>
        <w:spacing w:lineRule="auto" w:line="360"/>
        <w:ind w:firstLine="709"/>
        <w:rPr>
          <w:sz w:val="28"/>
          <w:szCs w:val="28"/>
        </w:rPr>
      </w:pPr>
      <w:r>
        <w:rPr>
          <w:sz w:val="28"/>
          <w:szCs w:val="28"/>
        </w:rPr>
        <w:t>Особенно мешали развороту по использованию национальных богатств в личных целях и огромных масштабах две вещи: существование социалистической системы, которая не допускала частной собственности и старая система морально-нравственных ценностей в обществе. Как мы знаем, и первая и вторая были заложены Сталиным.</w:t>
      </w:r>
    </w:p>
    <w:p>
      <w:pPr>
        <w:pStyle w:val="Normal"/>
        <w:spacing w:lineRule="auto" w:line="360"/>
        <w:ind w:firstLine="709"/>
        <w:rPr/>
      </w:pPr>
      <w:r>
        <w:rPr>
          <w:sz w:val="28"/>
          <w:szCs w:val="28"/>
        </w:rPr>
        <w:t>При Брежневе общество стало жить сегодняшним днем, словно завтра конец света. Энергия общества гасла стремительно, не находя применения, идеи и мечты умирали невоплощенными. Застой активности масс медленно, но уверенно перерастал в застой в экономике и других сферах жизни страны. Равнодушие к труду и его результатам, массовое пьянство стали наиболее зримыми проявлениями деградации советского народа. Вера во власть тихо умирала, одним причиняя душевные страдания, другим разлагая душу цинизмом. На смену духовным ценностям в общество пришли эгоизм, циничность, наглость, нахрапистость, лицемерие, лживость, предательство и другие негативные черты поведения, породившие полное отсутствие в массах принципов справедливости, порядочности и человечности.</w:t>
      </w:r>
    </w:p>
    <w:p>
      <w:pPr>
        <w:pStyle w:val="Normal"/>
        <w:spacing w:lineRule="auto" w:line="360"/>
        <w:ind w:firstLine="709"/>
        <w:rPr>
          <w:sz w:val="28"/>
          <w:szCs w:val="28"/>
        </w:rPr>
      </w:pPr>
      <w:r>
        <w:rPr>
          <w:sz w:val="28"/>
          <w:szCs w:val="28"/>
        </w:rPr>
        <w:t>Поэтому пословица: «Сегодня носит «Адидас» - завтра Родину продаст», бытовавшая уже в 1982 году, стала вершиной тех укоренившихся в народе «ценностей», которые и привели Советский союз в 1991 году к развалу.</w:t>
      </w:r>
    </w:p>
    <w:p>
      <w:pPr>
        <w:pStyle w:val="Normal"/>
        <w:spacing w:lineRule="auto" w:line="360"/>
        <w:ind w:firstLine="709"/>
        <w:rPr>
          <w:sz w:val="28"/>
          <w:szCs w:val="28"/>
        </w:rPr>
      </w:pPr>
      <w:r>
        <w:rPr>
          <w:sz w:val="28"/>
          <w:szCs w:val="28"/>
        </w:rPr>
        <w:t>За короткий период (по историческим меркам) народ, сделавший революцию, выигравший гражданскую войну, победивший фашистов в Великой отечественной войне, перенесший коллективизацию, индустриализацию, послевоенные реформы, восстановивший из разрухи города, первым покоривший космос, имевший самую мощную армию сделали безвольным, покорным, легко управляемым стадом, неспособным не только отстаивать интересы страны, но и личные.</w:t>
      </w:r>
    </w:p>
    <w:p>
      <w:pPr>
        <w:pStyle w:val="Normal"/>
        <w:spacing w:lineRule="auto" w:line="360"/>
        <w:ind w:firstLine="709"/>
        <w:rPr/>
      </w:pPr>
      <w:r>
        <w:rPr>
          <w:sz w:val="28"/>
          <w:szCs w:val="28"/>
        </w:rPr>
        <w:t>Это и нужно было значительной части брежневской номенклатуры, задача по нейтрализации самого главного препятствия на пути к мечте о других вершинах была выполнена с блеском.</w:t>
      </w:r>
    </w:p>
    <w:p>
      <w:pPr>
        <w:pStyle w:val="Normal"/>
        <w:spacing w:lineRule="auto" w:line="360"/>
        <w:ind w:firstLine="709"/>
        <w:rPr>
          <w:sz w:val="28"/>
          <w:szCs w:val="28"/>
        </w:rPr>
      </w:pPr>
      <w:r>
        <w:rPr>
          <w:sz w:val="28"/>
          <w:szCs w:val="28"/>
        </w:rPr>
        <w:t>Ф. Ницше писал, что социализм - это «фантастический младший брат почти отжившего деспотизма… он жаждет такой полноты государственной власти, какою обладал только самый крайний деспотизм, и он даже превосходит всё прошлое тем, что стремится к формальному уничтожению личности» [</w:t>
      </w:r>
      <w:r>
        <w:rPr>
          <w:sz w:val="28"/>
          <w:szCs w:val="28"/>
          <w:lang w:val="be-BY"/>
        </w:rPr>
        <w:t>11</w:t>
      </w:r>
      <w:r>
        <w:rPr>
          <w:sz w:val="28"/>
          <w:szCs w:val="28"/>
        </w:rPr>
        <w:t>].</w:t>
      </w:r>
    </w:p>
    <w:p>
      <w:pPr>
        <w:pStyle w:val="Normal"/>
        <w:spacing w:lineRule="auto" w:line="360"/>
        <w:ind w:firstLine="709"/>
        <w:rPr>
          <w:sz w:val="28"/>
          <w:szCs w:val="28"/>
        </w:rPr>
      </w:pPr>
      <w:r>
        <w:rPr>
          <w:sz w:val="28"/>
          <w:szCs w:val="28"/>
        </w:rPr>
        <w:t>Теперь рассмотрим социальную структуру</w:t>
      </w:r>
    </w:p>
    <w:p>
      <w:pPr>
        <w:pStyle w:val="Normal"/>
        <w:spacing w:lineRule="auto" w:line="360"/>
        <w:ind w:firstLine="709"/>
        <w:rPr>
          <w:sz w:val="28"/>
          <w:szCs w:val="28"/>
        </w:rPr>
      </w:pPr>
      <w:r>
        <w:rPr>
          <w:sz w:val="28"/>
          <w:szCs w:val="28"/>
        </w:rPr>
        <w:t>Официально в советском обществе 1970-х гг. признавалось существование только «двух дружественных классов» — рабочего класса и крестьянства</w:t>
      </w:r>
      <w:r>
        <w:rPr>
          <w:sz w:val="28"/>
        </w:rPr>
        <w:t xml:space="preserve"> </w:t>
      </w:r>
      <w:r>
        <w:rPr>
          <w:sz w:val="28"/>
          <w:szCs w:val="28"/>
        </w:rPr>
        <w:t>Помимо рабочих и крестьян так же выделялась особая социальная прослойка — трудовая интеллигенция, которая формировалась за счёт двух существовавших в СССР классов. Ведущей тенденцией развития советского общества был</w:t>
      </w:r>
      <w:r>
        <w:rPr>
          <w:sz w:val="28"/>
        </w:rPr>
        <w:t xml:space="preserve"> </w:t>
      </w:r>
      <w:r>
        <w:rPr>
          <w:sz w:val="28"/>
          <w:szCs w:val="28"/>
        </w:rPr>
        <w:t>процесс перехода от аграрного к индустриальному типу развития и начало перехода к постиндустриализму. Следствием этого стал стремительный рост городов и угасание сельской жизни.</w:t>
      </w:r>
      <w:r>
        <w:rPr>
          <w:sz w:val="28"/>
        </w:rPr>
        <w:t xml:space="preserve"> </w:t>
      </w:r>
      <w:r>
        <w:rPr>
          <w:sz w:val="28"/>
          <w:szCs w:val="28"/>
        </w:rPr>
        <w:t>Миграция направлялась в большие города.</w:t>
      </w:r>
    </w:p>
    <w:p>
      <w:pPr>
        <w:pStyle w:val="Normal"/>
        <w:spacing w:lineRule="auto" w:line="360"/>
        <w:ind w:firstLine="709"/>
        <w:rPr>
          <w:sz w:val="28"/>
          <w:szCs w:val="28"/>
        </w:rPr>
      </w:pPr>
      <w:r>
        <w:rPr>
          <w:sz w:val="28"/>
          <w:szCs w:val="28"/>
        </w:rPr>
        <w:t>Одним из позитивных последствий переходом к городскому обществу можно считать повышение образовательного уровня населения. В первой половине 1980-х гг. около 40% горожан имели высшее образование. Люди стали чаще посещать театры, музеи, выставочные залы.</w:t>
      </w:r>
    </w:p>
    <w:p>
      <w:pPr>
        <w:pStyle w:val="Normal"/>
        <w:spacing w:lineRule="auto" w:line="360"/>
        <w:ind w:firstLine="709"/>
        <w:rPr>
          <w:sz w:val="28"/>
          <w:szCs w:val="28"/>
        </w:rPr>
      </w:pPr>
      <w:r>
        <w:rPr>
          <w:sz w:val="28"/>
          <w:szCs w:val="28"/>
        </w:rPr>
        <w:t>В 1960-1985гг расходы на образование и культуру в республике повысились в 5 раз, на медицинское обслуживание и физкультуру – в 4 раза, на социальное обеспечение и социальное страхование – в 8 раз[12]. Серьезные профилактические мероприятия в медицинском обслуживании позволили сохранить значительный естественный прирост населения республики, численность которого к началу 1986 г. превысила 10-миллионный рубеж [13, с.417].</w:t>
      </w:r>
    </w:p>
    <w:p>
      <w:pPr>
        <w:pStyle w:val="Normal"/>
        <w:spacing w:lineRule="auto" w:line="360"/>
        <w:ind w:firstLine="709"/>
        <w:rPr>
          <w:sz w:val="28"/>
          <w:szCs w:val="28"/>
        </w:rPr>
      </w:pPr>
      <w:r>
        <w:rPr>
          <w:sz w:val="28"/>
          <w:szCs w:val="28"/>
        </w:rPr>
        <w:t>Молодые люди, не сумевшие найти себе место в родных местах, желавшие повысить свой социальный статус и жить в более комфортабельных условиях ежегодно устремлялись в города, преимущественно пополняя ряды рабочих, что позволяло директорам не очень-то заботиться о внедрении в производство новых технологий, в результате чего даже на рубеже 1970—1980-х гг. до 40% промышленных рабочих была занята ручным и неквалифицированным трудом. Зато дети вчерашних выходцев из деревни стремились поступить в вуз и выбиться в категорию интеллигенции или служащих. Отдельные слои интеллигенции и служащих действительно хорошо оплачивались и в имущественном плане составляли верхнюю ступень советского общества, в связи с чем некоторые исследователи пишут о новом сословии или даже классе — номенклатуре.. Выгодным в те годы становилось так же трудоустройство в сфере снабжения и услуг. В условиях дефицита близость к источникам распределения и «блат» играли не менее важную роль, чем деньги, а иногда и большую. В городах идёт процесс зарождения социальных групп, связанных с теневой экономикой.</w:t>
      </w:r>
    </w:p>
    <w:p>
      <w:pPr>
        <w:pStyle w:val="Normal"/>
        <w:spacing w:lineRule="auto" w:line="360"/>
        <w:ind w:firstLine="709"/>
        <w:rPr>
          <w:sz w:val="28"/>
          <w:szCs w:val="28"/>
        </w:rPr>
      </w:pPr>
      <w:r>
        <w:rPr>
          <w:sz w:val="28"/>
          <w:szCs w:val="28"/>
        </w:rPr>
        <w:t>Устойчивыми темпами развивалось жилищное строительство. В 1971-1975гг. было построено 434,4 тыс. квартир, в 1976 -1980 гг. -391,6 тыс., в 1981-1985 гг. – 424 тыс. Средняя обеспеченность жильем составила в 1985 г. 15,9 м2 [12].</w:t>
      </w:r>
    </w:p>
    <w:p>
      <w:pPr>
        <w:pStyle w:val="Normal"/>
        <w:spacing w:lineRule="auto" w:line="360"/>
        <w:ind w:firstLine="709"/>
        <w:rPr>
          <w:sz w:val="28"/>
          <w:szCs w:val="28"/>
        </w:rPr>
      </w:pPr>
      <w:r>
        <w:rPr>
          <w:sz w:val="28"/>
          <w:szCs w:val="28"/>
        </w:rPr>
        <w:t>В основу проводимого в социальной сфере курса в конце 1960-х гг. — начале 1980-х была положена задача максимального повышения материального уровня советских граждан. Базой её поступательного решения служил стабильный рост национального дохода в его абсолютных показателях, который позволял всё большие средства выделять не только на цели развития, но и на цели потребления</w:t>
      </w:r>
    </w:p>
    <w:p>
      <w:pPr>
        <w:pStyle w:val="Normal"/>
        <w:spacing w:lineRule="auto" w:line="360"/>
        <w:ind w:firstLine="709"/>
        <w:rPr>
          <w:sz w:val="28"/>
          <w:szCs w:val="28"/>
        </w:rPr>
      </w:pPr>
      <w:r>
        <w:rPr>
          <w:sz w:val="28"/>
          <w:szCs w:val="28"/>
        </w:rPr>
        <w:t>Два важных фактора — устойчивый рост национального дохода и опережающее увеличение фонда потребления позволили в течение полутора—двух десятилетий добиться кардинальных перемен. Средняя заработная плата рабочих и служащих с 97 руб. в 1965 г. увеличилась до 190 руб. в 1985 г., а с учётом выплат льгот из общественных фондов потребления — до 269 руб. в месяц. Еще быстрее росла оплата труда колхозников: с 51 руб. в 1965 г. она увеличилась до 153 руб. в 1985 г., а с учетом выплат льгот из общественных фондов потребления — до 223 руб. в месяц. Помимо зарплат на протяжении всего рассматриваемого периода шло увеличение пенсий, выплат женщинам-матерям, размеров льгот и скидок различным категориям населения. В целом реальные доходы населения за 1970-е гг. возросли на 46%, сумма вкладов населения в сберкассы только в одной девятой пятилетки увеличилась в 2,6 раза и продолжала расти. [12].</w:t>
      </w:r>
    </w:p>
    <w:p>
      <w:pPr>
        <w:pStyle w:val="Normal"/>
        <w:spacing w:lineRule="auto" w:line="360"/>
        <w:ind w:firstLine="709"/>
        <w:rPr/>
      </w:pPr>
      <w:r>
        <w:rPr>
          <w:sz w:val="28"/>
          <w:szCs w:val="28"/>
        </w:rPr>
        <w:t>В отличие от стран Запада, важной особенностью социального развития СССР стали более высокие темпы роста доходов в менее обеспеченных семьях. Если в 1965 г. только 4% граждан имели доход свыше 100 руб. в месяц на члена семьи, то в 1975 г. — уже 37%, а ещё через десять лет, в 1985 г. — более 60%. Результатом этого стало выравнивание уровня жизни различных слоёв советского общество. Условно говоря, ощутимое большинство советских трудящихся составляли своеобразный средний класс, уровень потребления которого всё ещё не дотягивал до уровня потребления среднего класса на Западе, но имел отчётливую тенденцию к сближению с ним. Вместе с тем проводившаяся в Советском Союзе линия на механическое повышение денежных доходов населения вела к некоторым негативным последствиям. В частности, имевшая место уравниловка в оплате девальвировала материальные стимулы к повышению квалификации и производительности труда. Так, если в 1950-е гг. квалифицированный рабочий в день зарплаты получал в 3—4 больше неквалифицированного, то через три десятилетия разница в оплате во многом нивелировалась и могла составлять 1,5—2 раза и даже меньше. Чтобы хоть как-то заинтересовать рабочих повышать свой профессиональный уровень, более активно участвовать в производственном процессе совершенствовалась система поощрений. Проблему пытались решить за счёт введения районных коэффициентов, новых тарифных ставок и должностных окладов, усиления действенности премирования, поощрительных доплат и надбавок.</w:t>
      </w:r>
    </w:p>
    <w:p>
      <w:pPr>
        <w:pStyle w:val="Normal"/>
        <w:spacing w:lineRule="auto" w:line="360"/>
        <w:ind w:firstLine="709"/>
        <w:rPr>
          <w:sz w:val="28"/>
          <w:szCs w:val="28"/>
        </w:rPr>
      </w:pPr>
      <w:r>
        <w:rPr>
          <w:sz w:val="28"/>
          <w:szCs w:val="28"/>
        </w:rPr>
        <w:t>Следует учесть, что увеличение доходов в 1970-е — начале 1980-х гг. шло на фоне относительной стабилизации цен. Ощутимо росли только цены на «товары повышенного спроса» (к которым относились ковры, мебель, бытовая техника, автомобили, ювелирные издания и т.д.), а так же на некоторые импортные товары. Подорожание товаров повышенного спроса вызывало цепную реакцию изменения цен и на некоторые другие товары, а так же цен на чёрном рынке, но в целом цены росли крайне медленно, а на некоторые виды товаров и услуг они поддерживались на неизменном уровне. Очень дёшево обходились населению лекарства, в том числе многие импортные препараты. Особенно щадящими цены в СССР сохранялись на продовольствие, которые были ниже мировых в 2—3 и более раз. Плата за жильё и коммунальные услуги так же была относительно невелика — на них в среднем шло около 3% месячного бюджета семьи. Тем самым, средняя семья из трёх человек, чтоб иметь крышу над головой и нормально питаться, вполне могла уложиться в 150 руб. в месяц.</w:t>
      </w:r>
    </w:p>
    <w:p>
      <w:pPr>
        <w:pStyle w:val="Normal"/>
        <w:spacing w:lineRule="auto" w:line="360"/>
        <w:ind w:firstLine="709"/>
        <w:rPr>
          <w:sz w:val="28"/>
          <w:szCs w:val="28"/>
        </w:rPr>
      </w:pPr>
      <w:r>
        <w:rPr>
          <w:sz w:val="28"/>
          <w:szCs w:val="28"/>
        </w:rPr>
        <w:t>К рубежу 1970—1980-х гг. советская плановая экономика наконец наладила массовый выпуск телевизоров, транзисторов, мебели, ковров, холодильников, костюмов, обуви и других товаров народного потребления. Но их качество уже не удовлетворяло возросшие запросы людей. Происходило затоваривание недавно ещё дефицитной продукции, полки складов и магазинов были переполнены товарами, которые население уже не желало брать, в то время как неповоротливая лёгкая промышленность не могла быстро и в должном объёме учитывать изменения в спросе.</w:t>
      </w:r>
    </w:p>
    <w:p>
      <w:pPr>
        <w:pStyle w:val="Normal"/>
        <w:spacing w:lineRule="auto" w:line="360"/>
        <w:ind w:firstLine="709"/>
        <w:rPr>
          <w:sz w:val="28"/>
          <w:szCs w:val="28"/>
        </w:rPr>
      </w:pPr>
      <w:r>
        <w:rPr>
          <w:sz w:val="28"/>
          <w:szCs w:val="28"/>
        </w:rPr>
        <w:t>Складывалась парадоксальная ситуация, при видимом изобилии товаров дефицит не только не смягчался, а, наоборот, возрастал. Не менее, если не более глубокие последствия революции потребления имела в сфере социальной психологии, где она привела к явлению, которое можно условно назвать «революцией потребительства». В определённых, прежде всего наиболее зажиточных слоях населения, появлялась жажда обладать не столько качественными, сколько модными вещами преимущественно импортного производства. Люди тратили немалое время и энергию на «добывание» (как это тогда называлось) американских джинсов, немецкой обуви, финских пуховых курток, японской бытовой техники, французских духов и проч. Обладание ими показывало определённый статус их владельца, это было престижно. Борьба с вещизмом становится одним из основных компонентов официальной советской пропаганды тех лет, на высшем партийно-государственном уровне неоднократно принимались решения о повышении качества выпускаемой отечественной продукции, но без понимания корней проблемы избавиться от неё было сложно.</w:t>
      </w:r>
    </w:p>
    <w:p>
      <w:pPr>
        <w:pStyle w:val="Normal"/>
        <w:spacing w:lineRule="auto" w:line="360"/>
        <w:ind w:firstLine="709"/>
        <w:rPr/>
      </w:pPr>
      <w:r>
        <w:rPr>
          <w:sz w:val="28"/>
          <w:szCs w:val="28"/>
        </w:rPr>
        <w:t>В развитии общества к середине восьмидесятых годов действительно обнаружились значительные кризисные явления. В первую очередь в экономике, в диспропорции между промышленностью и сельским хозяйством. Причем такую диспропорцию было невозможно более покрывать за счет чистой дотации сельского хозяйства путем экспорта сырья. Ликвидировать данного рода диспропорцию невозможно было только лишь указаниями сверху и принятием очередного постановления «О необходимости улучшения…» Требовались действия, которые выходили за обычные рамки командно-административного влияния, а такого рода действия меняли и саму систему.</w:t>
      </w:r>
    </w:p>
    <w:p>
      <w:pPr>
        <w:pStyle w:val="Normal"/>
        <w:spacing w:lineRule="auto" w:line="360"/>
        <w:ind w:firstLine="709"/>
        <w:rPr>
          <w:sz w:val="28"/>
          <w:szCs w:val="28"/>
        </w:rPr>
      </w:pPr>
      <w:r>
        <w:rPr>
          <w:sz w:val="28"/>
          <w:szCs w:val="28"/>
        </w:rPr>
        <w:t>Если говорить о сложившейся социальной структуры, то можно отметить, что за исключением обособленной высшей элиты страны, в обществе не прослеживалось ярко выраженной дифференциации населения по имущественному признаку. Хотя в обществе четко прослеживается четкая многоступенчатая иерархия, строящаяся на принципах построения господствовавшей тогда партии. Вся сложившаяся политическая система была направлена на борьбу с объективно развивавшейся имущественной дифференциацией.</w:t>
      </w:r>
    </w:p>
    <w:p>
      <w:pPr>
        <w:pStyle w:val="Normal"/>
        <w:spacing w:lineRule="auto" w:line="360"/>
        <w:ind w:firstLine="709"/>
        <w:rPr>
          <w:sz w:val="28"/>
          <w:szCs w:val="28"/>
        </w:rPr>
      </w:pPr>
      <w:r>
        <w:rPr>
          <w:sz w:val="28"/>
          <w:szCs w:val="28"/>
        </w:rPr>
        <w:t>Одновременно с ломкой прежней социальной структуры формируется новая. Общество дифференцируется главным образом в зависимости от распределения власти. Обладание властью или влияние на нее становится основой социальной стратификации, экономических и социальных привилегий. Формируется новый, номенклатурный господствующий класс — главная опора тоталитарного строя. Хотя тоталитаризм, особенно в его наиболее последовательном, коммунистическом варианте, осуществляя уравниловку в распределении для большинства граждан, претендует на формирование социально однородного общества, в действительности он порождает глубокое социальное неравенство.</w:t>
      </w:r>
    </w:p>
    <w:p>
      <w:pPr>
        <w:pStyle w:val="Normal"/>
        <w:spacing w:lineRule="auto" w:line="360"/>
        <w:ind w:firstLine="709"/>
        <w:rPr/>
      </w:pPr>
      <w:r>
        <w:rPr>
          <w:sz w:val="28"/>
          <w:szCs w:val="28"/>
        </w:rPr>
        <w:t>Длительное влияние тоталитарной системы и коммунистической идеологии, которые трансформировали многие тенденции в развитии белорусского этноса и нарушили естественные механизмы воспроизводства белорусских традиций, разорвали преемственность поколений в развитии ценностей плюралистического образа жизни, деформировали культурные и иные связи Беларуси с другими народами, не могло не сказаться на политической культуре.</w:t>
      </w:r>
    </w:p>
    <w:p>
      <w:pPr>
        <w:pStyle w:val="Normal"/>
        <w:spacing w:lineRule="auto" w:line="360"/>
        <w:ind w:firstLine="709"/>
        <w:rPr/>
      </w:pPr>
      <w:r>
        <w:rPr>
          <w:sz w:val="28"/>
          <w:szCs w:val="28"/>
        </w:rPr>
        <w:t>Продолжительное воздействие данных факторов привело к формированию в Беларуси политической культуры подданническо-активистского типа. Ошибочно предполагать что несостоятельность коммунистических ценностей и идеалов подданнической политической культуры советского типа может быстро привести к формированию политической культуры активной гражданственности. Как показывает практика, изменения культурного кода политического поведения происходит очень медленно. Поэтому политические решения правящей элиты нередко наталкиваются на реально доминирующую подданническую политическую культуру населения. Этот фактор в значительной степени повлиял на политическое поведение и политическое участие граждан. Это отражается в реакциях, заложенных в сознании ещё при коммунистическом режиме, как низкая степени доверия населения к государству, потерей интереса к политике, абсентеизм. Часть граждан ходит на выборы исходя из чувства долга, ещё часть – поставить галочку против всех, а какая-то часть и вообще не приходят на избирательные участки.</w:t>
      </w:r>
    </w:p>
    <w:p>
      <w:pPr>
        <w:pStyle w:val="Normal"/>
        <w:spacing w:lineRule="auto" w:line="360"/>
        <w:ind w:firstLine="709"/>
        <w:rPr>
          <w:sz w:val="28"/>
          <w:szCs w:val="28"/>
        </w:rPr>
      </w:pPr>
      <w:r>
        <w:rPr>
          <w:sz w:val="28"/>
          <w:szCs w:val="28"/>
        </w:rPr>
        <w:t>Таким образом и гражданское общество находится на стадии формирования. Отдельные его элементы функционируют не в полной мере, другие еще не развита. Этому существует ряд объяснений. Во-первых, Беларусь традиционно принадлежит к тем странам, которые ориентированы скорее на государство, нежели на общество. В сознании людей глубоко укоренено убеждение в необходимости сильного государства, сильной власти. Общество же недостаточно автономно и независимо, а жизнь граждан часто зависит от воли всемогущих политиков. Во-вторых, социальным лидером становления гражданского общества в Беларуси является не слой предпринимательства, как это было и есть на Западе, а интеллигенция. Это сужает экономические возможности укоренения развития гражданского общества и придает этому процессу несколько оторванный от социальной структуры характер. В-третьих, становление гражданского общества в Беларуси протекает при более высоком уровне межэтнической и межсоциальной интеграции, что помогает сглаживать многие конфликты. В-четвертых, для белорусского общества характерна низкая популярность либеральных ценностей, отношения между гражданами и институтами по-прежнему основываются на коллективистской модели. В-пятых, широкие слои населения Беларуси психологически не готовы к принятию новых принципов и форм жизни, они опираются на традиционные для бывшего советского общества этические нормы. Это приводит к массовой подмене ценностей подлинного гражданского общества.</w:t>
      </w:r>
    </w:p>
    <w:p>
      <w:pPr>
        <w:pStyle w:val="Normal"/>
        <w:spacing w:lineRule="auto" w:line="360"/>
        <w:ind w:firstLine="709"/>
        <w:rPr/>
      </w:pPr>
      <w:r>
        <w:rPr>
          <w:sz w:val="28"/>
          <w:szCs w:val="28"/>
        </w:rPr>
        <w:t>В политической сфере для построения подлинного гражданского общества необходим целый ряд факторов: верховенство права, которое выступает способом взаимосвязи государства, общества и индивида; гарантии прав и свобод личности; принцип разделения властей; многопартийность; наличия множества общественных объединений, представляющих интересы различных групп общества; свободные и честные выборы. Но для работы всех выше перечисленных механизмов необходимо наличие свободных, самостоятельных и самоосознающих граждан, для которых характерен высокий уровень гражданского сознания и культуры, что необходимо возродить после долгих годов тоталитарного режим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32"/>
        </w:rPr>
      </w:pPr>
      <w:r>
        <w:rPr>
          <w:b/>
          <w:sz w:val="28"/>
          <w:szCs w:val="32"/>
        </w:rPr>
        <w:t>4. Перестройка</w:t>
      </w:r>
    </w:p>
    <w:p>
      <w:pPr>
        <w:pStyle w:val="Normal"/>
        <w:spacing w:lineRule="auto" w:line="360"/>
        <w:ind w:firstLine="709"/>
        <w:rPr>
          <w:b/>
          <w:b/>
          <w:sz w:val="28"/>
          <w:szCs w:val="32"/>
        </w:rPr>
      </w:pPr>
      <w:r>
        <w:rPr>
          <w:b/>
          <w:sz w:val="28"/>
          <w:szCs w:val="32"/>
        </w:rPr>
      </w:r>
    </w:p>
    <w:p>
      <w:pPr>
        <w:pStyle w:val="Normal"/>
        <w:spacing w:lineRule="auto" w:line="360"/>
        <w:ind w:firstLine="709"/>
        <w:rPr>
          <w:sz w:val="28"/>
          <w:szCs w:val="28"/>
        </w:rPr>
      </w:pPr>
      <w:r>
        <w:rPr>
          <w:sz w:val="28"/>
          <w:szCs w:val="28"/>
        </w:rPr>
        <w:t>В апреле 1985 г. руководство взяло курс на активизацию внутренний и внешний политики СССР, на восстановление и укрепление авторитета партии и государственной власти внутри общества и на международной арене. Он получил название «курса на ускорение социально - экономического развития страны».</w:t>
      </w:r>
    </w:p>
    <w:p>
      <w:pPr>
        <w:pStyle w:val="Normal"/>
        <w:spacing w:lineRule="auto" w:line="360"/>
        <w:ind w:firstLine="709"/>
        <w:rPr>
          <w:sz w:val="28"/>
          <w:szCs w:val="28"/>
        </w:rPr>
      </w:pPr>
      <w:r>
        <w:rPr>
          <w:sz w:val="28"/>
          <w:szCs w:val="28"/>
        </w:rPr>
        <w:t>Ускорение понималось как повышение темпов экономического роста. Для этого было решено полностью загрузить действующие мощности, переведя их на двух - четырехсменку; укрепить трудовую дисциплину; силами местных изобретателей проводить механизацию и автоматизацию своего производства; повысить качество продукции (создали специальный контролирующий орган – госприёмку). В основе всего этого должен был быть энтузиазм трудящихся масс. Но ставка на энтузиазм, не подкрепленная необходимой техникой, квалификацией работающих и организацией труда, привела не к ускорению, а к резкому росту аварий и катастроф в различных отраслях народного хозяйства. «Чернобыль» стал мрачным символом катастрофы, надвигающейся на общество и государство.</w:t>
      </w:r>
      <w:r>
        <w:rPr>
          <w:sz w:val="28"/>
        </w:rPr>
        <w:t xml:space="preserve"> </w:t>
      </w:r>
      <w:r>
        <w:rPr>
          <w:sz w:val="28"/>
          <w:szCs w:val="28"/>
        </w:rPr>
        <w:t>Катастрофы в результате которой загрязненной оказалась около трети всей территории Беларуси. Территории, которая практически полностью исключена из экономического использования. А расходы на ликвидацию последствий стали поглощать огромную часть бюджета республики, нанося тем самым, ощутимый удар по экономике. Аварии, ставшей символом слабости и уязвимости техногенной цивилизации.</w:t>
      </w:r>
    </w:p>
    <w:p>
      <w:pPr>
        <w:pStyle w:val="Normal"/>
        <w:spacing w:lineRule="auto" w:line="360"/>
        <w:ind w:firstLine="709"/>
        <w:rPr>
          <w:sz w:val="28"/>
          <w:szCs w:val="28"/>
        </w:rPr>
      </w:pPr>
      <w:r>
        <w:rPr>
          <w:sz w:val="28"/>
          <w:szCs w:val="28"/>
        </w:rPr>
        <w:t>В 1987 г. решено было сменить провалившуюся «концепцию ускорения» на «концепцию перестройки». В 1987-1988 г.г. перестройка сводилась к «радикальной экономической реформе». Идея перевода жестко централизованного, планового – государственного хозяйства на рыночную, товарно-денежную основу в рамках социализма стала стержнем концепции перестройки.</w:t>
      </w:r>
    </w:p>
    <w:p>
      <w:pPr>
        <w:pStyle w:val="Normal"/>
        <w:spacing w:lineRule="auto" w:line="360"/>
        <w:ind w:firstLine="709"/>
        <w:rPr>
          <w:sz w:val="28"/>
          <w:szCs w:val="28"/>
        </w:rPr>
      </w:pPr>
      <w:r>
        <w:rPr>
          <w:sz w:val="28"/>
          <w:szCs w:val="28"/>
        </w:rPr>
        <w:t>Был принят Закон о государственном предприятии, дававший большие права предприятиям и трудовым коллективам. Затем последовали Закон о кооперации и Закон об индивидуальной трудовой деятельности (ИТД). Верховный Совет СССР принимает постановление «О концепции перехода к регулируемой рыночной экономики в СССР». Однако это привело не только к вхождению в рынок новых свободных предпринимателей, но и к фактической легализации «теневой экономики», главное место в которой занимали представители номенклатуры, скопившие огромные средства ещё в доперестроечные времена на коррупции и казнокрадстве.</w:t>
      </w:r>
    </w:p>
    <w:p>
      <w:pPr>
        <w:pStyle w:val="Normal"/>
        <w:spacing w:lineRule="auto" w:line="360"/>
        <w:ind w:firstLine="709"/>
        <w:rPr/>
      </w:pPr>
      <w:r>
        <w:rPr>
          <w:sz w:val="28"/>
          <w:szCs w:val="28"/>
        </w:rPr>
        <w:t>В этот период было принято около 100 законов по экономическим вопросам, но почти ни один из них не был выполнен. С 1988 г. началось общее сокращение производства в сельском хозяйстве, с 1990 г. – в промышленности. Острая нехватка самых элементарных продуктов питания привела к появлению карточно-талонной системы распределения. По стране прокатилась волна забастовок, в первую очередь шахтёрских. Они заявили, что не считают КПСС партией рабочего класса.</w:t>
      </w:r>
    </w:p>
    <w:p>
      <w:pPr>
        <w:pStyle w:val="Normal"/>
        <w:spacing w:lineRule="auto" w:line="360"/>
        <w:ind w:firstLine="709"/>
        <w:rPr/>
      </w:pPr>
      <w:r>
        <w:rPr>
          <w:sz w:val="28"/>
          <w:szCs w:val="28"/>
        </w:rPr>
        <w:t>В 1990 г. был сделан вывод, что экономическое развитие страны сдерживает политическая система, и главное внимание было переключено на политические преобразования.</w:t>
      </w:r>
    </w:p>
    <w:p>
      <w:pPr>
        <w:pStyle w:val="Normal"/>
        <w:spacing w:lineRule="auto" w:line="360"/>
        <w:ind w:firstLine="709"/>
        <w:rPr>
          <w:sz w:val="28"/>
          <w:szCs w:val="28"/>
        </w:rPr>
      </w:pPr>
      <w:r>
        <w:rPr>
          <w:sz w:val="28"/>
          <w:szCs w:val="28"/>
        </w:rPr>
        <w:t>Впервые термин «гласность» прозвучал в выступлении Горбачева на XXVII съезде КПСС в 1986 г. Гласность должна была способствовать укреплению «социализма с человеческим лицом». Главные партийные лозунги тех лет: «Больше демократии, больше социализма!», «Назад, к Ленину!». Однако когда стали публиковаться великие литературные произведения; когда вернулись труды крупнейших философов – остановить начавшееся раскрепощение сознания было уже невозможно.</w:t>
      </w:r>
    </w:p>
    <w:p>
      <w:pPr>
        <w:pStyle w:val="Normal"/>
        <w:spacing w:lineRule="auto" w:line="360"/>
        <w:ind w:firstLine="709"/>
        <w:rPr/>
      </w:pPr>
      <w:r>
        <w:rPr>
          <w:sz w:val="28"/>
          <w:szCs w:val="28"/>
        </w:rPr>
        <w:t>На XIX Всесоюзной партконференции Горбачёв предложил создать новый высший орган власти – Съезд народных депутатов. Был принят новый избирательный закон; в мае 1989 г. состоялся первый Съезд народных депутатов. Уже в мае 1988 г. появляется первая оппозиционная партия – «Демократический союз» во главе с В.И.Новодворской. И только весной 1990 г. III Съезд народных депутатов СССР принимает решение о создание президентской системы власти в СССР, о переходе к правовому государству и к многопартийности. Изменяется статья 6 Конституции СССР (из неё изымается положение о КПСС как руководящей и направляющей силе общества). В самой же КПСС – крупнейший раскол по двум направлениям: национальному (компартии республик) и идейному (что считать платформой КПСС). Идёт массовый выход людей из КПСС. А после «августовского путча» 1991 г. вся политическая система СССР была обречена.</w:t>
      </w:r>
    </w:p>
    <w:p>
      <w:pPr>
        <w:pStyle w:val="Normal"/>
        <w:spacing w:lineRule="auto" w:line="360"/>
        <w:ind w:firstLine="709"/>
        <w:rPr>
          <w:sz w:val="28"/>
          <w:szCs w:val="28"/>
        </w:rPr>
      </w:pPr>
      <w:r>
        <w:rPr>
          <w:sz w:val="28"/>
          <w:szCs w:val="28"/>
        </w:rPr>
        <w:t>Начался распад СССР, который привел к возникновению независимых суверенных государств; коренным образом изменилась геополитическая ситуация в Европе и во всем мире; разрыв хозяйственных связей стал одной из главных причин глубокого экономического кризиса в России и других странах - наследниках СССР.</w:t>
      </w:r>
    </w:p>
    <w:p>
      <w:pPr>
        <w:pStyle w:val="Normal"/>
        <w:spacing w:lineRule="auto" w:line="360"/>
        <w:ind w:firstLine="709"/>
        <w:rPr>
          <w:sz w:val="28"/>
          <w:szCs w:val="28"/>
        </w:rPr>
      </w:pPr>
      <w:r>
        <w:rPr>
          <w:sz w:val="28"/>
          <w:szCs w:val="28"/>
        </w:rPr>
        <w:t>М.С.Горбачев стал, по сути дела, первым руководителем страны, осознавшим, что внутренняя угроза безопасности СССР по своей значимости и возможным последствиям значительно превосходит внешнюю угрозу. Речь идет, прежде всего, о необходимости достижения экономической, социальной, политической и идеологической стабильности внутри страны. Защищенность и стабильность государства можно считать обеспеченными, если гарантирована его внешняя и внутренняя безопасность.</w:t>
      </w:r>
    </w:p>
    <w:p>
      <w:pPr>
        <w:pStyle w:val="Normal"/>
        <w:spacing w:lineRule="auto" w:line="360"/>
        <w:ind w:firstLine="709"/>
        <w:rPr/>
      </w:pPr>
      <w:r>
        <w:rPr>
          <w:sz w:val="28"/>
          <w:szCs w:val="28"/>
        </w:rPr>
        <w:t>Отдельно необходимо сказать о КПСС. Если на первых демократических митингах лозунги в адрес этой партии носили полушутливый характер: «Партия, дай порулить!», «Пусть живёт КПСС на Чернобыльской АЭС!», то начиная с 1990 г. лозунг становится непреклонным и жестким: «Долой КПСС!». Сочетается ли такое требование с демократией, плюрализм и принципом многопартийности? Да, безусловно! Необходимо точно понять историческую ответственность РСДРП – ВКП(б) – КПСС. Ответственность за самое главное, что она совершила:</w:t>
      </w:r>
    </w:p>
    <w:p>
      <w:pPr>
        <w:pStyle w:val="Normal"/>
        <w:spacing w:lineRule="auto" w:line="360"/>
        <w:ind w:firstLine="709"/>
        <w:rPr/>
      </w:pPr>
      <w:r>
        <w:rPr>
          <w:sz w:val="28"/>
          <w:szCs w:val="28"/>
        </w:rPr>
        <w:t>- за первородный грех ленинской партии – убийство едва родившейся демократии и многопартийности, смертельно раненой в октябре 1917 г. и добитой несколько месяцев спустя;</w:t>
      </w:r>
    </w:p>
    <w:p>
      <w:pPr>
        <w:pStyle w:val="Normal"/>
        <w:spacing w:lineRule="auto" w:line="360"/>
        <w:ind w:firstLine="709"/>
        <w:rPr/>
      </w:pPr>
      <w:r>
        <w:rPr>
          <w:sz w:val="28"/>
          <w:szCs w:val="28"/>
        </w:rPr>
        <w:t>- за гражданскую войну, унесшую миллионы жизней и изломавшую ещё большее число человеческих судеб;</w:t>
      </w:r>
    </w:p>
    <w:p>
      <w:pPr>
        <w:pStyle w:val="Normal"/>
        <w:spacing w:lineRule="auto" w:line="360"/>
        <w:ind w:firstLine="709"/>
        <w:rPr/>
      </w:pPr>
      <w:r>
        <w:rPr>
          <w:sz w:val="28"/>
          <w:szCs w:val="28"/>
        </w:rPr>
        <w:t>- за коллективизацию, которая перебила хребет не только крестьянству, но и всему народу;</w:t>
      </w:r>
    </w:p>
    <w:p>
      <w:pPr>
        <w:pStyle w:val="Normal"/>
        <w:spacing w:lineRule="auto" w:line="360"/>
        <w:ind w:firstLine="709"/>
        <w:rPr/>
      </w:pPr>
      <w:r>
        <w:rPr>
          <w:sz w:val="28"/>
          <w:szCs w:val="28"/>
        </w:rPr>
        <w:t>- за построение по воле партии и под её мудрым руководством государство – тюрьму, палаческий тоталитарный режим, который, погубил десятки миллионов людей, всех остальных превратил в рабов;</w:t>
      </w:r>
    </w:p>
    <w:p>
      <w:pPr>
        <w:pStyle w:val="Normal"/>
        <w:spacing w:lineRule="auto" w:line="360"/>
        <w:ind w:firstLine="709"/>
        <w:rPr/>
      </w:pPr>
      <w:r>
        <w:rPr>
          <w:sz w:val="28"/>
          <w:szCs w:val="28"/>
        </w:rPr>
        <w:t>- за более чем полвека, проведенные людьми в этом рабстве, которое страшным образом повредило души: лишило достоинства, хозяйской предприимчивости; любви к труду и свободе;</w:t>
      </w:r>
    </w:p>
    <w:p>
      <w:pPr>
        <w:pStyle w:val="Normal"/>
        <w:spacing w:lineRule="auto" w:line="360"/>
        <w:ind w:firstLine="709"/>
        <w:rPr/>
      </w:pPr>
      <w:r>
        <w:rPr>
          <w:sz w:val="28"/>
          <w:szCs w:val="28"/>
        </w:rPr>
        <w:t>- за то, что когда античеловечность этого режима обнаружилась с полной очевидностью, именно партия десятки лет продляла его существование, пока дотла не разорила и не испоганила страну.</w:t>
      </w:r>
    </w:p>
    <w:p>
      <w:pPr>
        <w:pStyle w:val="Normal"/>
        <w:spacing w:lineRule="auto" w:line="360"/>
        <w:ind w:firstLine="709"/>
        <w:rPr/>
      </w:pPr>
      <w:r>
        <w:rPr>
          <w:sz w:val="28"/>
          <w:szCs w:val="28"/>
        </w:rPr>
        <w:t>Этой партией совершены такие преступления, которые во всей истории сопоставимы только со злодеями партии Гитлера. Разница в том, что там был Нюрнбергский процесс, а у нас, к сожалению, нет.</w:t>
      </w:r>
    </w:p>
    <w:p>
      <w:pPr>
        <w:pStyle w:val="Normal"/>
        <w:spacing w:lineRule="auto" w:line="360"/>
        <w:ind w:firstLine="709"/>
        <w:rPr>
          <w:sz w:val="28"/>
          <w:szCs w:val="28"/>
        </w:rPr>
      </w:pPr>
      <w:r>
        <w:rPr>
          <w:sz w:val="28"/>
          <w:szCs w:val="28"/>
        </w:rPr>
        <w:t>А важнейшие завоевания «перестройки» внутри страны таковы: появление и утверждение свободы слова; раскрепощение народной энергии и инициативы; утверждение реальной многопартийности.</w:t>
      </w:r>
    </w:p>
    <w:p>
      <w:pPr>
        <w:pStyle w:val="Normal"/>
        <w:spacing w:lineRule="auto" w:line="360"/>
        <w:ind w:firstLine="709"/>
        <w:rPr>
          <w:sz w:val="28"/>
          <w:szCs w:val="28"/>
        </w:rPr>
      </w:pPr>
      <w:r>
        <w:rPr>
          <w:sz w:val="28"/>
          <w:szCs w:val="28"/>
        </w:rPr>
        <w:t>Генеральный секретарь ЦК КПСС М. Горбачев 25 августа 1991 г. призвал ЦК КПСС «принять трудное, но честное решение о самороспуске» и заявил: «Судьбу республиканских компартий и местных партийных организаций определяют они сами… Не считаю для себя возможным дальнейшее выполнение функций Генерального секретаря ЦК КПСС и слагаю соответствующие полномочия». Это стало началом распада КПСС, которая перестала существовать уже к концу октября 1991 г. А соглашение, подписанное 8 декабря 1991 года главами трех славянских республик, России, Украины и Беларуси, официально оформило уже состоявшуюся кончину СССР.</w:t>
      </w:r>
    </w:p>
    <w:p>
      <w:pPr>
        <w:pStyle w:val="Normal"/>
        <w:spacing w:lineRule="auto" w:line="360"/>
        <w:ind w:firstLine="709"/>
        <w:rPr>
          <w:sz w:val="28"/>
          <w:szCs w:val="28"/>
        </w:rPr>
      </w:pPr>
      <w:r>
        <w:rPr>
          <w:sz w:val="28"/>
          <w:szCs w:val="28"/>
        </w:rPr>
        <w:t>Начиная со времени Перестройки, произошли коренные изменения, повлекшие структурные преобразования во всех сферах жизни белорусского общества в экономической, социальной и политической. Наша страна приобрела подлинный суверенитет и впервые возникла на географических картах как независимое государство – Республика Беларусь. В республике коренным образом изменился характер производственных отношений, которые определяют жизнь общества. Стала складываться многоукладная экономика. Появились предприятия с различной формой собственности. Это не могло не отразиться на социальной структуре общества.</w:t>
      </w:r>
    </w:p>
    <w:p>
      <w:pPr>
        <w:pStyle w:val="Normal"/>
        <w:spacing w:lineRule="auto" w:line="360"/>
        <w:ind w:firstLine="709"/>
        <w:rPr>
          <w:sz w:val="28"/>
          <w:szCs w:val="28"/>
        </w:rPr>
      </w:pPr>
      <w:r>
        <w:rPr>
          <w:sz w:val="28"/>
          <w:szCs w:val="28"/>
        </w:rPr>
        <w:t>Начнем с анализа демографической ситуации в стране.</w:t>
      </w:r>
    </w:p>
    <w:p>
      <w:pPr>
        <w:pStyle w:val="Normal"/>
        <w:spacing w:lineRule="auto" w:line="360"/>
        <w:ind w:firstLine="709"/>
        <w:rPr>
          <w:sz w:val="28"/>
          <w:szCs w:val="28"/>
        </w:rPr>
      </w:pPr>
      <w:r>
        <w:rPr>
          <w:sz w:val="28"/>
          <w:szCs w:val="28"/>
        </w:rPr>
        <w:t xml:space="preserve">За последние десять лет демографическая ситуация в нашей республике изменилась существенным образом. Впервые за послевоенные годы, после того как Беларусь достигла послевоенный уровень населения, в 1993 году появился отрицательный баланс между числом рожденных и умерших в стране. </w:t>
      </w:r>
      <w:r>
        <w:rPr>
          <w:sz w:val="28"/>
          <w:szCs w:val="28"/>
          <w:lang w:val="be-BY"/>
        </w:rPr>
        <w:t xml:space="preserve">В 1993г. он составил -11,2 тыс.,а в1994г. -19,4 тыс.челавек </w:t>
      </w:r>
      <w:r>
        <w:rPr>
          <w:sz w:val="28"/>
          <w:szCs w:val="28"/>
        </w:rPr>
        <w:t>[14]</w:t>
      </w:r>
      <w:r>
        <w:rPr>
          <w:sz w:val="28"/>
          <w:szCs w:val="28"/>
          <w:lang w:val="be-BY"/>
        </w:rPr>
        <w:t>. Большинство исследователей связывают этот факт непосредственно со сложившейся в тот момент экономической ситуацией.</w:t>
      </w:r>
    </w:p>
    <w:p>
      <w:pPr>
        <w:pStyle w:val="Normal"/>
        <w:spacing w:lineRule="auto" w:line="360"/>
        <w:ind w:firstLine="709"/>
        <w:rPr/>
      </w:pPr>
      <w:r>
        <w:rPr>
          <w:sz w:val="28"/>
          <w:szCs w:val="28"/>
          <w:lang w:val="be-BY"/>
        </w:rPr>
        <w:t>На наш взгляд, процессы, которые влияли на развитие социальной структуры республики можно разделить на две группы:</w:t>
      </w:r>
    </w:p>
    <w:p>
      <w:pPr>
        <w:pStyle w:val="Normal"/>
        <w:spacing w:lineRule="auto" w:line="360"/>
        <w:ind w:firstLine="709"/>
        <w:rPr>
          <w:sz w:val="28"/>
          <w:szCs w:val="28"/>
          <w:lang w:val="be-BY"/>
        </w:rPr>
      </w:pPr>
      <w:r>
        <w:rPr>
          <w:sz w:val="28"/>
          <w:szCs w:val="28"/>
          <w:lang w:val="be-BY"/>
        </w:rPr>
        <w:t>1)</w:t>
        <w:tab/>
        <w:t>те, которые начались еще до пореформенного периода (изменение в соотношении между численностью сельского и городского населения, повышение уровня образования и пр.)</w:t>
      </w:r>
    </w:p>
    <w:p>
      <w:pPr>
        <w:pStyle w:val="Normal"/>
        <w:spacing w:lineRule="auto" w:line="360"/>
        <w:ind w:firstLine="709"/>
        <w:rPr>
          <w:sz w:val="28"/>
          <w:szCs w:val="28"/>
        </w:rPr>
      </w:pPr>
      <w:r>
        <w:rPr>
          <w:sz w:val="28"/>
          <w:szCs w:val="28"/>
          <w:lang w:val="be-BY"/>
        </w:rPr>
        <w:t>2)</w:t>
        <w:tab/>
        <w:t>процессы, возникшие в период реформ, и продолжающие развиваться по сей день: безработица, отток квалифицированных специалистов за границу. Появление значительных групп людей, по сути дела, не включенных в процесс производства.</w:t>
      </w:r>
    </w:p>
    <w:p>
      <w:pPr>
        <w:pStyle w:val="Normal"/>
        <w:spacing w:lineRule="auto" w:line="360"/>
        <w:ind w:firstLine="709"/>
        <w:rPr>
          <w:sz w:val="28"/>
          <w:szCs w:val="28"/>
        </w:rPr>
      </w:pPr>
      <w:r>
        <w:rPr>
          <w:sz w:val="28"/>
          <w:szCs w:val="28"/>
          <w:lang w:val="be-BY"/>
        </w:rPr>
        <w:t>Специфика любого общества состоит во включении людей в общественные отношения, в том числе, производственные. Категории граждан, которые по тем или иным причинам выпали из производственных отношений, в значительной степени утратили связь с самим обществом, в первую очередь, в духовном, морально-психическом отношении. Это, как правило, ведет к маргинализации и люмпенизации таких слоев. Конечно же, эти, новые процессы, усилили имущественную дифференциацию населения Беларуси в период трансформации экономической системы</w:t>
      </w:r>
    </w:p>
    <w:p>
      <w:pPr>
        <w:pStyle w:val="21"/>
        <w:tabs>
          <w:tab w:val="clear" w:pos="406"/>
        </w:tabs>
        <w:spacing w:lineRule="auto" w:line="360"/>
        <w:ind w:firstLine="709"/>
        <w:rPr>
          <w:lang w:val="be-BY"/>
        </w:rPr>
      </w:pPr>
      <w:r>
        <w:rPr>
          <w:lang w:val="be-BY"/>
        </w:rPr>
        <w:t>Сейчас в республике имущественное раслоение прослеживается весьма заметно. В первую очередь экономический кризис ударил по тем слоям населения, которые практически исключены из трудовой деятельности, по пенсионерам. В республике большое количество людей, достигнувших пенсионного возраста. Оно изменилось с 2157 тыс. в 1985г. до 2635 тыс. в 1994г, и она продолжает расти</w:t>
      </w:r>
      <w:r>
        <w:rPr/>
        <w:t>[15]</w:t>
      </w:r>
      <w:r>
        <w:rPr>
          <w:lang w:val="be-BY"/>
        </w:rPr>
        <w:t xml:space="preserve"> В целом по сравнению с 1990 годом в 1994 году число бедных увеличилось в 20 раз. Данные показвают, что соотношение среднего дохода 10% наиболее богатой части населения и среднего дохода 10% боднейших слоев населения возрасло с 3 раз в 1990г. до 9,6 раз в 1995 году</w:t>
      </w:r>
      <w:r>
        <w:rPr/>
        <w:t>[16]</w:t>
      </w:r>
      <w:r>
        <w:rPr>
          <w:lang w:val="be-BY"/>
        </w:rPr>
        <w:t>. Такое расслоение продолжается. Данной категории населения труднее всего было вписаться в складывающиеся новые экономические отношения не только по причине возраста, но так же и из-за морально-психологических взглядов этих людей. Нельзя не принять во внимание и людей, которые не смогли целиком адаптироваться к новым условиям жизни и с полной отдачей включиться в производственно-экономические отношения. Это категория вынужденных переселенцев с тереторий загрязненных аварией на Чернобыльской АЭС.</w:t>
      </w:r>
    </w:p>
    <w:p>
      <w:pPr>
        <w:pStyle w:val="21"/>
        <w:tabs>
          <w:tab w:val="clear" w:pos="406"/>
        </w:tabs>
        <w:spacing w:lineRule="auto" w:line="360"/>
        <w:ind w:firstLine="709"/>
        <w:rPr>
          <w:lang w:val="be-BY"/>
        </w:rPr>
      </w:pPr>
      <w:r>
        <w:rPr>
          <w:lang w:val="be-BY"/>
        </w:rPr>
        <w:t>В строне, начиная с 1991 года официально признается такое социальное явление как безработица. В 1991 году было зарегистрировано 2,3 тыс. человек, а в 1994г. этот показатель достиг 101,2 тыс., что составило 2,7% трудоспособного населения республики</w:t>
      </w:r>
      <w:r>
        <w:rPr/>
        <w:t xml:space="preserve"> [17]</w:t>
      </w:r>
      <w:r>
        <w:rPr>
          <w:lang w:val="be-BY"/>
        </w:rPr>
        <w:t>. По мнению аналитиков, учитывая, введение на многих государственных предприятиях сокращенной рабочей недели и оплачиваемых отпусков, можно говорить об уровне безработицы в 10 – 20%.</w:t>
      </w:r>
      <w:r>
        <w:rPr/>
        <w:t>[18].</w:t>
      </w:r>
    </w:p>
    <w:p>
      <w:pPr>
        <w:pStyle w:val="21"/>
        <w:spacing w:lineRule="auto" w:line="360"/>
        <w:ind w:firstLine="709"/>
        <w:rPr/>
      </w:pPr>
      <w:r>
        <w:rPr/>
        <w:t>Создание прослойки мелких и средних предпринимателей-собственников является одной из основных задач либеральной концепции развития общества. Предпринимателей, как конкретных людей, способных принимать ответственные решения и отвечать за результаты своих действий своим имуществом. При этом такая прослойка должна быть как можно большей. Люди, будучи собственниками, даже мелкими, имеют что терять. Именно такая категория людей в наибольшей степени заинтересована в стабильности и логической последовательности проводимых правящими кругами преобразований. Как известно, опорой модернизации общества, обеспечивающей политическую поддержку, экономический рост и экономическую эффективность реформ, может стать только сильный, многочисленный средний класс. Анализируя процесс модернизации, Наумова Н.Ф.в своей работе «Социальная политика в условиях запаздывающей модернизации» делает вывод, что этот факт практически никак не учитывается. Чтобы средний класс нормально стартовал людям необходимо иметь равные социально-экономические шансы. Но задача выравнивания шансов даже не ставится, наоборот, делаются шаги в противоположном направлении (примером может служить развитие платного образования, что непосредственно касается молодежи с низким социальным статусом).</w:t>
      </w:r>
    </w:p>
    <w:p>
      <w:pPr>
        <w:pStyle w:val="21"/>
        <w:spacing w:lineRule="auto" w:line="360"/>
        <w:ind w:firstLine="709"/>
        <w:rPr/>
      </w:pPr>
      <w:r>
        <w:rPr/>
        <w:t>Высокий уровень равенства является единственным гарантом выживания демократии, когда в результате кризиса резко снижается уровень жизни. Он же является необходимой предпосылкой доверия к власти, что она служит народу. Народ все время оценивает для кого что делается и в чьих интересах он должен это терпеть. В сложившейся ситуации, когда идет быстрое расслоение общества, народ видит, что правящие элиты стремятся к быстрому обогащению любой ценой и средствами, не желая делиться с нарождающимся средним классом. Такое поведение породило в стране невиданных по своим размерам коррупцию[19]. А в сложившемся сознании большинства граждан – справедливость прочно ассоциируется с равенством по отношению к средствам производства. Безусловно, большинство обывателей чувствуют себя в этом отношении ущемленными и требует постоянного восстановления status qwо.</w:t>
      </w:r>
    </w:p>
    <w:p>
      <w:pPr>
        <w:pStyle w:val="21"/>
        <w:spacing w:lineRule="auto" w:line="360"/>
        <w:ind w:firstLine="709"/>
        <w:rPr/>
      </w:pPr>
      <w:r>
        <w:rPr/>
        <w:t>В философии существуют различные взгляды в оценке имущественной дифференциации общества, которая влечет за собой складывание классов. Такие оценки колеблются от резко негативных восприятия данного процесса, до принятие его как закономерного и необходимого. В этом случае неравенство объясняется неравенством людей от природы: в умственном и физическом отношении. Однако, тот факт, что наряду с природными неравенствами люди должны иметь равные возможности, практически никем не оспаривается. Здесь уместно привести слова Н.А. Бердяева, который сказал: «Классовые неравенства должны быть преодолены в человеческом обществе, но наличие неравенства от этого только сильнее выявится. Человек должен отличаться от человека по своим личным качествам, а не по своему социальному положению, классовому или сословному. Качественное, то есть аристократическое начало не только не может исчезнуть из человеческого общества, но оно как раз наиболее выявится в обществе бесклассовом, когда классов уже не будет, ибо классы закрывают и маскируют личные качественные различия между людьми, делая их не реальными, а символичными» [20].</w:t>
      </w:r>
    </w:p>
    <w:p>
      <w:pPr>
        <w:pStyle w:val="21"/>
        <w:spacing w:lineRule="auto" w:line="360"/>
        <w:ind w:firstLine="709"/>
        <w:rPr/>
      </w:pPr>
      <w:r>
        <w:rPr/>
        <w:t>На Западе постоянно идет процесс увеличения числа мелких и средних собственников – среднего класса. Именно этот класс является в настоящее время на Запада основной политической силой, от которого при условии соблюдения демократических свобод зависит дальнейшее существование страны, ее будущее. В нашей республике была осуществлена попытка создания подобного среднего класса путем проведения приватизации жилого фонда и мелких предприятий. Однако данную попытку вряд ли можно считать успешной, хотя она была прологом того процесса, который должен был последовать за ней.</w:t>
      </w:r>
    </w:p>
    <w:p>
      <w:pPr>
        <w:pStyle w:val="21"/>
        <w:spacing w:lineRule="auto" w:line="360"/>
        <w:ind w:firstLine="709"/>
        <w:rPr/>
      </w:pPr>
      <w:r>
        <w:rPr/>
        <w:t>Произошли так же качественные изменения в составе населения республики. В данном случае речь идет о постоянном оттоке за границу высококвалифицированных специалистов и предприимчивых людей которые не находят возможностей для реализации себя на родине. Особенно высоким уровень иммиграции был в начале девяностых годов. В одном только 1990 году на постоянное место жительства выехало около 34000 человек, далее число отъезжающих постепенно снижается до 7000 в 1994 году.</w:t>
      </w:r>
    </w:p>
    <w:p>
      <w:pPr>
        <w:pStyle w:val="21"/>
        <w:spacing w:lineRule="auto" w:line="360"/>
        <w:ind w:firstLine="709"/>
        <w:rPr/>
      </w:pPr>
      <w:r>
        <w:rPr/>
        <w:t>Таким образом, можно сказать, что происходящие в социальной структуре республики преобразования носят коренной характер. Наметившиеся с конца восьмидесятых годов, структурные изменение, продолжаются и в настоящее время. В республике постепенно складывается новый социальный класс собственников, несмотря на то, что по отношению к ним осуществляется весьма не лояльная политика, не говоря уже, об официальной поддержке. Такое коренное изменение политики, объясняется некоторыми исследователями, как реакция на слишком крутое реформирование, проводившееся в первой половине девяностых [22]. Сейчас прослеживается тенденция на сохранение сложившейся социальной структуры общества и постепенный возврат к социальной структуре, существовавшей до периода реформ.</w:t>
      </w:r>
    </w:p>
    <w:p>
      <w:pPr>
        <w:pStyle w:val="21"/>
        <w:tabs>
          <w:tab w:val="clear" w:pos="406"/>
        </w:tabs>
        <w:spacing w:lineRule="auto" w:line="360"/>
        <w:ind w:firstLine="709"/>
        <w:rPr/>
      </w:pPr>
      <w:r>
        <w:rPr>
          <w:lang w:val="be-BY"/>
        </w:rPr>
        <w:t>Как утверждает Наумова Н,Ф,</w:t>
      </w:r>
      <w:r>
        <w:rPr/>
        <w:t xml:space="preserve"> «</w:t>
      </w:r>
      <w:r>
        <w:rPr>
          <w:lang w:val="be-BY"/>
        </w:rPr>
        <w:t>Можно утверждать, что тотальная бедность как следствие запаздывающей модернизации общества - это результат не столько самих по себе экономических реформ, сколько следствие, выражение безответственного поведения политической, административной и предпринимательской элит».</w:t>
      </w:r>
    </w:p>
    <w:p>
      <w:pPr>
        <w:pStyle w:val="21"/>
        <w:spacing w:lineRule="auto" w:line="360"/>
        <w:ind w:firstLine="709"/>
        <w:rPr>
          <w:lang w:val="be-BY"/>
        </w:rPr>
      </w:pPr>
      <w:r>
        <w:rPr>
          <w:lang w:val="be-BY"/>
        </w:rPr>
      </w:r>
      <w:r>
        <w:br w:type="page"/>
      </w:r>
    </w:p>
    <w:p>
      <w:pPr>
        <w:pStyle w:val="21"/>
        <w:spacing w:lineRule="auto" w:line="360"/>
        <w:ind w:firstLine="709"/>
        <w:rPr>
          <w:b/>
          <w:b/>
          <w:szCs w:val="32"/>
        </w:rPr>
      </w:pPr>
      <w:r>
        <w:rPr>
          <w:b/>
          <w:szCs w:val="32"/>
        </w:rPr>
        <w:t>Заключение</w:t>
      </w:r>
    </w:p>
    <w:p>
      <w:pPr>
        <w:pStyle w:val="21"/>
        <w:spacing w:lineRule="auto" w:line="360"/>
        <w:ind w:firstLine="709"/>
        <w:rPr>
          <w:b/>
          <w:b/>
          <w:szCs w:val="32"/>
        </w:rPr>
      </w:pPr>
      <w:r>
        <w:rPr>
          <w:b/>
          <w:szCs w:val="32"/>
        </w:rPr>
      </w:r>
    </w:p>
    <w:p>
      <w:pPr>
        <w:pStyle w:val="Normal"/>
        <w:spacing w:lineRule="auto" w:line="360"/>
        <w:ind w:firstLine="709"/>
        <w:rPr>
          <w:sz w:val="28"/>
          <w:szCs w:val="28"/>
        </w:rPr>
      </w:pPr>
      <w:r>
        <w:rPr>
          <w:sz w:val="28"/>
          <w:szCs w:val="28"/>
        </w:rPr>
        <w:t>Опыт мировых цивилизаций и нашей страны в частности показал, что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воевременному качественному обновлению, учету новых требований непрерывно изменяющегося мира. Его адаптивные возможности ограничены идеологическими догмами. Сами тоталитарные руководители являются пленниками утопической по своей сути идеологии и пропаганды.</w:t>
      </w:r>
    </w:p>
    <w:p>
      <w:pPr>
        <w:pStyle w:val="Normal"/>
        <w:spacing w:lineRule="auto" w:line="360"/>
        <w:ind w:firstLine="709"/>
        <w:rPr/>
      </w:pPr>
      <w:r>
        <w:rPr>
          <w:sz w:val="28"/>
          <w:szCs w:val="28"/>
        </w:rPr>
        <w:t>В данной работе мы отразили все основные аспекты развития нашего общества в условиях тоталитарного режима, все трудности при прохождении этих стадий и ту цену, которую наше общество было обязано заплатить находясь в таком состоянии.</w:t>
      </w:r>
    </w:p>
    <w:p>
      <w:pPr>
        <w:pStyle w:val="Normal"/>
        <w:spacing w:lineRule="auto" w:line="360"/>
        <w:ind w:firstLine="709"/>
        <w:rPr>
          <w:sz w:val="28"/>
          <w:szCs w:val="28"/>
        </w:rPr>
      </w:pPr>
      <w:r>
        <w:rPr>
          <w:sz w:val="28"/>
          <w:szCs w:val="28"/>
        </w:rPr>
        <w:t>На сегодняшний день мы сталкиваемся с огромным количеством проблем в жизни нашего общества. Мы пытаемся разрешить их, пытаемся понять, в чем наша вина, да и вообще в чем причины. Причины, мы считаем, следует искать в прошлом. На протяжении всего 20-го века наша страна находилась под властью коммунистов. Период их правления охарактеризован числом положительных моментов, однако тоталитарный режим оставил множество кровавых ран в истории нашего народа; они видны и сейчас. Последствия коммунистического тоталитаризма затрудняют наше движение вперед, плоды его связывают нам руки.</w:t>
      </w:r>
    </w:p>
    <w:p>
      <w:pPr>
        <w:pStyle w:val="Normal"/>
        <w:spacing w:lineRule="auto" w:line="360"/>
        <w:ind w:firstLine="709"/>
        <w:rPr/>
      </w:pPr>
      <w:r>
        <w:rPr>
          <w:sz w:val="28"/>
          <w:szCs w:val="28"/>
        </w:rPr>
        <w:t>Очень сильно пострадала культура, национальное самосознание, мы приобрели, что называется советскую модель человека, человека без национальности, своей особенной культуры, без индивидуальности. В стране, где массовому порицанию была подвержена даже малейшая индивидуальность, непохожесть на других, сейчас многие сетуют на то, что никто ни за что не хочет нести ответственность. А какая может быть ответственность, если люди не были к ней приучены. Все было коллективным, массовым и ответственность была тоже «массовая», а значит ничья.</w:t>
      </w:r>
    </w:p>
    <w:p>
      <w:pPr>
        <w:pStyle w:val="Normal"/>
        <w:spacing w:lineRule="auto" w:line="360"/>
        <w:ind w:firstLine="709"/>
        <w:rPr/>
      </w:pPr>
      <w:r>
        <w:rPr>
          <w:sz w:val="28"/>
          <w:szCs w:val="28"/>
        </w:rPr>
        <w:t>Однако, возможно, изучив досконально эту проблему, общество сможет найти пути решений тех проблем, которые стоят перед ним. Проблем оставленных после себя именно тоталитарной системой.</w:t>
      </w:r>
    </w:p>
    <w:p>
      <w:pPr>
        <w:pStyle w:val="Normal"/>
        <w:spacing w:lineRule="auto" w:line="360"/>
        <w:rPr>
          <w:b/>
          <w:b/>
          <w:color w:val="FFFFFF"/>
          <w:sz w:val="28"/>
          <w:szCs w:val="28"/>
        </w:rPr>
      </w:pPr>
      <w:r>
        <w:rPr>
          <w:b/>
          <w:color w:val="FFFFFF"/>
          <w:sz w:val="28"/>
          <w:szCs w:val="28"/>
        </w:rPr>
        <w:t>тоталитаризм сталинизм коллективизация застой</w:t>
      </w:r>
    </w:p>
    <w:p>
      <w:pPr>
        <w:pStyle w:val="Normal"/>
        <w:spacing w:lineRule="auto" w:line="360"/>
        <w:ind w:firstLine="709"/>
        <w:rPr>
          <w:b/>
          <w:b/>
          <w:color w:val="FFFFFF"/>
          <w:sz w:val="28"/>
          <w:szCs w:val="28"/>
        </w:rPr>
      </w:pPr>
      <w:r>
        <w:rPr>
          <w:b/>
          <w:color w:val="FFFFFF"/>
          <w:sz w:val="28"/>
          <w:szCs w:val="28"/>
        </w:rPr>
      </w:r>
    </w:p>
    <w:p>
      <w:pPr>
        <w:pStyle w:val="Normal"/>
        <w:spacing w:lineRule="auto" w:line="360"/>
        <w:ind w:firstLine="709"/>
        <w:rPr>
          <w:b/>
          <w:b/>
          <w:sz w:val="28"/>
          <w:szCs w:val="28"/>
          <w:u w:val="single"/>
        </w:rPr>
      </w:pPr>
      <w:r>
        <w:rPr>
          <w:b/>
          <w:sz w:val="28"/>
          <w:szCs w:val="28"/>
          <w:u w:val="single"/>
        </w:rPr>
      </w:r>
      <w:r>
        <w:br w:type="page"/>
      </w:r>
    </w:p>
    <w:p>
      <w:pPr>
        <w:pStyle w:val="Normal"/>
        <w:spacing w:lineRule="auto" w:line="360"/>
        <w:ind w:firstLine="709"/>
        <w:rPr>
          <w:b/>
          <w:b/>
          <w:sz w:val="28"/>
          <w:szCs w:val="28"/>
        </w:rPr>
      </w:pPr>
      <w:r>
        <w:rPr>
          <w:b/>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 Политическая социология. Отв. ред. Г.П. Сопов. Ростов н/Д, 1997. (электронный версия)</w:t>
      </w:r>
    </w:p>
    <w:p>
      <w:pPr>
        <w:pStyle w:val="Normal"/>
        <w:spacing w:lineRule="auto" w:line="360"/>
        <w:rPr/>
      </w:pPr>
      <w:bookmarkStart w:id="0" w:name="OCRUncertain133"/>
      <w:r>
        <w:rPr>
          <w:sz w:val="28"/>
        </w:rPr>
        <w:t>2. Арендт</w:t>
      </w:r>
      <w:bookmarkEnd w:id="0"/>
      <w:r>
        <w:rPr>
          <w:sz w:val="28"/>
        </w:rPr>
        <w:t xml:space="preserve"> </w:t>
      </w:r>
      <w:bookmarkStart w:id="1" w:name="OCRUncertain134"/>
      <w:r>
        <w:rPr>
          <w:sz w:val="28"/>
        </w:rPr>
        <w:t>Ханна.</w:t>
      </w:r>
      <w:bookmarkEnd w:id="1"/>
      <w:r>
        <w:rPr>
          <w:sz w:val="28"/>
        </w:rPr>
        <w:t xml:space="preserve"> Истоки тоталитаризма. М</w:t>
      </w:r>
      <w:bookmarkStart w:id="2" w:name="OCRUncertain135"/>
      <w:r>
        <w:rPr>
          <w:sz w:val="28"/>
        </w:rPr>
        <w:t>.:</w:t>
      </w:r>
      <w:bookmarkEnd w:id="2"/>
      <w:r>
        <w:rPr>
          <w:sz w:val="28"/>
        </w:rPr>
        <w:t xml:space="preserve"> </w:t>
      </w:r>
      <w:bookmarkStart w:id="3" w:name="OCRUncertain136"/>
      <w:r>
        <w:rPr>
          <w:sz w:val="28"/>
        </w:rPr>
        <w:t>ЦентрКом,</w:t>
      </w:r>
      <w:bookmarkEnd w:id="3"/>
      <w:r>
        <w:rPr>
          <w:sz w:val="28"/>
          <w:lang w:val="en-US" w:eastAsia="en-US"/>
        </w:rPr>
        <w:t xml:space="preserve"> 1996</w:t>
      </w:r>
    </w:p>
    <w:p>
      <w:pPr>
        <w:pStyle w:val="Normal"/>
        <w:spacing w:lineRule="auto" w:line="360"/>
        <w:rPr/>
      </w:pPr>
      <w:r>
        <w:rPr>
          <w:sz w:val="28"/>
          <w:szCs w:val="28"/>
        </w:rPr>
        <w:t>3. Ю.С. Борцов, И.Д. Коротец, В.Ю. Шпак. Политология в вопросах и ответах. – Ростов на Дону, 1998.</w:t>
      </w:r>
    </w:p>
    <w:p>
      <w:pPr>
        <w:pStyle w:val="Normal"/>
        <w:spacing w:lineRule="auto" w:line="360"/>
        <w:rPr>
          <w:sz w:val="28"/>
          <w:szCs w:val="28"/>
        </w:rPr>
      </w:pPr>
      <w:r>
        <w:rPr>
          <w:sz w:val="28"/>
          <w:szCs w:val="28"/>
        </w:rPr>
        <w:t>4. Ю. Г. Сумбатян. Политология. Тоталитаризм - политический феномен XX века, «Социально-гуманитарные знания», №1, 1999 г (электронная версия).</w:t>
      </w:r>
    </w:p>
    <w:p>
      <w:pPr>
        <w:pStyle w:val="Normal"/>
        <w:spacing w:lineRule="auto" w:line="360"/>
        <w:rPr/>
      </w:pPr>
      <w:r>
        <w:rPr>
          <w:sz w:val="28"/>
          <w:szCs w:val="28"/>
        </w:rPr>
        <w:t>5. История Беларуси в контексте мировых цивилизаций. Мн. «Экоперспектива». 2009 .</w:t>
      </w:r>
    </w:p>
    <w:p>
      <w:pPr>
        <w:pStyle w:val="Normal"/>
        <w:spacing w:lineRule="auto" w:line="360"/>
        <w:rPr>
          <w:sz w:val="28"/>
        </w:rPr>
      </w:pPr>
      <w:r>
        <w:rPr>
          <w:sz w:val="28"/>
          <w:szCs w:val="28"/>
        </w:rPr>
        <w:t>6. Осмоловский В.П. Коллективизация в БССР: опыт и уроки. Минск,1991.</w:t>
      </w:r>
    </w:p>
    <w:p>
      <w:pPr>
        <w:pStyle w:val="Normal"/>
        <w:spacing w:lineRule="auto" w:line="360"/>
        <w:rPr>
          <w:sz w:val="28"/>
          <w:szCs w:val="28"/>
        </w:rPr>
      </w:pPr>
      <w:r>
        <w:rPr>
          <w:sz w:val="28"/>
          <w:szCs w:val="28"/>
        </w:rPr>
        <w:t>7. Максим Петров «Война с народом. Уничтожение белорусской национальной интеллигенции в 1930-е годы». Специально для «Аналитической газеты «Секретные исследования» (Интернет-источник)</w:t>
      </w:r>
    </w:p>
    <w:p>
      <w:pPr>
        <w:pStyle w:val="Normal"/>
        <w:spacing w:lineRule="auto" w:line="360"/>
        <w:rPr>
          <w:sz w:val="28"/>
          <w:szCs w:val="28"/>
        </w:rPr>
      </w:pPr>
      <w:r>
        <w:rPr>
          <w:sz w:val="28"/>
          <w:szCs w:val="28"/>
        </w:rPr>
        <w:t>8. История имперских отношений. Белорусы и русские 1772-1991.Составитель, переводчик и научный редактор Тарас А. Е. Мн. Издатель А.Н. Вараксин, 2008</w:t>
      </w:r>
    </w:p>
    <w:p>
      <w:pPr>
        <w:pStyle w:val="Normal"/>
        <w:spacing w:lineRule="auto" w:line="360"/>
        <w:rPr/>
      </w:pPr>
      <w:r>
        <w:rPr>
          <w:sz w:val="28"/>
          <w:szCs w:val="28"/>
        </w:rPr>
        <w:t>9. Статья директора Белорусского государственного музея истории Великой Отечественной войны Г.И. Баркуна «Партизанское движение Беларуси в годы Великой Отечественной войны»</w:t>
      </w:r>
    </w:p>
    <w:p>
      <w:pPr>
        <w:pStyle w:val="Normal"/>
        <w:spacing w:lineRule="auto" w:line="360"/>
        <w:rPr/>
      </w:pPr>
      <w:r>
        <w:rPr>
          <w:sz w:val="28"/>
          <w:szCs w:val="28"/>
        </w:rPr>
        <w:t>10. И.А. Гундаров. Научная работа «Духовное неблагополучие, как причина демографической катастрофы»</w:t>
      </w:r>
    </w:p>
    <w:p>
      <w:pPr>
        <w:pStyle w:val="Normal"/>
        <w:spacing w:lineRule="auto" w:line="360"/>
        <w:rPr>
          <w:sz w:val="28"/>
          <w:szCs w:val="28"/>
        </w:rPr>
      </w:pPr>
      <w:r>
        <w:rPr>
          <w:sz w:val="28"/>
          <w:szCs w:val="28"/>
        </w:rPr>
        <w:t>11. Ф. Ницше. Человеческое, слишком человеческое. Соч. в 2 т. - М., 1990. Т. I. С. 446.</w:t>
      </w:r>
    </w:p>
    <w:p>
      <w:pPr>
        <w:pStyle w:val="Normal"/>
        <w:spacing w:lineRule="auto" w:line="360"/>
        <w:rPr>
          <w:sz w:val="28"/>
          <w:szCs w:val="28"/>
        </w:rPr>
      </w:pPr>
      <w:r>
        <w:rPr>
          <w:sz w:val="28"/>
          <w:szCs w:val="28"/>
        </w:rPr>
        <w:t>12. Народное хозяйство Белорусской ССР в 1988г.(1989): Статистический сборник. Минск, 1989 (1990).</w:t>
      </w:r>
    </w:p>
    <w:p>
      <w:pPr>
        <w:pStyle w:val="Normal"/>
        <w:spacing w:lineRule="auto" w:line="360"/>
        <w:rPr>
          <w:sz w:val="28"/>
          <w:szCs w:val="28"/>
        </w:rPr>
      </w:pPr>
      <w:r>
        <w:rPr>
          <w:sz w:val="28"/>
          <w:szCs w:val="28"/>
        </w:rPr>
        <w:t>13. Чигринов П.Г. Очерки истории Беларуси. Мн.,2007.</w:t>
      </w:r>
    </w:p>
    <w:p>
      <w:pPr>
        <w:pStyle w:val="Footnote"/>
        <w:spacing w:lineRule="auto" w:line="360"/>
        <w:rPr/>
      </w:pPr>
      <w:r>
        <w:rPr>
          <w:sz w:val="28"/>
          <w:szCs w:val="28"/>
          <w:lang w:val="be-BY"/>
        </w:rPr>
        <w:t>1</w:t>
      </w:r>
      <w:r>
        <w:rPr>
          <w:sz w:val="28"/>
          <w:szCs w:val="28"/>
        </w:rPr>
        <w:t>4</w:t>
      </w:r>
      <w:r>
        <w:rPr>
          <w:sz w:val="28"/>
          <w:szCs w:val="28"/>
          <w:lang w:val="be-BY"/>
        </w:rPr>
        <w:t>. Наро</w:t>
      </w:r>
      <w:r>
        <w:rPr>
          <w:sz w:val="28"/>
          <w:szCs w:val="28"/>
        </w:rPr>
        <w:t>дное хозяйство Республики Беларусь за 1994г. Статистический сборник. Мн., 1995. С. 12.</w:t>
      </w:r>
    </w:p>
    <w:p>
      <w:pPr>
        <w:pStyle w:val="Footnote"/>
        <w:spacing w:lineRule="auto" w:line="360"/>
        <w:rPr>
          <w:sz w:val="28"/>
          <w:szCs w:val="28"/>
        </w:rPr>
      </w:pPr>
      <w:r>
        <w:rPr>
          <w:sz w:val="28"/>
          <w:szCs w:val="28"/>
        </w:rPr>
        <w:t xml:space="preserve">15. Карбалевич В. И. Внутренняя политика Беларуси, курс на удержание власти. в кн.: Беларусь </w:t>
      </w:r>
      <w:r>
        <w:rPr>
          <w:sz w:val="28"/>
          <w:szCs w:val="28"/>
          <w:lang w:val="be-BY"/>
        </w:rPr>
        <w:t>’94. Политические и экономические итоги. Мн., 1995. С. 8.</w:t>
      </w:r>
    </w:p>
    <w:p>
      <w:pPr>
        <w:pStyle w:val="Footnote"/>
        <w:spacing w:lineRule="auto" w:line="360"/>
        <w:rPr/>
      </w:pPr>
      <w:r>
        <w:rPr>
          <w:sz w:val="28"/>
          <w:szCs w:val="28"/>
        </w:rPr>
        <w:t>16. Беларусь: среда для человека. Национальный отчёт о человеческом развитии 1996. Мн., 1996. С. 25</w:t>
      </w:r>
    </w:p>
    <w:p>
      <w:pPr>
        <w:pStyle w:val="Footnote"/>
        <w:spacing w:lineRule="auto" w:line="360"/>
        <w:rPr/>
      </w:pPr>
      <w:r>
        <w:rPr>
          <w:sz w:val="28"/>
          <w:szCs w:val="28"/>
        </w:rPr>
        <w:t>17. Народное хозяйство Республики Беларусь за 1994 год. Мн., 1995. С. 12.</w:t>
      </w:r>
    </w:p>
    <w:p>
      <w:pPr>
        <w:pStyle w:val="Footnote"/>
        <w:spacing w:lineRule="auto" w:line="360"/>
        <w:rPr/>
      </w:pPr>
      <w:r>
        <w:rPr>
          <w:sz w:val="28"/>
          <w:szCs w:val="28"/>
        </w:rPr>
        <w:t>18. Беларусь: среда для человека. Национальный отчёт о человеческом развитии 1996. Мн., 1996. С. 13.</w:t>
      </w:r>
    </w:p>
    <w:p>
      <w:pPr>
        <w:pStyle w:val="Footnote"/>
        <w:spacing w:lineRule="auto" w:line="360"/>
        <w:rPr>
          <w:sz w:val="28"/>
          <w:szCs w:val="28"/>
        </w:rPr>
      </w:pPr>
      <w:r>
        <w:rPr>
          <w:sz w:val="28"/>
          <w:szCs w:val="28"/>
        </w:rPr>
        <w:t>19. Н.Ф. Наумова. Социальная политика в условиях запаздывающей модернизации. 1994г. (Интернет- источник) .</w:t>
      </w:r>
    </w:p>
    <w:p>
      <w:pPr>
        <w:pStyle w:val="Footnote"/>
        <w:spacing w:lineRule="auto" w:line="360"/>
        <w:rPr/>
      </w:pPr>
      <w:r>
        <w:rPr>
          <w:sz w:val="28"/>
          <w:szCs w:val="28"/>
        </w:rPr>
        <w:t>20. Бердяев Н.А. Истоки и смысл русского коммунизма. М., 1990. С. 145-146.</w:t>
      </w:r>
    </w:p>
    <w:p>
      <w:pPr>
        <w:pStyle w:val="Normal"/>
        <w:spacing w:lineRule="auto" w:line="360"/>
        <w:rPr/>
      </w:pPr>
      <w:r>
        <w:rPr>
          <w:sz w:val="28"/>
          <w:szCs w:val="28"/>
        </w:rPr>
        <w:t>21. Миронов Б.Н. Социальная история России периода империи. Спб.,1999.</w:t>
      </w:r>
    </w:p>
    <w:p>
      <w:pPr>
        <w:pStyle w:val="Footnote"/>
        <w:spacing w:lineRule="auto" w:line="360"/>
        <w:rPr/>
      </w:pPr>
      <w:r>
        <w:rPr>
          <w:sz w:val="28"/>
          <w:szCs w:val="28"/>
        </w:rPr>
        <w:t>22. Шахотько Л. П. Социально-демографические процессы на территории Беларуси в период трансформации экономической системы. Мн., 1996. С. 5.</w:t>
      </w:r>
    </w:p>
    <w:p>
      <w:pPr>
        <w:pStyle w:val="Footnote"/>
        <w:spacing w:lineRule="auto" w:line="360"/>
        <w:rPr>
          <w:sz w:val="28"/>
          <w:szCs w:val="28"/>
        </w:rPr>
      </w:pPr>
      <w:r>
        <w:rPr>
          <w:sz w:val="28"/>
          <w:szCs w:val="28"/>
        </w:rPr>
        <w:t>23. Азаров В.С. Хозяйственные системы и этнос. В кн.: Философия человека: проблемы и решения. Брест 1996., С. 124-136.</w:t>
      </w:r>
    </w:p>
    <w:p>
      <w:pPr>
        <w:pStyle w:val="Normal"/>
        <w:spacing w:lineRule="auto" w:line="360"/>
        <w:rPr>
          <w:sz w:val="28"/>
          <w:szCs w:val="28"/>
        </w:rPr>
      </w:pPr>
      <w:r>
        <w:rPr>
          <w:sz w:val="28"/>
          <w:szCs w:val="28"/>
        </w:rPr>
        <w:t>24. Политология // Энциклопедический словарь. – М., 1993.</w:t>
      </w:r>
    </w:p>
    <w:p>
      <w:pPr>
        <w:pStyle w:val="Normal"/>
        <w:spacing w:lineRule="auto" w:line="360"/>
        <w:ind w:firstLine="709"/>
        <w:rPr>
          <w:sz w:val="28"/>
          <w:szCs w:val="28"/>
        </w:rPr>
      </w:pPr>
      <w:r>
        <w:rPr>
          <w:sz w:val="28"/>
          <w:szCs w:val="28"/>
        </w:rPr>
      </w:r>
    </w:p>
    <w:p>
      <w:pPr>
        <w:pStyle w:val="Normal"/>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2">
    <w:name w:val="Основной текст 2 Знак"/>
    <w:qFormat/>
    <w:rPr>
      <w:rFonts w:cs="Times New Roman"/>
      <w:sz w:val="28"/>
      <w:szCs w:val="2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21">
    <w:name w:val="Основной текст 2"/>
    <w:basedOn w:val="Normal"/>
    <w:qFormat/>
    <w:pPr>
      <w:tabs>
        <w:tab w:val="clear" w:pos="708"/>
        <w:tab w:val="left" w:pos="406" w:leader="none"/>
      </w:tabs>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3:00Z</dcterms:created>
  <dc:creator>tata</dc:creator>
  <dc:description/>
  <cp:keywords/>
  <dc:language>en-US</dc:language>
  <cp:lastModifiedBy>SYSTEM</cp:lastModifiedBy>
  <cp:lastPrinted>2010-05-24T23:08:00Z</cp:lastPrinted>
  <dcterms:modified xsi:type="dcterms:W3CDTF">2011-09-01T22:23:00Z</dcterms:modified>
  <cp:revision>2</cp:revision>
  <dc:subject/>
  <dc:title>Характерные признаки тоталитарного политического режима </dc:title>
</cp:coreProperties>
</file>