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Міністерство освіти і науки, молоді та спорту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Комунальний вищий навчальний заклад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40"/>
          <w:lang w:val="uk-UA"/>
        </w:rPr>
        <w:t>"Бериславський педагогічний коледж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Херсонської обласної рад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  <w:t>"Керівник дитячого художнього (хорового) колективу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44"/>
          <w:lang w:val="uk-UA"/>
        </w:rPr>
      </w:pPr>
      <w:r>
        <w:rPr>
          <w:b/>
          <w:i/>
          <w:sz w:val="28"/>
          <w:szCs w:val="44"/>
          <w:lang w:val="uk-UA"/>
        </w:rPr>
        <w:t>Спеціальність:5. 0101020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44"/>
          <w:lang w:val="uk-UA"/>
        </w:rPr>
        <w:t>Сценарій</w:t>
      </w:r>
      <w:r>
        <w:rPr>
          <w:b/>
          <w:sz w:val="28"/>
          <w:szCs w:val="44"/>
          <w:lang w:val="en-US"/>
        </w:rPr>
        <w:t xml:space="preserve"> </w:t>
      </w:r>
      <w:r>
        <w:rPr>
          <w:b/>
          <w:sz w:val="28"/>
          <w:szCs w:val="44"/>
          <w:lang w:val="uk-UA"/>
        </w:rPr>
        <w:t>виступу колективу дітей</w:t>
      </w:r>
      <w:r>
        <w:rPr>
          <w:b/>
          <w:sz w:val="28"/>
          <w:szCs w:val="44"/>
          <w:lang w:val="en-US"/>
        </w:rPr>
        <w:t xml:space="preserve"> </w:t>
      </w:r>
      <w:r>
        <w:rPr>
          <w:b/>
          <w:sz w:val="28"/>
          <w:szCs w:val="44"/>
          <w:lang w:val="uk-UA"/>
        </w:rPr>
        <w:t>на державному екзамені з додаткової кваліфікації по т</w:t>
      </w:r>
      <w:r>
        <w:rPr>
          <w:b/>
          <w:sz w:val="28"/>
          <w:szCs w:val="52"/>
          <w:lang w:val="uk-UA"/>
        </w:rPr>
        <w:t>емі "Свято 8 Березня"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44"/>
          <w:lang w:val="uk-UA"/>
        </w:rPr>
        <w:t>" Початкова осві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5670" w:hanging="0"/>
        <w:rPr>
          <w:sz w:val="28"/>
          <w:szCs w:val="40"/>
          <w:lang w:val="uk-UA"/>
        </w:rPr>
      </w:pPr>
      <w:r>
        <w:rPr>
          <w:sz w:val="28"/>
          <w:szCs w:val="36"/>
          <w:lang w:val="uk-UA"/>
        </w:rPr>
        <w:t>Підготувала студентка 142 групи Бериславського педагогічного коледжу Яловиця Оксана Анатолії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Берислав -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32"/>
          <w:lang w:val="uk-UA"/>
        </w:rPr>
        <w:t>Мета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  <w:lang w:val="uk-UA"/>
        </w:rPr>
        <w:t>поглибити знання учнів щодо традицій святкування Дня 8 березня; пронести на святі світлий образ матері, жінки, дівчини, витканий з поезії та музики; формувати в дітей почуття глибокої поваги і шани до вчительки, матері, дівчинки; розвивати кмітливість і спритність, через створену в класі атмосферу добра, дружби і гумору; виховувати любов до жінки - матер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en-US"/>
        </w:rPr>
      </w:pPr>
      <w:r>
        <w:rPr>
          <w:rStyle w:val="Text"/>
          <w:b/>
          <w:sz w:val="28"/>
          <w:szCs w:val="32"/>
          <w:lang w:val="uk-UA"/>
        </w:rPr>
        <w:t xml:space="preserve">Обладнанн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uk-UA"/>
        </w:rPr>
      </w:pPr>
      <w:r>
        <w:rPr>
          <w:rStyle w:val="Text"/>
          <w:sz w:val="28"/>
          <w:szCs w:val="28"/>
          <w:lang w:val="uk-UA"/>
        </w:rPr>
        <w:t>музичний інструмент, рушники з українським орнаментом, випечений хліб, ікона, подарунки для батьків та дівча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вя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о прибраний клас. На стінах вишиті рушники, квіти, столи накриті вишитими скатертинами. Гості чекають на початок свя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гості, любі діти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ас оповісти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готувались ми завзя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 вами наше свя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святі присутні наші бабусі і матусі. За старим і гарним звичаєм хлібом святим зустрічають г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с в полі на добрій земл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краще знайшов на стол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Діти заносять хліб – сіль, звучить пісня "Мама" , музика В.Книш для супрово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3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, немає милішого слова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ж бо життя і творіння основ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зель, перо надихались тобою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чна ти в пісні – з болем, любов"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4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наша ма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голубка с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ы крильц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х нас накр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наша ма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онечко ясн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ий день нам світи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нічку не гас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6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наша ма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ой янгол з неб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ень і вночі знає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ого дітям треб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наша ма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– україн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 щасті мина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і кожна дн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8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у ж ми заграєм, кому заспіває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 це дитячі чистії сердень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вам подяка, любі наші мам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благословенна буде кожна ненька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Звучить пісня Миколи Ведмидері "Вітаємо маму", у виконанні ді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Ми маму вітаємо з свя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вятом, матусю м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а тобі зичим багато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аслива хай буде сім"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п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, мам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вятом, матусю мо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, мамо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аслива хай буде сім"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Щоб наша матуся щас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уже весела бу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зробимо, щоб стала віль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нами гуляти піш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п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, мам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вятом, матусю мо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, мамо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аслива хай буде сім"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9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обре нам жити і знат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рити , друзі, весь 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ращого слова, ніж м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у світі для нас!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о ніби сонця усміш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че дитинства приві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ідна домівка і книж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ї побачили св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1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ласкаві цілую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 них випито сил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ли вони і коси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ли вони і місили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 них випито сили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и красиві цілую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уч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все говорить щовечора нень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країнка, мов квітка пишнень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сь вишиванку несу в цю хвили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ю вквітчати матір і Вкраїну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Звучить пісня В.Верменича "Вишиванка", у виконанні дітей)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и своїми вправними руками Вишиваєм рушничок для мами, Щоб на свято маму привітати, Нашу радість їй подаруват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Є на ньому півники святкові, Є на ньому квіти малинові Щоб на свято маму привітати, Нашу радість їй подаруват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иня нитка – птиці прилітають , А червона – квіти зацвітають , Щоб на свято маму привітати, Нашу радість їй подарувати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Листя вишиваєм зеленаве, Сонце вишиваємо ласкаве. Щоб на свято маму привітати, Нашу радість їй подарува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добрих та ніжних слів ми сказали про своїх матусь на протязі уроку. А тепер пропоную зробити низький уклін нашим бабусям . адже у свій час вони приклали багато зусиль для виховання своїх дітей – ваших бать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учень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цьовита та весела, Завжди гарний настрій має. І її порада мудра Нам усім допомагає. Це бабус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ка моя, Привітаю її 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учать частівки у виконані учні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 празднике сво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частушки пропое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с бабушкой вдво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есело живе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абуля говор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 меня кругом боли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идела с ней три 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о у мен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абуля напе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носто два бли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один лишь пирож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ша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иночка, дружо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ъела блины запрос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девяносто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осталось два бли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Угощайся, бабушка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че с бабушкой сво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шли играть в хок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абил ей шайбы тр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 она мне тридцать т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… Це перше слово, яке з радісною усмішкою вимовляє дитина. Матір у всі віки шанували, любили, звеличували. До сьогоднішнього свята ми приготували подарунки , які вручимо в цю хвил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вручають подарунки, звучить пісня для супроводу "Черевички", музика М.Ведмедер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/>
        <w:t xml:space="preserve"> </w:t>
      </w:r>
      <w:r>
        <w:rPr>
          <w:b/>
          <w:color w:val="FFFFFF"/>
          <w:sz w:val="28"/>
          <w:szCs w:val="28"/>
          <w:lang w:val="uk-UA"/>
        </w:rPr>
        <w:t>свято сценарій учень вірш піс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ця весна принесе вам, дорогі жінки, радість життя, відчуття оновленості , оптимізму та впевненості у прийдешньому дні. Нехай єднає вона всіх у добрих починаннях, у спільній праці, у сімейному порозумінні задля вашого жіночого щастя, задля кращого майбутнього , на яке ви працюєте вже сьогодні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іть найщиріші вітання з нагоди 8 Берез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вята світлого й трепетного з тонким весняним ароматом пролісків. Бажаємо Вам щастя, міцного здоров'я, привітної долі, миру і злагоди у Вашій осе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36"/>
          <w:lang w:val="uk-UA"/>
        </w:rPr>
      </w:pPr>
      <w:r>
        <w:rPr>
          <w:color w:val="FFFFFF"/>
          <w:sz w:val="28"/>
          <w:szCs w:val="36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12:00Z</dcterms:created>
  <dc:creator>WIN7XP</dc:creator>
  <dc:description/>
  <cp:keywords/>
  <dc:language>en-US</dc:language>
  <cp:lastModifiedBy>SYSTEM</cp:lastModifiedBy>
  <dcterms:modified xsi:type="dcterms:W3CDTF">2011-09-01T22:12:00Z</dcterms:modified>
  <cp:revision>2</cp:revision>
  <dc:subject/>
  <dc:title/>
</cp:coreProperties>
</file>