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АГЕНТСТВО ПО ОБРАЗ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РОССИЙСКИЙ ГОСУДАРСТВЕННЫЙ ГУМАНИТАРНЫЙ УНИВЕРСИТЕ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ультет юриспруден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НЫЕ КАДРОВЫЕ ДОКУМЕНТЫ. СОСТАВ И ПОРЯДОК ОФОРМ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КУРСОВАЯ РАБОТА ПО ДЕЛОПРОИЗВОДСТВ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удентк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рса очного отд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ва 2009</w:t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ind w:right="0" w:hanging="0"/>
        <w:jc w:val="left"/>
        <w:rPr>
          <w:bCs/>
        </w:rPr>
      </w:pPr>
      <w:r>
        <w:rPr>
          <w:bCs/>
        </w:rPr>
        <w:t xml:space="preserve">Введение 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ятие и сущность учета кадровых документов 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остав и порядок оформления кадровых документов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ind w:right="0" w:firstLine="709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сякое другое направление деятельности, работа кадровика обязательно документируется. При проверке работы любой организации, проведении ревизии проверяют, прежде всего, документы, в которых фиксируется деятельность службы кадр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законодательство требует от работодателя оформления большого количества документов, отражающих различные аспекты трудовых отношений с работниками. Разрабатывают и оформляют такие документы сотрудники кадровой службы предприятия совместно с юристами. Значение кадровых документов определяется тем, что в них зафиксированы сведения, необходимые для осуществления гражданами права на труд, образование, пенсионное обеспечение и т.д., поэтому кадровая служба предприятия должна руководствоваться законами, постановлениями, инструкциями и другими документами, содержащими нормы трудового права. За нарушение норм, содержащихся в этих правовых актах, стороны трудовых отношений могут быть привлечены к различным видам юридической ответственности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ind w:right="0" w:firstLine="709"/>
        <w:rPr>
          <w:b/>
          <w:b/>
        </w:rPr>
      </w:pPr>
      <w:r>
        <w:rPr/>
        <w:t xml:space="preserve">Термин «делопроизводство» характеризует совокупность работ по документированию управленческой деятельности учреждений и организации в них документов. Понятием «документ» определяется информация, записанная любым способом на любом материале, изданная или полученная любым физическим или юридическим лицом, в любой организации для использования в своей деятельности. Таким образом, понятия «управление», «информация», «делопроизводство», «документ» органически взаимосвязаны. 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ind w:right="0" w:firstLine="709"/>
        <w:rPr/>
      </w:pPr>
      <w:r>
        <w:rPr/>
        <w:t>Отдел кадров традиционно представлял собой самостоятельное структурное подразделение предприятия, подчиненное либо руководителю предприятия, либо его заместителю по кадровой работе. В зависимости от вида и отраслевой принадлежности предприятия, количества и структуры кадрового потенциала изменилась структура и численный состав самой кадровой службы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ind w:right="0" w:firstLine="709"/>
        <w:rPr/>
      </w:pPr>
      <w:r>
        <w:rPr/>
        <w:t>Документированная информация составляет основу управления, его эффективность в значительной степени базируются на производстве и потреблении информации. В современном обществе информация стала полноценным ресурсом производства, важным элементом социальной и политической жизни общества. Качество информации определяет качество управления. В современных условиях для повышения эффективности управления необходимо уделять достаточное внимание совершенствованию работы с документами, так как всякое управленческое решение всегда базируется на информации, на служебном документ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анной работы является изучение учета кадровых документов, определение его признак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данной работы использовалась научная и учебная литература, монографии известных ученных, уголовное законодательство и иные правовые акты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СУЩНОСТЬ УЧЕТА КАДРОВЫХ ДОКУМЕНТОВ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стандарт «Делопроизводство и архивное дело. Термины и определения. ГОСТ Р 51141-98», утвержденный Постановлением Госстандарта Российской Федерации от 27 февраля 1998 года №28 (далее – ГОСТ Р 51141-98) устанавливает термины и определения понятий в области делопроизводства и архивного дел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званным стандартом делопроизводство – это «отрасль деятельности, обеспечивающая документирование и организацию работы с официальными документами» (пункт 2.1.1. ГОСТ Р 51141-98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, кадровое делопроизводство – это более узкое понятие, подразумевающее организацию работы с документами, которые касаются кадровых вопрос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ая документация – совокупность форм (документов), отражающих наличие и движение персонал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осударственным стандартом понятие «документ» определяется как «зафиксированная на материальном носителе информация с реквизитами, позволяющими ее идентифицировать» (подпункт 3 пункта 2.1. ГОСТ Р 51141-98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ная информация составляет основу управления. Информация фиксируется в документах, которые придают ей организационную форму и перемещают во времени и пространстве. Документы и документированная информация лежат в основе управленческих решений и являются их материальным воплощением, обеспечивают юридической силой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 о том, что понятия «управление», «делопроизводство», «кадровое делопроизводство», «документ» органически взаимосвязаны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адровое делопроизводство – это отрасль деятельности, документирующая трудовые отношения. Кадровая документация фиксирует информацию о наличии и движении персонала, в результате все кадровые процедуры приобретают документальное оформлени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персонала – одна из базисных категорий управления персоналом, под которой, как правило, понимают: прием на работу; перевод на другую работу; предоставление отпуска; увольнени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кадровых процедур – неотъемлемая обязанность любого работодателя независимо от масштабов его деятельности и организационно-правовой формы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сегодня не все руководители уделяют должное внимание и значимость «бумажному управлению». Часто об учете кадров и кадровой документации руководители вспоминают только тогда, когда с проверкой приходят сотрудники контролирующих органов или бывший работник обращается с иском в суд. В таких крайних случаях исправление сложившейся ситуации требует значительных финансовых и временных затрат, которые далеко не всегда являются залогом успеха в суде и вряд ли помогут избежать привлечения работодателя, соответствующих должностных лиц или организации к ответственност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так важно установить правильное ведение кадровой документации, в том числе провести оформление трудовых отношений в соответствии с действующим трудовым законодательств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одателей – индивидуальных предпринимателей возлагаются практически все права и обязанности работодателей – юридических лиц (организаций) со всеми вытекающими из этого последствиями. Кадровую документацию теперь придется вести всем работодателя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делопроизводство – для работодателей всегда актуальный вопрос, который требует хороших знаний трудового законодательства, правил ведения и оформления документов, - недооценивать его нельз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ажности кадровой документации свидетельствует, прежде всего, то, что любой кадровый документ имеет юридическую и даже коммерческую ценность. С помощью некоторых кадровых документов, используемых в качестве важных письменных доказательств, работодатель может доказать свою позицию в суд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организация для подтверждения налоговых льгот по налогу на прибыль и налогу на имущество может представить следующие кадровые документы: штатное расписание, расчетные ведомости по зарплате, приказы по кадрам, копии трудовых книжек, Табель учета рабочего времен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ФАС Волго-Вятского округа в своем Постановлении от 13 февраля 2003 года №А79-1462/02-СК1-1252 пришел к выводу, что доля инвалидов в общей численности работающих у истца составляла не менее 50 процентов, следовательно, истец правомерно воспользовался льготой по налогу на имущество организации. Доказательствами в данном деле явились копии трудовых книжек, табели учета рабочего времени и иные документы. Многочисленные примеры из арбитражной практики также подтверждают это: Постановление ФАС Волго-Вятского округа от 11 июля 2001 года №А11-6743/00-К2-Е-3073-142, Постановление ФАС Московского округа от 23 октября 2003 года №КА-А40/7999-03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кадровой документации подтверждается, прежде всего, тем, что любой кадровый документ фиксирует юридически значимые факты, которые являются основанием совокупности корреспондирующих друг другу прав и обязанностей работника и работодателя. Документируя трудовые отношения, подавляющее большинство кадровых документов содержит информацию, обладающую высокой социальной значимостью. Поэтому отношение к работе с такими документами должно быть чрезвычайно серьезным. Поскольку от правильности заполнения кадровых документов зависит подтверждение определенных юридических фактов, на основе которых возникают те или иные права работник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ледует уделять ведению трудовых книжек, которые в соответствии со статьей 66 Трудового кодекса Российской Федерации (далее – ТК РФ) являются основным документом для расчета трудового и страхового стажа работника. В случае потери трудовой книжки другие кадровые документы (приказ о приеме и увольнении, трудовой договор, личная карточка, книга учета движения трудовых книжек, расчетные и платежные ведомости и др.) могут помочь работнику подтвердить трудовой стаж документальн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т документирования трудовых отношений может зависеть обеспечение социальных, пенсионных и иных гарантий, предоставленных российским законодательством работника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исходя из Определения Верховного Суда Российской Федерации от 16 января 2004 года №48-Г03-13 видно, что суд при разрешении спора по поводу права на получение социальной поддержки, предусмотренной Указом Президента Российской Федерации от 23 августа 2000 года №1563 «О неотложных мерах социальной поддержки специалистов ядерного оружейного комплекса Российской Федерации», руководствовался, прежде всего, положениями должностных инструкций, в том числе характеристик работ, описывающих непосредственные виды деятельности, осуществляемые работниками, а не устными доводами истцов. Поэтому работодателю при разработке и ведении кадровых документов необходимо руководствоваться нормативным правовым актом, предоставляющим льготы и гарантии работникам, соблюдая все требования к оформлению кадровой документации и учитывать возможные негативные последствия для своих работников в случае нарушения этих прави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едение кадрового делопроизводства позволяет эффективно решить сразу несколько задач: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 оформить трудовые отношения, формализовать кадровые процедуры у конкретного работодателя;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тройную систему управления персоналом, отвечающую стратегическим задачам управления. Это удобной инструмент, с помощью которого можно выстроить и закрепить документально единые принципы корпоративных отношений;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овать взаимоотношения работника и работодателя. Введение кадровых документов позволяет добиться «баланса интересов» работодателя и работников путем четкой регламентации: чем конкретно должен заниматься каждый работник (например, в должностных инструкциях) и каковы функции работодателя;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рганизационно-правовые основы трудовых отношений, как для работников, так и для работодателя. С одной стороны кадровые документы поддерживают интересы работодателя, а с другой – направляют его для недопущения игнорирования требований трудового законодательства. Наличие грамотно составленных кадровых документов взаимовыгодно обеим сторонам трудового договора;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ть трудовые споры. Очень часто от качества оформления кадровых документов зависит успех позиции работодателя при возникновении конфликтных ситуаций, особенно когда кадровая документация выступает как одно из письменных доказательств в судебном разбирательстве по трудовым спорам. 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это далеко не все. Основной смысл кадровой документации – в придании большей прозрачности трудовому процессу. Вся система кадровой документации устанавливает определенные «правила игры», при соблюдении которых сотрудники чувствуют стабильность, а администрация значительно повышает управляемость персонала. Нельзя не признать, что максимально точная регламентация круга прав и обязанностей отвечает интересам обеих сторон трудовых отношений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озникновения и документального оформления трудовых отношений образуется множество документов под обобщающим названием «кадровая документация». Следует отметить, что для большинства специалистов кадровой службы и руководителей является загадочным следующий вопрос: что составляет систему кадровых документов? И какие из кадровых документов являются обязательными для каждого работодателя?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ьной литературе комплекс кадровых документов систематизируется по различным признака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 целевой принадлежности выделяют две больших группы кадровых документов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 по учету личного состава работников, к которым относятся приказы о приеме на работу, переводе на другую работу, предоставлении отпуска, увольнении, личная карточка работника и другие. Основная часть документов по личному составу вошла в состав унифицированных форм первичной учетной документации по учету труда и его оплаты, утвержденных Постановлением Госкомстата Российской Федерации от 5 января 2004 года №1 «Об утверждении унифицированных форм первичной учетной документации по учету труда и его оплаты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торую группу составляют документы, связанные с осуществлением функций по управлению персоналом и организацией труда (Правила внутреннего трудового распорядка, Положение о структурном подразделении, должностные инструкции, Структура и штатная численность, Штатное расписание). В «Общероссийском классификаторе управленческой документации» ОК 011-93, утвержденном Постановлением Госстандарта Российской Федерации от 30 декабря 1993 года №299, эти документы получили название «документация по организационно-нормативному регулированию деятельности организации, предприятия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работчики вышеуказанного классификатора применяют и другой принцип систематизации кадровой документации, а именно по типичным кадровым процедурам различают следующие виды кадровых документов:</w:t>
      </w:r>
    </w:p>
    <w:p>
      <w:pPr>
        <w:pStyle w:val="Style18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приему на работу: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иеме на работу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 о назначении на должность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приеме на работу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щего собрания трудового коллектива о приеме на работу.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переводу на другую работу: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ереводе на другую работу;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переводе на другую работу;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переводе на другую работу.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увольнению с работы: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увольнении;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б увольнении;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щего собрания трудового коллектива об увольнен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ация по оформлению отпусков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отпусков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отпуска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предоставлении отпуск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ация по оформлению поощрений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поощрении;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поощрении;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щего собрания трудового коллектива о поощрен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кументация по оформлению дисциплинарных взысканий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ная записка о нарушении трудовой дисциплины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ая записка о нарушении трудовой дисциплины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наложении дисциплинарного взыскания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щего собрания трудового коллектива о наложении дисциплинарного взыска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ьности состав кадровых документов может быть значительно шире или может быть приспособлен к специфике труда у конкретного работодател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формы некоторых документов и в целом порядок ведения кадрового делопроизводства определяется работодателем самостоятельно в рамках локального нормотворчества с учетом требований действующего законодательства, масштабов и специфики организации труд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ламентации документооборота в целом работодателю можно рекомендовать принять локальный нормативный акт – например, Положение о документообороте или Инструкцию по делопроизводству, регулирующую перечень основных документов с распределением ответственности за их ведение, учет, хранение, а также порядок и сроки движения документов (как внутренних, так и внешних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зделе 3. 1 «Организация документооборота» «Государственной системы документационного обеспечения управления. Основные положения. Общие требования к документам и службам документационного обеспечения», утвержденной Приказом Главного архивного управления СССР от 23 мая 1988 года №33, предписывается закреплять порядок движения документов в организации «в схемах прохождения документов, которые разрабатываются службой документационного обеспечения и утверждаются руководством организации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отметить, что создание и ведение кадровой документации – это не право, а одна из обязанностей работодателя, которая регламентирована нормативно-правовыми актам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окументирование трудовых отношений занимает важное место в трудовом законодательств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устанавливает необходимость документирования трудовых правоотношений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должен быть заключен в письменной форме (статья 67 ТК РФ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на работу оформляется приказом (распоряжением) работодателя, с которым работник знакомится под роспись (статья 68 ТК РФ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работников ведутся трудовые книжки (статья 66 ТК РФ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ому заявлению работника работодатель обязан не позднее трех рабочих дней со дня подачи этого заявления выдать работнику копии документов, связанных с работой (копии приказа о приеме на работу, приказов о переводах на другую работу, приказа об увольнении с работы; выписки из трудовой книжки; справки о заработной плате, о начисленных и фактически уплаченных страховых взносах на обязательное пенсионное страхование, о периоде работы у данного работодателя и другое) (статья 62 ТК РФ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издание приказа (распоряжения) о применении дисциплинарного взыскания (статья 193 ТК РФ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трудового договора оформляется приказом (распоряжением) работодателя (статья 84.1. ТК РФ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же можно отнести унифицированные формы первичной учетной документации по учету труда и его оплаты, ведение которых согласно пункту 2 Постановления Госкомстата Российской Федерации от 5 января 2004 года №1 «Об утверждении унифицированных форм первичной учетной документации по учету труда и его оплаты» обязательно для всех организаций, осуществляющих деятельность на территории Российской Федерации, независимо от формы собственност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ействуют следующие унифицированные формы по учету кадров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Т-1 «Приказ (распоряжение) о приеме работника на работу», №Т-1а «Приказ (распоряжение) о приеме работников на работу», №Т-2 «Личная карточка работника», №Т-2ГС(МС) «Личная карточка государственного (муниципального) служащего», №Т-3 «Штатное расписание», №Т-4 «Учетная карточка научного, научно-педагогического работника», №Т-5 «Приказ (распоряжение) о переводе работника на другую работу», №Т-5а «Приказ (распоряжение) о переводе работников на другую работу», №Т-6 «Приказ (распоряжение) о предоставлении отпуска работнику», №Т-6а «Приказ (распоряжение) о предоставлении отпуска работникам», №Т-7 «График отпусков», №Т-8 «Приказ (распоряжение) о прекращении (расторжении) трудового договора с работником (увольнении)», №Т-8а «Приказ (распоряжение) о прекращении (расторжении) трудового договора с работниками (увольнении)», №Т-9 «Приказ (распоряжение) о направлении работника в командировку», №Т-9а «Приказ (распоряжение) о направлении работников в командировку», №Т-10 «Командировочное удостоверение», №Т-10а «Служебное задание для направления в командировку и отчет о его выполнении», №Т-11 «Приказ (распоряжение) о поощрении работника», №Т-11а «Приказ (распоряжение) о поощрении работников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становлением Госкомстата Российской Федерации от 5 января 2004 года №1 утверждены унифицированные формы по учету рабочего времени и расчетов с персоналом по оплате труда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Т-12 «Табель учета рабочего времени и расчета оплаты труда», №Т-13 «Табель учета рабочего времени», №Т-49 «Расчетно-платежная ведомость», №Т-51 «Расчетная ведомость», №Т-53 «Платежная ведомость», №Т-53а «Журнал регистрации платежных ведомостей», №Т-54 «Лицевой счет», №Т-54а «Лицевой счет (свт)», №Т-60 «Записка-расчет о предоставлении отпуска работнику», №Т-61 «Записка-расчет при прекращении (расторжении) трудового договора с работником (увольнении)», №Т-73 «Акт о приеме работ, выполненных по срочному трудовому договору, заключенному на время выполнения определенной работы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приведенных положений, весь комплекс кадровых документов можно разделить на два вида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кадровые документы, наличие которых прямо предусмотрено ТК РФ для всех работодателей (юридических лиц и индивидуальных предпринимателей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му виду кадровых документов относятся локальные нормативные акты, предусмотренные ТК РФ (статьи 57, 86-88, 103, 123, 189, 190, 212,ТК РФ) и потому обязательные для каждого работодателя и документы, создаваемые в процессе возникновения и документального оформления трудовых отношений в соответствии с требованиями ТК РФ (статьи 62, 66, 67, 68, 84.1, 193 ТК РФ). Первые связаны с организационно-нормативным регулированием трудовых отношений и установлением режима и условий труда у конкретного работодателя, вторые служат учету личного состава работников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кадровые документы, которые работодатель может принимать в рамках локального нормотворчества, их перечень, порядок ведения работодатель определяет самостоятельн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кадровые документы носят рекомендательный характер, они также содержат нормы трудового права и необходимы для регламентации трудовых отношений. К таким кадровым документам можно отнести, например, положения о структурных подразделениях, положение о персонале, должностные инструкции, положение об аттестации работников и други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щий состав кадровых документов определяется непосредственно работодателем с учетом требований действующего законодательства, масштабов и специфики организации труда, за исключением тех документов и унифицированных форм первичной учетной документации по учету труда и его оплате, которые являются обязательными для каждого работодател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 И ПОРЯДОК ОФОРМЛЕНИЯ КАДРОВЫХ ДОКУМЕНТОВ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а учетной документации выполняет функцию по учету кадров и является накопителем персональных данных, получаемых при первичной регистрации и последующей обработке необходимых сведений по составу и движению кадр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точки зрения последовательности регистрации и накопления учетных данных о работниках в составе учетной документации можно выделить две подгруппы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ервичные учетные документы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оизводные (вторичные) учетные документы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ичные учетные документы содержат исходную информацию и заполняются на основе персональных документов предоставляемых работниками при приеме на работ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и включают в себя: личное дело, личный листок по учету кадров, дополнение к личному листку по учету кадр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Личное дело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овокупность документов, содержащих персональные данные работника и иные сведения, связанные с его трудовой деятельностью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е дело не является обязательным в составе кадровой документац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правило, личные дела ведутся в различных государственных органах, а в секторе частного бизнеса – на руководящий состав работников, специалистов, материально-ответственных лиц. Работодатель в условиях современного кадрового делопроизводства вправе самостоятельно решать вопрос о необходимости заведения личных дел. При этом независимо от выбора работодателя все необходимые персональные данные на каждого работника отражаются в личной карточке (унифицированная форма №Т-2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работы с личными делами не регламентирован законодателем, в связи, с чем работодатели самостоятельно решают вопросы их формирования и вед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лючение составляют личные дела государственных служащих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ние личных дел федеральных государственных служащих регламентировано Указом Президента Российской Федерации от 1 июня 1998 года №640 «О порядке ведения личных дел лиц, замещающих государственные должности Российской Федерации в порядке назначения и государственные должности Федеральной государственной службы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ние личных дел государственных гражданских служащих Российской Федерации регламентировано Указом Президента Российской Федерации от 30 мая 2005 года №609 «Об утверждении положения о персональных данных государственного гражданского служащего Российской Федерации и ведении его личного дела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е дело оформляется после издания приказа о приеме на работу. Первоначально в личное дело группируются документы, оформляющие процедуру приема на работу, а впоследствии – все основные документы, возникающие в период трудовой деятельности работника у данного работодател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е анализа нормативных актов по кадровому делопроизводству и, прежде всего, пункт 337 «Перечня типовых управленческих документов, образующихся в деятельности организаций, с указанием сроков их хранения», утвержденного Росархивом 6 октября 2000 года можно сделать вывод, что в состав личного дела входят следующие документы: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утренняя опись документов, имеющихся в личном деле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кета или личный листок по учету кадров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биография или резюме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пии документов об образовании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пии документов об утверждении в должности (в случаях, предусмотренных законодательством)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арактеристики или рекомендательные письма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о приеме на работу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договор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ение к личному листку по учету кадров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пии приказов о приеме на работу, переводе, увольнении (или выписки из них); </w:t>
      </w:r>
    </w:p>
    <w:p>
      <w:pPr>
        <w:pStyle w:val="Style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и и другие документы, относящиеся к данному работнику. 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ункту 6.2.10. Приказа Минкультуры Российской Федерации от 8 ноября 2005 года №536 «О типовой инструкции по делопроизводству в федеральных органах исполнительной власти» документы в личных делах должны располагаться в хронологическом порядке по мере их поступл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яя опись документов, имеющихся в личном деле должна содержать сведения о порядковых номерах документов дела, их индексах, датах, заголовках и номерах листов дела, на которых расположен каждый документ. Листы личного дела и его внутренней описи нумеруются отдельн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яя опись документов личного дела подписывается составителем с указанием расшифровки подписи, должности и даты составления опис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ый листок по учету кадров включает в себя биографические сведения о работнике, его образовании, предыдущих местах работы с начала трудовой деятельности, семейном положении и друго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ник сам заполняет от руки личный листок при поступлении на работу. При его заполнении используются следующие документы: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; 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ая книжка; 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енный билет; 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 об образовании (диплом, удостоверение, сертификат, свидетельство, аттестат), документы Высшей Аттестационной комиссии (ВАК) о присуждении ученой степени и о присвоении ученого звания (диплом и аттестат); 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ы об имеющихся изобретениях. 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Анкета» - документ аналогичный «Личному листку по учету кадров», который иногда применяется при оформлении приема на работу. В отличие от личного листка, анкета подписывается не только самим лицом, принимаемым на работу, но и специалистом кадровой службы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огда работника, принимаемого на работу, просят предоставить «Автобиографию» или «Резюме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формировании личного дела в него помещают копии документов, подтверждающие социально значимые факты (документы об образовании – аттестат, диплом, сертификат, свидетельство о рождении ребенка, свидетельство о расторжении брака и другое). Необходимо помнить, что помимо копии документов необходимо удостовериться в наличии оригиналов соответствующих документ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и документов об утверждении в должности помещаются в личные дела руководителей (копия протокола заседания Совета директоров или учредителей фирмы, копия протокола общего собрания акционеров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при приеме на работу представлялись характеристики или рекомендательные письма, работником составлялось заявление о приеме на работу, то они также подшиваются в личное дело работник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ые договоры, заключенные с работником, могут входить в состав документов личного дела или формироваться в отдельные дел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чное дело могут быть включены такие документы, как списки изобретений, научных трудов и друго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ение к личному листку по учету кадров – это документ вторичный по отношению к личному листку по учету кадров, он фиксирует только изменения произошедшие в трудовой деятельности и личной жизни работника. В этом документе содержаться: ФИО работника и разделы, предназначенные для внесения изменений и дополнений. Как правило, такой документ составляется в виде таблицы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вом разделе фиксируются сведения о работе, о переводах, изменениях в названии должности, структурного подразделения и так далее со ссылкой на дату и номер приказа по личному состав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торой раздел вносятся данные об изменениях в профессиональной и личной жизни работника (например, изменение семейного положения, места постоянной регистрации), в образовании, в повышении квалификации, в знании иностранных языков и тому подобно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я и дополнения в персональные данные вносятся на основании приказов по личному составу и документов, предоставляемых работниками (свидетельства о заключении брака, диплома и так далее). Устное заявление работника не является основанием для внесения указанных изменений. Новые документы с внесенными изменениями и дополнениями помещаются в личное дело вместе с ранее подшитым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актике работы кадровых служб организаций принято включать в состав личного дела копии приказов (или выписки из них) о переводах на другую работу, освобождении от должности, поощрениях, наложении и снятии дисциплинарных взысканий, изменении фамилий и другие. Однако вся эта информация содержится в «Дополнении к личному листку по учету кадров». В связи с этим можно рекомендовать не включать названные документы в личное дел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и о состоянии здоровья, с места жительства, обходные листы и тому подобное могут не включаться в личные дела, поскольку информация из них переносится в «Дополнение к личному листку по учету кадров». При необходимости они формируются в самостоятельные дела и хранятся в течение трех лет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 иметь в виду, что в соответствии со статьей 65 Трудового кодекса Российской Федерации (далее ТК РФ) запрещается при приеме на работу требовать от поступающего лица документы, не предусмотренные законодательств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документы, относящиеся к личному делу, по мере поступления подшиваются в папку. Листы дела нумеруются в процессе формирования дела. При помещении в личное дело нового документа данные о нем первоначально вносятся в опись дела, затем листы документа нумеруются и только после этого документ подшиваетс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ожка личного дела, как и обложки дел постоянного хранения, составляется и оформляется по форме установленной ГОСТом 17914-72 «Обложки дел длительных сроков хранения. Типы, разновидности, технические требования» (введен Постановлением Государственного комитета стандартов СССР от 17 июля 1972 года №1411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ложке личного дела указываются полностью: наименование организации, заголовок дела, фамилия, имя, отчество работника в именительном падеже, проставляется индекс дела, порядковый номер дела (как правило – табельный номер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этим номером личное дело регистрируется в «Книге (Журнале) учета личных дел», предусматривающей следующие графы: порядковый номер, фамилия, имя, отчество работника, дата постановки дела на учет и дата снятия с учет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ые дела хранятся в сейфе, металлических шкафах или специальных помещениях, позволяющих обеспечить их сохранность, как документы строгой отчетности, отдельно от трудовых книжек. Ответственность за их хранение возлагается на лиц, ведущих кадровую документацию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боте с документами, входящими в состав личных дел, необходимо учитывать, что они относятся к персональным данным работника, охраняемым в соответствии с действующим законодательств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ограничения несанкционированного доступа к персональным данным работников все операции по оформлению, формированию, ведению и хранению личных дел должны выполняться одним работником отдела кадров, который несет личную ответственность за сохранность документов в делах и доступ к делам других работников. Документы для формирования и ведения личных дел сдаются ему под роспись в передаточном журнале работником, отвечающим за процесс документирования трудовых правоотношений с работник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казом работодателя должен быть установлен порядок выдачи, ознакомления с личными делами сотрудников и круг лиц, допускаемых к пользованию личными делами, также можно это сделать в Положении о персональных данных работников. В случае изъятия из личного дела документа в описи дела производится запись с указанием основания для подобного действия (приказ, разрешение руководителя) и нового местонахождения документа. Согласно пункту 3.2.3. Приказа Главного архивного управления СССР от 25 мая 1988 года №33 «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», с документа, подлежащего изъятию, снимается копия, которая подшивается на место изъятого документа. Отметка в описи и копия заверяются росписью работника отдела кадр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ые дела не выдаются на руки работникам, на которых они заведены. Работник имеет право знакомиться только со своим личным делом в помещении кадровой службы. Факт ознакомления с личным делом также фиксируется в описи дел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боте с личным делом, выданным во временное пользование, запрещается производить какие-либо исправления в ранее сделанных записях, вносить в него новые записи, извлекать из личного дела имеющиеся там документы или помещать в него новые и разглашать содержащиеся в нем конфиденциальные сведения. Изменения в личные дела вносятся только лицами, ответственными за их ведени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возврате дела тщательно проверяется сохранность документов, отсутствие повреждений, включения в дело других документов или подмены документ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мещении кадровой службы хранятся личные дела только работающих сотрудников. Личные дела могут располагаться по порядку номеров или по алфавиту фамилий сотрудник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увольнения работника его личное дело извлекается из папки и оформляется для передачи на архивное хранение. Личные дела уволенных работников в соответствии с «Перечнем типовых управленческих документов, образующихся в деятельности организаций, с указанием сроков хранения», утвержденного Росархивом 6 октября 2000 года хранятся 75 лет. Личные дела руководителей хранятся постоянно. Для хранения используются запирающиеся металлические сейфы, шкафы, обеспечивающих полную сохранность документ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Личная карточка работника </w:t>
      </w:r>
      <w:r>
        <w:rPr>
          <w:rFonts w:cs="Times New Roman" w:ascii="Times New Roman" w:hAnsi="Times New Roman"/>
          <w:bCs/>
          <w:sz w:val="28"/>
          <w:szCs w:val="28"/>
        </w:rPr>
        <w:t>(форма №Т-2) заполняется на работников всех категорий, включая временных и сезонных работников, основных и совместителей. Личная карточка является основным документом по учету личного состав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а ведется на протяжении всего периода трудовой деятельности работника у данного работодателя, начиная с приема на работу, и закрывается только при увольнении. На работников, принятых на работу по гражданско-правовым договорам, личные карточки не ведутс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ая карточка №Т-2 относится к группе обязательных кадровых документов. Форма личной карточки унифицирована и относится к системе первичной учетной документации по учету труда и его оплаты, утвержденной Постановлением Госкомстата Российской Федерации от 5 января 2004 года №1 «Об утверждении унифицированных форм первичной учетной документации по учету труда и его оплаты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о спецификой отдельных сфер трудовой деятельности Постановление Госкомстата Российской Федерации от 5 января 2004 года №1 «Об утверждении унифицированных форм первичной учетной документации по учету труда и его оплаты» утвердило еще две учетные формы: №Т-2ГС (МС) и №Т-4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ая карточка государственного (муниципального) служащего (форма №Т-2ГС (МС)) применяется для учета лиц, замещающих государственные (муниципальные) должности государственной службы. Ведется вместо формы №Т-2, имеет аналогичное содержани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ная карточка научного, научно-педагогического работника (форма №Т-4) заполняется параллельно с формой №Т-2 в научных, научно-исследовательских, научно-производственных организациях, образовательных и других учреждениях и организациях, осуществляющих деятельность в сфере образования, науки и технологии для учета научных работников. Заполняется на основании соответствующих документов (диплома доктора и кандидата наук, аттестата доцента и профессора и прочее), а также сведений сообщенных о себе работник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мость личной карточки заключается в том, что при утрате трудовой книжки она является единственным документом, прямо подтверждающим трудовой стаж работник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следует путать личную карточку №Т-2 с такими документами, как, например, личный листок по учету кадров или анкета, которые входят в состав личного дела. Эти документы заполняются самим работником, составляются в произвольной форме и могут отсутствовать, если у данного работодателя не утвержден порядок оформления личных де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ая карточка заполняется только специалистом кадровой службы на всех лиц, принятых на работу, на основании приказа (распоряжения) о приеме на работу (форма №Т-1 или №Т-1а). Личные карточки хранятся в сейфе, образуя отдельную картотеку по алфавиту фамилий работник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заполнении личной карточки используются сведения из следующих документов, предъявляемых работником при приеме на работу (в соответствии со статьей 65 ТК РФ):</w:t>
      </w:r>
    </w:p>
    <w:p>
      <w:pPr>
        <w:pStyle w:val="Style18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а;</w:t>
      </w:r>
    </w:p>
    <w:p>
      <w:pPr>
        <w:pStyle w:val="Style18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а об образовании,о квалификации или наличии специальных знаний – при поступлении на работу, требующую специальных знаний или специальной подготовки;</w:t>
      </w:r>
    </w:p>
    <w:p>
      <w:pPr>
        <w:pStyle w:val="Style18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ой книжки (для совместителей – копии трудовой книжки);</w:t>
      </w:r>
    </w:p>
    <w:p>
      <w:pPr>
        <w:pStyle w:val="Style18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хового свидетельства государственного пенсионного страхования;</w:t>
      </w:r>
    </w:p>
    <w:p>
      <w:pPr>
        <w:pStyle w:val="Style18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а о постановке на учет в налоговом органе;</w:t>
      </w:r>
    </w:p>
    <w:p>
      <w:pPr>
        <w:pStyle w:val="Style18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ов воинского учета (для военнообязанных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заполнении личной карточки также используется дополнительная информация, которую сообщает о себе работник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тдельных случаях с учетом специфики работы работодатель может потребовать (при согласии работника) предъявления дополнительных документов при заключении трудового договора. При этом перечень дополнительных документов устанавливается не самостоятельно работодателем, а необходимость их предоставления должна быть прямо установлена нормативным актом: ТК РФ, ины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сех иных случаях, запрещается требовать от лица, поступающего на работу, какие-либо дополнительные документы, помимо предусмотренных закон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аким дополнительным документам, как правило, относят: свидетельство о рождении ребенка, свидетельство о заключении брака, справка о беременности женщины, документы об инвалидности, нахождении в зоне воздействия радиации в связи с аварией на Чернобыльской АЭС и други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требовать от лица, поступающего на работу предоставления указанных документов в обязательном порядке, работодатель не имеет права. Вместе с тем, предоставление указанных документов в интересах самого работника, поскольку в противном случае, работодатель не сможет предоставить работнику положенные законом льготы и гарант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нифицированная форма личной карточки №Т-2 состоит из четырех листов и содержит следующие разделы: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щие сведения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. «Сведения о воинском учете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I. «Прием на работу и переводы на другую работу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V. «Аттестация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. «Повышение квалификации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.»Профессиональная переподготовка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I. «Награды (поощрения), почетные звания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II. «Отпуск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X. «Социальные льготы, на которые работник имеет право в соответствии с законодательством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X. «Дополнительные сведения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XI. «Основание прекращения трудового договора (увольнения)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I «Общие сведения» указывая сведения о работнике, следует руководствоваться следующими правилами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 указываются на основании паспорта и записываются полностью и разборчив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 обязательно заполняются и зоны кодирования информации в соответствии с общероссийскими классификаторами: ОКАТО, ОКИН, ОКСО, ОКПДТР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ТО – «Общероссийский классификатор объектов административно-территориального деления» ОК 019-95 утвержден Постановлением Госстандарта Российской Федерации от 31 июля 1995 года №413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ИН – «Общероссийский классификатор информации о населении. ОК 018-95» утвержден Постановлением Госстандарта Российской Федерации от 31 июля 1995 года №412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СО – «Общероссийский классификатор специальностей по образованию. ОК 009-2003» утвержден Постановлением Госстандарта Российской Федерации от 30 сентября 2003 года №276-ст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ПДТР – Постановление Госстандарта Российской Федерации от 26 декабря 1994 года №367 «О принятии и введении в действие общероссийского классификатора профессий рабочих, должностей служащих и тарифных разрядов ОК 016-94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ата и место рождения устанавливается на основании паспорта или иного документа, удостоверяющего личность, и записывается полностью, например: «12 декабря 1964 года». Соответственно код указывается следующим образом: 12.12.1964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Гражданство записывается без сокращения. Запись гражданства и ее кодирование производится в соответствии с ОКИН, они могут быть следующими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ин Российской Федерации – 1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ин Российской Федерации и иностранного государства – 2 (в случае двойного гражданства указывается, какого именно государства гражданство)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остранный гражданин (указывается какого государства) – 3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цо без гражданства – 4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тепень знания языка при заполнении пункта 5 «Знание иностранного языка» раздела I формы №Т-2 указывается следующим образом: «владею свободно» (код по ОКИН – 3), «читаю и могу объясниться» (код по ОКИН – 2), «читаю и перевожу со словарем» (код по ОКИН – 1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се сведения об образовании (квалификация, направление или специальность) устанавливаются на основании документа об образован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е записывается и кодируется согласно ОКИН и ОКС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ОКИН образование кодируется следующим образом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ое (общее) образование – 02;основное общее образование – 03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е (полное) общее образование – 07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ое профессиональное образование – 10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е профессиональное образование – 11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олное высшее образование – 15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шее образование – 18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вузовское образование – 19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нчившие три курса высшего учебного заведения относятся к лицам с неполным (незаконченным) высшим профессиональным образование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а блока граф для заполнения сведений об образовании предназначены в форме №Т-2 для указания сведений об окончании второго образовательного учрежд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рофессия (основная) указывается полностью на основании штатного расписания и приказа (распоряжения) о приеме на работу. Другая профессия – на основе документов, подтверждающих приобретение второго образования, специальности. Кодируются в соответствии с общероссийским классификатором профессий рабочих, должностей служащих и тарифных разрядов ОК-016-94», утвержденным Постановлением Госстандарта Российской Федерации от 26 декабря 1994 года №367 «О принятии и введении в действие общероссийского классификатора профессий рабочих, должностей служащих и тарифных разрядов ОК-016-94» (далее – ОКПДТР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таж работы (общий, непрерывный, дающий право на надбавку за выслугу лет, дающий право на другие льготы, установленные у данного работодателя) рассчитывается на основании записей в трудовой книжке работника и (или) иных подтверждающих соответствующий стаж документов, указывается в днях, месяцах, годах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остояние в браке записывается и кодируется в соответствии со следующими возможными значениями в соответствии с ОКИН: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огда не состоял (не состояла) в браке – 1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оит в зарегистрированном браке – 2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оит в незарегистрированном браке – 3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довец (вдова) – 4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еден (разведена) – 5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ошелся (разошлась) – 6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В составе семьи указываются только члены семьи с указанием степени родств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е законодательство не содержит общего понятия «семья», однако на основе анализа норм статьи 2 Семейного кодекса Российской Федерации и статьи 1142 Гражданского кодекса Российской Федерации к кругу членов семьи можно отнести: супругов, родителей и детей (включая усыновителей и усыновленных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аспортные данные указываются в точном соответствии с паспорт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Место жительство (по паспорту) указывается на основании паспорта, фактическое – со слов работника. Код места жительства определяется по ОКАТ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ами, на основании которых заполняется раздел II «Сведения о воинском учете», являются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енный билет (или временное удостоверение, выданное взамен военного билета) – на граждан, пребывающих в запасе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остоверение гражданина, подлежащего призыву на военную службу – на граждан, подлежащих призыву на военную служб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Указаниям по применению и заполнению форм первичной учетной документации по учету труда и его оплаты на граждан, пребывающих в запасе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 «Категория запаса» на офицеров запаса не заполняется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3 «Состав (профиль)» - заполняется без сокращения (например, «командный», «медицинский» или «солдаты», «матросы» и тому подобное)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4 «Полное кодовое обозначение ВУС» - записывается полное обозначение (шесть цифр, например, «021101» или шесть цифр и буквенный знак, например, «113194А»)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5 «Категория годности к военной службе» - записывается буквами: А (годные к военной службе), Б (годные к военной службе с незначительными ограничениями), В (ограничено годные к военной службе) или Г (временно не годные к военной службе). При отсутствии записей в соответствующих пунктах военного билета проставляется категория «А»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7 «Состоит на воинском учете» заполняется (простым карандашом)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а а) – в случаях наличия мобилизационного предписания и (или) штампа о выдаче и изъятии мобилизационных предписаний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а б) – на граждан, забронированных за организацией на период мобилизации и на военное врем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граждан, подлежащих призыву на военную службу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ы: пункт 1 «Категория запаса», пункт 3 «Состав (профиль)», пункт 4 «Полное кодовое обозначение ВУС» и пункт 7 «Состоит на воинском учете» не заполняются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2 «Воинское звание» - делается запись «подлежит призыву»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5 «Категория годности к военной службе» - записывается буквами: А (годные к военной службе), Б (годные к военной службе с незначительными ограничениями), В (ограничено годные к военной службе), Г (временно не годные к военной службе) или Д (не годные к военной службе). Заполняется на основании записи в удостоверении гражданина, подлежащего призыву на военную служб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лнение пунктов, специально не оговоренных в Указаниях, производится на основании информации из перечисленных документ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8 раздела II личной карточки гражданина, достигшего предельного возраста пребывания в запасе, или гражданина, признанного не годным к военной службе по состоянию здоровья, в свободной строке делается отметка «снят с воинского учета по возрасту» или «снят с воинского учета по состоянию здоровья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заполнения раздела II «Сведения о воинском учете», внизу второй страницы формы №Т-2 работник кадровой службы обязательно заверяет указанные данные своей личной подписью, с указанием на должность и расшифровку подписи. Работник также подписывает вторую страницу формы №Т-2 и проставляет дату её заполнения. Строчка, содержащая личную подпись работника – это образец подписи, на основании которого ему будут выплачивать заработную плат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менении сведений о работнике в его личную карточку вносятся соответствующие личные данные (например, изменение семейного положения, места жительства, в образовании, в повышении квалификации, в знании иностранных языков и тому подобное), которые заверяются подписью работника кадровой службы. Изменения и дополнения вносятся на основании приказов по личному составу и документов, предоставляемых работниками (свидетельства о браке, диплома и так далее). Устное заявление работника не является основанием для внесения указанных изменений, за исключением малозначительных данных (например, касающихся номера телефона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важными являются сведения раздела III «Прием на работу и переводы на другую работу» и XI «Основание прекращения трудового договора (увольнения)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иси в этих разделах производятся на основании приказа (распоряжения) о приеме на работу (формы №Т-1 и Т-1а) и приказа (распоряжения) о переводе на другую работу (форма №Т-5) и приказа (распоряжения) о прекращении (расторжении) трудового договора с работником (формы №Т-8, Т-8а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и сведения должны заполняться с особой аккуратностью, так как они нередко служат основанием для подтверждения трудового стажа работник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 «Прием на работу и переводы на другую работу» вносит сведения по мере работы работника в организации и должны соответствовать записям в трудовой книжке, повторяя дату, номер приказа о приеме, переводе работника, название должности, структурного подразделения. Кроме того, в конце каждой записи в III разделе личной карточке проставляется подпись работника о том, что он ознакомлен с записью, сделанной в его трудовой книжк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ний раздел личной карточки XI «Основание прекращения трудового договора (увольнения)» заполняется работником кадровой службы при прекращении трудовых отношений с работником. Основанием прекращения трудового договора (увольнения) является формулировка причины увольнения на основании соответствующей статьи ТК РФ, полностью повторяющая запись в трудовой книжке работника. Датой увольнения является последний день работы работника. Реквизиты приказа (дата и номер), который является основанием заполнения данного раздела, также указываются в точном соответствии с записью в трудовой книжке. Записи об увольнении заверяются подписью работника кадровой службы и работник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о повышении квалификации и профессиональной переподготовке записываются на основании документов (свидетельство, удостоверение), представляемых работником либо поступающих из отдела подготовки кадр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заполнении раздела VII «Награды (поощрения), почетные звания» необходимо указать виды поощрений (в соответствии со статьей 191 ТК РФ и локальными нормативными актами), применявшихся к работнику, а также следует перечислить государственные награды, присвоенные почетные зва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VIII. «Отпуск» ведется учет всех видов отпусков, предоставляемых работнику в период работы у данного работодателя. Основанием для внесения записей являются приказы о предоставлении отпуск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IX указываются социальные льготы, на которые работник имеет право в соответствии с законодательств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«Дополнительные сведения» свободные строки могут заполняться данными по усмотрению работодателя. Например, записываются данные об обучающихся на очно-заочных (вечерних), заочных, экстернатных отделениях учреждений высшего и среднего профессионального обучения (указываются наименование образовательного учреждения, даты поступления в образовательное учреждение и его окончание) или о работающем инвалиде (на основании справки Медико-социальной экспертной комиссии (далее – МСЭК), группа инвалидности, степень утраты трудоспособности и дата ее установления, заключение МСЭК об условиях и характере труда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ые карточки уволенных сотрудников формируют в самостоятельное дело по алфавиту. Перед сдачей дела в архив все карточки должны быть оформлены, в соответствии с требованиями Росархива и храниться в архиве 75 лет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ичные учетные документы производны, базируются на исходной информации первичных учетных документов. Основные цели создания этой подгруппы документов: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олноты, достоверности и динамичности информации в работе с кадрами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оперативного хранения кадровых документов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эффективного поиска кадровых документ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ичные учетные документы включают в себя: личную карточку работника (унифицированные формы №Т-2, №Т-2ГС (МС), №Т-4), документацию по учету рабочего времени и расчетов с персоналом и разнообразные регистрационные формы учетных сведений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ее подробно рассмотрим формы регистрации учетных сведений по составу и движению кадр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онные формы ведутся для учета кадровой документац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еляют следующие виды регистрационных форм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онно-контрольные карточки (РКК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онные журналы (книги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ные формы (при использовании компьютерных технологий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 некоторых журналов и книг утверждаются официальными органами. Например, форма книги учета движения трудовых книжек и вкладышей к ним утверждена Постановлением Минтруда Российской Федерации от 10 октября 2003 года №69 «Об утверждении инструкции по заполнению трудовых книжек». Но большинство форм разрабатываются по своему усмотрению работодателе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учетом специфики организации труда на локальном уровне могут быть созданы также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учета совместителей;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учета поощрений и взысканий;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регистрации приказов об учебных отпусках, отпусках без сохранения заработной платы и другое;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учета больничных листов и друго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риказом Главного архивного управления СССР от 25 мая 1988 года №33 «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» регистрации подлежат все документы, требующие учета, исполнения и использования в справочных целях (распорядительные, плановые, отчетные, учетно-статистические, бухгалтерские, финансовые и другие), как создаваемые и используемые внутри организации, так и направляемые в другие организации; поступающие из вышестоящих, подведомственных и других организаций и частных лиц. Регистрации подлежат как традиционные машинописные (рукописные) документы, так и создаваемые средствами вычислительной техники (машиночитаемые, машинограммы) (пункт 3.2.1.2. Приказа Главного архивного управления СССР от 25 мая 1988 года №33 «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»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м же разъясняется, что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егистрация документов – это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екс документа состоит из порядкового номера в пределах регистрируемого массива документов, который, исходя из задач поиска, дополняется индексами по номенклатуре дел, классификаторам корреспондентов, исполнителей и других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индексе документа соблюдается следующая (или обратная) последовательность его составных частей: порядковый регистрационный номер, индекс по номенклатуре дел, индекс по используемому классификатору. Составные части индекса отделяются друг от друга косой чертой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назначение учета документов – это придание им юридической силы и дублирование информац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лирование информации в формах учета повышает уровень ее сохранности и облегчает поиск нужных документ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документа с проставлением регистрационного номера и даты регистрации придает ему юридическую силу (силу доказательства), что может оказаться немаловажным в случае возникновения трудового спора с работник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е анализа положений о регистрации документов Приказа Минкультуры Российской Федерации от 8 ноября 2005 года №536 «О типовой инструкции по делопроизводству в федеральных органах исполнительной власти» можно рекомендовать следующие правила регистрации и индексирования документов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окументы регистрируются один раз: поступающие – в день поступления, создаваемые – в день подписания или утвержд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передаче зарегистрированного документа из одного подразделения в другое он повторно не регистрируетс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гистрация документов производится в пределах групп, в зависимости от названия вида документа, автора и содержания документа (например, отдельно регистрируются приказы по основной деятельности, приказы по личному составу, акты, предложения, заявления и другие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рядковые регистрационные номера присваиваются документам в пределах каждой регистрируемой группы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Место регистрации документа закрепляется в инструкции по делопроизводству или ином локальном нормативном акт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станавливается следующий обязательный состав реквизитов регистрации: автор (корреспондент), наименование вида документа; дата документа, индекс документа (дата и индекс поступления документа для поступающих документов), заголовок к тексту или его краткое содержание, резолюция (исполнитель, содержание поручения, автор, дата), срок исполнения документа, отметка об исполнении документа (краткая запись решения вопроса по существу, дата фактического исполнения и индекс документа-ответа) и направлении его в дело №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заполнения последней страницы журнала (книги) учета на его обложке ставится дата окончания и журнал, (книга) оформляется для сдачи в архив. Для основных регистрационных форм, как мы уже упоминали, Росархив установил сроки хранения, для остальных срок хранения работодатель устанавливает самостоятельн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окументация по учету рабочего времени</w:t>
      </w:r>
      <w:r>
        <w:rPr>
          <w:rFonts w:cs="Times New Roman" w:ascii="Times New Roman" w:hAnsi="Times New Roman"/>
          <w:bCs/>
          <w:sz w:val="28"/>
          <w:szCs w:val="28"/>
        </w:rPr>
        <w:t>. Группа документации по учету рабочего времени и расчетов с персоналом образуется в процессе документирования учета рабочего времени и расчета соответствующего вознаграждения за труд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ая группа документов состоит из унифицированных форм, утвержденных Постановлением Госкомстата Российской Федерации от 5 января 2004 года №1 «Об утверждении унифицированных форм первичной учетной документации по учету труда и его оплаты», рассмотрим их подробнее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статье 91 ТК РФ рабочее время – это время,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, а также иные периоды времени, которые в соответствии с ТК РФ, другими федеральными законами и иными нормативными правовыми актами Российской Федерации относятся к рабочему времен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датель возлагает на работодателя обязанность вести учет времени, фактически отработанного каждым работником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использования рабочего времени необходим в следующих целях:</w:t>
      </w:r>
    </w:p>
    <w:p>
      <w:pPr>
        <w:pStyle w:val="Style18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я контроля за трудовой дисциплиной, в части использования рабочего времени (своевременной явки на работу, выявления опоздавших и не явившихся; контроля нахождения персонала на рабочих местах в рабочее время, а также фиксирования своевременного ухода работников с работы);</w:t>
      </w:r>
    </w:p>
    <w:p>
      <w:pPr>
        <w:pStyle w:val="Style18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фактически отработанного времени, времени простоя, болезни, отпусков и других форм использования рабочего времени, который является основанием для расчета оплаты труда;</w:t>
      </w:r>
    </w:p>
    <w:p>
      <w:pPr>
        <w:pStyle w:val="Style18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статистической отчетности по труд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учета времени, фактически отработанного и (или) неотработанного каждым работником применяются: Табель учета рабочего времени и расчета оплаты труда (форма №Т-12) и Табель учета рабочего времени (форма №Т-13)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ь оформления данных документов обусловлена тем, что они являются первичными учетными документами, на основании которых ведется бухгалтерский учет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оформленных в соответствии с действующим законодательством документов по учету рабочего времени, а также отсутствие в первичных учетных документах какого-либо из обязательных реквизитов может быть квалифицированно как необоснованное включение расходов на оплату труда в состав затрат, уменьшающих налогооблагаемую базу, что приведет к привлечению организации к ответственности, установленной частью 3 статьи 120 Налогового кодекса Российской Федераци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ведется раздельный учет рабочего времени и расчетов с персоналом по оплате труда, то в форме №Т-12 допускается применение раздела «Учет рабочего времени» в качестве самостоятельного документа и раздел «Расчет с персоналом по оплате труда» не заполняется. Форма №Т-13 применяется только для учета рабочего времени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рабочего времени учитываются в Табеле, либо методом сплошной регистрации явок и неявок на работу, либо путем регистрации только отклонений, то есть неявок, опозданий, сверхурочных часов и тому подобног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оны кодирования информации в формах №Т-12, №Т-13 заполняются в соответствии с общероссийскими классификаторами: ОКУД и ОКПО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заполнении форм №Т-12 и №Т-13 применяются следующие условные обозначения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упление в силу ТК РФ обязывает специалистов кадровых служб пересмотреть сложившуюся систему работы с кадровой документацией. Документирование процессов управления персоналом занимает важное место в трудовом законодательстве, которое во многом по-новому трактует порядок письменного оформления тех или иных процедур, выполняемых кадровой службой. Содержание статей ТК РФ позволяет сделать, прежде всего, следующие общие выводы: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чезли из обращения некоторые традиционные кадровые документы, долгие годы, оформлявшиеся в обязательном порядке (например, заявление о приеме на работу)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вились новые обязательные для кадровой службы документы (например, документы, закрепляющие порядок защиты персональных данных работников)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илось общее количество обрабатываемых в кадровой службе документов (например, при оформлении ежегодного оплачиваемого отпуска)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ился круг документов, которые должны быть доведены до работника под расписку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яд документов, принимаемых работодателем, требует учета мнения представительного органа работников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ровая документация должна беспрепятственно предъявляться государственным инспекторам труда при осуществлении ими надзорно-контрольной деятельности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соответствующих документов по личному составу необходимо при разрешении трудовых спор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кадровой документации продолжает занимать большую часть рабочего времени специалистов служб персонала и нередко доставляет серьезные неприятности при проверках и конфликтных ситуациях. Анализ состояния работы с кадровой документацией в организациях показывает, что наиболее распространенными ошибками в этой области являются: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предусмотренных действующим законодательством в обязательном порядке видов документов;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порядка разработки и ввода в действие документов, содержащих нормы трудового права;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верное оформление документов, незнание правил придания документам юридической силы;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авильное документирование управленческих ситуаций, выражающееся в отсутствии необходимых документов или в непонимании, какой вид документа должен подтверждать происходящие события;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хранения и уничтожения кадровой документации с грубыми нарушениями правил работы ведомственных архивов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окращения времени на обработку документов и исключения штрафных санкций по результатам проверок необходимо иметь четкое представление о составе кадровых документов, а также порядке их оформления и последующего хран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аким образом, кадровая документация, всегда игравшая существенную роль в жизни каждого трудоспособного человека в нашей стране, продолжает оставаться актуальной и в условиях развития рыночных отношений, так как служит документальным подтверждением прав работника на социальное обеспечение по старости и инвалидности, предоставляется в суд при трудовых конфликтах, сдается в государственные архивы на длительное хранение, используется в справочных целях при обращении граждан в архивные учрежд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кадровый документ трудовой личный дело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ind w:right="0" w:hanging="0"/>
        <w:jc w:val="left"/>
        <w:rPr/>
      </w:pPr>
      <w:r>
        <w:rPr/>
        <w:t>1.Печникова Т.В., Печникова А.В. Практика работы с документами в организации. Учебное пособие. – М.: Ассоциация авторов и издателей «Тандем». Издательство ЭКМОС, 1999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устозерова В.М. Ведение трудовых книжек по новому Трудовому кодексу. –М.: ЗАО «Книга сервис», 2003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тенюков М.В. Справочник по делопроизводству –М.: «Приор». (издание 2, переработанное и дополненное). 1998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ГОСТ Р 6.30-97 Унифицированные системы документации. Унифицированная система организационно-распорядительной документации. Требования к оформлению документов. – М.: Изд-во стандартов, 1997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ГОСТ 17914-72 Обложки дел длительных сроков хранения. Типы, разновидности, технические требования. –М.: Изд-во стандартов, 1984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Указ Президента РФ от 06.03.97 № 188 «Об утверждении сведений конфиденциального характер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Андреева В.И. Делопроизводство в кадровой службе. Практическое пособие с образцами документов. Изд.3-е, исправленное и дополненное. – М.: ЗАО «Бизнес-школа «Интел-Синтез»,2000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Квалифицированный справочник должностей руководителей, специалистов и других служащих/ Минтруд России. – М.: «Экономические новости», 1998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Верховцев А.В. Делопроизводство в кадровой службе – М.: ИНФРА –М,2000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Андреянова В.В. Как правильно подготовить и оформить приказ. –М..199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Об утверждении «Временных методических рекомендация по аттестации государственных служащих» Письмо Министерства труда РФ от 033.08.93 № 1375-РБ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Сотов П.В. Сборник трудовых документов. –М.,1997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2156" w:hanging="1305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2096" w:hanging="1245"/>
      </w:pPr>
      <w:rPr>
        <w:rFonts w:cs="Times New Roman"/>
      </w:rPr>
    </w:lvl>
  </w:abstractNum>
  <w:abstractNum w:abstractNumId="6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2156" w:hanging="1305"/>
      </w:pPr>
      <w:rPr>
        <w:rFonts w:cs="Times New Roman"/>
      </w:rPr>
    </w:lvl>
  </w:abstractNum>
  <w:abstractNum w:abstractNumId="8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3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5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9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2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3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4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6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8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9">
    <w:lvl w:ilvl="0">
      <w:start w:val="5"/>
      <w:numFmt w:val="bullet"/>
      <w:lvlText w:val="―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right="-5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right="-365" w:hanging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right="-185" w:hanging="0"/>
      <w:jc w:val="both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Цитата"/>
    <w:basedOn w:val="Normal"/>
    <w:qFormat/>
    <w:pPr>
      <w:spacing w:lineRule="auto" w:line="240" w:before="0" w:after="0"/>
      <w:ind w:left="1080" w:right="-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right="-5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right="-5" w:firstLine="720"/>
      <w:jc w:val="center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360" w:before="0" w:after="0"/>
      <w:ind w:right="-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3"/>
    <w:basedOn w:val="Normal"/>
    <w:qFormat/>
    <w:pPr>
      <w:spacing w:lineRule="auto" w:line="360" w:before="0" w:after="0"/>
      <w:ind w:right="-18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59:00Z</dcterms:created>
  <dc:creator>ADMIN</dc:creator>
  <dc:description/>
  <cp:keywords/>
  <dc:language>en-US</dc:language>
  <cp:lastModifiedBy>SYSTEM</cp:lastModifiedBy>
  <dcterms:modified xsi:type="dcterms:W3CDTF">2011-09-01T21:59:00Z</dcterms:modified>
  <cp:revision>2</cp:revision>
  <dc:subject/>
  <dc:title/>
</cp:coreProperties>
</file>