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Определение понятия «раса»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Раса и нац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История классификаций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Классификация человеческих рас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Современный расизм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расовый облик человечества образовался в результате сложного исторического развития расовых групп, живших обособленно и смешивавшихся, эволюционировавших, исчезавших. Для нас представляет особую важность изучение всего того, что мы можем узнать о человеческих расах, чтобы понять то, что же в действительности определяет человеческую расу. Даже без посторонней подсказки, наблюдая, можно убедиться, что люди в мире разделены на различные группы. Члены каждой из них некоторым образом более близко связаны друг с другом, чем с членами другой группы. По этой причине они и похожи друг на друга больше, чем на оста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антропологии - расоведение - обобщает данные по изучению антропологического состава народов земного шара в настоящем и прошлом, т. е. по образованию и распространению рас на Земле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ассматривает проблемы классификации рас, их происхождения, расселения по земному шару, развития и взаимодействия в связи с конкретной историей человеческих популяций, опираясь на данные морфологии и физиологии, генетики и молекулярной биологи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сновными проблемами этого раздела являются история формирования рас, взаимоотношения между ними на разных этапах исторического развития, раскрытие причин и механизмов расовой дифференц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место в расоведении занимает исследование разграничительных расовых признаков, их наследственности, зависимости от окружающей естественно-географической и социально-культурной среды, половых различий, возрастной динамики, географических вариаций и эпохальных изменений. Данные расоведения используются для опровержения лженаучных расистских концепций и формирования правильного представления о различиях в морфологическом облике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моей работы – дать определение понятию раса, систематизировать и углубить знания о человеческих ра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е изучение человеческих рас весьма важно для разрешения проблемы происхождения человека современного вида и в первую очередь для разрешения вопроса о том, в одном или в нескольких местах возник человеческий род. Различия во внешности людей разных географических областей отмечались всегда. О существовании рас люди знали еще до нашей эры. Тогда же были предприняты и первые попытки, объяснить их происхождение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аиболее древние тому свидетельства мы находим на фресках и барельефах древнего Междуречья и Египта и многих других. Одной из задач расоведения является поиск единой системы описания этого разнообразия - мы хотим видеть объективную научную картину сходства и различия расовых вариантов безотносительно к тому, живем ли мы в Европе, Америке, Азии или Африке, знать причины этого сходства и разли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ение понятия «рас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схождение термина «раса» точно не установлено. Возможно, что он представляет собой видоизменение арабского слова «</w:t>
      </w:r>
      <w:r>
        <w:rPr>
          <w:color w:val="000000"/>
          <w:sz w:val="28"/>
          <w:szCs w:val="28"/>
          <w:lang w:val="en-US"/>
        </w:rPr>
        <w:t>ras</w:t>
      </w:r>
      <w:r>
        <w:rPr>
          <w:color w:val="000000"/>
          <w:sz w:val="28"/>
          <w:szCs w:val="28"/>
        </w:rPr>
        <w:t>» (голова, начало, корень). Есть также мнение, что термин этот связан с итальянским razza, что значит «племя». Слово «раса» примерно в том смысле, как оно употребляется теперь, встречается уже у французского ученого Франсуа Бернье, который опубликовал в 1684 г. одну из первых классификаций человеческих р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ы существуют преимущественно в социальном смысле и представляют собой одну из форм социальной классификации, которая используется в том или ином обществе. Однако в биологическом смысле четкого подразделения на расы не существует. Антропология не отрицает существования отчетливого морфологического и генетического разнообразия человечества. Разные исследователи в разные периоды под «расой» имели в виду различные понятия. Хрисанфова Е.Н. и Перевозчиков И.В. [8] приводят несколько определ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а есть совокупность людей, обладающих общностью физического типа, происхождение которого связано с определенным ареалом (Рогинский, Левин, 197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а — это комбинация наследственных характеристик с определенной наследственностью, с помощью которой члены одной расы отличают себя от другой (Залер, 193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а — это группа людей, имеющая общие физические черты (Кун, 193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а – это большая популяция индивидов, у которых значительная часть генов общая и которую можно отличить от других рас по общему для них генофонду (Фогель, Мотульски, 199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ь понятия, во всех этих определениях остается неизменной. Термин определяет единицу внутривидовой структуры современного человечества, которая выделяется по определенному набору (комплексу) наследственно обусловленных признаков и занимающую определенный ареал. С точки зрения основ современной систематики, расы соответствуют уровню подвидов, несомненно, принадлежащих к одному единому биологическому виду Homo sapiens. Отличие же рас от подвидов животных, связаны с общественной природой человека. Специфичность расы человека заключается в том, что она характеризуется сочетанием признаков не у индивидуумов, а у групп людей, живущих на определенной территории, и поэтому один из важнейших приемов расового анализа — выявление географического распределения расовых признаков. Расовые варианты, в отличие от всех других внутривидовых вариантов, приурочены каждый к определенной территории или ареалу данной расы; в настоящее время связь с ареалом иногда не обнаруживается с полной отчетливостью, однако она всегда имела место в более или менее далеком прош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ы отличаются друг от друга физическими признаками — цветом кожи, волос, глаз, формой волос, чертами лица, ростом, формой черепа и др. Эти признаки не имеют сколько-нибудь существенного значения для жизнедеятельности человека. Физические особенности, по которым одна раса отличается от другой, наследственны и сравнительно мало изменяются в результате непосредственного влияния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асы - это исторически сложившиеся группировки (группы популяции) людей разной численности характеризующиеся сходством морфологических и физиологических свойств, а также общностью занимаемых ими террит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</w:rPr>
        <w:t>2. Раса и н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тсутствие прямой связи между биологическими и социальными признаками, стоит ясно различать разные способы классификации человечески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нос</w:t>
      </w:r>
      <w:r>
        <w:rPr>
          <w:color w:val="000000"/>
          <w:sz w:val="28"/>
          <w:szCs w:val="28"/>
        </w:rPr>
        <w:t xml:space="preserve"> определяется как исторически сложившаяся на определенной территории устойчивая межпоколенная совокупность людей, обладающих не только общими чертами, но и относительно стабильными особенностями культуры (включая язык) и психики, а также сознанием своего единства и отличия от всех других подобных образований (самосознание), фиксированном в самоназвании [8, с.26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условием возникновения этноса является общность: самосознания - сознания своего единства и отличия от всех других подобных образований, территории, языка, культуры. Дополнительными условиями могут быть общность религии и близость в расовом отношении. Нередко этнос складывается из разноязычных элементов. Для более устойчивого существования этносы стремятся к созданию своей социально-территориальной организации (государства, автоном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ю этноса соответствует ряд: племя – народность – нация. Нации возникли из народностей с развитием капиталистических отношений. При этом возможно, что из одной народности образуется несколько наций, и наоборот, одна нация образуется из нескольких народностей. Определяя свою принадлежность к той или иной группе, люди говорят о </w:t>
      </w:r>
      <w:r>
        <w:rPr>
          <w:b/>
          <w:color w:val="000000"/>
          <w:sz w:val="28"/>
          <w:szCs w:val="28"/>
        </w:rPr>
        <w:t>национальности</w:t>
      </w:r>
      <w:r>
        <w:rPr>
          <w:color w:val="000000"/>
          <w:sz w:val="28"/>
          <w:szCs w:val="28"/>
        </w:rPr>
        <w:t xml:space="preserve">. Одна из самых простых форм социальной этнической организации людей - </w:t>
      </w:r>
      <w:r>
        <w:rPr>
          <w:b/>
          <w:color w:val="000000"/>
          <w:sz w:val="28"/>
          <w:szCs w:val="28"/>
        </w:rPr>
        <w:t>племя</w:t>
      </w:r>
      <w:r>
        <w:rPr>
          <w:color w:val="000000"/>
          <w:sz w:val="28"/>
          <w:szCs w:val="28"/>
        </w:rPr>
        <w:t xml:space="preserve">. Более высокий уровень социальной организации называется </w:t>
      </w:r>
      <w:r>
        <w:rPr>
          <w:b/>
          <w:color w:val="000000"/>
          <w:sz w:val="28"/>
          <w:szCs w:val="28"/>
        </w:rPr>
        <w:t>народностью</w:t>
      </w:r>
      <w:r>
        <w:rPr>
          <w:color w:val="000000"/>
          <w:sz w:val="28"/>
          <w:szCs w:val="28"/>
        </w:rPr>
        <w:t xml:space="preserve"> (или </w:t>
      </w:r>
      <w:r>
        <w:rPr>
          <w:b/>
          <w:color w:val="000000"/>
          <w:sz w:val="28"/>
          <w:szCs w:val="28"/>
        </w:rPr>
        <w:t>народом</w:t>
      </w:r>
      <w:r>
        <w:rPr>
          <w:color w:val="000000"/>
          <w:sz w:val="28"/>
          <w:szCs w:val="28"/>
        </w:rPr>
        <w:t>), которые объединяются в нации. Представители одного племени или другой небольшой этнической группы обычно принадлежат к одному антропологическому типу, поскольку являются в той или иной степени родстве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ция</w:t>
      </w:r>
      <w:r>
        <w:rPr>
          <w:color w:val="000000"/>
          <w:sz w:val="28"/>
          <w:szCs w:val="28"/>
        </w:rPr>
        <w:t xml:space="preserve"> - этническая категория более высокого ранга, чем народ, обычно включает несколько народов. Объединение людей на основе единых стандартов литературного языка, школы и средств массовой информации. Иногда рассматривается как сугубо политическая категория (объедин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между понятием "нация" и понятиями "народ", "этнос" ставят знак равенства. В действительности же этнос и нация - явления, относящиеся к разным социальным сферам. Сущность этнической общности наиболее ярко проявляется в этнических процессах: этнической ассимиляции, этнического слияния, этнического включения и этнического расщепления. Они происходят стихийно и во многом независимо от сознания и воли людей. Сущность же нации наиболее отчетливо выражается в национальных движениях, которые представляют собой деятельность масс людей, направленную к достижению определенных целей, причем чаще всего политических. Каждое такое движение имеет определенную программу. Национальные движения в отличие от этнических процессов относятся к сфере политики. Они представляют собой один из видов политических движений. Нация в этих движениях выступает как определенная общественная, прежде всего политическая, сила, с которой надо счит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ся между собой понятия «нация» и «раса». Людей объединяет в нации общность языка, территории, экономической жизни, культуры, психического склада. В отличие от нации, раса есть совокупность людей, обладающих общностью физического типа, происхождение которого связано с определенным ареалом. Национальные характеристики не бывают неизменными. По этой причине они не наследуются и не могут являться признаком ра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ледует различать понятия расы и нации. Первая относится к категоризации, т.е. внешнему определению, и связана с процессами исключения, тогда как этничность имеет дело с групповой идентификацией. При этом членство в этнической группе является обычно добровольным, а членство в расовой группе –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История классифик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уществовании рас люди знали еще до нашей эры. Тогда же были предприняты и первые попытки, объяснить их происхождение. Однако, первые научные классификации появились сравнительно поздно. Стремления систематизировать представления о физических типах народов, населяющих земной шар, датируются XVII веком. Опираясь на различия людей в строении лица, цвета кожи, волос, глаз, а также особенности языка и культурных традиций, французский врач Франсуа Бёрнье впервые в 1684 году разделил человечество на четыре расы. По современной терминологии - европеоиды, негроиды, монголоиды и лапонои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ную классификацию предлагал Карл Линней, в классификации которого четвертой была не лапоноидная, а американоидная раса (индейцы). Принципы выделения рас были тогда еще неопределенны: в характеристику рас К. Линней включал не только признаки внешности, но также темперамент (люди Америки - холерики, Европы - сангвиники, Азии - меланхолики и Африки - флегматики) и даже такие культурно-бытовые черты, как покрой одежды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хожих классификациях Ж. Бюффона и И. Блюменбаха дополнительно выделялись южноазиатская (или малайская) раса и эфиопская раса. Впервые было высказано предположение о возникновении рас от единого варианта вследствие расселения в климатически различные области Земли. И. Блюменбах считал центром расообразования Кавк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 расовые классификации усложнялись и дополнялись. В пределах больших рас стали выделяться малые, но признаками такого выделения в системах XIX в. зачастую служили черты культуры и язы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ет большое количество расовых классификаций. Они отличаются по принципам построения и использованным данным, включенным группам и положенным в основу признакам. Богатенков Д.В. и Дробышевский С.В. [4] условно делят все классификации на две большие груп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ые на основе ограниченного набора призна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, число признаков в которых может произвольно ме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ервому варианту классификаций относятся многие из ранних систем. Таковы схемы: Ж. Кювье (1800 г.), разделявшего людей на три расы по цвету кожи; П. Топинара (1885 г.), выделявшего также три расы, но определявшего дополнительно к пигментации ширину носа; А. Ретциуса (1844 г.), четыре расы которого различались по сочетанию степени выступания лица и головному указа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разработанных схем такого типа является классификация рас, созданная польским антропологом Я. Чекановским. Однако небольшое количество использованных признаков и их состав неизбежно приводят к условности таких схем. В лучшем случае они могут достоверно отразить лишь самые общие расовые подразделения человечества. При этом случайным образом могут сближаться очень далекие группы, резко отличающиеся по множеству ины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 второму варианту классификаций, построенных на основе открытого набора признаков, относится большинство расовых схем. Важнейшим принципом их создания является географическое положение рас. Сначала выделяются </w:t>
      </w:r>
      <w:r>
        <w:rPr>
          <w:b/>
          <w:i/>
          <w:color w:val="000000"/>
          <w:sz w:val="28"/>
          <w:szCs w:val="28"/>
        </w:rPr>
        <w:t>основные</w:t>
      </w:r>
      <w:r>
        <w:rPr>
          <w:color w:val="000000"/>
          <w:sz w:val="28"/>
          <w:szCs w:val="28"/>
        </w:rPr>
        <w:t xml:space="preserve"> (т.н. или большие расы, или расы первого порядка), занимающие огромные территории планеты. Затем внутри этих больших рас проводится дифференциация по разным морфологическим признакам, выделяются </w:t>
      </w:r>
      <w:r>
        <w:rPr>
          <w:b/>
          <w:i/>
          <w:color w:val="000000"/>
          <w:sz w:val="28"/>
          <w:szCs w:val="28"/>
        </w:rPr>
        <w:t>малые</w:t>
      </w:r>
      <w:r>
        <w:rPr>
          <w:color w:val="000000"/>
          <w:sz w:val="28"/>
          <w:szCs w:val="28"/>
        </w:rPr>
        <w:t xml:space="preserve"> расы (или расы второго порядка). Иногда выделяются и расы более мелких уровней (они весьма неудачно называются антропологическим тип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расовые классификации открытого типа можно разделить на две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, выделяющие небольшое количество основных типов (больших рас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, выделяющие большое количество основных т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ификациях с небольшим количеством основных типов их число колеблется от двух до пяти. Схемы с большим числом вариантов предусматривают существование шести, восьми и более основных рас. Практически во всех схемах обязательно выделяются как минимум три общие группы (три большие расы): монголоиды, негроиды и европеоиды, хотя названия этих групп могут мен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для всех классификаций XX в. проведение принципа иерархического соподчинения в группировке расовых типов. Нет ни одной схемы классификации, в которой выделенные типы, даже если их число невелико, выстраивались бы в ряд один подле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азнообразие человечества – итог длительной эволюции человека, его адаптации к условиям среды. Создание расовой классификации представляется весьма сложной задачей. Большинство ученых составляли классификации, в которых одновременно клались в основу выделения рас и физическое строение, и язык или группа родственных языков, на которых говорили народы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есмотря на это, общепринятой расовой классификации не существует, и это является очевидным следствием непрерывности биологической измен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Классификация человеческих р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ытки построить все более и более полную и объективную классификацию человеческих рас заняли значительное место в антропологической литературе с начала ХХ века. В нашей стране наиболее известны три классификации. Одна приведена в учебнике «Антропология» Я.Я. Рогинского и М.Г. Левина, вторая предложена Г.Ф. Дебецем, третья разработана В.В. Буна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имеет довольно строгую структуру: три большие расы подразделяются на малые расы, промежутки между большими заполнены шестью промежуточными расами. В названиях соблюден географический принци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Г.Ф Дебеца наиболее близка к генеалогическому древу человека. Все человечество автор разделил на негро-австралоидную, европеоидную и монголоидную большие расы, причем больше сближал первые две. Каждая из них делится на две основных ветви, настолько сложно переплетенные друг с другом, что порой трудно сказать, к какой большой расе относится тот или иной конкретный антропологический тип. Однако, эта схема крайне сложна и практически непредставима в текстовом или табличном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 Бунак представлял расовую дифференциацию в виде дерева (Бунак В.В., 1980). Его "стволы" и "ветви" он разделял на основе представлений о древности и глубине расхождения отдельных антропологических вариа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я приведу классификацию Я.Я. Рогинского и М.Г. Левина как одну из наиболее известных. При построении классификации учитывались: степень морфологического сходства рас, их географическое распространение и по возможности древность их формирования, причем последняя в ряде случаев за отсутствием материала устанавливалась и использовалась лишь предполож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овая схема, опубликованная в учебнике антропологии Я.Я. Рогинского и М.Г. Левина [6], выделяет три больших расы, каждая из которых разделяется на пять промежуточных (малых рас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ваториальная или австралонегроид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стралий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доид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незий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р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грилльская (центральноафриканск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шменская (южноафриканская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вразийская или европеоид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о-средиземномор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ланто-балтий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морско-балтий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вропей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кано-кавказска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азиатско-американская или монголоид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оазиат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ктическая (эскимосск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восто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оазиат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ое место между экваториальной и евразийской большими расами занимают две расы: </w:t>
      </w:r>
      <w:r>
        <w:rPr>
          <w:i/>
          <w:color w:val="000000"/>
          <w:sz w:val="28"/>
          <w:szCs w:val="28"/>
        </w:rPr>
        <w:t>эфиопска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южноиндийская</w:t>
      </w:r>
      <w:r>
        <w:rPr>
          <w:color w:val="000000"/>
          <w:sz w:val="28"/>
          <w:szCs w:val="28"/>
        </w:rPr>
        <w:t xml:space="preserve">; между евразийской и азиатско-американской размещаются также две расы — </w:t>
      </w:r>
      <w:r>
        <w:rPr>
          <w:i/>
          <w:color w:val="000000"/>
          <w:sz w:val="28"/>
          <w:szCs w:val="28"/>
        </w:rPr>
        <w:t>южносибирска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уральская</w:t>
      </w:r>
      <w:r>
        <w:rPr>
          <w:color w:val="000000"/>
          <w:sz w:val="28"/>
          <w:szCs w:val="28"/>
        </w:rPr>
        <w:t xml:space="preserve">; наконец, особое место по значительной части признаков промежуточное между американской и австралийской занимают </w:t>
      </w:r>
      <w:r>
        <w:rPr>
          <w:i/>
          <w:color w:val="000000"/>
          <w:sz w:val="28"/>
          <w:szCs w:val="28"/>
        </w:rPr>
        <w:t>полинезийска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курильская</w:t>
      </w:r>
      <w:r>
        <w:rPr>
          <w:color w:val="000000"/>
          <w:sz w:val="28"/>
          <w:szCs w:val="28"/>
        </w:rPr>
        <w:t xml:space="preserve"> расы. Вопрос о происхождениях этих промежуточных форм разрешается различно для каждой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отметить, что многие антропологи не согласны с группировкой ряда рас в схеме Я.Я. Рогинского и М.Г. Левина. Например, рядом оказались австралийская и бушменская расы, общих расовых черт у которых практически нет. Создатели этой классификации ясно понимали условность предлагаемой схемы и особо отметили ее в сопровождающем тексте. Проблема единого масштаба расстояний между расами одного порядка обсуждалась авторами, но не могла быть полностью решена на имевшемся тогда материале (как, впрочем, не может быть решена и сейч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льшом количестве разных классификаций у исследователей существует некое «молчаливое» согласие по многим отдельным антропологическим типам и их группировке в более крупные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видеть, что создание расовой классификации представляется весьма сложной задачей. Тогда как основные, или большие, расы совпадают в большинстве классификаций, конечные деления классификаций часто заметно отличаются. Общепринятой расовой классификации не существует, и это является очевидным следствием непрерывности биологической измен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</w:rPr>
        <w:t>5. Современный рас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е время никто не сомневался в бытии рас. Но в последнее десятилетие значительное число американских антропологов выступило с утверждениями, что в действительности никаких рас не существует и что признание реального бытия рас есть не что иное, как расизм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чения, признающие существование рас, объявляются "научными расистами", преследуются, изгоняются из университетов, лишаются работы. Однако, существование рас человека является несомненным фактом. И в признании этого нет абсолютно ничего расистского. Расизм начинается лишь там и тогда, где одна из рас объявляется высшей, а остальные - низш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изм</w:t>
      </w:r>
      <w:r>
        <w:rPr>
          <w:color w:val="000000"/>
          <w:sz w:val="28"/>
          <w:szCs w:val="28"/>
        </w:rPr>
        <w:t xml:space="preserve"> — совокупность антинаучных концепций, основу которых составляют положения о физической и психической неравноценности человеческих рас, решающем влиянии расовых различий на историю и культуру общества, исконном разделении людей на высшие и низшие ра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любая ложная концепция, расизм основывался на раздувании, абсолютизации определенных моментов действительности, что и позволяло ему выдавать себя за истину. Значительнее всего расцвел расизм в середине XIX в. в Англии и Америке, а также во Франции и Германии. Он явился идеологической поддержкой работорговли и колониального захвата земель Африки, Америки, Азии, Австралии и Океании. Расисты утверждали, что между физическим строением человека и его интеллектуальными, психическими, социальными качествами есть непосредственная прямая связь. Якобы изначально возникли "чистые" расы, а позднейшие смешения только "портили кровь" некоторых "невезучих" групп. Исходя из этого, расисты произвольно делили расы на "высшие" и "низшие", относя себя, естественно, к самой "высшей". В XIX в. "высшей" расой обычно считалась "арийская" - белокурая длинноголовая североевропейская. "Низшими" расами считались все остальные, но особенно негроидная раса, поскольку основной поток рабов шел из Западной Африки, да и внешне экваториалы казались наиболее отличными от европей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исты выделяют "высшие" и "низшие" расы. Однако Всеобщая декларация прав человека провозглашает, что все люди рождаются свободными и равными в своем достоинстве и правах и что каждый человек должен обладать всеми правами и свободами, провозглашенными в ней, без какого бы то ни было различия, в частности без различия по признаку расы, цвета кожи или национального происхождения. Поэтому, всякая теория превосходства, основанного на расовом различии, в научном отношении ложна, в моральном — предосудительна, а в социальном — несправедлива и опасна. Для расовой дискриминации не может быть оправдания, где бы то ни было, ни в теории, ни на практике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уществование расовых барьеров противоречит идеалам любого человече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логия доказала несостоятельность расистских "теорий" еще в XIX веке, однако расизм продолжает владеть умами людей. Можно сказать, что это глобальная проблема современности. Любая проблема требует определенного решения. Тем не менее, расизм трудно победить, поскольку он, по-видимому, связан с врожденными психологическими системами распознавания "свой - чужой", закрепляющимися в сознании в раннем детстве на основе образов окружающих людей своей группы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са этнос нация</w:t>
      </w:r>
      <w:r>
        <w:br w:type="page"/>
      </w:r>
    </w:p>
    <w:p>
      <w:pPr>
        <w:pStyle w:val="Style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ее биологическое разнообразие человечества может быть описано на популяционном уровне при помощи выделения особых антропологических категорий - человеческих рас. Биологические расовые признаки не связаны напрямую с признаками культуры, языка и хозяйственного типа. Иногда наблюдающиеся параллели этих аспектов полностью обусловлены исторической связ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овые классификации, построенные по разным системам признаков далеко не всегда совпадают. Это объясняется разным временем и разной историей формирования систем признаков, входящих в каждую из этих классификаций и используемых в целях получения информации исторического характера. В то же время различные системы хорошо дополняют друг друга в комплексном популяционном анализе и свидетельствуют об определенной их территориальной приуроченности. Между расами человека существует значительное количество плавных переходов, а популяционная сущность расы не позволяет корректно оперировать этим термином в отношении конкретных инди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ории человечества не было момента существования "чистых" рас в понимании полигенистов. Среди современного человечества нет также "высших" и "низших", "древних" и "новых" рас. Все расы равны по своей жизнеспособности, по своим интеллектуальным возможностям. Вероятные же различия в интенсивности нервных процессов отражают специфику приспособления к условиям внешней среды и не касаются интелл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В.П. География человеческих рас. М.: «Мысль», 1974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зимов А. Расы и народы. М.: Центрполиграф, 200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нтропология. Хрестоматия. Авторы-составители: Россолимо Т.Е., Рыбалов Л.Б., Москвина-Тарханова И.А. М.: Изд-во «Институт практической психологии», 199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енков Д.В., Дробышевский С.В. Введение в антропологию. // http://www.ido.edu.ru/psychology/anthropolog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нак В.В. Род Homo, его возникновение и последующая эволюция. М.: Наука, 198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инский Я.Я., Левин М.Г. Антропология, М., Высшая школа, 197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 Ю.И. Этносы, нации, расы // Социальная философия. Курс лекций. Учебник. - Под ред. И.А.Гобозова. М., 2003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санфова Е.Н. и Перевозчиков И.В. Антропология: учебник. М.: Изд-во Моск. ун-та: Наука, 2005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454" w:firstLine="11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ind w:left="24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олеся"/>
    <w:basedOn w:val="Normal"/>
    <w:qFormat/>
    <w:pPr>
      <w:spacing w:lineRule="auto" w:line="360"/>
      <w:ind w:firstLine="567"/>
      <w:jc w:val="center"/>
    </w:pPr>
    <w:rPr>
      <w:b/>
      <w:sz w:val="52"/>
      <w:szCs w:val="52"/>
    </w:rPr>
  </w:style>
  <w:style w:type="paragraph" w:styleId="Contents1">
    <w:name w:val="TOC 1"/>
    <w:basedOn w:val="Normal"/>
    <w:next w:val="Normal"/>
    <w:pPr>
      <w:spacing w:lineRule="auto" w:line="480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29:00Z</dcterms:created>
  <dc:creator>Моше</dc:creator>
  <dc:description/>
  <cp:keywords/>
  <dc:language>en-US</dc:language>
  <cp:lastModifiedBy>SYSTEM</cp:lastModifiedBy>
  <dcterms:modified xsi:type="dcterms:W3CDTF">2011-09-03T04:29:00Z</dcterms:modified>
  <cp:revision>2</cp:revision>
  <dc:subject/>
  <dc:title>Введение</dc:title>
</cp:coreProperties>
</file>