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Этносоциология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НИЧЕСКИЙ КОНФЛИК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тнический конфликт как социальное явление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этнического конфликта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труктура этнического конфликта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ричины этнического конфликта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ипы и функции этнических конфликтов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Типы этнических конфликтов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Функции этнического конфликта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хнологии разрешения этнических конфликтов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1 Профилактика и урегулирование этнических конфликтов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Роль социологов в предупреждении и урегулировании конфликтов между этническими групп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этническим конфликтом понимается конфликт между представителями разных народностей или этнических групп, возникающий в результате различий в быту, традициях, культуре, а также в результате социального неравенства. Проблема этнических конфликтов в течение последних десятилетий является одной из наиболее актуальных тем для исследователей, представляющих различные сферы наук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причина столь пристального внимания к данному вопросу заключается в трудно разрешимости подобного рода конфликтов, которые к тому же стали одним из наиболее распространенных источников общественных противоречий и политической нестабильности. Большинство существующих в настоящее время конфликтов можно идентифицировать как этнорелигиозно-территориальные. Это косовский, баскский, ольстерский, карабахский, грузино-абхазский кризисы и другие. Огромное количество этнических конфликтов продолжает дестабилизировать ситуацию в странах Африки и Латинской Америки. Для Российской Федерации данная проблема также является серьезной – например, тяжелый конфликт, развернувшийся на территории России – война в Чеч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и объясняется актуальность выбранной 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данной контрольно-курсовой работы являются конфликты в целом, а предметом – этнический конфликт, его сущность, структура, причины, функции и технологии раз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настоящей работы – исследовать этнический конфликт как комплексное явление. В соответствии с поставленной целью в работе также решаются следующие конкретные задачи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понятие этнического конфликта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ть основные характеристики этнических конфликтов – структуру и причины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типологию этнических конфликтов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основные функции этнических конфликтов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и охарактеризовать способы профилактики этнических конфли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ечественной социологии исследованием этнических конфликтов занимались такие ученые как Ожиганов Э.Н., Дробижева Л.М., Здравомыслов А.Г., Веренко И.С., Фролов С.С. и др. Вместе с тем даже совокупный вклад всех этих исследователей не исчерпывает данной проблемы, а создает только лишь методологические основы ее изучения.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этнический конфликт международный военный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тнический конфликт как социальное я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этнического конфликта</w:t>
      </w:r>
    </w:p>
    <w:p>
      <w:pPr>
        <w:pStyle w:val="21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360"/>
        <w:ind w:right="0" w:firstLine="709"/>
        <w:rPr>
          <w:szCs w:val="28"/>
        </w:rPr>
      </w:pPr>
      <w:r>
        <w:rPr>
          <w:szCs w:val="28"/>
        </w:rPr>
        <w:t>Одной из наиболее четко проявляющихся форм межгрупповых отношений, выстроенных по этническому основанию, выступает конфликт. Возможно, это связано с тем, что именно в конфликтной ситуации наиболее ярко проявляются этнические маркеры и наиболее жестко «держатся» этнические границы.</w:t>
      </w:r>
    </w:p>
    <w:p>
      <w:pPr>
        <w:pStyle w:val="21"/>
        <w:spacing w:lineRule="auto" w:line="360"/>
        <w:ind w:right="0" w:firstLine="709"/>
        <w:rPr>
          <w:szCs w:val="28"/>
        </w:rPr>
      </w:pPr>
      <w:r>
        <w:rPr>
          <w:szCs w:val="28"/>
        </w:rPr>
        <w:t>В теоретической социологии исследователи давно разделились на две группы — функционалистов и конфликтологов. Такое размежевание произошло по кардинальной проблеме — выделению источников и характера социальных трансформаций. Функционалисты в лице П.Сорокина, Т.Парсонса, Р.Мертона, Н.Смелзера делали акцент на слаженности функционирования социальной системы, в условиях которой конфликтность — проявление патологии. Об этом свидетельствует также иррациональный характер конфликтов, сопровождающихся вспышками не объяснимого насилия, ненависти и кровопролитиями. Теоретики — конфликтологи, наиболее известные из которых К.Маркс и Р.Дарендорф, интерпретируют конфликт как важнейший источник социальной динамики, внутренне (имманентно) присущий социуму. А поэтому регулирование конфликтов предполагает использование социальных технологий, которые включают институционализацию как субъектов конфликта, так и самой конфликтной ситуации (введение правил игры, переговорного процесса, института посредников и пр.).</w:t>
      </w:r>
    </w:p>
    <w:p>
      <w:pPr>
        <w:pStyle w:val="21"/>
        <w:spacing w:lineRule="auto" w:line="360"/>
        <w:ind w:right="0" w:firstLine="709"/>
        <w:rPr/>
      </w:pPr>
      <w:r>
        <w:rPr>
          <w:szCs w:val="28"/>
        </w:rPr>
        <w:t>Основное большинство исследователей сходится на том, что этнический (межэтнический) конфликт является частным случаем конфликта социального, обладая при этом специфическими особенностями. К ним можно отнести характер субъектов (конфликтующие группы сформированы по этническому основанию) и эмоционально-иррациональный характер протекания конфликта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.</w:t>
      </w:r>
    </w:p>
    <w:p>
      <w:pPr>
        <w:pStyle w:val="21"/>
        <w:spacing w:lineRule="auto" w:line="360"/>
        <w:ind w:right="0" w:firstLine="709"/>
        <w:rPr>
          <w:szCs w:val="28"/>
        </w:rPr>
      </w:pPr>
      <w:r>
        <w:rPr>
          <w:szCs w:val="28"/>
        </w:rPr>
        <w:t>Приведем несколько определений этнического конфликта:</w:t>
      </w:r>
    </w:p>
    <w:p>
      <w:pPr>
        <w:pStyle w:val="21"/>
        <w:spacing w:lineRule="auto" w:line="360"/>
        <w:ind w:right="0" w:firstLine="709"/>
        <w:rPr/>
      </w:pPr>
      <w:r>
        <w:rPr>
          <w:szCs w:val="28"/>
        </w:rPr>
        <w:t>Тишков В.А. характеризует его как любую форму «гражданского, политического или вооруженного противоборства, в котором стороны, или одна из сторон мобилизуются, действуют или страдают по признаку этнических различий»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</w:t>
      </w:r>
    </w:p>
    <w:p>
      <w:pPr>
        <w:pStyle w:val="21"/>
        <w:spacing w:lineRule="auto" w:line="360"/>
        <w:ind w:right="0" w:firstLine="709"/>
        <w:rPr/>
      </w:pPr>
      <w:r>
        <w:rPr>
          <w:szCs w:val="28"/>
        </w:rPr>
        <w:t>Дробижева Л.М. подчеркивает функциональную основу этнического конфликта, заложенную не в этничности, а в социальных проблемах, возникающих между группами, консолидированными на этнической основе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.</w:t>
      </w:r>
    </w:p>
    <w:p>
      <w:pPr>
        <w:pStyle w:val="21"/>
        <w:spacing w:lineRule="auto" w:line="360"/>
        <w:ind w:right="0" w:firstLine="709"/>
        <w:rPr/>
      </w:pPr>
      <w:r>
        <w:rPr>
          <w:szCs w:val="28"/>
        </w:rPr>
        <w:t>Ямсков А.Н. определяет этнический конфликт через описание коллективных действий: «Этнический конфликт — это динамически меняющаяся социально-политическая ситуация, порожденная неприятием ранее сложившегося статус-кво существенной частью представителей одной (нескольких) из местных этнических групп и проявляющийся в виде хотя бы одного из следующих действий членов данной группы:</w:t>
      </w:r>
    </w:p>
    <w:p>
      <w:pPr>
        <w:pStyle w:val="21"/>
        <w:spacing w:lineRule="auto" w:line="360"/>
        <w:ind w:right="0" w:firstLine="709"/>
        <w:rPr>
          <w:szCs w:val="28"/>
        </w:rPr>
      </w:pPr>
      <w:r>
        <w:rPr>
          <w:szCs w:val="28"/>
        </w:rPr>
        <w:t>а) начавшейся этноизбирательной эмиграции из региона…;</w:t>
      </w:r>
    </w:p>
    <w:p>
      <w:pPr>
        <w:pStyle w:val="21"/>
        <w:spacing w:lineRule="auto" w:line="360"/>
        <w:ind w:right="0" w:firstLine="709"/>
        <w:rPr>
          <w:szCs w:val="28"/>
        </w:rPr>
      </w:pPr>
      <w:r>
        <w:rPr>
          <w:szCs w:val="28"/>
        </w:rPr>
        <w:t>б) создании политических организаций, декларирующих необходимость изменений существующего положения в интересах указанной этнической группы…;</w:t>
      </w:r>
    </w:p>
    <w:p>
      <w:pPr>
        <w:pStyle w:val="21"/>
        <w:spacing w:lineRule="auto" w:line="360"/>
        <w:ind w:right="0" w:firstLine="709"/>
        <w:rPr/>
      </w:pPr>
      <w:r>
        <w:rPr>
          <w:szCs w:val="28"/>
        </w:rPr>
        <w:t>в) спонтанных акций протеста против ущемления своих интересов со стороны представителей другой местной этнической группы…»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>.</w:t>
      </w:r>
    </w:p>
    <w:p>
      <w:pPr>
        <w:pStyle w:val="21"/>
        <w:spacing w:lineRule="auto" w:line="360"/>
        <w:ind w:right="0" w:firstLine="709"/>
        <w:rPr/>
      </w:pPr>
      <w:r>
        <w:rPr>
          <w:szCs w:val="28"/>
        </w:rPr>
        <w:t>Сикевич З.В. в своем определении этнического конфликта смещает акценты с поведенческой составляющей на анализ пересечения этнического и политического пространств: «Под этническим конфликтом мы понимаем социальную ситуацию, обусловленную несовпадением интересов и целей отдельных этнических групп в рамках единого этнического пространства или этнической группы, с одной стороны, и государства, с другой, на пересечении этнического и политического пространства, выражающегося в стремлении этнической группы (групп) изменить этнические неравенства или политическое пространство в его территориальном измерении»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.</w:t>
      </w:r>
    </w:p>
    <w:p>
      <w:pPr>
        <w:pStyle w:val="21"/>
        <w:spacing w:lineRule="auto" w:line="360"/>
        <w:ind w:right="0" w:firstLine="709"/>
        <w:rPr>
          <w:szCs w:val="28"/>
        </w:rPr>
      </w:pPr>
      <w:r>
        <w:rPr>
          <w:szCs w:val="28"/>
        </w:rPr>
        <w:t>В последнем случае в определении жестко увязаны субъекты конфликта и глубинные цели их политической активности, какими бы декларациями они не прикрывались, и в каких бы формах не проявлялся сам этнический конфликт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>.</w:t>
      </w:r>
    </w:p>
    <w:p>
      <w:pPr>
        <w:pStyle w:val="21"/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right="0" w:firstLine="709"/>
        <w:rPr/>
      </w:pPr>
      <w:r>
        <w:rPr>
          <w:szCs w:val="28"/>
        </w:rPr>
        <w:t>1.2 Структура этнического конфли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 всего, всякий конфликт характеризуется, конечно же, конфликтующими сторонами, а также предметом противоборства. Эти два определяющие элемента конфликта не исчерпывают его структуру. Последняя включает конфликтное действие в той или иной форме и направляющее его сознание, средства и методы действия, поле конфликта. Кроме того, ни один конфликт невозможен без сложившейся до его появления конфликтной ситуации. Рассмотрим отмеченные структурные элементы конфликтного взаимо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и конфликта, в зависимости от его уровня, выступают индивиды, группы, классы, национально-этнические общности, организации, социальные институты, общественные и политические объединения, государства, международные сообщества. Ключевым моментом в анализе конфликта, считает А.Турен, является четкое определение социальных оппонентов и их ценностных ориен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конфликта не остаются неизменными в процессе противоборства. О зрелости конфликта судят по степени формирования субъектов. Чем более развит конфликт, тем выше зрелость субъектов. Динамика конфликта прямо связана с развитием его субъектов, и наоборот. Если конфликт перерастает в иное качественное состояние, соответственно качественно изменяются противоборствующие стороны. В случае развития экономического конфликта в политический ведущую роль начинают играть политическая организация наемных рабочих, с одной стороны, и институты политической власти, с другой. В такой ситуации возможны два варианта преобразования инициатора конфликта: подключение к организации экономической борьбы политических партий и движений или превращение организации, созданной для защиты экономических интересов определенной социальной группы, в политическую организацию, ведущую борьбу за вла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субъекта конфликта имеет еще один аспект. Для анализа конфликта, его динамики важно различать субъекта, инициирующего конфликтное действие и доминирующего и этом действии. Причем, это не всегда один и тот же субъект. Агент, спровоцировавший конфронтацию, зачастую оказывается не ведущей, не определяющей, а ведомой, определяемой стороной. Изменение соотношения противоборствующих сил — одна из закономерностей конфликта, в особенности классового, да международного. Для военных конфликтов — это правило, хотя в истории было немало войн без побед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и действия субъектов направляются конфликтным сознанием. Его образует особое состояние общественного сознания, специфика которого заключается в осознании противоборствующими сторонами противоположности своих интересов, ценностей, целей и превращении их в мотивацию акт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о предмете конфликта. Материальный или духовный объект общественной жизни, в отношении которого формируется противоположная направленность активности людей, составляет предмет конфликта. Им могут быть экономические и социальные блага, материальные и духовные ценности, политические режимы, юридические институты, политические и общественные лидеры, их программы, идеологические доктрины, религиозные верования, права и свободы человека, нравственные и эстетические идеалы, разнообразные традиции и многое другое, что составляет элементы цивилизованной социальной жизни. В конфликте наряду с реальным предметом конфронтации может фигурировать мнимый, так сказать, квази - предмет. Действительный предмет нередко скрыт до поры д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ер Л. обозначил в качестве переменных (предмета) конфликта власть, статус, перераспределение ценностей и доходов. Дарендорф Р. назвал предметом современного социального конфликта право на включение в «большинство» общества, добившегося нормальных для себя условий жизни. Парсонс Т. и его сторонники считают предметом общественного конфликта сохранение стабильности системы, ее нормативно-ценностной основы. Марксисты на первый план классового конфликта выдвигают отношения собственности на средства производства и определяемое ими политическое господство владельцев соб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ледует из сказанного, понимание предмета конфликта имеет концептуальное значение и связано с общим подходом тех или иных авторов к пониманию механизма социального процесса в целом. Предмет конфликта — это его источник. В зависимости от глубины проникновения анализа в суть общественных процессов, исследователем фиксируется определенный уровень основы конфликта. Скажем, Парсонс Т. ограничивается объяснением большинства конфликтов отклоняющимся поведением людей. «Одним из источников изменения, — пишет он, — служит распространение отклоняющегося поведения, равно как и разрастание различного вида конфликтов, причем большинство конфликтов содержит в качестве существенных ингредиентов то, что может быть с полным основанием названо отклоняющимся поведением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. Отсюда, естественно, вывод о конфликте как временном, патологическом явл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же говорилось об определении Л.Козера, считающего общими основаниями конфликтов власть, статус, ценности. Это определение также недостаточно глубоко выясняет предмет конфликта — отношения господства, в первую очередь социально-экономического, что предопределяет типологию статусов, характер власти и ценности. Ограниченным представляется марксистский подход, поскольку им признаются в качестве основы конфликта, его предмета лишь классовые отношения господства. В обществе же, как известно, существуют и иные виды господства, порождающие противоположность интересов, позиций, взглядов и т.п. Политические структуры как само достаточные реальности, различного рода социальные институты, представляющие собой независимые образования, господствующие системы ценностей — все эти элементы общества оказывают обратное воздействие на классовые отношения и служат постоянным источником разнообразных конфли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многих конфликтов служит уровень эффективности экономики, политического руководства и организации общественной жизни в различных ее област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конфликта — это та переменная, которая характеризует любой конфликт. Ее анализ всегда необходим, какими бы ни были конфликтные отно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конфликт возникает, протекает и разрешается на фоне конфликтной ситуации. Последняя — неотъемлемая сторона конфликта, существенный элемент его струк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ная ситуация включает, в первую очередь, острую форму противоречия, образующего основу конфликта; именно такую, при которой обе противоположности или одна из них уже не могут существовать в рамках прежней взаимосвязи, единства. Одну сторону или обе не удовлетворяют, к примеру, социальный статус, уровень участия в системе власти, возможность доступа к распределению благ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онфликтной ситуации свидетельствует о сформировавшихся конфликтогенных факторах, говорит о появлении инициатора конфликта (лидера, группы, организации), а также о готовности поддержать его со стороны других субъектов со сложившейся установкой на конфликт. Конфликтная ситуация в обществе — это ситуация социальной напряженности, когда подорвана легитимность в самом широком смысле слова (социальная оправданность) различных общественных структур, ценностей, порядка. Конфликтная ситуация стимулируется кризисными явлениями. Кризисы в обществе могут выступать условием возникновения конфликтной ситуации, либо являются фоном, на котором развертываются конфликт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ричины этнического конфли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несколько теорий, объясняющих причины межэтнических конфликтов на основе изучения опыта, накопленного в различных регионах мира. Различаясь по масштабам, социальному происхождению, «возрасту», напряженности, межэтнические конфликты имеют одну «конечную природу», способствующие этнической мобилизации. Их глубинные корни – нарушение прав того или иного этноса, этнической группы, справедливости и равноправия в межэтнических отнош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причинами возникновения этнического конфликта могут являться территориальные, экономические, политические, социальные и иные противоречия. Нередкое явление для возникновения конфликта – наличие нескольких причин. Следует также отметить, что субъективный фактор играет важнейшую роль в возникновении конфликта, значительно усложняет его течение и урегулирование. Именно субъективный фактор делает межэтнический конфликт взрывным и интенсив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окраску приобретает межэтнический конфликт, испытывающий влияние религиозного фактора. Анализ конфликтов дает основание считать, что роль религиозного фактора в идеологическом обеспечении очень велика и довольно часто является непосредственным руководством к столкновению конфликтующих стор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межнациональных конфликтов являются проблемы и противоречия, которые возникают в процессе взаимоотношений этносов. В многонациональном государстве любой вопрос, чего бы он ни касался – экономики, политики, культуры – неизменно приобретает и национальное выражение. Возникновение межнациональных конфликтов и их острота во многом зависят от формы построения многонационального государства, ее национальной поли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главных причин межэтнических конфликтов – территориальная проблема, территориальные споры. Суть проблемы обычно состоит в том, что в результате многочисленных миграций населения, завоеваний и других геополитических процессов территория расселения этноса в прошлом неоднократно менялась, и менялись границы государства. В связи с этим возникают территориальные претензии, а в качестве аргументов выдвигается утверждение о принадлежности той или иной территории определенному этносу в прошлом. В силу своей запутанности и субъективности территориальные споры являются самыми сложными и практически неразрешим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этнотерриториальными проблемами связаны политические причины конфликтов. Речь идет, прежде всего, о проблеме создания этносами независимых территориально-государственных образований. Большая часть этносов на планете не имеет собственных независимых территориально-государственных образований. По мере развития экономики и культуры этносов, роста их этнического самосознания в их среде возникают движения, имеющие своей целью создание независимого национального государства. Подобное движение обычно возникает в том случае, если этнос на каком-то этапе своей истории уже имел государственность и впоследствии утратил ее. Политические причины конфликтов возникают и тогда, когда происходит ограничение или лишение части группы (и даже целых народов) политических и личных прав и свобод по признаку национальной (этнической) принадлежности. Деление этносов на «коренные» и «некоренные», «титульные» и «не титульные» также порождает политико-правовое неравенство, а, следовательно, может являться причиной межэтнических конфли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 экономические причины этнических конфликтов. Прежде всего, это борьба этносов за обладание материальными ресурсами и собственностью, среди которых наиболее ценными являются земля и недра. Суть конфликта сводится к тому, что каждая из конфликтующих сторон стремиться обосновать свое «естественное» право на использование земли и природных ресурсов. Межэтнический конфликт может быть результатом обделенности этнических периферийных групп, неравномерного развития, неравномерной модернизации «ядра» и этнонациональной периферии в многонациональном полиэтническом государстве. В этих случаях экономическое неравенство между различными этническими группами, осознаваемое как коллективное этнонациональное ущемление, становится причиной формирования и проявления этнической солидар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нические конфликты могут возникать вследствие социальных причин, социальной напряженности. Чаще это происходит в условиях кризисного состояния общества, когда складываются предпосылки социально-политического противостояния и конфликтов, в том числе и по этническому признаку. Подобные конфликты наблюдаются в полиэтнических государствах, когда складывается социальная неоднородность в этнотерриториальном аспекте. И тогда проблемы социальной необеспеченности, безработицы, этнодемографии и др. приобретают зримо выраженный этнический характер. В престижных видах деятельности возникает конкуренция между титульными и не титульными этнос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ой их причин этнических конфликтов могут стать этнокультурные, в том числе и языковые, проблемы. Когда не удовлетворяются этнокультурные запросы той или иной этнической группы, не обеспечиваются условия для изучения и использования родного языка или даже явно проявляется языковой шовинизм, это ведет к межэтнической напряженности и потенциальному конфликту. Следует, однако, отметить, что речь идет не о «чисто» этнокультурных проблемах, за ними просматриваются социальные интересы. Так, придание государственного статуса языку только титульной нации в полиэтническом государстве ущемляет значение других этносов и становится средством, чтобы занять ключевые посты в обществе, т.е. обеспечивает представителей титульной нации определенными привилег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ировании межэтнической напряженности большую роль играют социально-психологические факторы. Этническая напряженность как массовое психическое состояние основана на эмоциональном заражении, психическом внушении и подражании. В исторической памяти особенно долго сохраняются национальные обиды и несправедливости. Межэтническая напряженность характеризуется и таким психическим состоянием, как массовая невротизация. Это состояние отличается повышенным эмоциональным возбуждением, вызывающим различные негативные переживания: тревогу, беспокойство, раздражительность, растерянность, отчаяние. Еще резче поляризуются отношения «свои – чужие»: своя этническая группа оценивается более позитивно, а чужие – более негативно. Психологическую напряженность могут создавать этнические проблемы – подлинные и мнимые, - основанные на слухах, ложной информации, провок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ъединить эти причины в несколько групп, в применении к российскому обществу, то получится следующая картина: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е – неравенство на уровне жизни, безработица, различное представительство в престижных профессиях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политические – иерархия народов (союзные, автономные республики, автономные области и округа), представительство в органах власти, вхождение одной формы национальной государственности в другую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языковые – недостаточное с точки зрения нерусских народов внимание к национальной культуре и языку, вытеснение русским языком национальных языков из общественной жизни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одемографические и этномиграционные – быстрое изменение соотношения численности контактирующих этносов вследствие миграции и различий в уровне естественного прироста населения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отерриториальные – несовпадение государственных или административных границ с границами расселения народов, произвольная перекройка межреспубликанских границ, необоснованная передача территорий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ссиональные – не только полиэтничность национальных республик и областей, но и многоконфессиональность населения, накладывающиеся и переплетающиеся друг с другом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ие – влияние прошлых взаимоотношений народов (не только мирные, но и конфликтные, неравноправные войны и т.д.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ипы и функции этнических конфликтов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Типы этнических конфликтов</w:t>
      </w:r>
    </w:p>
    <w:p>
      <w:pPr>
        <w:pStyle w:val="21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360"/>
        <w:ind w:right="0" w:firstLine="709"/>
        <w:rPr>
          <w:szCs w:val="28"/>
        </w:rPr>
      </w:pPr>
      <w:r>
        <w:rPr>
          <w:szCs w:val="28"/>
        </w:rPr>
        <w:t>В отличие от чисто политологического анализа этнических конфликтов, социологов интересуют приоритетные цели конфликтующих групп, в зависимости от которых выстраивается типология конфликтов. Так, Л.М.Дробижева выделила 4 типа этноконфликтов:</w:t>
      </w:r>
    </w:p>
    <w:p>
      <w:pPr>
        <w:pStyle w:val="21"/>
        <w:numPr>
          <w:ilvl w:val="0"/>
          <w:numId w:val="5"/>
        </w:numPr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татусные институциональные конфликты, в союзных республиках, переросшие в борьбу за независимость;</w:t>
      </w:r>
    </w:p>
    <w:p>
      <w:pPr>
        <w:pStyle w:val="21"/>
        <w:numPr>
          <w:ilvl w:val="0"/>
          <w:numId w:val="5"/>
        </w:numPr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татусные конфликты в автономных республиках и областях, возникшие в результате борьбы за повышение статуса республики или его получение;</w:t>
      </w:r>
    </w:p>
    <w:p>
      <w:pPr>
        <w:pStyle w:val="21"/>
        <w:numPr>
          <w:ilvl w:val="0"/>
          <w:numId w:val="5"/>
        </w:numPr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этнотерриториальные конфликты;</w:t>
      </w:r>
    </w:p>
    <w:p>
      <w:pPr>
        <w:pStyle w:val="21"/>
        <w:numPr>
          <w:ilvl w:val="0"/>
          <w:numId w:val="5"/>
        </w:numPr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межгрупповые (межобщинные) конфликты, вырастающие на основе бытового национализма.</w:t>
      </w:r>
    </w:p>
    <w:p>
      <w:pPr>
        <w:pStyle w:val="21"/>
        <w:numPr>
          <w:ilvl w:val="0"/>
          <w:numId w:val="0"/>
        </w:numPr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Более дробная типология с включением целевого и динамического аспектов протекания этнического конфликта представлена в работах З.В.Сикевич. В зависимости от целей конфликтующих сторон она выделяет 5 типов конфликтов: культурно-языковой, социально-экономический, статусный, территориальный и сецессионный, а затем показывает, как в зависимости от степени напряженности и стадии развития конфликт перетекает из одного типа в другой. На первой фазе декларируются ценностно-символические притязания — возрождение языка, культурных традиций и др. (культурно-языковой тип), на второй — наблюдается расширение требований, включающее уже изменение экономического положения и социального статуса этногруппы (социально-экономический и статусный типы), на третьей фазе претензии расширяются до территориальных притязаний в рамках одного государства (территориальный тип конфликта) или притязаний на оформление собственной государственности (сецессионный тип конфликта).</w:t>
      </w:r>
    </w:p>
    <w:p>
      <w:pPr>
        <w:pStyle w:val="21"/>
        <w:numPr>
          <w:ilvl w:val="0"/>
          <w:numId w:val="0"/>
        </w:numPr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и этом сторонами конфликта могут выступать различные этнические группы в рамках республики, этническая группа — республиканская власть, этническая группа и федеральный центр, республиканская власть и федеральный центр.</w:t>
      </w:r>
    </w:p>
    <w:p>
      <w:pPr>
        <w:pStyle w:val="21"/>
        <w:numPr>
          <w:ilvl w:val="0"/>
          <w:numId w:val="0"/>
        </w:numPr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Известный специалист в области конфликтологии, ученый из Ставрополя В.А.Авксентьев в качестве оснований для типологии и классификации этнических конфликтов выделил следующие:</w:t>
      </w:r>
    </w:p>
    <w:p>
      <w:pPr>
        <w:pStyle w:val="21"/>
        <w:numPr>
          <w:ilvl w:val="0"/>
          <w:numId w:val="5"/>
        </w:numPr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феры общественной жизни, где они проявляются в наиболее яркой форме (политические, экономические, конфессиональные и пр.);</w:t>
      </w:r>
    </w:p>
    <w:p>
      <w:pPr>
        <w:pStyle w:val="21"/>
        <w:numPr>
          <w:ilvl w:val="0"/>
          <w:numId w:val="5"/>
        </w:numPr>
        <w:spacing w:lineRule="auto" w:line="360"/>
        <w:ind w:left="0" w:right="0" w:firstLine="709"/>
        <w:rPr/>
      </w:pPr>
      <w:r>
        <w:rPr>
          <w:szCs w:val="28"/>
        </w:rPr>
        <w:t>субъекты-носители и степень их институционализации (одно порядковые, например: титульный этнос — титульный этнос; разно порядковые: титульный этнос — этническое меньшинство).</w:t>
      </w:r>
    </w:p>
    <w:p>
      <w:pPr>
        <w:pStyle w:val="21"/>
        <w:numPr>
          <w:ilvl w:val="0"/>
          <w:numId w:val="0"/>
        </w:numPr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Бесспорно, на протекание этнического конфликта оказывает воздействие множество факторов, например, культурная среда протекания конфликта, отношение к нему близлежащих стран и пр. Каждый из этнических конфликтов уникален, но при этом в нем можно выделить устойчивые признаки, присущие этническим конфликтам определенного типа. Идентификация этнического конфликта и отнесение его к тому или иному типу позволяет перейти к более сложным видам его изучения — моделированию и прогнозированию его динамики.</w:t>
      </w:r>
    </w:p>
    <w:p>
      <w:pPr>
        <w:pStyle w:val="21"/>
        <w:numPr>
          <w:ilvl w:val="0"/>
          <w:numId w:val="0"/>
        </w:numPr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Используя наработанные методологические подходы можно выделить на «конфликтной карте» Северного Кавказа все эти типы конфликтов. (Эта задача успешно реализована в работах ученых Северного Кавказа и аналитиков ведущих исследовательских центрах страны — Института социологии РАН, Института этнологии и антропологии РАН)</w:t>
      </w:r>
      <w:r>
        <w:rPr>
          <w:rStyle w:val="FootnoteCharacters"/>
          <w:rStyle w:val="FootnoteAnchor"/>
          <w:szCs w:val="28"/>
        </w:rPr>
        <w:footnoteReference w:id="10"/>
      </w:r>
      <w:r>
        <w:rPr>
          <w:szCs w:val="28"/>
        </w:rPr>
        <w:t>.</w:t>
      </w:r>
    </w:p>
    <w:p>
      <w:pPr>
        <w:pStyle w:val="21"/>
        <w:numPr>
          <w:ilvl w:val="0"/>
          <w:numId w:val="0"/>
        </w:numPr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1"/>
        <w:numPr>
          <w:ilvl w:val="0"/>
          <w:numId w:val="0"/>
        </w:numPr>
        <w:spacing w:lineRule="auto" w:line="360"/>
        <w:ind w:left="0" w:right="0" w:firstLine="709"/>
        <w:rPr/>
      </w:pPr>
      <w:r>
        <w:rPr>
          <w:szCs w:val="28"/>
        </w:rPr>
        <w:t>2.2 Функции этнического конфликт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четко выделяются как осуждение враждебных противоборств на любом уровне, так и признание важной роли мирно разрешаемых конфликтов в установлении взаимопонимания и сотрудничества между сторон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ункция конфликта выражает, с одной стороны, его социальное назначение, а с другой – зависимость, которая возникает между ним и другими компонентами общественной жизни. В первом случае берутся во внимание последствия конфликта, во втором – направленность отношений конфликтующих субъектов социальных связе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ное столкновение относится к тем явлениям, которые не поддаются однозначной оценке. Оно выступает способом социального взаимодействия в условиях обострения напряженности между субъектами, когда обнаруживаются несовместимые взгляды, позиции и интересы, происходит противоборство сторон, преследующих далеко отстоящие друг от друга цел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в силу самой своей природы конфликт может являться носителем и созидательных, и разрушительных тенденций, быть добром и злом одновременно, приносить как благо, так и вред участвующим в нем сторонам. Поэтому его функции характеризуются с учетом позитивных и негативных последстви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ительными, функционально полезными результатами конфликта считаются решение той проблемы, которая породила противоречие и вызвала столкновение, с учетом взаимных интересов и целей всех сторон, а также достижение понимания и доверия, укрепление партнерских отношений и сотрудничества, преодоление конформизма, покорности, стремления к превосходству. К отрицательным, </w:t>
      </w:r>
      <w:r>
        <w:rPr>
          <w:rFonts w:cs="Times New Roman" w:ascii="Times New Roman" w:hAnsi="Times New Roman"/>
          <w:bCs/>
          <w:sz w:val="28"/>
          <w:szCs w:val="28"/>
        </w:rPr>
        <w:t>дисфункциональны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ствиям конфликта относятся неудовлетворенность общим делом, уход от решения назревших проблем, нарастание враждебности в отношениях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му содержанию функции конфликта охватывают как материальную сферу (связаны с экономическими интересами, выгодой или потерями), так и духовно-нравственную сферу (способны повышать или ослаблять социальную активность, поощрять или подавлять оптимизм, воодушевление людей). Все это эмоционально сказывается на эффективности совместной деятельности, может облегчать либо затруднять процесс управления организацие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представляет бесчисленное количество фактов, подтверждающих функциональное разнообразие конфликтов по направленности, полезным и вредным последств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дна из основных функций конфликта – та, благодаря которой достигается интегрирующий эффект.</w:t>
      </w:r>
      <w:r>
        <w:rPr>
          <w:rFonts w:cs="Times New Roman" w:ascii="Times New Roman" w:hAnsi="Times New Roman"/>
          <w:sz w:val="28"/>
          <w:szCs w:val="28"/>
        </w:rPr>
        <w:t xml:space="preserve"> Интеграция выигрывает в тех конкретных ситуациях, когда конфликт приводит к объединению совместных усилий на основе согласования взаимных интересов, и проигрывает, если конфликтное столкновение наносит трудно восполнимый ущерб организованности и единству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ажнейшая функция конфликта – активизация социальных связей, </w:t>
      </w:r>
      <w:r>
        <w:rPr>
          <w:rFonts w:cs="Times New Roman" w:ascii="Times New Roman" w:hAnsi="Times New Roman"/>
          <w:sz w:val="28"/>
          <w:szCs w:val="28"/>
        </w:rPr>
        <w:t>придание взаимодействию сторон и их отношениям большей динамичности и мобильности. Соответствующим получается и расклад последствий конкретного конфликта. Он может способствовать социальной мобильности, ускорять или замедлять процесс социально-экономического и духовно-нравственного развит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 существенным функциям конфликта относится сигнализация об очагах социальной напряженности. </w:t>
      </w:r>
      <w:r>
        <w:rPr>
          <w:rFonts w:cs="Times New Roman" w:ascii="Times New Roman" w:hAnsi="Times New Roman"/>
          <w:sz w:val="28"/>
          <w:szCs w:val="28"/>
        </w:rPr>
        <w:t>Конфликтное столкновение позволяет не только обнаружить нерешенные проблемы и серьезные промахи в ведении дела, но и предоставляет возможность для открытого выражения потребностей, интересов и устремлений субъектов, их неудовлетворенности или протеста. Важно, уяснив причину конфликта, оценить его функциональную направлен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есьма значима и такая функция конфликта, как трансформация (преобразование) отношений. </w:t>
      </w:r>
      <w:r>
        <w:rPr>
          <w:rFonts w:cs="Times New Roman" w:ascii="Times New Roman" w:hAnsi="Times New Roman"/>
          <w:sz w:val="28"/>
          <w:szCs w:val="28"/>
        </w:rPr>
        <w:t>Конфликт, поляризуя противоположные силы, одновременно создает предпосылки для их объединения и сплоченности на новой основе, способствует укреплению взаимного уважения и довер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в конфликте преобладают негативные начала, такой конфликт отвращает противоборствующие стороны от сотрудничества, воздвигает искусственные преграды на пути к взаимопониманию, подогреваемые стремлением продолжить противостояние и, не считаясь ни с чем, любой ценой настоять на своем. В результате ухудшается морально-психологическая атмосфера, осложняются отношения между соучастниками общего дел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лная информированность, достигаемая благодаря развертыванию конфликта, способствует установлению нормального общения, выявлению общих представлений об истинном положении вещей, согласованию взаимных интересов и обязательств сторон. А это в свою очередь может дать выход доброжелательным отношениям, равноправному диалогу, открытости в обмене расходящимися по смыслу мнениями, что необходимо и практически всегда полезно для того, чтобы каждый лучше понимал других участников конфликта, мотивы их поведения, те потенциальные способности, которыми они располагаю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 еще на одну немаловажную функцию конфликта следует обратить внимание – на профилактику (предотвращение) разрушительных противоборств. </w:t>
      </w:r>
      <w:r>
        <w:rPr>
          <w:rFonts w:cs="Times New Roman" w:ascii="Times New Roman" w:hAnsi="Times New Roman"/>
          <w:sz w:val="28"/>
          <w:szCs w:val="28"/>
        </w:rPr>
        <w:t>Достиг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ядки напряженности между участниками конфликта, улаживая возникшие и обострившиеся разногласия, удается избежать столкновений со значительным материальным ущербом и нравственными потерями. Но только тщательное осмысление конфликтного процесса, его результатов может с большей точностью указать ведущий вектор происходящих изменений. Лишь через призму тщательного анализа и осознание последствий определяется преобладающая функция конкретного конфликта. Тем более что последствия конфликта зависят от многих факторов объективного и субъективного порядка, характера поведения сторон, методов преодоления расхождений, умения тех, кто управлял конфликт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21"/>
        <w:numPr>
          <w:ilvl w:val="0"/>
          <w:numId w:val="0"/>
        </w:numPr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3. Технологии разрешения этнических конфликтов</w:t>
      </w:r>
    </w:p>
    <w:p>
      <w:pPr>
        <w:pStyle w:val="21"/>
        <w:numPr>
          <w:ilvl w:val="0"/>
          <w:numId w:val="0"/>
        </w:numPr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1 Профилактика и урегулирование этнических конфлик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межэтнических конфликтов влияют не только причины, приводящие к ним, но и другие обстоятельства: во-первых, то, насколько широко они разрастаются, какое охватывают пространство (при этом имеется в виду не просто территория, что важно особенно для насильственных конфликтов, а именно какая это территория - равнинная, горная, лесистая, болотистая и т.д.); во-вторых, население какого типа поселений вовлечено в конфликт - большого города, малого города, поселков и т.д. Имеют значение также интенсивность и время развития конфликта, поскольку, например, чем затяжнее конфликт, тем сложнее выходить из н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ослабления конфликта является деконсолидация сил, участвующих в конфликте, с помощью системы мер, которые позволяют отсечь (например, путем дискредитации в глазах общественности) наиболее радикальные элементы или группы и поддержать силы, более склонные к компромиссам, переговор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в процессе регулирования конфликта исключить воздействие факторов, способных консолидировать ту или иную конфликтующую сторону. Таким фактором может быть применение силы или угроза ее использования. Опыт Чеченского конфликта очень наглядно продемонстрировал эт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именение широкого спектра санкци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– от символических до военных. Следует учитывать, что санкции могут работать на экстремистские силы, усиление и ожесточение конфликта. Вооруженное вмешательство допустимо только в одном случае: если в ходе конфликта, принявшего форму вооруженных столкновений, имеют место массовые нарушения прав человек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ерерыв конфликта</w:t>
      </w:r>
      <w:r>
        <w:rPr>
          <w:sz w:val="28"/>
          <w:szCs w:val="28"/>
        </w:rPr>
        <w:t>. В результате меняется эмоциональный фон конфликта, снижается накал страстей, ослабевает консолидация сил в обществ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агматизация переговорного процесса</w:t>
      </w:r>
      <w:r>
        <w:rPr>
          <w:sz w:val="28"/>
          <w:szCs w:val="28"/>
        </w:rPr>
        <w:t>. Разделение глобальной цели на ряд последовательных задач, которые решаются совместно от простых к сложны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нфликтов – сумма усилий, направленная на не допускание событий, приводящих к конфлик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гулировании многих межнациональных конфликтов этносоциологи выступали экспертами, а нередко и участниками переговорного процесса. В Центре, в субъектах Российской Федерации этносоциологи участвовали в подготовке законов, регулирующих межнациональные отношения, предупреждающих межэтнические конфликты, выполняли гуманистическую миссию, помогая проводить акции народной диплома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Роль социологов в предупреждении и урегулировании конфликтов между этническими группами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регулировании конфликтов задачи этносоциологов: выявление и проверка гипотез о причинах конфликта, оценка движущих сил конфликта, массовости участия групп при том или ином варианте развития событий, оценка последствий принимаемых решений. Социологи нередко принимали участие в переговорных процессах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конфликтов необходимо прежде всего иметь как можно больший объем информации о влиянии этнического фактора на социально-политическую жизнь общества, групп. Такие исследования проводились во ВЦИОМе (Левада, Гудков), ФОМе (Клямкин), Институте этнологии антропологии РАН (Арутунян, Дробижева, Губогло), Институте географии РАН (Стрелецкий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меются данные об изменении в статусе этносов, о представительстве национальностей в престижных слоях, о темпах социальной мобильности титульных национальностей. Имеются материалы о ценностных ориентациях, жизненных ценностях этнических групп. Всё это позволяет судить о возможном конфликте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абсолютное большинство конфликтов не может быть урегулировано с помощью механизмов классической международной стратегии (военное подавление, «баланс сил», «равновесие страха» и т.п.). Конфликты нового поколения имеют, конечно, общие черты. Можно установить и их сходство с движениями сопротивления, партизанскими и религиозными войнами, национально-этническими столкновениями и другими типами негосударственных международных конфликтов, издавна известными человечеств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онфликт должен рассматриваться как уникальный, однако нельзя исключать возможности сравнительного исследования и нахождения некоторых (относительно) общих тенденций в развитии конфликтов, что может дать определенный шанс в поиске путей их реш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ство конфликтов в первую очередь выражается в отсутствии какой-либо ясности относительно природы и путей их урегулирования, их «неправильности» с точки зрения соотношения целей и средств их участников, опасности, которую они представляют для населения. Каждый конфликт многомерен и содержит в себе не один, а несколько кризисов и противоречий, каждый – уникален по своему характеру. Переговоры, консультации, посредничество, соглашения и другие традиционные средства урегулирования в современных конфликтах обнаруживают весьма низкую эффективность. Их действенность определяется возможностями формализации конфликта, придания ему официального статуса, четкого определения его причин и идентификации бесспорных легитимных представителей сторон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ки урегулирования конфликтов сталкиваются с такой проблемой, как «ускользающая» природа успеха. Не всегда существует понимание того, что успех в данной области практически всегда является ограниченным. Кроме того, в последнее время наблюдается явное увлечение операциями военного характера. Однако довольно большая часть конфликтов не может быть урегулирована при помощи операций по поддержанию мира, а тем более принудительными операциями с использованием военной сил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смотренные способы урегулирования конфликтов больше подходят для попытки разрешить уже существующий конфликт. Но, как мне кажется, конфликт необходимо решать еще на самом раннем этапе, когда только появляются предпосылки к его возникновению. И в большей степени, появление и предотвращение, например, межгосударственных конфликтов зависит от тех, кто стоит у власти, от проводимой ими политики, а также от их взглядов на ту или иную ситуацию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утюнян Ю.В. и др. Этносоциология. уч. пос. для ВУЗов. М. 1998. С. 271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омова О.Н. Конфликтология. Курс лекций. М.: ЭКСМО. 2001. С. 320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ова Г.С., Радовель М.Р. Этносоциология. Ростов-н/Д.: ООО «ЦВВР». 2000. С. 280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ин Д.П. Основы конфликтологии. Курс лекций. (Серия«Учебники и учебные пособия»). Ростов-н/Д: «Феникс».1998. С. 480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межэтнического конфликта. Причины, типы и формы межэтнических конфликтов. Роль социологов в предупреждении конфликтов между народами. [Электронный ресурс] - http://socioline.ru/_seminar/exams/ethno/13.php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кевич З.В. Социология и психология межэтнических отношений. С.-Пб. 1999. С. 155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адов Г.Т. Этнология. Учебник для вузов. М.: Проект. 2002. С. 352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ков В.А. Очерки теории и политики этничности в России. М., 1997. С.480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сков А. Этнический конфликт: проблемы дефиниции и типологии//Идентичность и конфликт в постсоветских государствах. М. 1997. С. 270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енисова Г.С., Радовель М.Р. Этносоциология. Ростов-н/Д.: ООО «ЦВВР». 2000. с. 27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ишков В.А. Очерки теории и политики этничности в России. М., 1997. С.48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рутюнян Ю.В., Дробижева Л.М., Сусоколов А.А. Этносоциология. М., 1998. С.22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мсков А. Этнический конфликт: проблемы дефиниции и типологии//Идентичность и конфликт в постсоветских государствах. М. 1997. С.206-20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кевич З.В. Социология и психология межэтнических отношений. С.-Пб. 1999. С. 5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нисова Г.С., Радовель М.Р. Этносоциология. Ростов-н/Д.: ООО «ЦВВР». 2000. с. 273-274</w:t>
      </w:r>
    </w:p>
  </w:footnote>
  <w:footnote w:id="8">
    <w:p>
      <w:pPr>
        <w:pStyle w:val="Normal"/>
        <w:spacing w:lineRule="auto" w:line="3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Зеркин Д.П.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Основы конфликтологии. Курс лекций. (Серия 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«Учебники и учебные пособия»). Ростов-н/Д: «Феникс». </w:t>
      </w:r>
      <w:r>
        <w:rPr>
          <w:rFonts w:cs="Times New Roman" w:ascii="Times New Roman" w:hAnsi="Times New Roman"/>
          <w:sz w:val="20"/>
          <w:szCs w:val="20"/>
        </w:rPr>
        <w:t>1998. С. 48-62</w:t>
      </w:r>
    </w:p>
  </w:footnote>
  <w:footnote w:id="9">
    <w:p>
      <w:pPr>
        <w:pStyle w:val="Normal"/>
        <w:spacing w:lineRule="auto" w:line="360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авадов Г.Т. Этнология. Учебник для вузов. М.: Проект. 2002. С. 309-312</w:t>
      </w:r>
    </w:p>
  </w:footnote>
  <w:footnote w:id="10">
    <w:p>
      <w:pPr>
        <w:pStyle w:val="TextBody"/>
        <w:spacing w:before="0" w:after="120"/>
        <w:ind w:right="-57" w:hanging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>Денисова Г.С., Радовель М.Р. Этносоциология. Р-н-Д.: ООО «ЦВВР». С.270-274</w:t>
      </w:r>
    </w:p>
  </w:footnote>
  <w:footnote w:id="11">
    <w:p>
      <w:pPr>
        <w:pStyle w:val="Normal"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омова О.Н. Конфликтология. Курс лекций. М.: ЭКСМО. 2001. С. 156-157</w:t>
      </w:r>
    </w:p>
  </w:footnote>
  <w:footnote w:id="1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рутюнян Ю.В., Дробижева Л.М., Сусоколов А.А. Этносоциология. М., 1998. С.254</w:t>
      </w:r>
    </w:p>
  </w:footnote>
  <w:footnote w:id="13">
    <w:p>
      <w:pPr>
        <w:pStyle w:val="Heading1"/>
        <w:spacing w:before="48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онятие межэтнического конфликта. Причины, типы и формы межэтнических конфликтов. Роль социологов в предупреждении конфликтов между народами. [Электронный ресурс] - http://socioline.ru/_seminar/exams/ethno/13.ph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Название Знак"/>
    <w:qFormat/>
    <w:rPr>
      <w:rFonts w:ascii="Arial" w:hAnsi="Arial" w:cs="Tahoma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right="-2" w:firstLine="709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2110" w:leader="none"/>
      </w:tabs>
      <w:overflowPunct w:val="false"/>
      <w:autoSpaceDE w:val="false"/>
      <w:spacing w:lineRule="auto" w:line="240" w:before="0" w:after="0"/>
      <w:ind w:right="352" w:firstLine="709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4:08:00Z</dcterms:created>
  <dc:creator>я</dc:creator>
  <dc:description/>
  <cp:keywords/>
  <dc:language>en-US</dc:language>
  <cp:lastModifiedBy>SYSTEM</cp:lastModifiedBy>
  <cp:lastPrinted>2011-03-20T22:08:00Z</cp:lastPrinted>
  <dcterms:modified xsi:type="dcterms:W3CDTF">2011-09-03T04:08:00Z</dcterms:modified>
  <cp:revision>2</cp:revision>
  <dc:subject/>
  <dc:title/>
</cp:coreProperties>
</file>