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тория направ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браз жизни Япп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Болезни Япп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емейные отнош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браз Яппи в литературе, музыке, кино и современном общест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такие яппи, в наши дни знают практически все. Они молодые, преуспевающие, считающие себя хозяевами мира, уверенные в себе люди. Они гордятся тем, что в достаточно юном возрасте им удалось заработать – квартиру, оборудованную последними достижениями бытовой техники, сверкающую машину, безукоризненные костюмы. И усталость, заставляющую этих людей после работы ехать домой, падать без сил на диван и смотреть новый фильм. Порой эти люди жалуются на то, что у них нет сил даже отдыхать. Быть Яппи значит полностью «отдаться» работе, забыть о семье, друзьях, отдыхе. Привыкнуть к постоянной нехватке времени, хронической усталости, снотворному. Яппи – это образ жизн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направле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пи (англ. Yuppie, Young Urban Professional — молодой городской профессионал) — молодые люди, которые ведут активный деловой образ жизни городского профессионал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Яппи имеют высокооплачиваемую работу, в одежде предпочитают деловой стиль, следят за модой, посещают фитнес-центры. Основной критерий принадлежности к «яппи» — успешность в бизне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яппи» возникло в США в начале 1980-х. Журнал Newsweek назвал 1984 год годом Япп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Яппи зародились во время правления президента Р. Рейгана, как противопоставление предшествующим им Хиппи. Сами же Хиппи «вышли», из Битник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а Битники зародились в 50-х как антитеза Мидлклассу и Обществу Потребления. Идея Яппи - это возвращение молодежи назад к мидлклассовому сознанию и отцовским ценностям. Возвращение молодежи в систему Мидлкласса было продумано и организовано. Важную роль в этом сыграла развитая система кредитных карточек. Идея была такова: вы можете иметь множество дорогих вещей и позволять себе дорогие развлечения не постепенно, по мере взросления, продвижения в карьере и зарплате, а прямо сейча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Кредитки «подсадили» молодежь на высокий уровень жизни, на сильную дозу потреб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статье, А.В. Беломлинская описывает пример, на Пятой авеню в Нью – Йорке стоит магазин Эллен Фишер. Она сознательно задумывала свою одежду для ровесниц - женщин за тридцать. В 2008 году была удивительная реклама: манекенщицами выступали ее собственные дизайнеры, менеджеры - элегантные женщины под пятьдесят. Яппи полюбили Эллен Фишер, и молодые женщины приходят и покупают эти платья, на Пятой авеню, примерно по 300-400 долларов, а на покупку более дешевой одежды нет времен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отдавать кредиты, Яппи должен больше работать, времени критически не хватает, поэтому Яппи попали в заколдованный круг трудогол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яппи преуспевающий работа хроническая усталость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Яппи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основных целей Яппи — к 30-35-и годам сформировать достаточную сумму накоплений и прекратить активное участие в предпринимательской деятельности. Данная цель в значительной степени нереальная, поскольку один из её стимулов — профессиональная состоятельность, зачастую, не позволяет прекратить профессиональ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пи любят свою работу и делают ее с удовольствием. Всем людям, занятым любимым делом, хорошо известно, как это затягивает. Яппи работает для себя, на себя и за хорошие деньги. Ему это интересно и для него исчезает фактор времени. Е.В. Сергеева отмечает, что после семи часов работы начинает падать продуктивность - начинаются ошибки, он не может закончить какой-то блок, намеченный именно на сегодня, и сидит все дольше и дольше, а лишние часы, проведенные за рабочим столом, отбираются у с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е врачи подтвердили, что норма человеческого сна - шесть часов. Однако для молодого специалиста не характерно тратить драгоценное время на сон, как и на личную жизнь. Потому что у яппи хронически отсутствует свободное время, он уже внутри «Колес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со первое – это хроническая нехватка денег. Это результат им же созданных ненормально высоких цен на предметы потребления и жилье в центре города. Зарплаты, даже Яппи, начинает не хватать, и растут проценты ежемесячных выплат по кредитным карточк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Постепенно они начинают отнимать чуть ли не треть зарплаты. Половину зарплаты отнимает жилье. Яппи - глубокие индивидуалисты, но это приводит к тому, что система совместного снимания квартир, для яппи не подходит. Денежных средств нужно больше и яппи работает больше, меньше спит. Хронический недосып - это второе колес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Япп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ом о том, что же происходит с большинством Яппи, занялись врачи. И даже подобрали специальный термин, чтобы определить подобное физическое и душевное состояния. Врач-терпевт Пол Чейни описал подобную болезнь и придумал ей название – "грипп яппи" (известный также как "синдром хронической усталости"). Когда Чейни начал заниматься этой болезнью, предполагалось, что она носит сугубо психологический характер. Теперь же ученые пришли к выводу, что данное заболевание может иметь генетическую прир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танские ученые провели сравнительный генетический анализ клеток иммунной системы пациентов, страдающих от усталости, и людей, никогда на подобное не жаловавшихся. В результате было доказано, что у людей, которые регулярно жаловались врачам на повышенную утомляемость и апатию, наблюдаются существенные отличия в генах от тех, кто никогда не страдал от подобного недуга. Принципиальным отличием стало наличие у первой группы 16 специфических генов, которые, очевидно, и являются причиной страданий от душевного "гриппа". Данные специфические гены влияют на работу митохондрий, затрудняя "дыхание" клет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А это, в свою очередь, приводит к тому, что человек быстрее устает, становится сонливым и впадает в апа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е пока не делают окончательных выводов относительно природы заболевания. Однако уже сейчас один из врачей, возглавляющих исследование данной проблемы заявил, что, скорее всего, "грипп яппи" является заболеванием, которое из-за его природы никогда не удастся излечить, то есть все ранее предлагавшиеся способы лечения усталости не более чем иллюз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кроме проблемы хронической усталости существует проблема в области пола. Оказывается, еще в 1987 г. серьезные проблемы в области секса преследовали каждого пятого Яппи. Это достаточно много, если вспомнить, что Яппи – это не пожилые люди, а молодые, крепкие, спортивные парни, непьющие и некурящие. В 1990 г. проблемы в половой сфере испытывал уже каждый второй яппи. В 1994 г., как оказалось, лишь четвертая часть американских яппи не жаловалась на расстройство половой функ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удивительно: Яппи работает с утра и до ночи, каждодневно боится лишиться сотен тысяч долларов, не видят жен месяцами, употребляют ежедневно снотвор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тор Хилель Хоуфстадтер, сексопатолог, пишет в журнале "WAIS", что его пациенты довели его самого до невроза: обычные методы терапии к ним применить не удается – рекомендации "взять отпуск и отдохнуть" вызывают у них ужас, прописанные препараты из-за сочетания с снотворным приводят к непредсказуемым результатам, нормальное наблюдение пациентов невозмож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Потому что в назначенное для повторного визита время они или оказываются где-нибудь в Гонолулу на срочных деловых переговорах, или сидят как безумные перед дисплеем у себя в офисе и пытаются спасти свою фирму. Еще хуже, пишет доктор Хоуфстадтер, если назначить пациенту-яппи прийти в следующий раз с женой, можно быть уверенным, что второй раз придет только жена, по причине нехватки времени у Япп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отношен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ппи декларирует один вид любви. Жена для Яппи это крест на его работе. Дело в том, что обычно яппи сначала зарабатывает миллионные состояния и становится членом яппи-клуба, уж затем жени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В результате оказывается, что успешный яппи женился либо на привлекательной, но глупой молодой девушке, либо на корыстной женщине, позарившейся на его миллионы. Однако возможен вариант, что из деловых соображений – на другой яппи или на чьей-то дочке, что обещало удвоить капита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го контакта с такой женой у Яппи не получается. Семья, которая, должна быть надежным тылом, превращается в такую же враждебную территорию, зону боев, как и бизнес, что говорит о том, что Яппи практически не имеет более одного ребе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, многие яппи заводят любовниц, однако разоблачение любовных связей грозит "потерей лица", скандалом и крахом карьеры. Необходимость тщательной конспирации угнетает обе сторо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Кроме того, оказывается, что у яппи нет времени на любовницу – точно так же, как и на жену. Словом, одни расходы и никакого удоволь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 о разводе с женой среднего яппи ужасает: это трата времени и денег на бракоразводный процесс, брешь в доходах от алиментов, удар по репутации. Разрыв с любовницей тоже ужасает: это угроза шантажа. Легче завести новую любовницу, содержа при этом и старую. А.Б. Тарасов пишет, что некий яппи Сэмюэл Адамс завел любовные отношения с третей любовницей, положительных результатов – никаких, видеть ее чаще, чем раз в два месяца не удается, она расстраивается, расходы на содержание четырех женщин растут. Психоаналитик выслушал и отправил к психиатру, психиатр выслушал – и послал к психоаналитик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 Таким образом, Яппи не имеют свободного времени ни на отдых, семью, детей и тем более на любовн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Яппи в литературе, музыке, кино и в современном обще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 Яппи достаточно популярен в современном обществе и поэтому находит отражение в литературе, музыке, кино. Например: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 Патрик Бэйтмен в романе Брета Истона Эллиса «Американский психопат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ерой романа Фредерика Бегбедера «99 франков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ерой романа Минаева «Дyxless. Повесть о ненастоящем человеке»,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Телки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 Бад Фокс (Чарли Шин) в фильме Оливера Стоуна «Уолл-стрит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 Джек Кэмпбелл в фильме «Семьянин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ерой романа и одноименного фильма «Бойцовский клуб» (до встречи с Тайлером Дёрденом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песни Трэш-Шапито Кач «Яппи гоу хом»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альбома американской панк-хардкор группы Agnostic Front «Dead Yuppies» («Мёртвые яппи»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 Барни Стинсон из сериала «Как я встретил вашу маму»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ерой романа Джона Гришэма «Фирм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яркими представителями молодежного направления Яппи в Росси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й Смоленский (27ле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й - сын Александра Смоленского, являющегося главой компании ОВК. Николай начал работать в 1997 году, а в 2003 году уже возглавил совет директоров ОВК. В 2006 году эксперты оценивали состояние молодого бизнесмена в 110 000 000$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 Ноготков (30ле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готков - президент сети салонов мобильной связи "Связной". Зарабатывать начал впервые в 9 классе, а в 18 лет основал компанию Максус и в этом же возрасте заработал свой первый миллион. На сегодняшний день Максус принадлежит более тысячи салонов "Связной" в трехстах городах Росс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ргий Семененко (25ле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ргий Семененко - директор «Кировского завода», он унаследовал эту должность от своего трагически погибшего отца Петра Семененко. В 2003 году Георгий стал директором ЗАО «Инвестиционная финансовая компания «Петросталь-инвест», а в 2005 году занял должность директора по стратегическому развитию «Киров-Станкомаш». Эксперты оценивают состояние Семененко в 95 000 000$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понятие «Яппи» переродилось в «молодые и успешные»: это люди, которые в 22-25 лет хотят достигнуть определённых высот в карьере, ездить на дорогих автомобилях, ходить в дорогие клубы и общаться с самыми красивыми девушками/юношами. «Молодые и успешные» идут к своей цели разными способами, используя свой личностный потенциал, внешность и связи. Они выпускники известных экономических вузов Москвы и Санкт-Петербурга, работники консалтинговых и аудиторских фирм, инвестиционных банков Росс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http://yuptalk.ru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http://saint-juste.narod.ru/yuppy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screen.ru/Tarasov/pseudo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py.htm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http://www.postbranding.ru/mis.php?id=1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http://ru.wikipedia.org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http://www.riverwestcurrents.org/2002/July/000036.htm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http://female.4life.ru/events/yappi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http://fupm.fizteh.ru/books/publ/yappi.htm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http://shkolazhizni.ru/archive/0/n-10644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http://www.opentext.com/2/global/sol-products.ht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http://whoyuppie.blogspot.com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ru.wikipedia.org/wiki/Юпп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riverwestcurrents.org/2002/July/000036.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ru.wikipedia.org/wiki/Битник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female.4life.ru/events/yappi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female.4life.ru/events/yappi.ht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fupm.fizteh.ru/books/publ/yappi.htm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postbranding.ru/mis.php?id=1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shkolazhizni.ru/archive/0/n-10644/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yuptalk.ru/karierniiy_puti-b58.0/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opentext.com/2/global/sol-products/sol-pro-enterprise-search.htm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saint-juste.narod.ru/yuppy.htm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ww.screen.ru/Tarasov/pseudoyuppy.htm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shkolazhizni.ru/archive/0/n-10644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ru.wikipedia.org/wiki/Юппи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whoyuppie.blogspot.com/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900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left="40" w:firstLine="320"/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Без интервала Знак"/>
    <w:qFormat/>
    <w:rPr>
      <w:rFonts w:cs="Times New Roman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504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08:00Z</dcterms:created>
  <dc:creator>User</dc:creator>
  <dc:description/>
  <cp:keywords/>
  <dc:language>en-US</dc:language>
  <cp:lastModifiedBy>SYSTEM</cp:lastModifiedBy>
  <dcterms:modified xsi:type="dcterms:W3CDTF">2011-09-03T04:08:00Z</dcterms:modified>
  <cp:revision>2</cp:revision>
  <dc:subject/>
  <dc:title/>
</cp:coreProperties>
</file>