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Вооруженные силы Республики Беларусь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74 отдельный полк связи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Методика действия должностных лиц пункта управления узлами связи при управлении развертыванием и установлением связи</w:t>
      </w:r>
      <w:r>
        <w:rPr>
          <w:sz w:val="28"/>
        </w:rPr>
        <w:t>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ИНДИВИДУАЛЬНОЕ ЗАДАНИЕ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Начальника пункта управления узлом связи 2 полевого узла связи майор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ыромахо Дениса Викторович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Гродно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2008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ействие должностных лиц пункта управления узлами связи при управлении развертыванием и установлением связи</w:t>
      </w:r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УС – это комплекс организационных и технических мероприятий, направленных на обеспечение высокой боевой готовности УС и его эффективного использования по предназначению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УС включает в себя организацию ОТС и других служб на УС, а также всех видов обеспечения его функционирования (кроме ОТС на УС могут организовываться частотно-диспетчерская служба, служба единого времени и другие). Ее осуществляют на основании полученной задачи должностные лица УС (должностные лица дежурных сме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УС заключается в постоянном и целенаправленном воздействии должностных лиц на подготовку и применение его сил и средств для выполнения поставленной 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УС в любых условиях обстановки должно быть устойчивым и скрытным. Оно должно обеспечивать эффективное использование оперативно-технических возможностей УС, успешное выполнение его личным составом задач в установленные сроки, в любых условиях обстановки и 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ыполнение мероприятий, предусмотренных планами приведения УС в установленные степени боевой готов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всех видов обеспечения У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ПУ У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руководство ОТ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контроль, сбор и анализ данных о состоянии средств, трактов (каналов) связи и аппаратуры У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оддержание взаимодействия между элементами УС, УС Вооруженных Сил, УС единой сети электросвязи, другими объектами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вучести УС в повседневной эксплуатации и при воздействии противн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обеспечению безопасности связи и информации, противодействию иностранным техническим разведкам, а также по соблюдению режима секрет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данных о состоянии эксплуатации УС, устранение выявленных недостатков, разработку и выполнение мероприятий по совершенствованию технической и боевой готовности УС к примене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ыполнения возложенных на подразделения задач, контроля и другие меро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УС создается система управления, которая включает в себя органы управления, ПУ и средства управления (сеть служебной связи, средства автоматизации). Система управления УС является частью системы управления связью, обеспечивающей функционирование УС с заданным качеством.</w:t>
      </w:r>
    </w:p>
    <w:p>
      <w:pPr>
        <w:pStyle w:val="Style17"/>
        <w:widowControl w:val="false"/>
        <w:suppressAutoHyphens w:val="false"/>
        <w:overflowPunct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ами управления УС являются: управление (командование) УС и его элементов, другие штатные и временные группы (расчеты), создаваемые для руководства эксплуатацией УС как в мирное, так и в военное время. Начальник УС (далее – НУС) в повседневной обстановке осуществляет управление УС через дежурного по УС (далее – ДУС), который непосредственно по всем вопросам руководит личным составом дежурной смены в процессе несения дежу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запных изменениях оперативной обстановки и обстановки по связи, переводе УС с мирного на военное время, в аварийных ситуациях и при стихийных бедствиях руководство УС осуществляют лично НУС и начальники элементов 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управления при эксплуатации УС является организация и руководство ОТС и всеми видами обеспечения. Должностные лица УС и ДУС (дежурный по элементу УС) осуществляют управление УС (элементами УС) с ПУ УС и ПУ элементов УС .</w:t>
      </w:r>
    </w:p>
    <w:p>
      <w:pPr>
        <w:pStyle w:val="Style17"/>
        <w:widowControl w:val="false"/>
        <w:suppressAutoHyphens w:val="false"/>
        <w:overflowPunct w:val="false"/>
        <w:spacing w:lineRule="auto" w:line="360"/>
        <w:textAlignment w:val="baseline"/>
        <w:rPr/>
      </w:pPr>
      <w:r>
        <w:rPr>
          <w:sz w:val="28"/>
          <w:szCs w:val="28"/>
        </w:rPr>
        <w:t>Организация связи силами и средствами УС и СтС осуществляется на основании схемы-приказа, в отдельных случаях по решению соответствующего начальника – таблицы организации видов связи. Организация новых и закрытие постоянно действующих связей, предусмотренных схемой-приказом, осуществляются на основании письменного распоряжения начальника связи Вооруженных Сил – начальника управления связи Генерального штаба Вооруженных Сил. В случае оперативной необходимости соответствующие распоряжения может отдавать дежурный по ПУС Вооруженных Сил устно по линии дежурных служб (либо через начальников связи, НУС или иных должностных лиц, ответственных за организацию связи) с обязательным последующим письменным подтверждением. Распоряжения об организации или закрытии временных связей могут отдавать соответствующие начальники устно через дежурного по ПУС Вооруженных Сил. Все участвующие в организации (закрытии) связи должностные лица содержание распоряжения записывают в журнал приказаний (распоряжен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новых и закрытие постоянно действующих связей в объединениях (соединениях и воинских частях, внутри гарнизонов) при использовании каналов и линий связи, не замыкающихся на опорную сеть связи, и внесение изменений в схему-приказ осуществляются по решению соответствующих начальников связ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на организацию (закрытие) связи, изменение режима работы технических средств ставится по подчиненности от начальника связи (НУС) до НДР Б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должностными лицами элементов УС организует Н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тветственности между элементами УС устанавливает НУС, между БП – начальник элемента УС, что отражается в инструкциях, которые утверждают соответствующие должностные лица, схемах и другой документации. При этом необходимо руководствоваться следующи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прохождение всех видов информации по УС, в том числе распоряжений (сигналов, команд) в системе управления Вооруженных Сил, и доведение их до соответствующих оперативных дежурных (дежурных) в установленные контрольные сроки несет ответственность ДУС, а по видам информации – НДР соответствующих элементов У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товность УС (элемента УС) отвечает НУС (начальник элемента УС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ость использования средств связи и ИТС УС несет ответственность начальник дежурного расчета УС и старший (главный) инженер 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 должностных лиц и лиц дежурной смены элементов УС регламентируются их функциональными обязанностями и соответствующими документами по ОТ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беспечение взаимодействия между должностными лицами УС несет НУ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воевременного и качественного выполнения спланированных мероприятий назначаются ответственные лица и указываются сроки испол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УС обязаны постоянно осуществлять эффективный контроль за реализацией планируемых мероприятий по организации эксплуатации 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связь боевой готовность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ействие должностных лиц пункта управления узлами связи при управлении развертыванием и установлением связ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должностных лиц узла связи по управлению развертыванием и установлением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С несет личную ответственность за организацию, своевременное и качественное выполнение задач ОТС на УС, подготовку и обучение личного состава УС к выполнению задач по предназнач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ТС на УС НУС осуществляет лично, через своих заместителей, главного (старшего) инженера и ДУС, а на элементе УС – через начальника элемента 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и руководстве ОТС НУС обяза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оперативную обстановку и обстановку по связи в объеме, необходимом для выполнения зада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а УС количество БП, состав дежурных расчетов БП, порядок подготовки и заступления личного состава дежурных смен на дежурство, ответственность и обязанности каждого должностного лица и НДР БП по ОТ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зоны (границы) ответственности между элементами УС, обеспечивать четкое взаимодействие с УС Вооруженных Сил и УС единой сети электросвязи при установлении (восстановлении) связи и прохождении информации через ни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хождение всех видов информации в утвержденные контрольные сроки, организовывать и осуществлять эффективный контроль за прохождением распоряжений (сигналов, команд) в системе управления Вооруженных Сил и особо важной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ть порядок сбора, обобщения и анализа статистических данных по обеспечению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техническим состоянием средств связи, ИТС и своевременным проведением технического обслужи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по восстановлению вышедшей из строя техники связи и ИТ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ыполнение установленных режимов работы различных средств связи, требований безопасности связи, режима секрет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блюдение личным составом требований техники безопасности при эксплуатации средств связи и ИТ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состоянием ОТС на У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ть действенные меры по устранению выявленных недостатков в организации ОТ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водить анализ состояния ОТС на 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УС обяза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состояние связи на основных и особо важных направлениях, руководить обеспечением их устойчивой работы и своевременным восстановлением нарушенных связ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ланировании эксплуатации УС, руководить разработкой планирующих документов по ОТ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 подготовку должностных лиц дежурной смены ПУ УС, проводить их инструктаж перед заступлением на дежурст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представлять на утверждение документы по ОТ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мероприятия, обеспечивающие выполнение задач по прохождению всех видов информации в установленные контрольные сроки и установление (восстановление)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, не реже одного раза в месяц, проверять состояние ОТС на У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совместно с ответственным за безопасность связи и информации лицом план организации и контроля безопасности связи, информации, противодействия иностранным техническим разведкам на У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з результатов работы личного состава УС за месяц, полугодие, год, разрабатывать и представлять на утверждение проект приказа НУС по оценке обеспечения связи, прохождения информации и несения дежурства личным составом У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предложения по устранению выявленных недостатков, повышению качества связи и сокращению сроков прохождения информации, а также по совершенствованию ОТ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(старший) инженер УС обяза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эксплуатацию У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стоянную техническую готовность аппаратуры (средств) и каналов (линий) связи к обмену информаци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наличие, укомплектованность и истинное техническое состояние аппаратуры (средств), каналов (линий) связи, ИТС, средств измерений, электро- и пожаробезопас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ывать и обеспечивать технически правильное использование и эксплуатацию аппаратуры (средств) связи и всего оборудования У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рядок проведения технического обслуживания аппаратуры (средств), каналов, трактов, линий связи, ИТС УС, организовывать и с установленной периодичностью контролировать своевременность и качество его выпол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атывать график профилактических измерений на линиях (каналах) привязки и системах с УС Вооруженных Си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осуществлять мероприятия по обеспечению безаварийной и безопасной эксплуатации средств связи и ИТ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орядок контроля с использованием измерительных приборов за качеством связи, соответствием параметров аппаратуры (средств), каналов (линий) связи и ИТС установленным эксплуатационным норм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НУС (заместителем НУС) состав оборудования ПУС, ПУ элементами УС и БП, а также решать инженерно-технические задачи по обеспечению работы данного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и, зоны (границы) ответственности и обязанности инженерно-технического состава УС по ОТ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контролировать техническое взаимодействие между элементами УС, с УС Вооруженных Сил и УС единой сети электро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своевременно проводить в установленном порядке поверку контрольно-измерительных приборов, находящихся в эксплуатации на У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вать сбор статистических данных по нарушениям связи из-за отказов материальной части, обобщать и анализировать их, принимать действенные меры по устранению причин, приводящих к неисправностям аппаратуры (средств), каналов (линий) и нарушениям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становленной периодичностью контролировать наличие технической документации и качество ее ве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объективно докладывать НУС о техническом состоянии аппаратуры (средств), каналов (линий) связи и ИТ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организацию ОТС на элементе УС возлагается на начальника элемента УС, который руководство ею осуществляет лично, через инженера (техника) элемента УС и дежурного по элементу 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элемента УС обязан:</w:t>
      </w:r>
    </w:p>
    <w:p>
      <w:pPr>
        <w:pStyle w:val="Style17"/>
        <w:widowControl w:val="false"/>
        <w:suppressAutoHyphens w:val="false"/>
        <w:overflowPunct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ивать постоянную готовность сил и средств элемента УС к выполнению задач по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и докладывать НУС предложения о составе дежурных расчетов БП элемента УС, определять задачи, зоны (границы) ответственности и обязанности каждого НДР БП, распределять личный состав элемента УС по БП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а элементе УС своевременное и точное выполнение установленного порядка подготовки и заступления личного состава дежурных смен (расчетов) на дежурст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заимодействие с другими УС и элементами своего У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ставить задачи на установление связей, восстановление нарушенных связей (каналов) и передачу (прием) связей (каналов) на другие элементы УС (УС), организовывать и контролировать выполнение поставленных зада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состояние связей, каналов (линий), аппаратуры (средств) связи и ИТС на элементе УС, обеспечивать устойчивую их работу с требуемым качеств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с установленной периодичностью организовывать проведение проверок состояния ОТС на элементе УС. Лично, не реже двух раз в месяц, проверять выполнение требований руководящих документов в части касающей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ыполнение установленных режимов работы различных средств связи, требований безопасности связи, информации, режима секрет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действенные меры по устранению выявленных недостатков в организации и выполнении задач ОТ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ыполнение требований безопасности, в том числе пожарн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для элемента УС документы по ОТС, организовывать и с установленной периодичностью контролировать их ведение на БП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ероприятия по совершенствованию ОТС на элементе У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овать результаты работы личного состава элемента УС и показатели прохождения информации на элементе УС за месяц, полугодие, год. Оценивать качество выполнения личным составом элемента УС поставленных задач, давать указания должностным лицам элемента УС об устранении выявленных недостатков и улучшении ОТС, на основании результатов анализа готовить предложения по совершенствованию ОТС и представлять их НУ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язанности лиц дежурной смены по </w:t>
      </w:r>
      <w:r>
        <w:rPr>
          <w:bCs/>
          <w:sz w:val="28"/>
          <w:szCs w:val="28"/>
        </w:rPr>
        <w:t>управлению развертыванием и установлением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С обяза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ь и с установленной периодичностью контролировать действия лиц дежурной смены УС по обеспечению прохождения всех видов информации в установленные контрольные сроки, уделяя особое внимание прохождению распоряжений (сигналов, команд) в системе управления Вооруженных Сил и особо важной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давать указания дежурным по элементам УС и дежурному по контролю за прохождением информации о подготовке (открытии) соответствующих направлений связи, подготовке НДР БП, средств связи к передаче (приему) особо важных документальных сообщений, обеспечению перегов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обмен документальными сообщениями и предоставление телефонных переговоров по обходным направлениям связи при нарушении связи на основных направлен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вать состав дежурных расчетов БП на тех направлениях связи, где ожидается возрастание обмена документальными сообщениями и количества телефонных перегов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ять причины задержки прохождения распоряжений (сигналов, команд) в системе управления Вооруженных Сил, особо важной информации, незамедлительно принимать меры по их устранению, докладывать о них НУС и дежурному офицеру ПУС Вооруженных Си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в установленные сроки распоряжение на проведение запланированного технического обслуживания средств связи и ИТС с закрытием (переводом) на время обслуживания связи, выключением ИТ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журный по контролю за прохождением информации обяза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хождение информации в установленные контрольные сроки, следить за своевременностью вручения ее адресатам, лично проверять качество принятой документальной информации, адресованной должностным лицам коман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обеспечение должностным лицам ПУ переговоров по телеграфным канал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потоки информации по направлениям связи в зависимости от их срочности и коли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ередачу информации по обходным направлениям связи в случае нарушения связи на основных направлен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блюдением очередности передачи (приема) информации и выполнением установленных сроков ее прохож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ать в соответствии с планом-графиком маскирующего обмена в экспедицию маскирующие радиограммы, контролировать их оформление и прохожд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тесное взаимодействие с оперативным дежурным ПУ и должностными лицами шифрорга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 предупреждать дежурных по элементам УС об ожидаемом поступлении распоряжений (сигналов, команд) в системе управления Вооруженных Сил и особо важной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ть должностных лиц шифрорганов о поступлении на УС документальной информации особой важ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знать состояние связи, степень ее готовности к передаче (приему) информации и обеспечению переговоров, а также состояние обходных направлений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инструктировать дежурных экспедиторов и контролировать их рабо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ять причины задержки передачи (приема) распоряжений (сигналов, команд) в системе управления Вооруженных Сил, особо важной информации, докладывать о них ДУС и дежурному ПУ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сообщать лицам дежурной смены старшего УС об изменениях в списке абонентов своего П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учет прохождения особо важн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ый по контролю за обеспечением телефонных переговоров обяза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едоставление средств (каналов) связи для ведения телефонных переговоров в установленные сро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чередность обеспечения телефонных переговоров по направлениям связи в зависимости от их срочности и количества заказ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едение телефонных переговоров по обходным направлениям связи в случае нарушения связи на основных направлен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блюдением установленной очередности телефонных перегов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 предупреждать дежурных по элементам УС о предстоящих переговорах должностных лиц командования, лично контролировать обеспечение таких переговоров и докладывать о них дежурному по контролю за прохождением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знать состояние связи и степень ее готовности к обеспечению телефонных переговоров, а также состояние обходных направлений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инструктировать дежурных телефонистов и руководить их работ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ять причины задержки предоставления или необеспечения телефонных переговоров, докладывать о них ДУС и дежурному по контролю за прохождением информа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сообщать соответствующим лицам дежурной смены старшего УС об изменениях в списке абонентов своего П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журный по элементу УС обяза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ь действиями личного состава дежурной смены элемента УС по обеспечению прохождения в установленные контрольные сроки сигналов боевого управления и всех видов информации, устойчивой работы связи, средств связи и ИТС, каналов (линий)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ть ДУС (дежурному по контролю за прохождением информации) о приеме и передаче распоряжений (сигналов, команд) в системе управления Вооруженных Сил, особо важной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проверять готовность связи (аппаратуры, каналов) к передаче (приему) распоряжений (сигналов, команд) в системе управления Вооруженных Сил, особо важной информации и обеспечению переговоров должностных лиц коман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 установленной периодичностью действия НДР БП по передаче (приему) всех видов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ь распределением поступающей на элемент УС документальной информации по БП (станциям) в зависимости от загруженности направлений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воевременной доставкой принятой документальной информации в экспедицию (адресату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зком увеличении нагрузки на направлениях связи усиливать их специалистами за счет других (менее загруженных) направлений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ять причины задержки распоряжений (сигналов, команд) в системе управления Вооруженных Сил, особо важной информации, необеспечения переговоров должностных лиц командования, нарушений безопасности связи и информации, режима секрет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ть ДУС (дежурному по контролю за прохождением информации) о всех задержках прохождения распоряжений (сигналов, команд) в системе управления Вооруженных Сил и особо важн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3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30"/>
    </w:rPr>
  </w:style>
  <w:style w:type="character" w:styleId="21">
    <w:name w:val="Основной текст 2 Знак"/>
    <w:qFormat/>
    <w:rPr>
      <w:sz w:val="30"/>
    </w:rPr>
  </w:style>
  <w:style w:type="character" w:styleId="Style14">
    <w:name w:val="Верхний колонтитул Знак"/>
    <w:qFormat/>
    <w:rPr>
      <w:rFonts w:cs="Times New Roman"/>
      <w:sz w:val="30"/>
    </w:rPr>
  </w:style>
  <w:style w:type="character" w:styleId="Style15">
    <w:name w:val="Нижний колонтитул Знак"/>
    <w:qFormat/>
    <w:rPr>
      <w:rFonts w:cs="Times New Roman"/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uppressAutoHyphens w:val="true"/>
      <w:autoSpaceDE w:val="false"/>
      <w:spacing w:before="266" w:after="0"/>
      <w:ind w:right="105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сновной текст в нормативном документе"/>
    <w:basedOn w:val="Normal"/>
    <w:qFormat/>
    <w:pPr>
      <w:suppressAutoHyphens w:val="true"/>
      <w:autoSpaceDE w:val="false"/>
      <w:ind w:firstLine="709"/>
      <w:jc w:val="both"/>
    </w:pPr>
    <w:rPr>
      <w:szCs w:val="3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49:00Z</dcterms:created>
  <dc:creator>Ковалёв</dc:creator>
  <dc:description/>
  <cp:keywords/>
  <dc:language>en-US</dc:language>
  <cp:lastModifiedBy>SYSTEM</cp:lastModifiedBy>
  <cp:lastPrinted>2008-11-05T12:52:00Z</cp:lastPrinted>
  <dcterms:modified xsi:type="dcterms:W3CDTF">2011-09-03T03:49:00Z</dcterms:modified>
  <cp:revision>2</cp:revision>
  <dc:subject/>
  <dc:title>  </dc:title>
</cp:coreProperties>
</file>