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дозиметрического контроля и дезактивация трансформаторных подстанций в условиях радиоактивного заражения местности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1 Организация дозиметрического контрол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2 Дозиметрический контроль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3 Организация дозиметрического контроля в условиях радиоактивного заражения местност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1 Дезактивация трансформаторных подстанций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bCs/>
          <w:sz w:val="28"/>
          <w:szCs w:val="28"/>
        </w:rPr>
        <w:t xml:space="preserve">2.2 Способы </w:t>
      </w:r>
      <w:r>
        <w:rPr>
          <w:sz w:val="28"/>
          <w:szCs w:val="28"/>
        </w:rPr>
        <w:t>дезактивации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 w:val="28"/>
          <w:szCs w:val="28"/>
        </w:rPr>
        <w:t>2.3 Дезактивирующие вещества и растворы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 w:val="28"/>
          <w:szCs w:val="28"/>
        </w:rPr>
        <w:t>2.4 Техника народного хозяйства и ее использование при дегазации трансформаторных подстанций</w:t>
      </w:r>
    </w:p>
    <w:p>
      <w:pPr>
        <w:pStyle w:val="Normal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5 Меры безопасности при проведении работ по дезактивации трансформаторных подстанций в условиях радиоактивного заражения местност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3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1 Использование дистанционных методов для лесопатологического картографирован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2 Использование аэрокосмических методов в лесоэнтомологическом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ониторинг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3 Исследование динамики повреждаемости лесов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4 Принципы картографирования лесов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5 Особенности картографирования лесных насекомых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6 Картографическое моделирование развития вспышек массовых размножений лесных насекомых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7 Анализ изменения численности хвоегрызущих насекомых в резервациях сибирского шелкопряда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</w:rPr>
        <w:t>3.8 Оценка заселенности древостоев сибирским шелкопрядом и динамика его численности</w:t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открытия деления ядер тяжелых элементов начала развиваться ядерная энергетика. Развитие в этой новой области связано с появлением различных методов исследования, одним из которых является радиометрия, т. е. количественное измерение и идентификация радиоактивных элементов по интенсивности излу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ометрия ионизирующих излучений включает круг вопросов, связанных с применением радиометрических и спектрометрических методов для решения различного рода прикладных задач в разных областях науки и техники, а также вопросов, относящихся к созданию специальной аппаратуры и методов по измерению радиоактивности и идентификации радиоизотоп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зработке радиометрических методов видная роль принадлежит советским ученым, которыми проделана большая работа по методике лабораторного определения радиоактивности и теории полевых радиометрических мет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искусственной радиоактивности и возможность получения радиоактивных изотопов всех химических элементов способствовали разработке методики и техники измерения радиоактивности элементов. Многие достижения в этой области с успехом используются в практической радиомет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ыстрое развитие ядерной энергетики и широкое внедрение источников ионизирующих излучений в различных областях науки, техники и народного хозяйства создали потенциальную угрозу радиационной опасности для человека и загрязнения окружающей среды радиоактивными веществами. Поэтому вопросы защиты от ионизирующих излучений (или радиационная безопасность) превращаются в одну из важнейших проб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й этап развития радиометрии связан с эксплуатацией ядерных реакторов и мощных ускорителей для получения радиоизотопов, использованием продуктов деления тяжелых ядер, излучением химии горячих атомов и т. 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ария на Чернобыльской АЭС показала, как необходимо правильно и оперативно использовать дозиметрическую аппаратуру в экстремальных ситуац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второй мировой войны, в августе 1945 года, США применили ядерное оружие — наиболее мощный вид оружия массового поражения. На японские города Хиросима и Нагасаки были сброшены атомные бомбы, каждая из которых унесла тысячи человеческих жизн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второй мировой войны в капиталистических странах оружие массового поражения, особенно ядерное, получило дальнейшее развитие. Кроме того, были созданы более совершенные средства доставки оружия массового поражения к цели.</w:t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1 Организация дозиметрического контрол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роприятия дозиметрического контроля и необходимые, для их осуществления силы предусматриваются в планах гражданской обороны объектов народного хозяйства, районов, городов и служб 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зиметрический контроль организуе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городах и районах начальниками штабов и служб ГО городов, районов и командирами территориальных формирований Г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объектах народного, хозяйства — начальниками штабов и служб ГО и командирами объектовых формирований Г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лечебных учреждениях и на санитарном транспорте — начальниками этих учреждени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работающего населения — штабами ГО городов и районов с привлечением начальников жилищно-эксплуатационных контор (домоуправлений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роведении рассредоточения и эвакуации населения организация дозиметрического контроля возлагается на председателей эвакуационных комиссий, начальников сборных эвакуационных пунктов, а также на начальников эшелонов (колонн). Для обеспечения этих видов контроля начальники ГО городов и районов предусматривают выделение необходимых сил и сред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 облучения проводится непрерывно при нахождении (действиях) людей на зараженной РВ местности. Контроль радиоактивного заражения проводится, как правило, после выполнения задачи, поставленной начальником (командиром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Штабы и службы, а также командиры формирований ГО при организации группового контроля облучения особое внимание уделяют своевременному обеспечению личного состава техническими средствами контроля, сбору и учету данных о дозах облучения людей и определению категории их работоспособ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целях осуществления контроля облучения личному составу формирований ГО, рабочим и служащим объектов народного хозяйства выдаются войсковые измерители дозы ИД-1 или дозиметры ДКП-50А из расче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ин на звено, расче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ин-два на группу численностью 14—20 человек (производственную, сельскохозяйственную бригаду), а также на защитное сооружение Г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оводящему и командно-начальствующему составу, а также лицам, действующим в отрыве от своих формирований ГО,— каждому по дозиметр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йсковой измеритель дозы ИД-1 или дозиметр ДКП-50А носится в нагрудном кармане (тужурки, комбинезон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Штабы и службы ГО городов, районов и объектов народного хозяйства перед выдачей войсковых измерителей дозы (дозиметров) организуют их подзарядк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равные войсковые измерители дозы (дозиметры) при правильной эксплуатации в отсутствие ионизирующих излучений не требуют подзарядки в течение 10 су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дача войсковых измерителей дозы (дозиметров) производится распоряжением соответствующих начальников гражданской обороны. Место, время и порядок выдачи определяются начальниками штабов ГО объектов народного хозяйства и штабов ГО всех других степеней. При нахождении на местности, зараженной радиоактивными веществами, начальник (командир) систематически контролирует дозы облучения, полученные личным соста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читывание показаний с войсковых измерителей дозы производится непосредственным начальником или назначенным лицом не реже одного раза в сутки. Транспортирование войсковых измерителей дозы для считывания показаний запрещае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считывания показаний с войсковых измерителей дозы устанавливается штабами ГО. Однако после воздействия на людей гамма и нейтронного излучения (проникающей радиации) при ядерном взрыве считывание показаний производится немедлен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е группового контроля облучения заносятся в ведомость выдачи войсковых измерителей дозы и считывания показ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считывания показаний производится перезарядка войсковых измерителей дозы, и они возвращаются лицам, за которыми закрепле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йсковые измерители дозы, находящиеся у пораженных, при направлении их в лечебные учреждения изымаются и передаются другим лиц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том случае, когда показание на войсковом измерителе дозы отсутствует (нет нити электрометра на шкале в поле зрения) или войсковой измеритель дозы (дозиметр) утрачен, величина дозы облучения может быть определена в отряде первой медицинской помощи ГО (ОПМ) или другом лечебном учреждении по индивидуальному измерителю до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т доз облучения по показаниям войсковых измерителей дозы веде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командах и группах всего личного соста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отрядах личного состава управления отряда и всех командиров команд (групп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штабах ГО объектов народного хозяйства — всего руководящего состава объекта, личного состава штаба и командиров отрядов, команд и отдельных групп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штабах ГО районов, городов и служб ГО — всего руководящего состава района, города и службы ГО, личного состава штаба ГО, начальников гражданской обороны и начальников штабов ГО объектов народного хозяйства и командиров территориальных формирований 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е о дозах облучения заносятся в журнал контроля облучения и периодически записываются в карточку учета доз облуч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отсутствии войсковых измерителей дозы (дозиметров) штабы ГО городов и районов с привлечением жилищно-эксплуатационных контор (ЖЭК) и домоуправлений дозы облучения неработающего населения определяют расчетным методом в соответствии со ст. 15 настоящего. Поло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озам облучения определяется категория работоспособности населения. Учет доз облучения ведется в штабе ГО городского района — по ЖЭК (домоуправлениям); в штабе ГО города по районам; в штабе ГО сельского района по населенным пункт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Штабы ГО объектов народного хозяйства, районов, городов и служб ГО ежесуточно по подчиненности представляют донесения, в которых сообщаю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нные о работоспособности личного состава формирований ГО, рабочих и служащих и дозах облучения руководящего состава объект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нные о работоспособности личного состава формирований ГО, рабочих, служащих и остального населения, а также о дозах облучения руководящего состава района, город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нные о работоспособности личного состава формирований ГО и дозах облучения руководящего состава служб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мандиры формирований ежесуточно по подчиненности представляют донесения, в которых сообщаю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нные о дозах облучения личного состава команды (группы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нные о работоспособности каждой команды (группы) и о дозах облучения командиров команд (групп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представления донесений устанавливается вышестоящим штабом гражданской оборо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омости выдачи войсковых измерителей дозы и считывания показаний, журналы контроля облучения и бланки донесений изготовляются объектами народного хозяйства и службами ГО в мирное время, хранятся вместе со средствами дозиметрического контроля и выдаются по - особому указанию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2 Дозиметрический контрол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зиметрический контроль включает контроль облучения и контроль радиоактивного заражения (загрязнения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облуч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 облучения проводится в целях своевременного получения данных о поглощенных дозах облучения людей и сельскохозяйственных животных. По данным контроля облучения устанавливается или подтверждается факт внешнего воздействия ионизирующих излучений, оценивается работоспособность люд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здействие ионизирующего излучения на организм человека принято оценивать величиной поглощенной дозы внешнего облучения, измеряемой на поверхности тела человека в радах (рад), или экспозиционной дозой, измеряемой в рентгенах (Р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глощенная доза внешнего облучения определяется измерителями дозы ИД-1 и индивидуальными измерителями дозы ИД-11, которые регистрируют гамма и нейтронное излуч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упповой контроль облучения проводится в целях получения данных для оценки работоспособности формирований ГО, рабочих и служащих объектов народного хозяйства и осуществляется с помощью войсковых измерителей дозы ИД-1 или дозиметров ДКП-50А, неработающего населения — расчетным метод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ндивидуальный контроль облучения проводится в целях получения данных о дозах облучения каждого человека, которые необходимы для первичной диагностики степени тяжести острой лучевой болезни при сортировке пораженных на этапах медицинской эвакуации. Этот контроль осуществляется с помощью индивидуальных измерителей дозы ИД-1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упповой контроль облучения расчетным методом заключается в определении дозы облучения населения по средним уровням радиации в населенных пунктах с учетом продолжительности облучения и защищенности люд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ровни радиации в населенных пунктах измеряются через равные промежутки времени, как правило, со следующей периодичностью: в первые сутки с момента заражения через 0,5-1 ч; во вторые сутки через 1-2 ч; в третьи и последующие сутки — через 3-4 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доз облучения производиться по формул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адиоактивного зараж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 радиоактивного заражения (загрязнения) проводится для определения степени заражения (загрязнения) радиоактивными веществами людей, сельскохозяйственных животных, а также техники, транспорта, средств индивидуальной защиты, одежды, продовольствия, воды, фуража и других объектов. Он осуществляется путем измерения степени заражения (загрязнения) объектов по гамма-излучению или определения удельной активности по бета- и альфа- излучению. Степень радиоактивного заражения (загрязнения) людей, сельскохозяйственных животных, а также техники, оборудования, одежды и других материальных средств как источников внешнего излучения оценивается путем измерения мощности, экспозиционной дозы излучения от них, измеряемой в миллирентгенах в час (мР/ч). Степень радиоактивного заражения (загрязнения) продуктов питания, воды и фуража определяется путем измерения удельной активности продуктов деления ядерных взрывов, измеряемой в милликюри на литр (мКи/л) или милликюри на килограмм (мКи/кг). Мощность дозы излучения (уровень радиации) измеряется с помощью приборов типа ДП-5, а удельная активность РВ—с помощью пересчетных установок типа ДП-10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пределения степени заражения (загрязнения) по гамма-излучению измеряется мощность дозы излучения (уровень радиации) обследуемого объекта с последующим сравнением полученной величины с допустим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пределения удельной активности РВ по бета - и альфа-излучению отбираются пробы продовольствия, воды, фуража и проводится их радиометрический анализ в учреждениях сети наблюдения и лабораторного контрол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 радиоактивного заражения (загрязнения) людей, техники, транспорта и других объектов проводится, как правило, вне зон заражения (загрязнения). При необходимости этот контроль можно проводить и на зараженной местности. Контроль радиоактивного заражения (загрязнения) людей, техники и транспорта может быть сплошным или выборочным. При сплошном контроле проверке подвергаются 100% личного состава формирований ГО и техники. При выборочном контроле заражения личного состава формирований ГО проверяются: в звене— 1—2 человека, в группе—2—3 человека, в команде— 6—9 человек. При выборочном контроле заражения рабочих и служащих проверяется 5—10% личного состава бригады (цеха). Для выборочного контроля техники и транспорта, работающих в сходных условиях, от каждых 10 единиц техники или транспорта проверяются 1—2 единиц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епень радиоактивного заражения людей, сельскохозяйственных животных, техники и других объектов с помощью приборов типа ДП-5 определяется в такой последовательности. Гамма-фон измеряют на расстоянии не менее 15—20 м от обследуемого объекта. При измерении гамма-фона экран зонда прибора устанавливают в положение «Г», зонд располагают на расстоянии вытянутой руки упорами вниз на высоте 0,7—1 м от земли, показания снимают через 45—60 с. Гамма-фон в местах контроля должен быть наименьшим и не превышать величин, указанных в приложениях 4 и 5, более чем в 3 раза. Для измерения мощности дозы контролируемого объекта экран зонда прибора устанавливают в положение «Г», зонд упорами вперед подносят к поверхности объекта на расстояние 1—1,5 см и медленно перемещают над поверхностью объекта. Места максимального заражения определяют по наибольшей частоте щелчков в головных телефонах или максимальному отклонению стрелки прибора микроамперметра через 45—60 с. Продолжительность измерения гамма-фона местности и мощности дозы контролируемого объекта должна быть одинаковой и составлять не менее 45 с. В случаях, когда гамма-фон превышает допустимые нормы, контроль заражения (загрязнения) людей проводится в убежищах или противорадиационных укрытиях. Контроль радиоактивного заражения объектов, которые нельзя вывести из зараженных районов и невозможно измерить степень их заражения на месте из-за большого гамма-фона, проводится путем взятия проб с последующим анализом их в радиометрических лабораториях. Для этой цели учреждения СНЛК, химические и радиометрические лаборатории ГО используют пересчетные установки типа ДП-100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пределения наличия наведенной активности техники, подвергшейся воздействию нейтронного излучения, производятся два измерения снаружи и внутри техники с помощью прибора типа ДП-5. .Если результаты измерений близки между собой, это означает, что техника имеет наведенную активность. При контроле степени радиоактивного заражения поверхностей брезентовых тентов кузовов автомашин, стен и перегородок сооружений и других, прозрачных для гамма-излучения объектов, прежде всего, необходимо установить, какая поверхность (внутренняя или наружная) заражена РВ. Для этого при обследовании поверхности следует снять два показания микроамперметра: при закрытом окне зонда (экран в положении «Г» ) и при открытом окне зонда (экран в положении «Б»). Если при открытом окне зонда показания микроамперметра значительно больше, чем при закрытом, то обследуемая поверхность заражена, если же эти показания примерно одинаковы, то обследуемая поверхность не зараже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епень радиоактивного заражения продовольствия и готовой пищи определяется путем взятия с поверхности пробы. Пробы жидких пищевых продуктов (молоко, сметана, растительные масла, фруктовые соки и т. п.) и готовой пищи отбираются после тщательного перемешивания всей массы продукта. Пробы продуктов (кроме жидких), находящихся в упаковке, берут из слоя толщиной 1—2 см, прилегающего к упаковочному материалу. Для этого упаковку разрезают (вскрывают), затем продукт отбирают и тщательно перемешивают. Количество упаковок, подлежащих вскрытию, устанавливается в зависимости от вида продовольствия, размера запасов и условий хранения, но при всех обстоятельствах вскрывается не менее трех упаков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ю подлежат только те продукты, упаковка которых не является герметичной для радиоактивной пыли. При определении степени радиоактивного заражения (загрязнения) воды отбирают две пробы: одну—из верхнего слоя водоисточника, другую — с придонного слоя. Пробы из верхнего слоя водоисточника отбирают в любую чистую посуду (банки, ведра и т. д.). С придонного слоя пробу отбирают с помощью специального водозаборника; перед взятием пробы воду необходимо взмутить. Объем отбираемых проб — 1,5 л (котелок) или 10 л (ведро) при определении зараженности воды с помощью приборов типа ДМ-5. На основе данных контроля радиоактивного заражения (загрязнения) штабами ГО объектов народного хозяйства, районов, городов и служб ГО определяется объем работ по проведению санитарной обработки людей. ветеринарной обработки сельскохозяйственных животных, а также дезактивации техники, продовольствия, других материальных средств и порядок их использ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анитарная обработка людей проводится в первый час или самые ближайшие часы после их заражен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рганизация дозиметрического контроля в условиях радиоактивного заражения местност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 радиоактивного заражения проводится по указанию начальника (командира). С учетом данных разведки определяются места, очередность и порядок его проведения. В первую очередь контролю подвергаются личный состав, продовольствие, в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указанию начальника производится выборочный контроль определения степени радиоактивного заражения людей, техники, транспорта и производится оценка данных о необходимости проведения специальной обработ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контроле радиоактивного заражения в районах расположения формирований ГО техника и транспорт размещаются на расстояниях не ближе 15—20 м друг от друг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д отправкой в лабораторию каждая проба нумеруется, в сопроводительной записке указыва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направляется, в каком объеме и номер проб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сто и время '(часы, минуты, число, месяц и год) отбора проб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ль анализа (качественное или количественное определение 0В или РВ, установление полноты дегазации или типа 0В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зания приборов радиационной развед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ставка проб с сопроводительной запиской в лабораторию осуществляется народными, транспортом штаба ГО объекта народного хозяйства или службы ГО, в интересах которых проводится анализ. Данные о пробах заносятся в журнал отбора и сдачи про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ведения о результатах контроля радиоактивного заражения сообщаются штабами ГО объектов народного хозяйства, районов, городов и служб ГО в донесениях, в которых указываются: количество зараженных людей, а также техники, транспорта, оборудования, других объектов и объем проводимых работ по специальной обработк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1 Дезактивация трансформаторных подстанц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езактивация — это удаление радиоактивных веществ с зараженных объектов до допустимых норм зараженности. Она достигается, как правило, в результате механического удаления радиоактивных веществ с поверхностей зараженных объектов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 Способы </w:t>
      </w:r>
      <w:r>
        <w:rPr>
          <w:b/>
          <w:sz w:val="28"/>
          <w:szCs w:val="28"/>
        </w:rPr>
        <w:t>дезактиваци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зактивация объектов может производиться различными способами в зависимости от объекта и вида дезактивации, технических средств, с помощью которых производится обеззараживание, обеззараживающих веществ, времени года и наличия времен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способами дезактивации являются: струйный, обрызгивания, газожидкостный, рассыпания сухих активных вещест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</w:rPr>
        <w:t>Струйный способ</w:t>
      </w:r>
      <w:r>
        <w:rPr>
          <w:sz w:val="28"/>
          <w:szCs w:val="28"/>
        </w:rPr>
        <w:t xml:space="preserve"> заключается в обработке зараженных поверхностей компактными струями воды под давление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Он может быть использован с помощью насосов и других механизмов, дающих компактную струю. Расход воды должен быть не менее 50 </w:t>
      </w:r>
      <w:r>
        <w:rPr>
          <w:iCs/>
          <w:sz w:val="28"/>
          <w:szCs w:val="28"/>
        </w:rPr>
        <w:t xml:space="preserve">л/мин </w:t>
      </w:r>
      <w:r>
        <w:rPr>
          <w:sz w:val="28"/>
          <w:szCs w:val="28"/>
        </w:rPr>
        <w:t xml:space="preserve">при давлении более 2,5 </w:t>
      </w:r>
      <w:r>
        <w:rPr>
          <w:iCs/>
          <w:sz w:val="28"/>
          <w:szCs w:val="28"/>
        </w:rPr>
        <w:t>кг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Для снижения расхода воды рекомендуется применять ее в подогретом вид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Способ </w:t>
      </w:r>
      <w:r>
        <w:rPr>
          <w:b/>
          <w:bCs/>
          <w:sz w:val="28"/>
          <w:szCs w:val="28"/>
        </w:rPr>
        <w:t xml:space="preserve">обрызгивания </w:t>
      </w:r>
      <w:r>
        <w:rPr>
          <w:sz w:val="28"/>
          <w:szCs w:val="28"/>
        </w:rPr>
        <w:t>заключается в обработке зараженных поверхностей дезактивирующими активными растворами, распыленными до мелких капел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н может применяться с помощью различных опрыскивателей-опыливателей и насосов со специальными коллекторами. Хорошее распыление растворов достигается при давлении 3 </w:t>
      </w:r>
      <w:r>
        <w:rPr>
          <w:iCs/>
          <w:sz w:val="28"/>
          <w:szCs w:val="28"/>
        </w:rPr>
        <w:t>кг/см</w:t>
      </w:r>
      <w:r>
        <w:rPr>
          <w:iCs/>
          <w:sz w:val="28"/>
          <w:szCs w:val="28"/>
          <w:vertAlign w:val="superscript"/>
        </w:rPr>
        <w:t xml:space="preserve">г </w:t>
      </w:r>
      <w:r>
        <w:rPr>
          <w:sz w:val="28"/>
          <w:szCs w:val="28"/>
        </w:rPr>
        <w:t xml:space="preserve">и расходе раствора 1—3 </w:t>
      </w:r>
      <w:r>
        <w:rPr>
          <w:iCs/>
          <w:sz w:val="28"/>
          <w:szCs w:val="28"/>
        </w:rPr>
        <w:t>л/мин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Газожидкостный </w:t>
      </w:r>
      <w:r>
        <w:rPr>
          <w:b/>
          <w:sz w:val="28"/>
          <w:szCs w:val="28"/>
        </w:rPr>
        <w:t>способ</w:t>
      </w:r>
      <w:r>
        <w:rPr>
          <w:sz w:val="28"/>
          <w:szCs w:val="28"/>
        </w:rPr>
        <w:t xml:space="preserve"> заключается в обработке зараженных поверхностей смесью горячего газа и активных раствор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 может быть применен с использованием выхлопных газов двигателей внутреннего сгорания (автомобильных, тракторных и пр.). Сохранность двигател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достаточный эффект дизактивации этим способом достигаются, если давление в системе выхлопа в бензиновом двигателе превышает атмосферное на 0,8— 0,9 </w:t>
      </w:r>
      <w:r>
        <w:rPr>
          <w:iCs/>
          <w:sz w:val="28"/>
          <w:szCs w:val="28"/>
        </w:rPr>
        <w:t>кг/см</w:t>
      </w:r>
      <w:r>
        <w:rPr>
          <w:iCs/>
          <w:sz w:val="28"/>
          <w:szCs w:val="28"/>
          <w:vertAlign w:val="superscript"/>
        </w:rPr>
        <w:t>г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емпература газа составляет 200—500°С, давление в дизельном двигателе превышает атмосферное на 1,0—1,1 </w:t>
      </w:r>
      <w:r>
        <w:rPr>
          <w:iCs/>
          <w:sz w:val="28"/>
          <w:szCs w:val="28"/>
        </w:rPr>
        <w:t>кг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емпература газа — 200—400° С; расход газа при этом должен поддерживаться в пределах 1,0—1,5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/мин, </w:t>
      </w:r>
      <w:r>
        <w:rPr>
          <w:sz w:val="28"/>
          <w:szCs w:val="28"/>
        </w:rPr>
        <w:t xml:space="preserve">а активного раствора — около 1,5 </w:t>
      </w:r>
      <w:r>
        <w:rPr>
          <w:iCs/>
          <w:sz w:val="28"/>
          <w:szCs w:val="28"/>
        </w:rPr>
        <w:t>л/мин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</w:rPr>
        <w:t>Способ рассыпания сухих активных веществ</w:t>
      </w:r>
      <w:r>
        <w:rPr>
          <w:sz w:val="28"/>
          <w:szCs w:val="28"/>
        </w:rPr>
        <w:t xml:space="preserve"> на зараженную поверхность может использоваться при дезактивации поверхностей, расположенных горизонтально. Активные вещества следует рассыпать на предварительно смоченную водой поверхность или обязательно смачивать водой после рассыпа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дезактивации трансформаторной подстанции её следует обесточить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</w:rPr>
        <w:t>2.3 Дезактивирующие вещества и растворы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 дезактивации обычно приходится применять разные вещества и растворы. Это существенный недостаток, преодолеть который пока не удалось. Тем не менее, среди дезактивирующих веществ и растворов имеются и такие, которые можно использовать для обеззараживания объектов разными способами. Важно особенно хорошо знать такие вещества и растворы и уметь их правильно использоват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имнее время дезактивирующие растворы без подогрева можно применять только при использовании газожидкостного способа дезактивации, при использовании других способов дезактивации растворы должны подогреваться до 60—80°С. Применение подогретых дезактивирующих растворов во всех случаях увеличивает их активност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годность отходов промышленных производств для дезактивации обычно определяется содержанием в них активных компонент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езактивации применяются водные растворы, содержащие 0,1—0,15% дезактивирующего порошка СФ-2 (СФ-2У) или 0,2—0,3% моющего вещества ОП-7 (ОП-10) и 0,7% гексаметафосфата натр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Дезактивирующий раствор на основе порошка СФ-2 (СФ-2У) приготавливается путем растворения порошка в воде из расчета получения 0,1— 0,15-процентного раствора. Для этого 60 </w:t>
      </w:r>
      <w:r>
        <w:rPr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порошка растворяют в двух двадцатилитровых бидонах (канистрах), 600 г - в 400 </w:t>
      </w:r>
      <w:r>
        <w:rPr>
          <w:iCs/>
          <w:sz w:val="28"/>
          <w:szCs w:val="28"/>
        </w:rPr>
        <w:t xml:space="preserve">л </w:t>
      </w:r>
      <w:r>
        <w:rPr>
          <w:sz w:val="28"/>
          <w:szCs w:val="28"/>
        </w:rPr>
        <w:t xml:space="preserve">воды, а 1500 г - в 1000 </w:t>
      </w:r>
      <w:r>
        <w:rPr>
          <w:iCs/>
          <w:sz w:val="28"/>
          <w:szCs w:val="28"/>
        </w:rPr>
        <w:t xml:space="preserve">л </w:t>
      </w:r>
      <w:r>
        <w:rPr>
          <w:sz w:val="28"/>
          <w:szCs w:val="28"/>
        </w:rPr>
        <w:t xml:space="preserve">воды. Растворение порошка следует вести небольшими порциями при перемешивании или взбалтывании. При приготовлении раствора непосредственно в цистернах машин необходимо после засыпки порошка в течение 3—5 </w:t>
      </w:r>
      <w:r>
        <w:rPr>
          <w:iCs/>
          <w:sz w:val="28"/>
          <w:szCs w:val="28"/>
        </w:rPr>
        <w:t xml:space="preserve">мин </w:t>
      </w:r>
      <w:r>
        <w:rPr>
          <w:sz w:val="28"/>
          <w:szCs w:val="28"/>
        </w:rPr>
        <w:t>создать с помощью имеющихся на машинах механизмов или устройств циркуляцию воды внутри цистерны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Дезактивирующий раствор на основе моющего вещества ОП-7 (ОП-10) и гексаметафосфата натрия (из расчета приготовления 1000</w:t>
      </w:r>
      <w:r>
        <w:rPr>
          <w:iCs/>
          <w:sz w:val="28"/>
          <w:szCs w:val="28"/>
        </w:rPr>
        <w:t xml:space="preserve">л) </w:t>
      </w:r>
      <w:r>
        <w:rPr>
          <w:sz w:val="28"/>
          <w:szCs w:val="28"/>
        </w:rPr>
        <w:t xml:space="preserve">приготовляется следующим образом. В 20—40 </w:t>
      </w:r>
      <w:r>
        <w:rPr>
          <w:iCs/>
          <w:sz w:val="28"/>
          <w:szCs w:val="28"/>
        </w:rPr>
        <w:t xml:space="preserve">л </w:t>
      </w:r>
      <w:r>
        <w:rPr>
          <w:sz w:val="28"/>
          <w:szCs w:val="28"/>
        </w:rPr>
        <w:t xml:space="preserve">воды, нагретой до 40—50°С, растворяют 2 </w:t>
      </w:r>
      <w:r>
        <w:rPr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моющего вещества ОП-7 (ОП-10). В другом таком же объеме воды, нагретой до 50—60°С, растворяют 7,5—10 </w:t>
      </w:r>
      <w:r>
        <w:rPr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гексаметафосфата натрия, предварительно разбив его на мелкие куски. Затем растворы сливают в емкость, которую доливают водой до 1000 </w:t>
      </w:r>
      <w:r>
        <w:rPr>
          <w:iCs/>
          <w:sz w:val="28"/>
          <w:szCs w:val="28"/>
        </w:rPr>
        <w:t xml:space="preserve">л. </w:t>
      </w:r>
      <w:r>
        <w:rPr>
          <w:sz w:val="28"/>
          <w:szCs w:val="28"/>
        </w:rPr>
        <w:t>Растворение веществ следует вести небольшими порциям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Дезактивирующий порошок СФ-2 (СФ-2У) — однородный мелкодисперсный порошок от кремового до темно-желтого цвета. Хорошо растворяется в воде любой жесткости при температуре 10—15°С. Порошок легко поглощает влагу, вследствие чего он может комковаться и слеживаться. Это необходимо учитывать при его хранении. Порошок расфасовывается в картонные коробки весом 60, 600 и 1500 </w:t>
      </w:r>
      <w:r>
        <w:rPr>
          <w:iCs/>
          <w:sz w:val="28"/>
          <w:szCs w:val="28"/>
        </w:rPr>
        <w:t xml:space="preserve">г. </w:t>
      </w:r>
      <w:r>
        <w:rPr>
          <w:sz w:val="28"/>
          <w:szCs w:val="28"/>
        </w:rPr>
        <w:t>Коробки упаковываются в деревянные ящики. Могут быть и другие виды упаковок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ющее вещество ОП-7 (ОП-10) - густая, вязкая жидкость или паста от светло-коричневого до темно-коричневого цвета, хорошо растворимая в теплой воде. Хранится в железных бочка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ксаметафосфат натрия — твердая стекловидная масса или отдельные бесцветные куски, умеренно растворяющиеся в воде. Технический продукт содержит до 70% основного вещества. Хранится продукт в фанерных ящиках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4 Техника народного хозяйства и ее использование при дегазации трансформаторных подстанций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езактивации различных объектов, используемых в интересах ГО, может успешно применяться многочисленная техника народного хозяйства. Это — техника коммунального хозяйства в городах, сельскохозяйственные, строительные и дорожные машины и приборы, машины общего назначе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ика народного хозяйства для дезактивации объектов может применяться, как правило, без какого-либо дооборудования, в режимах эксплуатации ее по прямому назначению. Лишь отдельные машины и приборы при использовании для некоторых видов работ по обеззараживанию потребуют небольшого дооборудования, выполняемого на местах, в мастерских предприятий, совхозов и колхоз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908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ыскиватель вентиляторный ОВТ-1</w:t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ыскиватель смонтирован на одноосном прицепе и состоит из следующих основных узлов: рамы с ходовой частью, карданной передачи, цистерны, насоса с приводным валом, редукционно-предохранительного клапана, системы шлангов, нагнетательной магистрали, рабочих органов с садовым и полевым распыливающими устройствами, заборного рукава с эжектором, мешалки, вентилятора и промежуточных механических передач. Он агрегируется с тракторами КД-35, КДП-35, МТЗ-5К, МТЗ-5Л, МТЗ-7, МТЗ-50, МТЗ-52 и обслуживается одним трактористо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Заправка цистерны опрыскивателя обеззараживающим раствором осуществляется следующим образом. Вначале в цистерну вручную заливается несколько ведер (около 30 л) раствора, затем включается вал отбо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мощности трактора и в цистерне создается давление, которое с помощью предохранительно-редукционного клапана поддерживается в пределах 15—20 </w:t>
      </w:r>
      <w:r>
        <w:rPr>
          <w:iCs/>
          <w:sz w:val="28"/>
          <w:szCs w:val="28"/>
        </w:rPr>
        <w:t xml:space="preserve">атм. </w:t>
      </w:r>
      <w:r>
        <w:rPr>
          <w:sz w:val="28"/>
          <w:szCs w:val="28"/>
        </w:rPr>
        <w:t>Под давлением залитый в цистерну раствор подается к рабочему соплу; выходя из сопла с большой скоростью, он эжектирует из приемной камеры необходимое дополнительное количество раствора, который по шлангу поступает в цистерну, заполняя ее до необходимого объем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опрыскивателя обеззараживающий раствор под давлением подается по нагнетательной магистрали к рабочим органам. В распылителях раствор дробится на капли, которые подхватываются воздушным потоком и в виде воздушной эмульсии направляются на обрабатываемый объек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дезактивации необходимо установить опрыскиватель около зараженного объекта, включить насос, взять в руки конец шланга с насадкой и вести обеззараживание объекта сверху вниз, направляя струю под углом 65—70° к обрабатываемой поверх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еззараживание объектов с помощью опрыскивателя ОВТ-1 проводится трактористом и оператором. Наблюдение за работой всех агрегатов во время проведения обеззараживания ведет тракторис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8880" cy="2207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ыскиватель ранцевый пневматический ОРП-Г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ыскиватель состоит из резервуара, воздушно-поршневого насоса, вставляемого в резервуар, и ручного брандспойта. Для подготовки опрыскивателя к дезактивации необходимо: закрыть запорный кран на брандспойте; вынуть насос из резервуара, отвернуть на 3-4 оборота контрольную пробку; заполнить резервуар через сетчатый фильтр раствором; вставить насос и завернуть контрольную пробку; создать в резервуаре давление до 5 </w:t>
      </w:r>
      <w:r>
        <w:rPr>
          <w:iCs/>
          <w:sz w:val="28"/>
          <w:szCs w:val="28"/>
        </w:rPr>
        <w:t>кг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деть опрыскиватель: за спину. При проведении дезактивации необходимо открыть кран брандспойта и равномерно наносить раствор на зараженную поверхность, наконечник брандспойта держать на расстоянии 30—40 </w:t>
      </w:r>
      <w:r>
        <w:rPr>
          <w:iCs/>
          <w:sz w:val="28"/>
          <w:szCs w:val="28"/>
        </w:rPr>
        <w:t xml:space="preserve">см </w:t>
      </w:r>
      <w:r>
        <w:rPr>
          <w:sz w:val="28"/>
          <w:szCs w:val="28"/>
        </w:rPr>
        <w:t xml:space="preserve">от обрабатываемой поверхности. Норма расхода раствора 1 </w:t>
      </w:r>
      <w:r>
        <w:rPr>
          <w:iCs/>
          <w:sz w:val="28"/>
          <w:szCs w:val="28"/>
        </w:rPr>
        <w:t>л/м</w:t>
      </w:r>
      <w:r>
        <w:rPr>
          <w:iCs/>
          <w:sz w:val="28"/>
          <w:szCs w:val="28"/>
          <w:vertAlign w:val="super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гается обработкой поверхности в один квадратный метр в течение 30—40 </w:t>
      </w:r>
      <w:r>
        <w:rPr>
          <w:iCs/>
          <w:sz w:val="28"/>
          <w:szCs w:val="28"/>
        </w:rPr>
        <w:t>сек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правщик-жижеразбрасыватель</w:t>
      </w:r>
      <w:r>
        <w:rPr>
          <w:sz w:val="28"/>
          <w:szCs w:val="28"/>
        </w:rPr>
        <w:t xml:space="preserve"> смонтирован на одноосном прицепе и состоит из рамы с ходовой частью, цистерны, заборного рукава, вакуумно - нагнетательнои системы и затвора. В комплект его, кроме того, входят центральный поливной лоток и пожарный рукав со стволом. Заправщик-жижеразбрасыватель агрегатируется с тракторами «Беларусь» всех модификаций и Т-28, обслуживается трактористом и операторо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равка цистерны заправщика-жижеразбрасывателя обеспечивается с помощью эжекторного устройства; рабочим телом в эжекторе являются выхлопные газы двигателя трактора. Опорожнение цистерны осуществляется давлением выхлопных газов двигателя трактор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4025" cy="1476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Для подготовки заправщика-жижеразбрасывателя к дезактивации необходимо: прицепить его к трактору, смонтировать вакуум-нагнетатедьную систему, присоединить к затвору укороченный рукав со стволом или центральный поливной лоток с жиклером диаметром 4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При проведении дезактивации необходимо: установить заправщик-жижеразбрасыватель около зараженного объекта, создать в цистерне давление 0,5 </w:t>
      </w:r>
      <w:r>
        <w:rPr>
          <w:iCs/>
          <w:sz w:val="28"/>
          <w:szCs w:val="28"/>
        </w:rPr>
        <w:t xml:space="preserve">ати, </w:t>
      </w:r>
      <w:r>
        <w:rPr>
          <w:sz w:val="28"/>
          <w:szCs w:val="28"/>
        </w:rPr>
        <w:t>взять в руки укороченный рукав со стволом, включить разливочное устройство и вести обработку поверхности объекта сверху вниз, направляя струю под углом 60—70° к обеззараживаемой поверхности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5 Меры безопасности при проведении работ по дезактивации трансформаторных подстанций в условиях радиоактивного заражения местности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 проведении работ по дезактивации необходимо принимать меры по защите личного состава команд дезактивации от поражения радиоактивными веществами, так и дезактивирующими веществами и растворами. Командиры команд дезактивации, начальники пунктов и площадок дезактивации транспортных и технических средств, старшие машин и расчетов с этой целью должны строго следить за соблюдением мер безопасности личным составо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работы, связанные с дезактивацией, следует проводить в индивидуальных средствах защиты. Для надевания и снимания средств защиты оборудуются специальные площадки. Работы по дезактивации проводятся в респираторах (противогазах) и средствах защиты кож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 работе в защитной одежде изолирующего типа в летних условиях во избежание перегрева тела необходимо соблюдать установленные предельные сроки непрерывного пребывания в ней в зависимости от наружной температуры воздуха. При работе в защитной одежде в зимнее время надо принимать меры к предотвращению обмораживания: надевать под защитную одежду куртку и брюки, на голову, под капюшон защитного костюма,— подшлемник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дезактивации надо постоянно следить за исправностью индивидуальных средств защиты и немедленно докладывать старшему об их повреждении или сильном заражении. По окончании работ следует провести специальную обработку индивидуальных средств защиты, а при необходимости — и санитарную обработку личного состав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 выполнении работ по дезактивации необходимо осторожно обращаться с дезактивирующими средствами и материалами, не класть их на зараженную местность и предметы. Активные растворы следует готовить в специальных емкостях и на специально оборудованных площадках. Использованные при дезактивации ветошь и другие материалы нужно закапывать в землю. Нельзя брать в руки зараженные предметы без предварительного дезактивации тех мест, за которые придется держать предме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дезактивации запрещается: ложиться и садиться на зараженные предметы или прикасаться к ним; снимать или расстегивать индивидуальные средства защиты без разрешения старшего; принимать пищу, курить и отдыхать на рабочих площадках. Отдых личного состава, производящего дезактивацию в течение длительного времени, прием пищи, курение и пр. должны быть организованы в специально отведенных места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работ по дезактивации необходимо располагать рабочие места таким образом, чтобы была исключена возможность взаимного заражения. В этих целях надо особенно учитывать направление ветра: ветер не должен сносить активные растворы и поднимаемую при работе пыль на людей, проводящих дезактивацию, и технические средства, с помощью которых оно проводитс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говорилось выше, все работы по дезактивации должны проводиться в средствах защиты. Это, естественно, будет затруднять действия личного состава, снизит его проворность и обзор. Использование в таких условиях машин может вызвать аварии, не исключены наезды на людей. Необходимы: повышенное внимание к используемой технике, большая осторожность и осмотрительност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роведения дезактивации техника, с помощью которой проводились работы, выводится на незараженную местность и осматривается; при необходимости она освобождается от остатков дезактивирующих веществ и растворов. После этого технику можно направлять на пункт или площадку специальной обработк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ункте специальной обработки машины, особенно ходовую часть, необходимо очистить от грязи, затем следует провести полную специальную об работку их; пазы и щели протереть тампонами, смоченными в растворе. После специальной обработки надо обмыть машину и промыть все ее системы чистой водой, протереть насухо наружные поверхности машины, резьбовые соединения смазать маслом или другим смазочным материало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роведения дезактивации технические и транспортные средства, так же как и техника, с помощью которой проводилось обеззараживание, подвергаются контролю на определение степени зараженности. Если остаточная зараженность выше допустимых норм, проводится повторная дезактивация; при степени зараженности ниже допустимых норм, дезактивированные средства и техника могут эксплуатироваться без каких-либо ограничений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Использование дистанционных методов для лесопатологического картографиров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и специальное картографирование имеет глубокие исторические корни. Оно развивалось параллельно с общегеографическим направлением и в первую очередь с топографическим картографиров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ая печатная карта лесов в России издана в 1851г. – это «Хозяйственно-статистический атлас европейской России», а затем «Карта казенных лесов европейской Росси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леса картографируют при лесоустройстве на площади около 45 млн. га. ежегодно. Картографирование осуществляется с использованием космической съемки, Что дает возможность проводить лесоустроительные работы на больших площад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лесоустроительных работ на всё территорию составляют тематические плано - картографические материалы (планшеты, картосхемы). Планшеты являются промежуточными материалами, на основе которых изготовляют планы лесонасаждений и схематические карты для обеспечения потребителей разнообразной информацией о состоянии лес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есопатологические картографические материалы представляют картосхемы, где за основу взяты планы лесонасаждений, уменьшенные до М 1:25000, 1:15000 и до 1:1000000, со всей специальной нагрузкой и условными знаками. Так же получение качественной и оперативной информации о состоянии лесов достигается методами автоматизированной обработки материалов дистанционного зондирования и картографического отражения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озиметрический дезактивация дегазация картографирование</w:t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спользование аэрокосмических методов в лесоэнтомологическом мониторинг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деи мониторинга биосферы и экосистемы развивается уже около трех десятилетий. В области лесозащиты одним из первых, кто разработал специальную программу и реализовал её, были лесные энтомологи США (</w:t>
      </w:r>
      <w:r>
        <w:rPr>
          <w:sz w:val="28"/>
          <w:szCs w:val="28"/>
          <w:lang w:val="en-US"/>
        </w:rPr>
        <w:t>Simmons</w:t>
      </w:r>
      <w:r>
        <w:rPr>
          <w:sz w:val="28"/>
          <w:szCs w:val="28"/>
        </w:rPr>
        <w:t>, 1977г.). Эти исследования базируются на рациональном сочетании дистанционных съемок и наземных методов учета и прогноза численности популяций лесных насекомых проводятся ежегодные учеты повреждаемости древостоев и плотности популяций. При этом используются различные ловушки, прежде всего феролион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ым средством для выявления очагов по степени повреждаемости древостоев служат дистанционные методы, основанные на анализе цветных аэрофотоснимков и использовании радаров и спутников Зем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концепции лесоэнтомологического мониторинга положено широкое использование дистанционных методов с целью изучения динамики повреждаемости лесов на разных уровнях природных территориальных комплек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понимании дистанционный лесоэнтомологический мониторинг представляе собой систему повторных наблюдений трансформации лесов под воздействием насекомых – дендрофагов, регистрацию структуры очагов, контроль динамики повреждаемости лесов и прогнозирование их изменений, а также управление и оптимизацию лесозащитных работ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3 Исследование динамики повреждаемости лес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и прогноз структуры поврежденных лесов, а также площадей их распространения производят сопоставление аэрокосмических снимков одной и той же территории, полученных в различные г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наиболее распространенных методов оценки динамики экосистемы является способ визуального сопоставления повторных снимков, который включает трансформирование их в одном масштабе и преобразовании их в одном интервале оптической плотности и контраст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й способ обнаружения изменения структуры лесного покрова – инструментальное сопоставление повторных снимков. У этого метода выделяют два направления в исследованиях. Это оптико – механическое, основанное на простых геометрических сопоставлениях повторных снимков, и электронно-оптическое, основанное на простых геометрических сопоставлениях повторных снимков, и электронно-оптическое, основанное на электронно-цифровых и аналоговых преобразованиях и обработке данных с помощью ЭВ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тико-механический метод используется при выявлении мелких контуров, динамики гарей, вырубок, очагов дендрофагов на относительно стабильном фоне лесных массивов при ежегодном просмотре сним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о-оптический метод обработки аэроснимков заключается в автоматическом распознавании и классификации каждого отдельного изображения и последующем сравнении результа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ографический способ отображения динамики очагов по элементам рельефа дает наиболее наглядную и информированную картину с момента начала повреждения насаждений сибирским шелкопрядом. Анализ снимков показывает, что очаги черного пихтового усача начали распространятся с плакорных поверхностей водоразделов, покрытых пихтовыми лесами с примесью ели, вниз по склон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монирование повреждаемости лесов главнейшими видами насекомых -дендрофагов по цветным снимкам позволяет, наряду с другими дешифрованными признаками текстуры и структуры очагов, уверенно выделить участки, пораженные различными видами насекомых - дендрофагов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ринципы картографирования лесо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ографический метод исследований – наиболее действенный инструмент научного познания пространственных явл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а – самый популярный и убедительный способ отражения полученных результатов и выводов, а также основа для планирования и проведения практических мероприят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оогеографические карты традиционно относят к картам природы. Из серии этих карт, уже вышедших в свет, следует отметить медико-географические карты «Иксодовые клещи» и «Грызуны и зайцеобразные», разработанные в институте географии СО АН ССС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основу составления карт, берутся известные принципы биогеоценотического соответствия (животного населения и их местообитания) и единства природы, позволяющие пользоваться методами оценки и экстраполяции через индикационные свойства растительности по отношению к биогеоценозу. В общих чертах методы оценки и экстраполяции состоят в характеристике природных контуров, сужающих картографической основой, и распространении этой оценки на однотипные, но не исследованные террит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основу при типизации энтомокомплексов принято фаунистическое и экологическое ядро комплекса, включающее виды, постоянно обитающие в пределах стации данного ти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йонирования лесных энтомокомплексов используется биогеоценотический подход, при котором, В отличие от ландшафтного, недостаточно учитывается рельеф и не выделяются индивидуальные границ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Особенности картографирования лесных насекомы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здействие насекомых – дендрофагов на таежные ландшафты проявляется в нарушении структуры лесного покрова в виде очаговых образований, которые резко отличаются от окружающих древостоев по морфологическим, структурным и цветовым признакам. Эти участки хорошо заметны с воздуха как при визуальном восприятии, так и на фотоснимк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йоны массовых размножений насекомых – дендрофагов охватывают огромные территории, приуроченные к различным видам рельефа. Поэтому для анализа оптимальных условий местообитания насекомых и их территориального распространения необходима классификация этих природных систем на подсистемы разного уров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зработки стратегии и тактики защиты лесов от вредного воздействия насекомых необходимы точные картографические методы развития очагов во времени и пространстве. В этом направлении выполнены исследования по разработке принципов и методов лесопатологического картографирования с использованием материалов аэрокосмической съемки (Ряполов В.Я. 1981г., 1985г.). Анализ приуроченности очагов производится в границах ПТК разного уровня и соподчинен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лесопатологических карт осуществляется по масштабу, способами составления, назначению и отображаемыми природными объектами и явлениями. Разработка классификации проводилась с учетом достижений в области зоогеографического и зоологического картографирования (Тупиков 1989г.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Картографическое моделирование развития вспышек массовых размножений лесных насекомы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йонирования территорий по степени ослабления лесов насекомыми – дендрофагами и их территориального прогнозирования используется серия разномасштабных лесопатологических карт, которые можно рассматривать как графоматематические модели, Исходя из общей теории моделирования, картографическое моделирование относится к идеальному: оно сочетает свойства наглядного, знакового и математического. Прогнозирование карты по способу их создания стоит ближе к математическому моделированию, чем к наглядном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оптимальными масштабами для структурно-динамического анализа поврежденных лесов по цветным аэроснимкам являются М 1:5000 – 1:20000. Прогноз именения динамики численности лесных насекомых имеет очень важное значение для оптимизации летно-съемочных работ. По повторным снимкам определяется не только интенсивность повреждений, но и места концентрации насекомых в насаждениях, которые в период последующих вспышек массовых размножений могут являться источниками насекомых – дендрофаг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я изменения очагов насекомых – дендрофагов в различные периоды градационного цикла развития показали, что интенсивность повреждений насаждений и границы распространения очагов довольно изменчив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массовых размножений сибирского шелкопряда и черного пихтового усача в Нижнем Приангорье и Чулымно-Енисейском междуречье изучались в широком экологическом аспекте (Ряполов В.Я. 1980г.), а причинно-следственные связи возникновения очагов не вызывают сомнений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Анализ изменения численности хвоегрызущих насекомых в резервациях сибирского шелкопряд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емные исследования динамики численности насекомых – дендрофагов Являются базовой основой для изучения характера распространения насекомых по территории, а также закономерностей их массовых размнож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логические аспекты формирования очагов сибирского шелкопряда достаточно широко освещены в литературе. Однако абсолютное большинство работ по изучению сибирского шелкопряда выполнено в годы его массового размножения. Сведения о периоде депрессии численности это дендрофага ограниченны. В немногочисленных работах рассматриваются отдельные вопросы о местах резерваций сибирского шелкопряда, их поиске, и прогнозах его массового размножения. Ввиду малой численности дендрофага в межвспышечный период, а также несовершенства методики обнаружения резерваций, мнений по заселенности сибирского шелкопряда носят противоречивый характер. Изучение динамики численности насекомых в таежных условиях сопряжено со многими трудностями. К ним относятся пятнистый характер распространений резерваций сибирского шелкопряда, из года в год изминяющаяся плотность популяций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емные обследования в комплексных сопряженных резервациях сибирского шелкопряда проводят в весенне-летний и летне-осенний периоды. Методом околота и наложения клеевых колец перед выходом гусениц из зимовки. Изменение численности сибирского шелкопряда по типам резерваций в межвспышечный период исследований на ключевых участках Приангарного понижения. По данным исследований, видно, что четкое разделение плотности дендрофагов по типам резерваций происходит по фазе нарастания численности. В первичных резервациях этот процесс имеет более выраженную тенденцию в сравнении с другими типами резерваций. Так, абсолютная заселенность дендрофага в 1980г. в первичных резервациях выросла в 4,5 раза по сравнению с 1979г., во вторичных в 4,1 раза, а в третичных в 4 раз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первичные резервации сибирского шелкопряда представляет собой стабильно плотные популяции, то есть насекомых при весеннем и осеннем учете. Во вторичных резервациях при весеннем обследовании не во всех стадиях удалось обнаружить дендрофаги, в то время как при осеннем учете деревья пихты сибирской практически всегда заселены. В третичных резервациях плотность заселения древостоев сибирским шелкопрядом столь мала, что обнаружить гусеницу не всегда удае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ервичных резервациях осенний выход гусениц из подстилки начинается на 3-5 дней раньше, чем в других резервациях, а температура напочвенного слоя воздуха соответственно выше на 1-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Гусеницы сибирского шелкопряда поднифаются в кроны при температуре подстилки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когда вокруг деревьев сходит снежный покров. Более ранний выход гусениц с зимовки в первичных резервациях, а также наиболее высокая температура окружающего воздуха способствует ускоренному развитию насекомых. Полученные данные показывают, что энергия размножения в первичных резервациях была выше, чем во вторичных и третичных резервац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енные изменения у сибирского шелкопряда на внутрипопуляционном уровне. Так, в 1980г. наступил момент, когда дендрофаг как бы «оторвался» от преследования его паразитами и болезнями. Значительно уменьшился отмор гусениц от благоприятных климатических услов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енный и качественный анализ состояния популяций сибирского шелкопряда при доминантных видов чешуекрылых показал, что реализация вспышки массового размножения насекомых в районах Приангорья не произошло. В результате резкого изменения погодных условий в 1981г. произошел спад численности сибирского шелкопряд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 Оценка заселенности древостоев сибирским шелкопрядом и динамика его численност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омасштабное лесопатологическое картографирование пространственного размещения очагов насекомых – дендрофагов позволяет вычленить в структуре природных территориальных комплексов места их первичной локализации и осуществить более качественный надзо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чной оценки ситуации особенно важно отражение фактических результатов заселенности лесов дендрофагами в период между вспышками и на ранних этапах массового размножения. Плотность популяций лесных насекомых не столь велика, как при реализации вспышки массового размножения, поэтому индивидуальные черты различных типов резерваций проявляются более отчетли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экологические особенности и численность сибирского шелкопряда в разреженных популяциях отражает фрагмент карты. Информация на карте, записывается в виде кода, который состоит из общепринятых обозначений и специально разработанных обознач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путствующие сибирскому шелкопряду насекомые, показываются методами картограмм или значковых карт. Отображение численности чешуекрылых методом столбчатой диаграммы дает наглядную картину при низких плотностях популяций насекомых и удобно в построени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 w:val="28"/>
          <w:szCs w:val="28"/>
        </w:rPr>
        <w:t>1. Ряполов В.Я. «Аэрокосмический мониторинг таежных ландшафтов поврежденных насекомыми дендрофагами» КрасГАУ, 2003 г.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 w:val="28"/>
          <w:szCs w:val="28"/>
        </w:rPr>
        <w:t>2. Ряполов В.Я. «Дистанционный лесоэнтомологический мониторинг» КрасГАУ, 2003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Учебник для студентов медицинских институтов «БИОЛОГИЯ», под редакцией В.Н. Ярыгина, изд «Медицина» ,г. Москва, 1984год, стр. 410-413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Учебник для вузов «Гражданская оборона», под редакцией Д.И. Михалкина, изд. «Высшая школа», Москва 1986 год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«Методика оценки радиационной и химической обстановки по данным разведки ГО» под редакцией В.И. Королева, издательство МО СССР, Москва 1980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6. Справочник по поражающему действию ядерного оружия, Военное издательство, 1986 год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7. «Использование техники народного хозяйства для целей обеззараживания» Н.Р. Анютин, Военное издательство, Москва 1974 год.</w:t>
      </w:r>
    </w:p>
    <w:p>
      <w:pPr>
        <w:pStyle w:val="Normal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8. «Положение о дозиметрическом и химическом контроле в гражданской обороне»</w:t>
      </w:r>
    </w:p>
    <w:p>
      <w:pPr>
        <w:pStyle w:val="Normal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Штаб гражданской обороны Красноярского края, Введено в действие приказом Начальником гражданской обороны СССР №9, 1980 года.</w:t>
      </w:r>
    </w:p>
    <w:p>
      <w:pPr>
        <w:pStyle w:val="Normal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9. «Ликвидация последствий радиоактивного заражения» В.А. Гайдмак 1980г.</w:t>
      </w:r>
    </w:p>
    <w:p>
      <w:pPr>
        <w:pStyle w:val="Normal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 «Инженерно - спасательные работы» Пивилов М.П. М: Воен. издат. 1975г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47:00Z</dcterms:created>
  <dc:creator>LAN_OS</dc:creator>
  <dc:description/>
  <cp:keywords/>
  <dc:language>en-US</dc:language>
  <cp:lastModifiedBy>SYSTEM</cp:lastModifiedBy>
  <dcterms:modified xsi:type="dcterms:W3CDTF">2011-09-03T03:47:00Z</dcterms:modified>
  <cp:revision>2</cp:revision>
  <dc:subject/>
  <dc:title/>
</cp:coreProperties>
</file>