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0998">
            <w:r>
              <w:rPr>
                <w:rStyle w:val="IndexLink"/>
                <w:lang w:val="en-US" w:eastAsia="en-US"/>
              </w:rPr>
              <w:t>Исходные данны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 Характеристика отделения дорог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00">
            <w:r>
              <w:rPr>
                <w:rStyle w:val="IndexLink"/>
                <w:lang w:val="en-US" w:eastAsia="en-US"/>
              </w:rPr>
              <w:t>1.1 Определение груженых вагонопоток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2 Определение регулировки порожних вагонопоток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02">
            <w:r>
              <w:rPr>
                <w:rStyle w:val="IndexLink"/>
                <w:lang w:val="en-US" w:eastAsia="en-US"/>
              </w:rPr>
              <w:t>1.3 Расчёт состава поезд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Организация вагонопоток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04">
            <w:r>
              <w:rPr>
                <w:rStyle w:val="IndexLink"/>
                <w:lang w:val="en-US" w:eastAsia="en-US"/>
              </w:rPr>
              <w:t>2.1 Организация отправительских маршрут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 Определение оптимального плана формирования одногруппных поезд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06">
            <w:r>
              <w:rPr>
                <w:rStyle w:val="IndexLink"/>
                <w:lang w:val="en-US" w:eastAsia="en-US"/>
              </w:rPr>
              <w:t>2.3 Расчет показателей плана формирован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 Организация местной работы на участках отделени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08">
            <w:r>
              <w:rPr>
                <w:rStyle w:val="IndexLink"/>
                <w:lang w:val="en-US" w:eastAsia="en-US"/>
              </w:rPr>
              <w:t>3.1 Определение погрузки и выгрузки на опорных станциях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2 Организация работы сборных поезд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10">
            <w:r>
              <w:rPr>
                <w:rStyle w:val="IndexLink"/>
                <w:lang w:val="en-US" w:eastAsia="en-US"/>
              </w:rPr>
              <w:t>3.3 Расчёт показателей местной работы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Разработка графика движения поезд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12">
            <w:r>
              <w:rPr>
                <w:rStyle w:val="IndexLink"/>
                <w:lang w:val="en-US" w:eastAsia="en-US"/>
              </w:rPr>
              <w:t>4.1 Определение количества и категорий грузовых поезд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2 Основные исходные данные для составления графика движения поезд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01014">
            <w:r>
              <w:rPr>
                <w:rStyle w:val="IndexLink"/>
                <w:lang w:val="en-US" w:eastAsia="en-US"/>
              </w:rPr>
              <w:t>4.3 Определение наличной пропускной способности перегон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4 Расчет качественных показателей графика движения поезд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2601016">
            <w:r>
              <w:rPr>
                <w:rStyle w:val="IndexLink"/>
                <w:bCs w:val="false"/>
                <w:iCs w:val="false"/>
                <w:caps w:val="false"/>
                <w:smallCaps w:val="false"/>
                <w:lang w:val="en-US" w:eastAsia="en-US"/>
              </w:rPr>
              <w:t>Литература</w:t>
            </w:r>
          </w:hyperlink>
          <w:r>
            <w:rPr>
              <w:rStyle w:val="IndexLink"/>
              <w:smallCaps w:val="false"/>
              <w:caps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11"/>
          <w:rFonts w:ascii="Times New Roman" w:hAnsi="Times New Roman" w:cs="Times New Roman"/>
          <w:bCs/>
          <w:iCs/>
          <w:smallCaps/>
          <w:sz w:val="24"/>
          <w:lang w:val="en-US" w:eastAsia="en-US"/>
        </w:rPr>
      </w:pPr>
      <w:r>
        <w:rPr>
          <w:rFonts w:cs="Times New Roman"/>
          <w:bCs/>
          <w:iCs/>
          <w:smallCaps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3"/>
        <w:rPr/>
      </w:pPr>
      <w:r>
        <w:rPr/>
        <w:t>Важную роль в решении задач железнодорожного транспорта имеет отделение дороги, которое непосредственно руководит производственной и финансовой деятельностью линейных предприятий, находящихся в его границах.</w:t>
      </w:r>
    </w:p>
    <w:p>
      <w:pPr>
        <w:pStyle w:val="Style23"/>
        <w:rPr/>
      </w:pPr>
      <w:r>
        <w:rPr/>
        <w:t>Основной функцией отделения дороги является обеспечение:</w:t>
      </w:r>
    </w:p>
    <w:p>
      <w:pPr>
        <w:pStyle w:val="Style23"/>
        <w:rPr/>
      </w:pPr>
      <w:r>
        <w:rPr/>
        <w:t>выполнения плана экономического и социального развития в целом не отделению и подчинённым ему предприятиям и организациям;</w:t>
      </w:r>
    </w:p>
    <w:p>
      <w:pPr>
        <w:pStyle w:val="Style23"/>
        <w:rPr/>
      </w:pPr>
      <w:r>
        <w:rPr/>
        <w:t>выполнения плановых заданий по перевозке грузов в целом по отделению и подчиненными ему предприятиями и организациями;</w:t>
      </w:r>
    </w:p>
    <w:p>
      <w:pPr>
        <w:pStyle w:val="Style23"/>
        <w:rPr/>
      </w:pPr>
      <w:r>
        <w:rPr/>
        <w:t>перевозок пассажиров, багажа и почты, организации культурного обслуживания пассажиров в поездах и на станциях, а также организации бесперебойного и безопасного движения поездов по графику; проведение мер по предупреждению крушений, аварий и брака; безопасности людей, пользующихся услугами железнодорожного транспорта;</w:t>
      </w:r>
    </w:p>
    <w:p>
      <w:pPr>
        <w:pStyle w:val="Style23"/>
        <w:rPr/>
      </w:pPr>
      <w:r>
        <w:rPr/>
        <w:t>достижения высоких технико-экономических показателей работы на основе научно-технического прогресс и научной организации труда, качественного использования технических средств; развития маршрутизации перевозок;</w:t>
      </w:r>
    </w:p>
    <w:p>
      <w:pPr>
        <w:pStyle w:val="Style23"/>
        <w:rPr/>
      </w:pPr>
      <w:r>
        <w:rPr/>
        <w:t>организации работы станций и подъездных путей по единым технологическим процессам;</w:t>
      </w:r>
    </w:p>
    <w:p>
      <w:pPr>
        <w:pStyle w:val="Style23"/>
        <w:rPr/>
      </w:pPr>
      <w:r>
        <w:rPr/>
        <w:t>четкого взаимодействия всех подразделений, участвующих в перевозках.</w:t>
      </w:r>
    </w:p>
    <w:p>
      <w:pPr>
        <w:pStyle w:val="Style23"/>
        <w:rPr/>
      </w:pPr>
      <w:r>
        <w:rPr/>
        <w:t xml:space="preserve">Работу отделения дороги определяют планы перевозок и оперативные задания на погрузку и выгрузку, которые устанавливают каждой станции и отправителям грузов </w:t>
      </w:r>
      <w:r>
        <w:rPr>
          <w:szCs w:val="29"/>
        </w:rPr>
        <w:t>пользующихся услугами железнодорожного транспорта;</w:t>
      </w:r>
    </w:p>
    <w:p>
      <w:pPr>
        <w:pStyle w:val="Style23"/>
        <w:rPr/>
      </w:pPr>
      <w:r>
        <w:rPr/>
        <w:t>достижения высоких технико-экономических показателей работы на основе научно-технического прогресс и научной организации труда, качественного использования технических средств; развития маршрутизации перевозок;</w:t>
      </w:r>
    </w:p>
    <w:p>
      <w:pPr>
        <w:pStyle w:val="Style23"/>
        <w:rPr/>
      </w:pPr>
      <w:r>
        <w:rPr/>
        <w:t>организации работы станций и подъездных путей по единым технологическим процессам;</w:t>
      </w:r>
    </w:p>
    <w:p>
      <w:pPr>
        <w:pStyle w:val="Style23"/>
        <w:rPr/>
      </w:pPr>
      <w:r>
        <w:rPr/>
        <w:t>четкого взаимодействия всех подразделений, участвующих в перевозках.</w:t>
      </w:r>
    </w:p>
    <w:p>
      <w:pPr>
        <w:pStyle w:val="Style23"/>
        <w:rPr/>
      </w:pPr>
      <w:r>
        <w:rPr/>
        <w:t>Работу отделения дороги определяют планы перевозок и оперативные задания на погрузку и выгрузку, которые устанавливают каждой станции и отправителям грузов. Для разработки графика движения поездов принимают объёмы и распределение грузовой работы, между станциями исходя из годового плана перевозок и учёта их неравномерности по кварталам.</w:t>
      </w:r>
    </w:p>
    <w:p>
      <w:pPr>
        <w:pStyle w:val="Style23"/>
        <w:rPr/>
      </w:pPr>
      <w:r>
        <w:rPr/>
        <w:t>Для разработки графика движения поездов принимают объёмы и распределение грузовой работы, между станциями исходя из годового плана перевозок и учёта их неравномерности по кварталам.</w:t>
      </w:r>
      <w:r>
        <w:br w:type="page"/>
      </w:r>
    </w:p>
    <w:p>
      <w:pPr>
        <w:pStyle w:val="Heading1"/>
        <w:ind w:hanging="0"/>
        <w:rPr/>
      </w:pPr>
      <w:bookmarkStart w:id="0" w:name="__RefHeading___Toc292600998"/>
      <w:bookmarkEnd w:id="0"/>
      <w:r>
        <w:rPr/>
        <w:t>Исходные данны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 Характеристика отделения дорог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1. Отделение дороги состоит из трех участ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вух двухпутных (А - N), (N - С) и одного однопутного (N - Д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  <w:iCs w:val="false"/>
        </w:rPr>
        <w:drawing>
          <wp:inline distT="0" distB="0" distL="0" distR="0">
            <wp:extent cx="4512310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1"/>
        </w:rPr>
      </w:pPr>
      <w:r>
        <w:rPr/>
      </w:r>
    </w:p>
    <w:p>
      <w:pPr>
        <w:pStyle w:val="Normal"/>
        <w:rPr/>
      </w:pPr>
      <w:r>
        <w:rPr>
          <w:rStyle w:val="11"/>
        </w:rPr>
        <w:t>2. А, Д - участковые станции с оборотным депо, на ст. С - смена локомотивных бригад, станция N - сортировочная с основным депо. Линия УК - двухпутная с автоблокировкой, линия NЕ - однопутная с диспетчерской централизацией. Стрелки централизованы.</w:t>
      </w:r>
    </w:p>
    <w:p>
      <w:pPr>
        <w:pStyle w:val="Normal"/>
        <w:rPr/>
      </w:pPr>
      <w:r>
        <w:rPr>
          <w:rStyle w:val="11"/>
        </w:rPr>
        <w:t>3. Род тяги для грузовых и пассажирских поездов на участках отделения: электрическая (2ТЭ-10).</w:t>
      </w:r>
    </w:p>
    <w:p>
      <w:pPr>
        <w:pStyle w:val="Normal"/>
        <w:rPr/>
      </w:pPr>
      <w:r>
        <w:rPr>
          <w:rStyle w:val="11"/>
        </w:rPr>
        <w:t>4. Граница отделения - ст. А, Д, С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Длина участков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drawing>
          <wp:inline distT="0" distB="0" distL="0" distR="0">
            <wp:extent cx="2531110" cy="80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оличество промежуточных станций с четырьмя путями: 2</w:t>
      </w:r>
    </w:p>
    <w:p>
      <w:pPr>
        <w:pStyle w:val="Normal"/>
        <w:rPr/>
      </w:pPr>
      <w:r>
        <w:rPr>
          <w:rStyle w:val="11"/>
        </w:rPr>
        <w:t>5. График движения поездов составляется на двухпутном участке А - N и однопутном участке N - 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каждом участке - девять промежуточных станций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На однопутном участке NД на станциях по три станционных пути, включая глав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промежуточных станциях двухпутных участков по одному обгонному пункту для каждого направления.</w:t>
      </w:r>
    </w:p>
    <w:p>
      <w:pPr>
        <w:pStyle w:val="Normal"/>
        <w:rPr/>
      </w:pPr>
      <w:r>
        <w:rPr>
          <w:rStyle w:val="11"/>
        </w:rPr>
        <w:t>6. Время хода грузовых поездов по однопутному перегону, мин. NД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12"/>
        <w:gridCol w:w="1643"/>
        <w:gridCol w:w="1809"/>
        <w:gridCol w:w="1814"/>
      </w:tblGrid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№ </w:t>
            </w:r>
            <w:r>
              <w:rPr>
                <w:rStyle w:val="11"/>
              </w:rPr>
              <w:t>перег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ремя ход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№ </w:t>
            </w:r>
            <w:r>
              <w:rPr>
                <w:rStyle w:val="11"/>
              </w:rPr>
              <w:t>перег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ремя хода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i/>
                <w:i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7. На двухпутных участках время хода N - А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574"/>
        <w:gridCol w:w="3228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№ </w:t>
            </w:r>
            <w:r>
              <w:rPr>
                <w:rStyle w:val="11"/>
              </w:rPr>
              <w:t xml:space="preserve">уч.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ремя хода</w:t>
            </w:r>
          </w:p>
          <w:p>
            <w:pPr>
              <w:pStyle w:val="Style21"/>
              <w:rPr/>
            </w:pPr>
            <w:r>
              <w:rPr>
                <w:rStyle w:val="11"/>
              </w:rPr>
              <w:t>нечетных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rStyle w:val="11"/>
              </w:rPr>
              <w:t>поезд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ремя хода четных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rStyle w:val="11"/>
              </w:rPr>
              <w:t>поездов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Время хода пассажирских поездов и скорых равно 0,7 от времени хода грузовых поездов с округлением до целых мин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ремя разгона грузовых поездов: 3 мин. при тепловоз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ремя замедления - 1 мин. Для пассажирских поездов: разгон - 1мин., замедление - 1 мин. Длина каждого перегона устанавливается пропорционально времени хода нечетных поез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Масса вагона брутто (g бр., т) - 78 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Тара вагона, т. (g т., т) - 22 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средняя длина вагона, м (lв) - 14,1 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 xml:space="preserve"> </w:t>
      </w:r>
      <w:r>
        <w:rPr>
          <w:rStyle w:val="11"/>
        </w:rPr>
        <w:t>Исходный груженый вагонопоток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Таблица 1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27"/>
        <w:gridCol w:w="719"/>
        <w:gridCol w:w="618"/>
        <w:gridCol w:w="827"/>
        <w:gridCol w:w="719"/>
        <w:gridCol w:w="610"/>
        <w:gridCol w:w="718"/>
        <w:gridCol w:w="719"/>
        <w:gridCol w:w="614"/>
        <w:gridCol w:w="719"/>
        <w:gridCol w:w="88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/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-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-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-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7780</wp:posOffset>
                      </wp:positionV>
                      <wp:extent cx="4679950" cy="20574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1.4pt" to="364.1pt,16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1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-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-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-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9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Масса поезда и длинна станционных пут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Масса поезда Qбр., т - 4900 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лина путей Lcт, м - 1050 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Целесообразность отправительских маршрутов проверяется в корреспонденциях, между станциями погрузки и выгрузки, равных 90 вагонов и более. Из таких корреспонденций в отправительские маршруты включается 50% погруз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Дополнительные затраты времени на организацию отправительского маршрута на подъездном пути станции погрузки. (на 1 вагон). Определить при услов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ремя на одну подачу - 2 час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 подаче 10 вагонов, количество вагонов в маршруте = величине состава. Экономия времени на маневровой работе на станции примыкания подъездного пути - 1,5 часа. На станции выгрузки маршрута дополнительные затраты = 3 часа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14. Для расчета оптимального плана формирования одногруппных грузовых поездов принять значение параметра накопления со станции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У - 10,2; А - 10; N - 10,7; С - 11; Д - 10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еличина произведенной экономии Тэк., ч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А - 6,2; N - 4,7; С - 6,7; Д - 6,0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15. вариант прокладки сборных поездов - на двухпутном участ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риведенная стоимость локомотиво-часа для тепловоза - 18,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агоно-часа - 0,67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этом участк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распределение погрузки и выгрузки по опорным станциям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710"/>
        <w:gridCol w:w="1703"/>
        <w:gridCol w:w="1745"/>
        <w:gridCol w:w="1832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нции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грузк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грузка прибывает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четном напр</w:t>
            </w:r>
            <w:r>
              <w:rPr>
                <w:rStyle w:val="11"/>
              </w:rPr>
              <w:t xml:space="preserve">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нечет. напр</w:t>
            </w:r>
            <w:r>
              <w:rPr>
                <w:rStyle w:val="11"/>
              </w:rPr>
              <w:t xml:space="preserve">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четными поезда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нечетными поездам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ремя работы сборного поезда на промежуточной станции - 30 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Минимальное время нахождения вагона на промежуточной станции - 1 вагон - 6 часов, 2 вагона - 8 ча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16. Средняя длина блок - участков между проходными светофорами на двухпутных линиях - 2200м, на однопутном - 1900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лина блок участка: первого перед входным светофором и первого после выходного светофора на двухпутных линиях - 1400м, на однопутных - 1200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17. Минимальное время нахождения на станциях оборота локомотивов: Тепловозах - 80 мин. на станционных путях станции основного депо - 20 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Минимальное время нахождения на участковой станции транзитных грузовых поездов - 30 мин., на станции N - 40 мин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18. Средняя стоянка транзитного грузового поезда определяется при составлении графика движения поездов по ст. А, N, 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19. Простой вагонов, приходящийся на одну грузовую операцию, часов на станциях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А - 15,5; С - 17,8; Д - 17,0; N - 16,5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20. На двухпутном участке 10 пар пассажирских поездов, из них 1 - следуют до ст. Д, а поезда 6 - 10 отправляются со ст. N на станцию С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ind w:left="709" w:hanging="0"/>
        <w:rPr/>
      </w:pPr>
      <w:r>
        <w:rPr/>
        <w:t>Время отправления нечетных пассажирских поездов со ст. А и четных со ст. Д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950"/>
        <w:gridCol w:w="2773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ез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отправления четных поездов со ст. 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отправления со ст. А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. Скорый без останово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. Скорый без останово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7 ч.15 мин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8 ч.15 мин.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3. Пассажирский с остановками на станциях 2,4,6,8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4. Пассажирский с остановками на ст.2,4,6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. Пассажирский с остановками на всех станция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</w:tr>
      <w:tr>
        <w:trPr/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6. Скорый без остановок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</w:tr>
      <w:tr>
        <w:trPr/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7. Скорый без остановок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13 ч.10 мин. </w:t>
            </w:r>
          </w:p>
        </w:tc>
      </w:tr>
      <w:tr>
        <w:trPr/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8. Скорый с остановкой на ст.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</w:tr>
      <w:tr>
        <w:trPr/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. Скорый без останово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16 ч.15 мин. </w:t>
            </w:r>
          </w:p>
        </w:tc>
      </w:tr>
      <w:tr>
        <w:trPr/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. пассажирский со всеми остановкам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ind w:left="709" w:hanging="0"/>
        <w:rPr/>
      </w:pPr>
      <w:r>
        <w:rPr/>
        <w:t xml:space="preserve">Прибытие чётных поездов на ст. </w:t>
      </w:r>
      <w:r>
        <w:rPr>
          <w:lang w:val="en-US"/>
        </w:rPr>
        <w:t>N</w:t>
      </w:r>
      <w:r>
        <w:rPr/>
        <w:t xml:space="preserve"> из С и отправление из N на С обратно через 5 часов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2588"/>
        <w:gridCol w:w="2558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езд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ытие</w:t>
            </w:r>
          </w:p>
          <w:p>
            <w:pPr>
              <w:pStyle w:val="Style21"/>
              <w:rPr/>
            </w:pPr>
            <w:r>
              <w:rPr/>
              <w:t xml:space="preserve">На ст. </w:t>
            </w:r>
            <w:r>
              <w:rPr>
                <w:lang w:val="en-US"/>
              </w:rPr>
              <w:t>N</w:t>
            </w:r>
            <w:r>
              <w:rPr/>
              <w:t xml:space="preserve"> из 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правление</w:t>
            </w:r>
          </w:p>
          <w:p>
            <w:pPr>
              <w:pStyle w:val="Style21"/>
              <w:rPr/>
            </w:pPr>
            <w:r>
              <w:rPr/>
              <w:t>из N на С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. Скорый без останово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. Скорый без останово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10 ч.15 мин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15 ч.15 мин.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3. Пассажирский с остановками на ст.2,4,6,8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4. Пассажирский с остановками на ст.2,4,6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. Пассажирский с остановками на всех станциях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6. Скорый без остановок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7. Скорый без остановок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6 ч.10 мин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8. Скорый с остановкой</w:t>
            </w:r>
          </w:p>
          <w:p>
            <w:pPr>
              <w:pStyle w:val="Style21"/>
              <w:rPr/>
            </w:pPr>
            <w:r>
              <w:rPr>
                <w:rStyle w:val="11"/>
              </w:rPr>
              <w:t>на ст.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. Скорый без останово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13 ч.15 мин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. пассажирский со всеми остановка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21. Время стоянки пассажирских поездов на участковых и сортировочных станциях - 10 мин., а на промежуточных станциях - 2 мин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  <w:r>
        <w:br w:type="page"/>
      </w:r>
    </w:p>
    <w:p>
      <w:pPr>
        <w:pStyle w:val="Heading1"/>
        <w:ind w:hanging="0"/>
        <w:rPr>
          <w:rStyle w:val="11"/>
        </w:rPr>
      </w:pPr>
      <w:bookmarkStart w:id="1" w:name="__RefHeading___Toc292601000"/>
      <w:bookmarkEnd w:id="1"/>
      <w:r>
        <w:rPr>
          <w:rStyle w:val="11"/>
        </w:rPr>
        <w:t>1.1 Определение груженых вагонопотоков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На основании исходных данных в таблице 1.1 строится диаграмма груженых вагонопоток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Heading1"/>
        <w:ind w:hanging="0"/>
        <w:rPr/>
      </w:pPr>
      <w:r>
        <w:rPr/>
        <w:t>1.2 Определение регулировки порожних вагонопото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основе косой таблицы вагонопотоков (таблица 1.1.) составляется таблица баланса порожних вагон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11"/>
        </w:rPr>
        <w:t>Баланс порожних вагон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582"/>
        <w:gridCol w:w="1604"/>
        <w:gridCol w:w="1588"/>
        <w:gridCol w:w="1940"/>
      </w:tblGrid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унктов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грузк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грузка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ланс порожних вагонов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быток 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достаток -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- 379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- 72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-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+ 2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+ 3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С-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+ 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- 186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- 50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-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- 1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+ 6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7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- 70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Диаграмма порожних вагонопоток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Heading1"/>
        <w:ind w:hanging="0"/>
        <w:rPr>
          <w:rStyle w:val="11"/>
        </w:rPr>
      </w:pPr>
      <w:bookmarkStart w:id="2" w:name="__RefHeading___Toc292601002"/>
      <w:bookmarkEnd w:id="2"/>
      <w:r>
        <w:rPr>
          <w:rStyle w:val="11"/>
        </w:rPr>
        <w:t>1.3 Расчёт состава поезда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Так как масса вагона (брутто) - 78т.; тара вагона - 22 т.; средняя длина вагона - 14,1 м.; масса грузового поезда (брутто) - 4900 т.; длина станционных путей - 1050 м. можно рассчитать количество вагонов в составе груженого и порожнего поезд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Средний состав поезда можно определить исходя из массы поезда и средней массы вагона брутто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den>
        </m:f>
      </m:oMath>
      <w:r>
        <w:rPr>
          <w:rStyle w:val="11"/>
        </w:rPr>
        <w:t>, (1.3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Style w:val="11"/>
        </w:rPr>
        <w:t>, вагона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о длине станционных путей (1050 м.) состав из 62 вагонов соответствует их вместимости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62 · 14,1 = 874,2 м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  <w:szCs w:val="32"/>
        </w:rPr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2. Организация вагонопото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лавная задача железнодорожного транспорта наиболее полное удовлетворение потребностей народного хозяйства и населения в перевозках при наиболее эффективном использовании технических средств. В основе успешного решения этой задачи лежит система планирования перевозок и технического нормирования эксплуатационной работы. Для организации вагонопотоков поезда служит план формирования, который устанавливает назначения формируемых каждой станцией поездов, т.е. Станции формирования или выгрузки, до которой эти поезда должны следо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т того как организованы вагонопотоки, зависит объем работы сортировочных станций, а следовательно, их технология и показатели использования технических средств транспорта и подвижного со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Система организации вагонопотоков предусматривает классификацию грузовых поездов по условиям формирования, дальности следования, роду перевозок грузов, состоянию включаемых в поезда вагонов (груженых или порожних), числу групп ваг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 местах погрузки формируют маршруты: отправительские и ступенчатые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 xml:space="preserve">Объём и качество работы железных дорог оценивают эксплуатационными показателями: количественными и качественным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Количественные показатели характеризуют объем работы: погрузка, выгрузка, количество отправленных пассажиров, грузооборот, пассажирооборот, пробеги вагонов, поездов, локомотивов, грузонапряженность, передача вагон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 качественным показателям, характеризующим качество работы железных дорог и использования подвижного состава относятся оборот, среднесуточный пробег и производительность вагонов и локомотивов, скорости движения поездов, нагрузка вагонов.</w:t>
      </w:r>
      <w:r>
        <w:br w:type="page"/>
      </w:r>
    </w:p>
    <w:p>
      <w:pPr>
        <w:pStyle w:val="Heading1"/>
        <w:ind w:hanging="0"/>
        <w:rPr/>
      </w:pPr>
      <w:bookmarkStart w:id="3" w:name="__RefHeading___Toc292601004"/>
      <w:bookmarkEnd w:id="3"/>
      <w:r>
        <w:rPr/>
        <w:t>2.1 Организация отправительских маршрут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громное преимущество отправительской и ступенчатой маршрутизации то, что она позволяет избежать накопления вагонов при формировании прямых поездов до станций выгрузки или расформирования или сократить его время, ускорить доставку грузов и сберечь средства, устранив переработку вагонов на ряде попутных стан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тправительские маршруты - сформированные из вагонов, погруженных одним грузоотправителем на одной станции или подъездном пу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тправительские маршруты по назначению делятся на маршруты следующие на одну станцию выгрузки в адрес одного грузополучателя или нескольких грузополучателей (что является наиболее эффективной организацией перевозок маршрутами), на станции одного участка выгрузки, а также маршруты, идущие в пункты распы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Эффективность организации отправительских маршрутов определяется сопоставлением дополнительных затрат на станциях погрузки и выгрузки с получаемой экономией от проследования попутных технических станций без переработки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Дополнительные затраты времени на организацию отправительского маршрута на станции погрузки tпм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  <w:r>
        <w:rPr>
          <w:rStyle w:val="11"/>
        </w:rPr>
        <w:t>, (2.1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где tп - время на подачу (2 часа); mпод, mм - количество вагонов соответственно в одной подаче и в маршруте; tм - экономия времени на маневровой работе на станции примыкания (1,5 часа)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Style w:val="11"/>
        </w:rPr>
        <w:t xml:space="preserve"> </w:t>
      </w:r>
      <w:r>
        <w:rPr>
          <w:rStyle w:val="11"/>
        </w:rPr>
        <w:t>(2.2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бщие дополнительные затраты на организацию маршрута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tм = tпм + tвм, (2.3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 tвм - затраты на станции выгрузки маршрута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tм = 8,5 + 3 = 11,5 ч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ункты погрузки и выгрузки отправительских маршрутов, дальность пробега и получаемая экономия определяются по корреспонденциям в чётном и нечётном направлениях и составляется таблица 2.1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Таблица 2.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Характеристика отправительских маршрутов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75"/>
        <w:gridCol w:w="1180"/>
        <w:gridCol w:w="1181"/>
        <w:gridCol w:w="724"/>
        <w:gridCol w:w="955"/>
        <w:gridCol w:w="818"/>
        <w:gridCol w:w="1227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аименование вагонопоток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общий вагонопоток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ические станции на рейсе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затраты на маршрут, 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выделено в маршруты вагонов, m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Расст. Проходим. маршрутом</w:t>
            </w:r>
            <w:r>
              <w:rPr>
                <w:lang w:val="en-US"/>
              </w:rPr>
              <w:t>L</w:t>
            </w:r>
            <w:r>
              <w:rPr/>
              <w:t xml:space="preserve"> км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Общий пробег маршрутов ваг-км, L m</w:t>
            </w:r>
            <w:r>
              <w:rPr>
                <w:vertAlign w:val="subscript"/>
              </w:rPr>
              <w:t>ом</w:t>
            </w:r>
          </w:p>
        </w:tc>
      </w:tr>
      <w:tr>
        <w:trPr>
          <w:trHeight w:val="1617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экономия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У на 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A N 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5425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У на 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A N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У на 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A N 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6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У на 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А на 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N C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К на 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C N 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330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К на 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C N 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9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121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Е на 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 N 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565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з Е на 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Д N C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9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705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∑ </w:t>
            </w:r>
            <w:r>
              <w:rPr/>
              <w:t>26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∑ </w:t>
            </w:r>
            <w:r>
              <w:rPr/>
              <w:t>207202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Если на организацию маршрута затраты больше экономии, то маршрут не назначается. Процент отправительской маршрутизации определяем делением графы 6 (итого) из таблицы 2.1 на общую погрузку (итого таблицы 1.1.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Style w:val="11"/>
        </w:rPr>
        <w:t>% (2.4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Средняя дальность пробега маршрутов L км, путем деления графы 8 на графу 6 из таблицы 2.1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20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</m:oMath>
      <w:r>
        <w:rPr>
          <w:rStyle w:val="11"/>
        </w:rPr>
        <w:t>км (2.5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Heading1"/>
        <w:ind w:hanging="0"/>
        <w:rPr/>
      </w:pPr>
      <w:r>
        <w:rPr/>
        <w:t>2.2 Определение оптимального плана формирования одногруппных поез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птимальный план формирования рассчитывается только в нечетном направлении из вагонов, не включенных в отправительские маршруты. Для оставшегося вагонопотока составляется таблица 2.2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rStyle w:val="11"/>
        </w:rPr>
        <w:t xml:space="preserve">Таблица 2.2. </w:t>
      </w:r>
      <w:r>
        <w:rPr/>
        <w:t>Вагонопоток для расчета плана формирования поездов в нечетном направлен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1"/>
        <w:gridCol w:w="1287"/>
        <w:gridCol w:w="1287"/>
        <w:gridCol w:w="1418"/>
        <w:gridCol w:w="1287"/>
        <w:gridCol w:w="1282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74295</wp:posOffset>
                      </wp:positionV>
                      <wp:extent cx="756920" cy="52578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5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5.85pt" to="53.9pt,4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</w:t>
            </w:r>
          </w:p>
          <w:p>
            <w:pPr>
              <w:pStyle w:val="Style21"/>
              <w:rPr/>
            </w:pPr>
            <w:r>
              <w:rPr/>
              <w:t>и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А + (А-N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(N-C)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(N-D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</w:t>
            </w:r>
          </w:p>
        </w:tc>
      </w:tr>
      <w:tr>
        <w:trPr>
          <w:trHeight w:val="43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3</w:t>
            </w:r>
          </w:p>
        </w:tc>
      </w:tr>
      <w:tr>
        <w:trPr>
          <w:trHeight w:val="5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N + (A-N</w:t>
            </w:r>
          </w:p>
          <w:p>
            <w:pPr>
              <w:pStyle w:val="Style21"/>
              <w:rPr/>
            </w:pPr>
            <w:r>
              <w:rPr/>
              <w:t>Д-N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 xml:space="preserve">Д, Е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 + (А-N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-N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C, К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7</w:t>
            </w:r>
          </w:p>
        </w:tc>
      </w:tr>
      <w:tr>
        <w:trPr>
          <w:trHeight w:val="43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С +</w:t>
            </w:r>
            <w:r>
              <w:rPr>
                <w:lang w:val="en-US"/>
              </w:rPr>
              <w:t xml:space="preserve"> (</w:t>
            </w:r>
            <w:r>
              <w:rPr/>
              <w:t xml:space="preserve">N-C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 + (N-Д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пределим основные расчётные параметры плана формирования для технических станций и составим таблицу 2.3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Таблица 2.3. </w:t>
      </w:r>
      <w:r>
        <w:rPr/>
        <w:t>Расчётные параметры плана формирования поездов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92"/>
        <w:gridCol w:w="1345"/>
        <w:gridCol w:w="1392"/>
        <w:gridCol w:w="1346"/>
        <w:gridCol w:w="131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Технические станции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э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нак</w:t>
            </w:r>
            <w:r>
              <w:rPr>
                <w:b/>
              </w:rPr>
              <w:t xml:space="preserve"> = 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2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птимальный план формирования поездов рассчитывается методом совмещения аналитических сопоставлений. Сущность его заключается в последовательном отборе наиболее выгодных назначений поез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о данным таблицы 2,2 и 2,3 составляется ступенчатый график вагонопотоков с учетом схемы расположения технических станций на направлении его разветвлений по станции N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режде чем составить график назначений сквозных поездов, необходимо проверить, удовлетворит ли вагонопоток между конечными станциями У и К, У и Е общему достаточному условию. (ОДУ)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min Tэк ≥ с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 min Tэк - станция с минимальным Tэк (ст. N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ля У-К: 1005 х 4,7 = 4723 &gt; 632 - удовлетворяет ОДУ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Для У-Е: 143 х 4,7 = 672 &lt; 632 - удовлетворяет ОД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значение У-К включается в оптимальный план. Далее составляем график назначений сквозных поездов, проходящих без переработки не менее одной расчётной станции. Составленные струи проверяются на необходимое услови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 xml:space="preserve">∑ </w:t>
      </w:r>
      <w:r>
        <w:rPr>
          <w:rStyle w:val="11"/>
        </w:rPr>
        <w:t>Tэк N ≥ с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 ∑ Tэк N - экономия вагонно-часов у данного назначения от проследования всех технических станций без перерабо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Из расчёта видно, что все назначения удовлетворяют необходимому условию, из них наибольшую экономию дает струя У-N, и оно называется исходным (ИН). Это назначение называется многоструйным, поскольку в него включены четыре назначения: У-Е, У-Д, У-С, У-N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ля решения вопроса о выделении исходного назначения в оптимальный план формирования поездов, выполняется проверка более дальних назначений на выполнение достаточного условия. Более дальним по отношению к исходному назначению являются назначения У-Е, У-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Из всех дальних назначений струя У-С дает наибольшую экономию, следовательно, это назначение выделяется в оптимальный план формирования (ОПФ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алее выполняем первую корректировку. В первой корректировке ИН является струя У-N (суммарные сбережения составляет 2864,8 ваг-часа). Проверяем ИН на более дальние расстояния У-Д, У-С. Из всех дальних назначение струя У-С дает наибольшую экономию, следовательно, это назначение выделяется в (ОПФ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о второй корректировке ИН является струя N-К, по отношения к ней нет более дальних назначений, следовательно, N-К выделяется в ОП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 третьей корректировке ИН является струя N-Е, по отношения к ней нет более дальних назначений, следовательно, N-Е выделяется в ОП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агоны, которые не вошли в ОПФ будут следовать в пункты назначения участковыми поезд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о рассчитанному плану формирования поездов на каждом участке определяем общий вагонопоток.</w:t>
      </w:r>
      <w:r>
        <w:br w:type="page"/>
      </w:r>
    </w:p>
    <w:p>
      <w:pPr>
        <w:pStyle w:val="Heading1"/>
        <w:ind w:hanging="0"/>
        <w:rPr/>
      </w:pPr>
      <w:bookmarkStart w:id="4" w:name="__RefHeading___Toc292601006"/>
      <w:bookmarkEnd w:id="4"/>
      <w:r>
        <w:rPr/>
        <w:t>2.3 Расчет показателей плана формирования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412"/>
        <w:gridCol w:w="1277"/>
        <w:gridCol w:w="1411"/>
        <w:gridCol w:w="1277"/>
        <w:gridCol w:w="127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Количество формируемых назнач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редний простой под накоплени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6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8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оэффициент транзитности по станции N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den>
        </m:f>
      </m:oMath>
      <w:r>
        <w:rPr>
          <w:rStyle w:val="11"/>
        </w:rPr>
        <w:t>, (2.6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  <w:szCs w:val="32"/>
        </w:rPr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 Организация местной работы на участках отде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bookmarkStart w:id="5" w:name="__RefHeading___Toc292601008"/>
      <w:bookmarkEnd w:id="5"/>
      <w:r>
        <w:rPr/>
        <w:t>3.1 Определение погрузки и выгрузки на опорных станциях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тразим работу сборных поездов на 2-х путном участке А - N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о таблице 1.1 определяем общее количество погруженных вагонов в чётном и нечётном направлениях и прибытие под выгрузку с чётного и нечётного напра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огрузка в чётном направлении - 51 ваг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огрузка в нечётном направлении - 47 ваго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ыгрузка в чётном направлении - 45 вагонов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Выгрузка в нечётном направлении - 53 ваго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Составим таблицу 3.1 с указанием погрузки и выгрузки по каждой опорной станции в % и в вагонах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ind w:left="709" w:hanging="0"/>
        <w:rPr/>
      </w:pPr>
      <w:r>
        <w:rPr>
          <w:rStyle w:val="11"/>
        </w:rPr>
        <w:t xml:space="preserve">Таблица 3.1 </w:t>
      </w:r>
      <w:r>
        <w:rPr/>
        <w:t>Распределение погрузки и выгрузки по опорным станциям участка А-N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12"/>
        <w:gridCol w:w="675"/>
        <w:gridCol w:w="712"/>
        <w:gridCol w:w="675"/>
        <w:gridCol w:w="721"/>
        <w:gridCol w:w="660"/>
        <w:gridCol w:w="714"/>
        <w:gridCol w:w="676"/>
        <w:gridCol w:w="1041"/>
        <w:gridCol w:w="1062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межут. станции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грузка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грузк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чётное направление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нечётное направлени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чётного направлени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нечётного направле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груз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грузка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а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г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2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основании таблицы 3.1 составляем диаграмму местных вагонопотоков между опорными станциями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Диаграмма местных вагонопотоков между опорными станциями.</w:t>
      </w:r>
    </w:p>
    <w:p>
      <w:pPr>
        <w:pStyle w:val="Style18"/>
        <w:rPr/>
      </w:pPr>
      <w:r>
        <w:rPr>
          <w:rStyle w:val="11"/>
        </w:rPr>
        <w:t>график движение поезд железнодорожный</w:t>
      </w:r>
      <w:r>
        <w:br w:type="page"/>
      </w:r>
    </w:p>
    <w:p>
      <w:pPr>
        <w:pStyle w:val="Heading1"/>
        <w:ind w:hanging="0"/>
        <w:rPr/>
      </w:pPr>
      <w:r>
        <w:rPr/>
        <w:t>3.2 Организация работы сборных поез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Число сборных поездов в каждом направлении движения и на каждом перегоне находят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о масс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den>
        </m:f>
      </m:oMath>
      <w:r>
        <w:rPr>
          <w:rStyle w:val="11"/>
        </w:rPr>
        <w:t>, (3.1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 nгр, nпор - вагонопоток на заданном перегон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gгр, gпор - средняя масса вагона брутто (груженого) и тара (порожнего), т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Qбр - перегонная масса сборных поездов, т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о длин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</m:oMath>
      <w:r>
        <w:rPr>
          <w:rStyle w:val="11"/>
        </w:rPr>
        <w:t>, (3.2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 nгр, nпор - вагонопоток на заданном перегон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Lв - длина вагона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Расчёт числа сборных </w:t>
      </w:r>
      <w:r>
        <w:rPr/>
        <w:t>поезд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27"/>
        <w:gridCol w:w="1507"/>
        <w:gridCol w:w="1582"/>
        <w:gridCol w:w="1731"/>
        <w:gridCol w:w="392"/>
        <w:gridCol w:w="393"/>
        <w:gridCol w:w="435"/>
        <w:gridCol w:w="392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гон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 массе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 длине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поездов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ы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ётны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ётны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ётных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-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51·78) /4900= 0,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53·78) /4900= 0,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51·14,1) / (1050-34-10) = 0,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53·14,1) / (1050-34-10) = 0,7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5·78+6·22) /4900= 0,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1·78+2·22) /4900= 0,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51·14,1) / (1050-34-10) = 0,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3·14,1) / (1050-34-10) = 0,6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-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8·78) /4900= 0,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3·78) /4900= 0,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8·14,1) / (1050-34-10) = 0,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3·14,1) / (1050-34-10) = 0,6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-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4·78+4·22) /4900= 0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3·78+4·22) /4900= 0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8·14,1) / (1050-34-10) = 0,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7·14,1) / (1050-34-10) = 0,6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-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5·78) /4900= 0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7·78) /4900= 0,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5·14,1) / (1050-34-10) = 0,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(47·14,1) / (1050-34-10) = 0,6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rPr>
          <w:rStyle w:val="11"/>
        </w:rPr>
      </w:pPr>
      <w:r>
        <w:rPr>
          <w:rStyle w:val="11"/>
        </w:rPr>
        <w:t xml:space="preserve">Таблица 3.2. </w:t>
      </w:r>
    </w:p>
    <w:p>
      <w:pPr>
        <w:pStyle w:val="Normal"/>
        <w:rPr/>
      </w:pPr>
      <w:r>
        <w:rPr/>
        <w:t>Расчет простоя местного вагона на участке А-N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96"/>
        <w:gridCol w:w="920"/>
        <w:gridCol w:w="977"/>
        <w:gridCol w:w="896"/>
        <w:gridCol w:w="920"/>
        <w:gridCol w:w="978"/>
        <w:gridCol w:w="1175"/>
        <w:gridCol w:w="955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орные</w:t>
            </w:r>
          </w:p>
          <w:p>
            <w:pPr>
              <w:pStyle w:val="Style21"/>
              <w:rPr/>
            </w:pPr>
            <w:r>
              <w:rPr/>
              <w:t>станции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ытие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правле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той местного вагон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гон-часы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-во вагон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-во вагонов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-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1</w:t>
            </w:r>
          </w:p>
        </w:tc>
      </w:tr>
      <w:tr>
        <w:trPr>
          <w:trHeight w:val="3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-2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2,5</w:t>
            </w:r>
          </w:p>
        </w:tc>
      </w:tr>
      <w:tr>
        <w:trPr>
          <w:trHeight w:val="32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-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-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-3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-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-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2,5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-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3,6</w:t>
            </w:r>
          </w:p>
        </w:tc>
      </w:tr>
      <w:tr>
        <w:trPr>
          <w:trHeight w:val="27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-4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3,8</w:t>
            </w:r>
          </w:p>
        </w:tc>
      </w:tr>
      <w:tr>
        <w:trPr>
          <w:trHeight w:val="34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6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-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-5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-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45</w:t>
            </w:r>
          </w:p>
        </w:tc>
      </w:tr>
      <w:tr>
        <w:trPr>
          <w:trHeight w:val="22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-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9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1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26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-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89</w:t>
            </w:r>
          </w:p>
        </w:tc>
      </w:tr>
      <w:tr>
        <w:trPr>
          <w:trHeight w:val="39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-2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2,5</w:t>
            </w:r>
          </w:p>
        </w:tc>
      </w:tr>
      <w:tr>
        <w:trPr>
          <w:trHeight w:val="23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-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98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-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-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-3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-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8</w:t>
            </w:r>
          </w:p>
        </w:tc>
      </w:tr>
      <w:tr>
        <w:trPr>
          <w:trHeight w:val="25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-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2,5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-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-4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01,2</w:t>
            </w:r>
          </w:p>
        </w:tc>
      </w:tr>
      <w:tr>
        <w:trPr>
          <w:trHeight w:val="22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96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-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33</w:t>
            </w:r>
          </w:p>
        </w:tc>
      </w:tr>
      <w:tr>
        <w:trPr>
          <w:trHeight w:val="3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-5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-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05</w:t>
            </w:r>
          </w:p>
        </w:tc>
      </w:tr>
      <w:tr>
        <w:trPr>
          <w:trHeight w:val="19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-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13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1611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ind w:left="709" w:hanging="0"/>
        <w:rPr/>
      </w:pPr>
      <w:r>
        <w:rPr>
          <w:rStyle w:val="11"/>
        </w:rPr>
        <w:t>Таблица 3.4. С</w:t>
      </w:r>
      <w:r>
        <w:rPr/>
        <w:t>равнение вариантов прокладки местных поездов на участке А-N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53"/>
        <w:gridCol w:w="1325"/>
        <w:gridCol w:w="1020"/>
        <w:gridCol w:w="1353"/>
        <w:gridCol w:w="1325"/>
        <w:gridCol w:w="1020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 вариантов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иант 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иант-2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оимость единицы, руб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ие затр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оимость единицы, руб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ие затраты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агон-час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04,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07,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16,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82,12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Локомотиво-час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,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7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15,9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86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04,0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Лучший вариант прокладки сборного поезда принимается 1, так как общие затраты меньше чем во втором вариан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Значит, прокладывается поезд с 6 часовым простоем (интервалом)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Heading1"/>
        <w:ind w:hanging="0"/>
        <w:rPr/>
      </w:pPr>
      <w:bookmarkStart w:id="6" w:name="__RefHeading___Toc292601010"/>
      <w:bookmarkEnd w:id="6"/>
      <w:r>
        <w:rPr>
          <w:rStyle w:val="11"/>
        </w:rPr>
        <w:t>3.3 Расчёт показателей местной работы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Таблица 3.5. </w:t>
      </w:r>
      <w:r>
        <w:rPr/>
        <w:t>Расчёт показателей местной работы на отделен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34"/>
        <w:gridCol w:w="934"/>
        <w:gridCol w:w="933"/>
        <w:gridCol w:w="990"/>
        <w:gridCol w:w="1047"/>
        <w:gridCol w:w="934"/>
        <w:gridCol w:w="1103"/>
        <w:gridCol w:w="991"/>
      </w:tblGrid>
      <w:tr>
        <w:trPr>
          <w:trHeight w:val="226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Участковые станции и участ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груз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Выгруз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личество грузовых опер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ростой под грузовой операцие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Вагон-час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личество вагон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ростой местного ваг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эффициент сдвоенной операци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7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0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,25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-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5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,0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7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,25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-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7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,97</w:t>
            </w:r>
          </w:p>
        </w:tc>
      </w:tr>
      <w:tr>
        <w:trPr>
          <w:trHeight w:val="32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2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3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1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,2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-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3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1,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,16</w:t>
            </w:r>
          </w:p>
        </w:tc>
      </w:tr>
      <w:tr>
        <w:trPr>
          <w:trHeight w:val="18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3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,81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т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63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43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3,1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оказатели по отделению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den>
        </m:f>
      </m:oMath>
      <w:r>
        <w:rPr>
          <w:rStyle w:val="11"/>
        </w:rPr>
        <w:t>, (3.3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3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Style w:val="11"/>
        </w:rPr>
        <w:t xml:space="preserve"> </w:t>
      </w:r>
      <w:r>
        <w:rPr>
          <w:rStyle w:val="11"/>
        </w:rPr>
        <w:t>часа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од одной грузовой операцией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Style w:val="11"/>
        </w:rPr>
        <w:t>, (3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3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Style w:val="11"/>
        </w:rPr>
        <w:t xml:space="preserve"> </w:t>
      </w:r>
      <w:r>
        <w:rPr>
          <w:rStyle w:val="11"/>
        </w:rPr>
        <w:t>часа</w:t>
      </w:r>
      <w:r>
        <w:br w:type="page"/>
      </w:r>
    </w:p>
    <w:p>
      <w:pPr>
        <w:pStyle w:val="Heading1"/>
        <w:ind w:hanging="0"/>
        <w:rPr/>
      </w:pPr>
      <w:r>
        <w:rPr/>
        <w:t>4. Разработка графика движения поез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сновой организации движения поездов является график движения, объединяющий работу всех подразделений железных дор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рафик движения поездов должен обеспечи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выполнение плана перевозок пассажиров и груз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Безопасность движения поезд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Наиболее эффективное использование пропускной и провозной способности участков и перерабатывающей способности стан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Высокопроизводительное использование подвижного соста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Соблюдение установленной продолжительности непрерывной работы локомотивных бригад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11"/>
        </w:rPr>
        <w:t>Возможность производства работ по текущему содержанию пути, содержаний устройств СЦБ и связи, электроснаб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основе графика устанавливают: объем работы для каждого подразделения, участвующего в движении поездов, технические нормы использования локомотивов и вагонов, потребность в рабочей силе и материалах, необходимых для выполнения заданных размеров перевоз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рафик движения поездов представляет собой графическое изображение следования их по участкам и направлениям в координатных осях времени (горизонтальная ось) и расстояния (вертикальная ось)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Heading1"/>
        <w:ind w:hanging="0"/>
        <w:rPr/>
      </w:pPr>
      <w:bookmarkStart w:id="7" w:name="__RefHeading___Toc292601012"/>
      <w:bookmarkEnd w:id="7"/>
      <w:r>
        <w:rPr/>
        <w:t>4.1 Определение количества и категорий грузовых поездов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На основе данных о весе (брутто) вагона, поезда, таре вагона и длине станционных путей определяется количество вагонов в груженом и порожнем поездах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den>
        </m:f>
      </m:oMath>
      <w:r>
        <w:rPr>
          <w:rStyle w:val="11"/>
        </w:rPr>
        <w:t>, (4.1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Style w:val="11"/>
        </w:rPr>
        <w:t>, ваго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г</m:t>
            </m:r>
          </m:den>
        </m:f>
      </m:oMath>
      <w:r>
        <w:rPr>
          <w:rStyle w:val="11"/>
        </w:rPr>
        <w:t>, (4.1.2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Style w:val="11"/>
        </w:rPr>
        <w:t xml:space="preserve"> </w:t>
      </w:r>
      <w:r>
        <w:rPr>
          <w:rStyle w:val="11"/>
        </w:rPr>
        <w:t>вагон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основе диаграмм груженных и порожних вагонопотоков рассчитывается общее количество грузовых поездов на трех участках отделения. На основании оптимального плана формирования поездов для нечетного направления определяются категории грузовых поездов (сквозных, участковых, сборных) и составляется схема поездопотоков на направлении У-К-Е по которой определяется количество нечётных транзитных поездов по станции А, Д и N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В чётном направлении поездопотоки принимаются такими же, как и в чётном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drawing>
          <wp:inline distT="0" distB="0" distL="0" distR="0">
            <wp:extent cx="4679315" cy="22967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Таблица 4.1. Количество грузовых поездов на участках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077"/>
        <w:gridCol w:w="1297"/>
        <w:gridCol w:w="1078"/>
        <w:gridCol w:w="1297"/>
        <w:gridCol w:w="1078"/>
        <w:gridCol w:w="1298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оезд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 - 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 - Д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 - С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ётн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ётн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о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ётное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сего: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возны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7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астковы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борны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оличество груженых поездов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p>
            </m:sSup>
          </m:den>
        </m:f>
      </m:oMath>
      <w:r>
        <w:rPr>
          <w:rStyle w:val="11"/>
        </w:rPr>
        <w:t>, (4.1.3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 nгруч - количество груженых вагонов следуемых по участку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оличество порожних поездов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p>
          </m:den>
        </m:f>
      </m:oMath>
      <w:r>
        <w:rPr>
          <w:rStyle w:val="11"/>
        </w:rPr>
        <w:t>, (4.1.4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где nпоруч - количество порожних вагонов следуемых по участку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p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Style w:val="11"/>
        </w:rPr>
        <w:t xml:space="preserve"> </w:t>
      </w:r>
      <w:r>
        <w:rPr>
          <w:rStyle w:val="11"/>
        </w:rPr>
        <w:t>поезд</w:t>
      </w: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e>
          <m:sup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Style w:val="11"/>
        </w:rPr>
        <w:t xml:space="preserve"> поез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p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Style w:val="11"/>
        </w:rPr>
        <w:t xml:space="preserve"> </w:t>
      </w:r>
      <w:r>
        <w:rPr>
          <w:rStyle w:val="11"/>
        </w:rPr>
        <w:t>поезд</w:t>
      </w: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Style w:val="11"/>
        </w:rPr>
        <w:t xml:space="preserve"> поез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p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Style w:val="11"/>
        </w:rPr>
        <w:t xml:space="preserve"> </w:t>
      </w:r>
      <w:r>
        <w:rPr>
          <w:rStyle w:val="11"/>
        </w:rPr>
        <w:t>поез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p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Style w:val="11"/>
        </w:rPr>
        <w:t xml:space="preserve"> </w:t>
      </w:r>
      <w:r>
        <w:rPr>
          <w:rStyle w:val="11"/>
        </w:rPr>
        <w:t>поез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Style w:val="11"/>
        </w:rPr>
        <w:t>поезд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ё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Style w:val="11"/>
        </w:rPr>
        <w:t>поезд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Таблица 4.2. </w:t>
      </w:r>
      <w:r>
        <w:rPr/>
        <w:t>Время отправления чётных пассажирских поездов со ст. Д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529"/>
        <w:gridCol w:w="1241"/>
        <w:gridCol w:w="381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рядковый номер поез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ремя, ч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тегория поезда и режим движения на участк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корый без остановок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-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корый без остановок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Пассажирский с остановками на ст.2,4,6,8.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Пассажирский с остановками на ст.2,4,6.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Пассажирский с остановками на всех станциях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rStyle w:val="11"/>
        </w:rPr>
        <w:t xml:space="preserve">Таблица 4.3. </w:t>
      </w:r>
      <w:r>
        <w:rPr/>
        <w:t>Время отправления нечётных пассажирских поездов со ст. 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172"/>
        <w:gridCol w:w="1495"/>
        <w:gridCol w:w="2302"/>
        <w:gridCol w:w="1807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рядковый номер поез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ремя, ч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тегория поезда и режим движения на участк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нция на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корый без останов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-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корый без останов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Пассажирский с остановками на ст.2,4,6,8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Пассажирский с остановками на ст.2,4,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Пассажирский с остановками на всех станция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корый без останов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-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корый без останов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>Скорый с остановками на ст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-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корый без останов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Пассажирский с остановками на всех 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ремя стоянки пассажирских поездов на участковых станциях и сортировочных - 10 мин., на промежуточных станциях - 2 мин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11"/>
        </w:rPr>
        <w:t xml:space="preserve">Таблица 4.4. </w:t>
      </w:r>
      <w:r>
        <w:rPr/>
        <w:t xml:space="preserve">Время прибытия чётных поездов на ст. </w:t>
      </w:r>
      <w:r>
        <w:rPr>
          <w:lang w:val="en-US"/>
        </w:rPr>
        <w:t>N из 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85"/>
        <w:gridCol w:w="755"/>
        <w:gridCol w:w="756"/>
        <w:gridCol w:w="756"/>
        <w:gridCol w:w="755"/>
        <w:gridCol w:w="645"/>
        <w:gridCol w:w="865"/>
        <w:gridCol w:w="645"/>
        <w:gridCol w:w="756"/>
        <w:gridCol w:w="756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рядковый № поез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прибыт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нция на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Heading1"/>
        <w:ind w:hanging="0"/>
        <w:rPr/>
      </w:pPr>
      <w:r>
        <w:rPr>
          <w:rStyle w:val="11"/>
        </w:rPr>
        <w:t>4.2 Основные</w:t>
      </w:r>
      <w:r>
        <w:rPr/>
        <w:t xml:space="preserve"> исходные данные для составления графика движения поез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рафик движения поездов составляется на участках А-N и N - 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сновные элементы графика движения является время хода поездов по перегонам (t', t''); время на разгон и замедление (tр, tз); станционные интервалы τст - минимальные промежутки времени между прибытием (или отправлением) одного поезда на станцию и прибытием (или отправлением) другого, для выполнения всех операций, обеспечивающих безопасность движения, согласно ПТЭ и инструкции по сигнализации и движению поездов; межпоездные интервалы - минимальн6ое время, которым разграничиваются поезда при следовании по перегонам на участках, оборудованных автоблокировкой или полуавтоблокировкой с блок-участками (I); время стоянок поездов tст для выполнения операций на промежуточных станциях (контрольное опробование тормозов, посадка, высадка пассажиров и др.); нормы нахождения локомотивов на станциях основного и оборотного депо tосн, tоб; технологические нормы времени на обработку поездов в парках участковых, грузовых, пассажирских сортировочных станций.</w:t>
      </w:r>
      <w:r>
        <w:br w:type="page"/>
      </w:r>
    </w:p>
    <w:p>
      <w:pPr>
        <w:pStyle w:val="Normal"/>
        <w:ind w:left="709" w:hanging="0"/>
        <w:rPr/>
      </w:pPr>
      <w:r>
        <w:rPr/>
        <w:t xml:space="preserve">Время хода по перегонам грузовых и пассажирских поездов на однопутном участке </w:t>
      </w:r>
      <w:r>
        <w:rPr>
          <w:lang w:val="en-US"/>
        </w:rPr>
        <w:t>N</w:t>
      </w:r>
      <w:r>
        <w:rPr/>
        <w:t xml:space="preserve">-Д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19"/>
        <w:gridCol w:w="1657"/>
        <w:gridCol w:w="1913"/>
        <w:gridCol w:w="7"/>
        <w:gridCol w:w="1657"/>
      </w:tblGrid>
      <w:tr>
        <w:trPr>
          <w:trHeight w:val="390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мера перегонов ст. </w:t>
            </w:r>
            <w:r>
              <w:rPr>
                <w:lang w:val="en-US"/>
              </w:rPr>
              <w:t>N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хода грузового поезда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хода пассажирского поезда</w:t>
            </w:r>
          </w:p>
        </w:tc>
      </w:tr>
      <w:tr>
        <w:trPr>
          <w:trHeight w:val="58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етно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о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етно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ое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ремя на разг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·10=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·10=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Время на замедл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·10=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·10=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Т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лина каждого перегона пропорционально времени хода нечетных грузовых поездов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Ходовая скорость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Style w:val="11"/>
        </w:rPr>
        <w:t>, км/ч (4.2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еч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еч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чёт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rPr>
          <w:rStyle w:val="1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чёт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ind w:left="709" w:hanging="0"/>
        <w:rPr/>
      </w:pPr>
      <w:r>
        <w:rPr/>
        <w:t xml:space="preserve">Время хода по перегонам грузовых и пассажирских поездов на двухпутном участке </w:t>
      </w:r>
      <w:r>
        <w:rPr>
          <w:lang w:val="en-US"/>
        </w:rPr>
        <w:t>N</w:t>
      </w:r>
      <w:r>
        <w:rPr/>
        <w:t xml:space="preserve">-А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19"/>
        <w:gridCol w:w="1657"/>
        <w:gridCol w:w="1913"/>
        <w:gridCol w:w="7"/>
        <w:gridCol w:w="1657"/>
      </w:tblGrid>
      <w:tr>
        <w:trPr>
          <w:trHeight w:val="390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мера перегонов ст. </w:t>
            </w:r>
            <w:r>
              <w:rPr>
                <w:lang w:val="en-US"/>
              </w:rPr>
              <w:t>N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хода грузового поезда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хода пассажирского поезда</w:t>
            </w:r>
          </w:p>
        </w:tc>
      </w:tr>
      <w:tr>
        <w:trPr>
          <w:trHeight w:val="58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етно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о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четно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ное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Время на разг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·10=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·10=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1"/>
              </w:rPr>
            </w:pPr>
            <w:r>
              <w:rPr>
                <w:rStyle w:val="11"/>
              </w:rPr>
              <w:t xml:space="preserve">Время на замедл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·10=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·10=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ИТ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1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еч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еч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чёт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чёт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ч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ёт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rPr/>
      </w:pPr>
      <w:r>
        <w:rPr/>
        <w:t xml:space="preserve">Определение станционных интервалов </w:t>
      </w:r>
      <w:r>
        <w:rPr>
          <w:szCs w:val="40"/>
        </w:rPr>
        <w:t>τ</w:t>
      </w:r>
      <w:r>
        <w:rPr>
          <w:vertAlign w:val="subscript"/>
        </w:rPr>
        <w:t>н</w:t>
      </w:r>
      <w:r>
        <w:rPr/>
        <w:t>, I</w:t>
      </w:r>
      <w:r>
        <w:rPr>
          <w:vertAlign w:val="subscript"/>
        </w:rPr>
        <w:t>пр,</w:t>
      </w:r>
      <w:r>
        <w:rPr/>
        <w:t xml:space="preserve"> I</w:t>
      </w:r>
      <w:r>
        <w:rPr>
          <w:vertAlign w:val="subscript"/>
        </w:rPr>
        <w:t>от</w:t>
      </w:r>
      <w:r>
        <w:rPr/>
        <w:t>, межпоездной интервал I на однопутном и двухпутном участках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b/>
          <w:i/>
          <w:szCs w:val="40"/>
        </w:rPr>
        <w:t>τ</w:t>
      </w:r>
      <w:r>
        <w:rPr>
          <w:b/>
          <w:i/>
          <w:vertAlign w:val="subscript"/>
        </w:rPr>
        <w:t>н</w:t>
      </w:r>
      <w:r>
        <w:rPr>
          <w:rStyle w:val="11"/>
        </w:rPr>
        <w:t xml:space="preserve"> - интервал неодновременного прибытия поездов противоположных направлений - минимальное время от момента прибытия на станцию однопутного участка поезда одного направления до момента прибытия на эту станцию или пропуска через неё поезда встречного направления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drawing>
          <wp:inline distT="0" distB="0" distL="0" distR="0">
            <wp:extent cx="4862830" cy="2052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den>
        </m:f>
      </m:oMath>
      <w:r>
        <w:rPr>
          <w:rStyle w:val="11"/>
        </w:rPr>
        <w:t>, (4.2.2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 tоп - время, необходимое для выполнения на станции операций: проверки прибытия первого поезда и приготовление маршрута для второго и проследования поездом расчётного расстояния Lп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tв - время восприятия машинистом показания входного или предупредительного сигнала, мин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lп - длина поез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lт - длина тормозного пути или расстояние от предупредительного сигнала до входного, м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lвх - расстояние от входного сигнала до предельного столб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Uвх - средняя скорость входа на станцию на протяжении расчетного расстояния Lпр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Интервал между поездами в пакете при автоблокировке определяется по формуле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</m:den>
        </m:f>
      </m:oMath>
      <w:r>
        <w:rPr>
          <w:rStyle w:val="11"/>
        </w:rPr>
        <w:t>, (4.2.3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 </w:t>
      </w:r>
      <w:r>
        <w:rPr>
          <w:b/>
          <w:i/>
          <w:szCs w:val="36"/>
        </w:rPr>
        <w:t>L</w:t>
      </w:r>
      <w:r>
        <w:rPr>
          <w:b/>
          <w:i/>
          <w:szCs w:val="36"/>
          <w:vertAlign w:val="subscript"/>
        </w:rPr>
        <w:t>р</w:t>
      </w:r>
      <w:r>
        <w:rPr>
          <w:rStyle w:val="11"/>
        </w:rPr>
        <w:t xml:space="preserve"> - минимальное расстояние между поездами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b/>
          <w:i/>
          <w:szCs w:val="36"/>
        </w:rPr>
        <w:t>t</w:t>
      </w:r>
      <w:r>
        <w:rPr>
          <w:b/>
          <w:i/>
          <w:szCs w:val="36"/>
          <w:vertAlign w:val="subscript"/>
        </w:rPr>
        <w:t>в</w:t>
      </w:r>
      <w:r>
        <w:rPr>
          <w:rStyle w:val="11"/>
        </w:rPr>
        <w:t xml:space="preserve"> - время восприятие машинистом смены огня светофора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б</m:t>
        </m:r>
        <m:sSup>
          <m:e>
            <m:r>
              <w:rPr>
                <w:rFonts w:ascii="Cambria Math" w:hAnsi="Cambria Math"/>
              </w:rPr>
              <m:t xml:space="preserve">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б</m:t>
        </m:r>
        <m:sSup>
          <m:e>
            <m:r>
              <w:rPr>
                <w:rFonts w:ascii="Cambria Math" w:hAnsi="Cambria Math"/>
              </w:rPr>
              <m:t xml:space="preserve">л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б</m:t>
        </m:r>
        <m:sSup>
          <m:e>
            <m:r>
              <w:rPr>
                <w:rFonts w:ascii="Cambria Math" w:hAnsi="Cambria Math"/>
              </w:rPr>
              <m:t xml:space="preserve">л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</m:oMath>
      <w:r>
        <w:rPr>
          <w:rStyle w:val="11"/>
        </w:rPr>
        <w:t>, (4.2.4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 </w:t>
      </w:r>
      <w:r>
        <w:rPr>
          <w:b/>
          <w:i/>
          <w:szCs w:val="36"/>
        </w:rPr>
        <w:t>l</w:t>
      </w:r>
      <w:r>
        <w:rPr>
          <w:b/>
          <w:i/>
          <w:szCs w:val="36"/>
          <w:vertAlign w:val="subscript"/>
        </w:rPr>
        <w:t>бл</w:t>
      </w:r>
      <w:r>
        <w:rPr>
          <w:b/>
          <w:i/>
          <w:szCs w:val="36"/>
          <w:vertAlign w:val="superscript"/>
        </w:rPr>
        <w:t>'</w:t>
      </w:r>
      <w:r>
        <w:rPr>
          <w:b/>
          <w:i/>
          <w:szCs w:val="36"/>
        </w:rPr>
        <w:t xml:space="preserve"> + l</w:t>
      </w:r>
      <w:r>
        <w:rPr>
          <w:b/>
          <w:i/>
          <w:szCs w:val="36"/>
          <w:vertAlign w:val="subscript"/>
        </w:rPr>
        <w:t>бл</w:t>
      </w:r>
      <w:r>
        <w:rPr>
          <w:b/>
          <w:i/>
          <w:szCs w:val="36"/>
          <w:vertAlign w:val="superscript"/>
        </w:rPr>
        <w:t>''</w:t>
      </w:r>
      <w:r>
        <w:rPr>
          <w:b/>
          <w:i/>
          <w:szCs w:val="36"/>
        </w:rPr>
        <w:t xml:space="preserve"> + l</w:t>
      </w:r>
      <w:r>
        <w:rPr>
          <w:b/>
          <w:i/>
          <w:szCs w:val="36"/>
          <w:vertAlign w:val="subscript"/>
        </w:rPr>
        <w:t>бл</w:t>
      </w:r>
      <w:r>
        <w:rPr>
          <w:b/>
          <w:i/>
          <w:szCs w:val="36"/>
          <w:vertAlign w:val="superscript"/>
        </w:rPr>
        <w:t>'''</w:t>
      </w:r>
      <w:r>
        <w:rPr>
          <w:rStyle w:val="11"/>
        </w:rPr>
        <w:t xml:space="preserve"> - длина блок-участков, м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36"/>
        </w:rPr>
        <w:t>l</w:t>
      </w:r>
      <w:r>
        <w:rPr>
          <w:b/>
          <w:i/>
          <w:szCs w:val="36"/>
          <w:vertAlign w:val="subscript"/>
        </w:rPr>
        <w:t>n</w:t>
      </w:r>
      <w:r>
        <w:rPr>
          <w:rStyle w:val="11"/>
        </w:rPr>
        <w:t xml:space="preserve"> - длина поезда. (63 ваг. ·14,1 длина ваг.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ля участка N - А: Lр = 2200 +2200+1400+888,3 = 6688,3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Style w:val="11"/>
        </w:rPr>
        <w:t>ми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Для участка N - Д: Lр = 1900 +1900+1200+888,3 = 5888,3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Style w:val="11"/>
        </w:rPr>
        <w:t>мин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Интервал скрещен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/>
          <w:i/>
        </w:rPr>
        <w:t xml:space="preserve"> - </w:t>
      </w:r>
      <w:r>
        <w:rPr>
          <w:rStyle w:val="11"/>
        </w:rPr>
        <w:t>минимальное время с момента проследования или прибытия на станцию поезда до момента отправления на тот же однопутный перегон другого поезда встречного направления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</w:rPr>
      </w:pPr>
      <w:r>
        <w:rPr/>
      </w:r>
    </w:p>
    <w:p>
      <w:pPr>
        <w:pStyle w:val="Normal"/>
        <w:rPr/>
      </w:pPr>
      <w:r>
        <w:rPr/>
        <w:t xml:space="preserve">График определения интервала скрещения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2829"/>
      </w:tblGrid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ерац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тоблокировка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Приготовление маршрута отправления поезда 20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,1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Связь между станциями о движении поезд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,1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Открытие входного сигнала поезду 20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,05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Подача сигнала отправления поезду 2001, восприятие машинистом сигнала и приведение поезда в движ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0,2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ая продолжительность интервала скрещ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Интервал неодновременного прибытия принимаем - 2 мин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drawing>
          <wp:inline distT="0" distB="0" distL="0" distR="0">
            <wp:extent cx="4691380" cy="1379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Heading1"/>
        <w:ind w:hanging="0"/>
        <w:rPr>
          <w:rStyle w:val="11"/>
        </w:rPr>
      </w:pPr>
      <w:bookmarkStart w:id="8" w:name="__RefHeading___Toc292601014"/>
      <w:bookmarkEnd w:id="8"/>
      <w:r>
        <w:rPr>
          <w:rStyle w:val="11"/>
        </w:rPr>
        <w:t>4.3 Определение наличной пропускной способности перегонов</w:t>
      </w:r>
    </w:p>
    <w:p>
      <w:pPr>
        <w:pStyle w:val="Normal"/>
        <w:rPr>
          <w:rStyle w:val="11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ропускной способностью железнодорожной линии называют наибольшие размеры движения, которые могут быть выполнены на ней в течении определенного периода (суток или 1 ч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личной называют пропускную способность, которая может быть реализована при существующей технической оснащенности участка без производства каких - либо капитальны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Расчёт пропускной способности имеет большое значение, так как в процессе его должны быть выявлены способы организации работы и резервы, позволяющие наиболее использовать все элементы технического оснащения железнодорожных ли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личная пропускная способность перегонов определяется по следующим формулам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а) на однопутных участках с диспетчерской централизацией, пар поездов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н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Ια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den>
        </m:f>
      </m:oMath>
      <w:r>
        <w:rPr>
          <w:rStyle w:val="11"/>
        </w:rPr>
        <w:t>, (4.3.1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б) на двухпутных линиях с автоблокировкой в каждом направлении, поездов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н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Ι</m:t>
            </m:r>
          </m:den>
        </m:f>
      </m:oMath>
      <w:r>
        <w:rPr>
          <w:rStyle w:val="11"/>
        </w:rPr>
        <w:t>, (4.3.2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 </w:t>
      </w:r>
      <w:r>
        <w:rPr>
          <w:b/>
          <w:i/>
          <w:szCs w:val="32"/>
        </w:rPr>
        <w:t>t</w:t>
      </w:r>
      <w:r>
        <w:rPr>
          <w:b/>
          <w:i/>
          <w:szCs w:val="32"/>
          <w:vertAlign w:val="subscript"/>
        </w:rPr>
        <w:t>тех</w:t>
      </w:r>
      <w:r>
        <w:rPr>
          <w:rStyle w:val="11"/>
        </w:rPr>
        <w:t xml:space="preserve"> - технологическое "окно" для выполнения работ по текущему содержанию пути (на однопутных участках - 60 мин., на двухпутных - 120 мин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32"/>
        </w:rPr>
        <w:t>α</w:t>
      </w:r>
      <w:r>
        <w:rPr>
          <w:b/>
          <w:i/>
          <w:szCs w:val="32"/>
          <w:vertAlign w:val="subscript"/>
        </w:rPr>
        <w:t>над</w:t>
      </w:r>
      <w:r>
        <w:rPr>
          <w:rStyle w:val="11"/>
        </w:rPr>
        <w:t xml:space="preserve"> - коэффициент учитывающий влияние отказов технических устройств на пропускную способность (на однопутных линиях при тепловозной - 0,89; на двухпутных линиях 0,90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К = 2 - число поездов в пакет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32"/>
        </w:rPr>
        <w:t>Т</w:t>
      </w:r>
      <w:r>
        <w:rPr>
          <w:b/>
          <w:i/>
          <w:szCs w:val="32"/>
          <w:vertAlign w:val="subscript"/>
        </w:rPr>
        <w:t>пер</w:t>
      </w:r>
      <w:r>
        <w:rPr>
          <w:rStyle w:val="11"/>
        </w:rPr>
        <w:t xml:space="preserve"> - период обычного граф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I - интервал между поездами в пакете, мин.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α - коэффициент пакетности (=1)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Style w:val="11"/>
        </w:rPr>
        <w:t xml:space="preserve"> </w:t>
      </w:r>
      <w:r>
        <w:rPr>
          <w:rStyle w:val="11"/>
        </w:rPr>
        <w:t>поезда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Наличная пропускная способность перегона используется поездами разных категорий, имеет место при непараллельном графике. Чтобы определить, можно ли пропустить все эти поезда, их через коэффициенты съёма </w:t>
      </w:r>
      <w:r>
        <w:rPr>
          <w:b/>
          <w:i/>
          <w:szCs w:val="36"/>
        </w:rPr>
        <w:t>ε</w:t>
      </w:r>
      <w:r>
        <w:rPr>
          <w:b/>
          <w:i/>
          <w:szCs w:val="36"/>
          <w:vertAlign w:val="subscript"/>
        </w:rPr>
        <w:t xml:space="preserve">пс, </w:t>
      </w:r>
      <w:r>
        <w:rPr>
          <w:b/>
          <w:i/>
          <w:szCs w:val="36"/>
        </w:rPr>
        <w:t>ε</w:t>
      </w:r>
      <w:r>
        <w:rPr>
          <w:b/>
          <w:i/>
          <w:szCs w:val="36"/>
          <w:vertAlign w:val="subscript"/>
        </w:rPr>
        <w:t>сб</w:t>
      </w:r>
      <w:r>
        <w:rPr>
          <w:rStyle w:val="11"/>
        </w:rPr>
        <w:t xml:space="preserve"> приводят к одной категории поездов, при которой рассчитывается наличная пропускная способность (грузовые транзитные поезд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риведенное количество поездов</w:t>
      </w:r>
      <w:r>
        <w:rPr>
          <w:b/>
          <w:i/>
          <w:szCs w:val="32"/>
        </w:rPr>
        <w:t xml:space="preserve"> </w:t>
      </w:r>
      <w:r>
        <w:rPr>
          <w:b/>
          <w:i/>
          <w:szCs w:val="32"/>
          <w:lang w:val="en-US"/>
        </w:rPr>
        <w:t>n</w:t>
      </w:r>
      <w:r>
        <w:rPr>
          <w:b/>
          <w:i/>
          <w:szCs w:val="32"/>
          <w:vertAlign w:val="subscript"/>
        </w:rPr>
        <w:t>пр</w:t>
      </w:r>
      <w:r>
        <w:rPr>
          <w:b/>
          <w:i/>
          <w:szCs w:val="32"/>
        </w:rPr>
        <w:t xml:space="preserve"> </w:t>
      </w:r>
      <w:r>
        <w:rPr>
          <w:rStyle w:val="11"/>
        </w:rPr>
        <w:t>определяется из выражения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nпр = nгр+ nпс· εпс+ nсб (εсб - 1), (4.3.3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 </w:t>
      </w:r>
      <w:r>
        <w:rPr>
          <w:b/>
          <w:i/>
          <w:szCs w:val="32"/>
          <w:lang w:val="en-US"/>
        </w:rPr>
        <w:t>n</w:t>
      </w:r>
      <w:r>
        <w:rPr>
          <w:b/>
          <w:i/>
          <w:szCs w:val="32"/>
          <w:vertAlign w:val="subscript"/>
        </w:rPr>
        <w:t>гр</w:t>
      </w:r>
      <w:r>
        <w:rPr>
          <w:b/>
          <w:i/>
          <w:szCs w:val="32"/>
        </w:rPr>
        <w:t xml:space="preserve"> - </w:t>
      </w:r>
      <w:r>
        <w:rPr>
          <w:rStyle w:val="11"/>
        </w:rPr>
        <w:t>количество пар поездов грузовых с учетом сборных nс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32"/>
          <w:lang w:val="en-US"/>
        </w:rPr>
        <w:t>n</w:t>
      </w:r>
      <w:r>
        <w:rPr>
          <w:b/>
          <w:i/>
          <w:szCs w:val="32"/>
          <w:vertAlign w:val="subscript"/>
        </w:rPr>
        <w:t>пс</w:t>
      </w:r>
      <w:r>
        <w:rPr>
          <w:b/>
          <w:i/>
          <w:szCs w:val="32"/>
        </w:rPr>
        <w:t xml:space="preserve"> - </w:t>
      </w:r>
      <w:r>
        <w:rPr>
          <w:rStyle w:val="11"/>
        </w:rPr>
        <w:t>количество пар пассажирских поез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Коэффициент съёма для пассажирских поездов определяют по формул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а) на однопутных линиях с диспетчерской централизацией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11"/>
        </w:rPr>
        <w:t>, (4.3.4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/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б) на двухпутных линиях с автоблокировкой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Ι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</m:oMath>
      <w:r>
        <w:rPr>
          <w:rStyle w:val="11"/>
        </w:rPr>
        <w:t>, (4.3.5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[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 </w:t>
      </w:r>
      <w:r>
        <w:rPr>
          <w:b/>
          <w:i/>
          <w:szCs w:val="32"/>
        </w:rPr>
        <w:t>С</w:t>
      </w:r>
      <w:r>
        <w:rPr>
          <w:b/>
          <w:i/>
          <w:szCs w:val="32"/>
          <w:vertAlign w:val="subscript"/>
        </w:rPr>
        <w:t>4</w:t>
      </w:r>
      <w:r>
        <w:rPr>
          <w:b/>
          <w:i/>
          <w:szCs w:val="32"/>
          <w:vertAlign w:val="superscript"/>
        </w:rPr>
        <w:t>ф</w:t>
      </w:r>
      <w:r>
        <w:rPr>
          <w:rStyle w:val="11"/>
        </w:rPr>
        <w:t xml:space="preserve"> - отношение количества промежуточных станций с четырьмя путями к общему количеству станций на участк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32"/>
          <w:lang w:val="en-US"/>
        </w:rPr>
        <w:t>t</w:t>
      </w:r>
      <w:r>
        <w:rPr>
          <w:rStyle w:val="11"/>
        </w:rPr>
        <w:t>. гр - время хода грузового поезда по максимальному перегону, ми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∆ </w:t>
      </w:r>
      <w:r>
        <w:rPr>
          <w:rStyle w:val="11"/>
        </w:rPr>
        <w:t>- отношение средней ходовой скорости грузового поезда на участке к средней ходовой скорости пассажирск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а) на однопутном участке с диспетчерской централизацией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</m:e>
        </m:d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</m:oMath>
      <w:r>
        <w:rPr>
          <w:rStyle w:val="11"/>
        </w:rPr>
        <w:t>, (4.3.6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 </w:t>
      </w:r>
      <w:r>
        <w:rPr>
          <w:b/>
          <w:i/>
          <w:szCs w:val="32"/>
        </w:rPr>
        <w:t>С</w:t>
      </w:r>
      <w:r>
        <w:rPr>
          <w:b/>
          <w:i/>
          <w:szCs w:val="32"/>
          <w:vertAlign w:val="subscript"/>
        </w:rPr>
        <w:t xml:space="preserve"> сб</w:t>
      </w:r>
      <w:r>
        <w:rPr>
          <w:rStyle w:val="11"/>
        </w:rPr>
        <w:t xml:space="preserve"> - количество станций, обслуживаемых сборных поездом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б) на двухпутных линиях с автоблокировкой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11"/>
        </w:rPr>
        <w:t>, (4.3.7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Расчёт пропускной способности однопутного участка N - Д осуществляется по ограничивающему перего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ерегон 4 - 5 труднейший так как время хода по перегону составляет 41 мин. и является наибольш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Выбираем оптимальную схему прокладки поездов через трудный перегон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1. Поезда пропускаются сходу на труднейший перегон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  <w:iCs w:val="false"/>
        </w:rPr>
        <w:drawing>
          <wp:inline distT="0" distB="0" distL="0" distR="0">
            <wp:extent cx="4327525" cy="2127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Style w:val="11"/>
        </w:rPr>
        <w:t>, (4.3.8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rPr/>
      </w:pPr>
      <w:r>
        <w:rPr>
          <w:rStyle w:val="11"/>
        </w:rPr>
        <w:t>2. Пропуск поездов сходу с труднейшего перегона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drawing>
          <wp:inline distT="0" distB="0" distL="0" distR="0">
            <wp:extent cx="3837940" cy="19234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Style w:val="11"/>
        </w:rPr>
        <w:t>, (4.3.9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Style w:val="11"/>
        </w:rPr>
        <w:t>3. Нечётные поезда пропускаются сходу через труднейший перегон без остановок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  <w:iCs w:val="false"/>
        </w:rPr>
        <w:drawing>
          <wp:inline distT="0" distB="0" distL="0" distR="0">
            <wp:extent cx="4491355" cy="19653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Style w:val="11"/>
        </w:rPr>
        <w:t>, (4.3.10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4. Чётные поезда пропускаются сходу через труднейший перегон без остановок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  <w:iCs w:val="false"/>
        </w:rPr>
        <w:drawing>
          <wp:inline distT="0" distB="0" distL="0" distR="0">
            <wp:extent cx="4491355" cy="18548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Style w:val="11"/>
        </w:rPr>
        <w:t>, (4.3.11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 xml:space="preserve">Берем за оптимальную первую схему и рассчитываем Тпер для каждого перегона. 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450"/>
        <w:gridCol w:w="3640"/>
      </w:tblGrid>
      <w:tr>
        <w:trPr>
          <w:trHeight w:val="133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го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</w:t>
            </w:r>
            <w:r>
              <w:rPr>
                <w:vertAlign w:val="subscript"/>
              </w:rPr>
              <w:t>пер</w:t>
            </w:r>
            <w:r>
              <w:rPr/>
              <w:t>, ми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ехн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N -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 + 2 · 7 + 2· 3 + 12 + 2· 1 = 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 + 2 · 7 + 2· 3 + 14 + 2· 1 = 5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-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0 + 2 · 7 + 2· 3 + 17 + 2· 1 = 6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 + 2 · 7 + 2· 3 + 22 + 2· 1 = 6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4-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2 + 2 · 7 + 2· 3 + 19 + 2· 1 = 6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5-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 + 2 · 7 + 2· 3 + 14 + 2· 1 = 5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6-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9 + 2 · 7 + 2· 3 + 19 + 2· 1 = 6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21 + 2 · 7 + 2· 3 + 17 + 2· 1 = 6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8-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8 + 2 · 7 + 2· 3 + 18 + 2· 1 = 5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oMath>
            </m:oMathPara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9-Д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1"/>
              </w:rPr>
              <w:t>14 + 2 · 7 + 2· 3 + 16 + 2· 1 = 5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oMath>
            </m:oMathPara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Ограничивающий перегон 4-5 так как у него наименьшая пропускная способ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ропускная способность однопутного участка N - Д равна 26 паре поезд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риведенное количество поездов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Style w:val="11"/>
        </w:rPr>
        <w:t xml:space="preserve"> </w:t>
      </w:r>
      <w:r>
        <w:rPr>
          <w:rStyle w:val="11"/>
        </w:rPr>
        <w:t>поез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,4</m:t>
                </m:r>
              </m:e>
              <m:sup/>
            </m:sSup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Style w:val="11"/>
        </w:rPr>
        <w:t>поездов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оэффициент заполнения пропускной способности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Style w:val="11"/>
        </w:rPr>
        <w:t>; (4.3.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Style w:val="11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в поездах или парах поездов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Style w:val="11"/>
        </w:rPr>
        <w:t>; (4.3.13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в процентах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/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Style w:val="11"/>
        </w:rPr>
        <w:t>, (4.3.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/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Style w:val="11"/>
        </w:rPr>
        <w:t>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/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Style w:val="11"/>
        </w:rPr>
        <w:t>%.</w:t>
      </w:r>
      <w:r>
        <w:br w:type="page"/>
      </w:r>
    </w:p>
    <w:p>
      <w:pPr>
        <w:pStyle w:val="Heading1"/>
        <w:ind w:hanging="0"/>
        <w:rPr/>
      </w:pPr>
      <w:r>
        <w:rPr/>
        <w:t>4.4 Расчет качественных показателей графика движения поез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11"/>
        </w:rPr>
        <w:t>Определяются для каждого участка следующие показатели для грузового движения: участковую скорость, коэффициент участковой скорости к</w:t>
      </w:r>
      <w:r>
        <w:rPr>
          <w:b/>
          <w:i/>
          <w:szCs w:val="30"/>
        </w:rPr>
        <w:t xml:space="preserve"> </w:t>
      </w:r>
      <w:r>
        <w:rPr>
          <w:b/>
          <w:i/>
          <w:szCs w:val="32"/>
        </w:rPr>
        <w:t>V</w:t>
      </w:r>
      <w:r>
        <w:rPr>
          <w:b/>
          <w:i/>
          <w:szCs w:val="32"/>
          <w:vertAlign w:val="subscript"/>
        </w:rPr>
        <w:t>те</w:t>
      </w:r>
      <w:r>
        <w:rPr>
          <w:b/>
          <w:i/>
          <w:szCs w:val="30"/>
          <w:vertAlign w:val="subscript"/>
        </w:rPr>
        <w:t>х</w:t>
      </w:r>
      <w:r>
        <w:rPr>
          <w:rStyle w:val="11"/>
        </w:rPr>
        <w:t xml:space="preserve"> и </w:t>
      </w:r>
      <w:r>
        <w:rPr>
          <w:b/>
          <w:i/>
          <w:szCs w:val="32"/>
        </w:rPr>
        <w:t>V</w:t>
      </w:r>
      <w:r>
        <w:rPr>
          <w:rStyle w:val="11"/>
        </w:rPr>
        <w:t>х., среднее время стоянки транзитных грузовых поездов на станциях А, N, Д, среднее время простоя локомотивов на станциях.</w:t>
      </w:r>
    </w:p>
    <w:p>
      <w:pPr>
        <w:pStyle w:val="Style23"/>
        <w:rPr/>
      </w:pPr>
      <w:r>
        <w:rPr/>
        <w:t>Для расчёта показателей составляется ведомость, для однопутного участка в эту таблицу заносятся все грузовые поезда (включая сборные), а для двухпутного - только сборные и поезда, имеющие обгон на промежуточных станциях. Для остальных поездов поездо-часы определяются произведением числа поездов на время нахождения в движении одного поезда с учётом времени на разгон и замедлени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709" w:hanging="0"/>
        <w:rPr/>
      </w:pPr>
      <w:r>
        <w:rPr/>
        <w:t xml:space="preserve">Ведомость расчёта качественных показателей графика движения поездов на участке N - Д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33"/>
        <w:gridCol w:w="1247"/>
        <w:gridCol w:w="1222"/>
        <w:gridCol w:w="1214"/>
        <w:gridCol w:w="1264"/>
        <w:gridCol w:w="1067"/>
      </w:tblGrid>
      <w:tr>
        <w:trPr>
          <w:trHeight w:val="336" w:hRule="exac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чётные поезда </w:t>
            </w:r>
          </w:p>
        </w:tc>
      </w:tr>
      <w:tr>
        <w:trPr>
          <w:trHeight w:val="1109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9"/>
              </w:rPr>
              <w:t xml:space="preserve">№ </w:t>
            </w:r>
            <w:r>
              <w:rPr>
                <w:szCs w:val="29"/>
              </w:rPr>
              <w:t>поез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отпра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прибы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той на сташщи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пу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движен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 пробега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-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-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1162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пр. ст</w:t>
            </w:r>
            <w:r>
              <w:rPr/>
              <w:t xml:space="preserve"> = 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,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 xml:space="preserve">пути </w:t>
            </w:r>
            <w:r>
              <w:rPr/>
              <w:t>= 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>движ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,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>L =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  <w:lang w:val="en-US"/>
        </w:rPr>
      </w:pPr>
      <w:r>
        <w:rPr>
          <w:b/>
          <w:i/>
          <w:szCs w:val="32"/>
          <w:lang w:val="en-US"/>
        </w:rPr>
      </w:r>
      <w:r>
        <w:br w:type="page"/>
      </w:r>
    </w:p>
    <w:p>
      <w:pPr>
        <w:pStyle w:val="Normal"/>
        <w:ind w:left="709" w:hanging="0"/>
        <w:rPr/>
      </w:pPr>
      <w:r>
        <w:rPr/>
        <w:t xml:space="preserve">Ведомость расчёта качественных показателей графика движения поездов на участке N - Д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33"/>
        <w:gridCol w:w="1247"/>
        <w:gridCol w:w="1222"/>
        <w:gridCol w:w="961"/>
        <w:gridCol w:w="1232"/>
        <w:gridCol w:w="1352"/>
      </w:tblGrid>
      <w:tr>
        <w:trPr>
          <w:trHeight w:val="336" w:hRule="exac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ётные поезда </w:t>
            </w:r>
          </w:p>
        </w:tc>
      </w:tr>
      <w:tr>
        <w:trPr>
          <w:trHeight w:val="1109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9"/>
              </w:rPr>
              <w:t xml:space="preserve">№ </w:t>
            </w:r>
            <w:r>
              <w:rPr>
                <w:szCs w:val="29"/>
              </w:rPr>
              <w:t>поез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отпра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прибы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той на сташщи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пу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движен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 пробега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465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-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>
          <w:trHeight w:val="97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пр. ст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24,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 xml:space="preserve">пути </w:t>
            </w:r>
            <w:r>
              <w:rPr/>
              <w:t>=</w:t>
            </w:r>
          </w:p>
          <w:p>
            <w:pPr>
              <w:pStyle w:val="Style21"/>
              <w:rPr/>
            </w:pPr>
            <w:r>
              <w:rPr/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,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>движ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,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>L =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2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пр. ст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4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 xml:space="preserve">пути </w:t>
            </w:r>
            <w:r>
              <w:rPr/>
              <w:t>=</w:t>
            </w:r>
          </w:p>
          <w:p>
            <w:pPr>
              <w:pStyle w:val="Style21"/>
              <w:rPr/>
            </w:pPr>
            <w:r>
              <w:rPr/>
              <w:t>=178,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>движ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135,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>L =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48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  <w:t xml:space="preserve">Ведомость расчёта качественных показателей графика движения поездов на участке А - N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33"/>
        <w:gridCol w:w="1247"/>
        <w:gridCol w:w="1222"/>
        <w:gridCol w:w="1214"/>
        <w:gridCol w:w="1264"/>
        <w:gridCol w:w="1067"/>
      </w:tblGrid>
      <w:tr>
        <w:trPr>
          <w:trHeight w:val="336" w:hRule="exac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чётные поезда </w:t>
            </w:r>
          </w:p>
        </w:tc>
      </w:tr>
      <w:tr>
        <w:trPr>
          <w:trHeight w:val="1109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9"/>
              </w:rPr>
              <w:t xml:space="preserve">№ </w:t>
            </w:r>
            <w:r>
              <w:rPr>
                <w:szCs w:val="29"/>
              </w:rPr>
              <w:t>поез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отпра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прибы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той на сташщи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пу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движен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 пробега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24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24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19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10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15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0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97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пр. ст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3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 xml:space="preserve">пути </w:t>
            </w:r>
            <w:r>
              <w:rPr/>
              <w:t>=</w:t>
            </w:r>
          </w:p>
          <w:p>
            <w:pPr>
              <w:pStyle w:val="Style21"/>
              <w:rPr/>
            </w:pPr>
            <w:r>
              <w:rPr/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,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>движ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,3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>L =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ind w:left="709" w:hanging="0"/>
        <w:rPr/>
      </w:pPr>
      <w:r>
        <w:rPr/>
        <w:t xml:space="preserve">Ведомость расчёта качественных показателей графика движения поездов на участке А - N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33"/>
        <w:gridCol w:w="1247"/>
        <w:gridCol w:w="1222"/>
        <w:gridCol w:w="1214"/>
        <w:gridCol w:w="1264"/>
        <w:gridCol w:w="1067"/>
      </w:tblGrid>
      <w:tr>
        <w:trPr>
          <w:trHeight w:val="336" w:hRule="exac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ётные поезда </w:t>
            </w:r>
          </w:p>
        </w:tc>
      </w:tr>
      <w:tr>
        <w:trPr>
          <w:trHeight w:val="1109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9"/>
              </w:rPr>
              <w:t xml:space="preserve">№ </w:t>
            </w:r>
            <w:r>
              <w:rPr>
                <w:szCs w:val="29"/>
              </w:rPr>
              <w:t>поез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отпра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прибы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той на сташщи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пу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движен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 пробега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-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0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3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42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6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32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-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-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-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пр. ст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3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 xml:space="preserve">пути </w:t>
            </w:r>
            <w:r>
              <w:rPr/>
              <w:t>=</w:t>
            </w:r>
          </w:p>
          <w:p>
            <w:pPr>
              <w:pStyle w:val="Style21"/>
              <w:rPr/>
            </w:pPr>
            <w:r>
              <w:rPr/>
              <w:t>=76,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>движ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 xml:space="preserve">=110,3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>L =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7020</w:t>
            </w:r>
          </w:p>
        </w:tc>
      </w:tr>
      <w:tr>
        <w:trPr>
          <w:trHeight w:val="41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пр. ст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 7,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 xml:space="preserve">пути </w:t>
            </w:r>
            <w:r>
              <w:rPr/>
              <w:t>=</w:t>
            </w:r>
          </w:p>
          <w:p>
            <w:pPr>
              <w:pStyle w:val="Style21"/>
              <w:rPr/>
            </w:pPr>
            <w:r>
              <w:rPr/>
              <w:t>= 134,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 Т</w:t>
            </w:r>
            <w:r>
              <w:rPr>
                <w:vertAlign w:val="subscript"/>
              </w:rPr>
              <w:t>движ</w:t>
            </w:r>
            <w:r>
              <w:rPr/>
              <w:t xml:space="preserve"> =</w:t>
            </w:r>
          </w:p>
          <w:p>
            <w:pPr>
              <w:pStyle w:val="Style21"/>
              <w:rPr/>
            </w:pPr>
            <w:r>
              <w:rPr/>
              <w:t>= 164,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ΣN</w:t>
            </w:r>
            <w:r>
              <w:rPr>
                <w:lang w:val="en-US"/>
              </w:rPr>
              <w:t>L =</w:t>
            </w:r>
          </w:p>
          <w:p>
            <w:pPr>
              <w:pStyle w:val="Style21"/>
              <w:rPr/>
            </w:pPr>
            <w:r>
              <w:rPr/>
              <w:t>= 1384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Участковая скорость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Ν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ти</m:t>
                    </m:r>
                  </m:sub>
                </m:sSub>
              </m:e>
            </m:nary>
          </m:den>
        </m:f>
      </m:oMath>
      <w:r>
        <w:rPr>
          <w:rStyle w:val="11"/>
        </w:rPr>
        <w:t>, (4.4.1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, </w:t>
      </w:r>
      <w:r>
        <w:rPr>
          <w:b/>
          <w:i/>
          <w:szCs w:val="32"/>
        </w:rPr>
        <w:t>ΣNL</w:t>
      </w:r>
      <w:r>
        <w:rPr>
          <w:rStyle w:val="11"/>
        </w:rPr>
        <w:t xml:space="preserve"> - сумма поездо-километров пробега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b/>
          <w:i/>
          <w:szCs w:val="32"/>
        </w:rPr>
        <w:t>ΣNТ</w:t>
      </w:r>
      <w:r>
        <w:rPr>
          <w:b/>
          <w:i/>
          <w:szCs w:val="32"/>
          <w:vertAlign w:val="subscript"/>
        </w:rPr>
        <w:t>пути</w:t>
      </w:r>
      <w:r>
        <w:rPr>
          <w:b/>
          <w:i/>
          <w:szCs w:val="32"/>
        </w:rPr>
        <w:t xml:space="preserve"> - </w:t>
      </w:r>
      <w:r>
        <w:rPr>
          <w:rStyle w:val="11"/>
        </w:rPr>
        <w:t>поездо - километры в пути с учетом времени на разгон, замедление 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простой на промежуточных станциях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Style w:val="11"/>
        </w:rPr>
        <w:t xml:space="preserve">км/ч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Style w:val="11"/>
        </w:rPr>
        <w:t xml:space="preserve"> км/ч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Техническую скорость определяют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Ν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</m:t>
                    </m:r>
                  </m:sub>
                </m:sSub>
              </m:e>
            </m:nary>
          </m:den>
        </m:f>
      </m:oMath>
      <w:r>
        <w:rPr>
          <w:rStyle w:val="11"/>
        </w:rPr>
        <w:t>, (4.4.2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где,</w:t>
      </w:r>
      <w:r>
        <w:rPr>
          <w:b/>
          <w:i/>
          <w:szCs w:val="36"/>
        </w:rPr>
        <w:t xml:space="preserve"> </w:t>
      </w:r>
      <w:r>
        <w:rPr>
          <w:b/>
          <w:i/>
          <w:szCs w:val="32"/>
        </w:rPr>
        <w:t>ΣNТ</w:t>
      </w:r>
      <w:r>
        <w:rPr>
          <w:b/>
          <w:i/>
          <w:szCs w:val="32"/>
          <w:vertAlign w:val="subscript"/>
        </w:rPr>
        <w:t>движ</w:t>
      </w:r>
      <w:r>
        <w:rPr>
          <w:b/>
          <w:i/>
          <w:szCs w:val="32"/>
        </w:rPr>
        <w:t xml:space="preserve"> - </w:t>
      </w:r>
      <w:r>
        <w:rPr>
          <w:rStyle w:val="11"/>
        </w:rPr>
        <w:t>поездо - часы с учетом времени на разгон, замедление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Style w:val="11"/>
        </w:rPr>
        <w:t xml:space="preserve">, км/ч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Style w:val="11"/>
        </w:rPr>
        <w:t>, км/ч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оэффициент участковой скорости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</m:sSub>
          </m:den>
        </m:f>
      </m:oMath>
      <w:r>
        <w:rPr>
          <w:rStyle w:val="11"/>
        </w:rPr>
        <w:t>, (4.4.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Style w:val="11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rStyle w:val="11"/>
        </w:rPr>
        <w:t xml:space="preserve">Для участка </w:t>
      </w:r>
      <w:r>
        <w:rPr>
          <w:b/>
          <w:i/>
          <w:szCs w:val="32"/>
        </w:rPr>
        <w:t>N - С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д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А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  <w:b/>
          <w:b/>
          <w:i/>
          <w:i/>
          <w:szCs w:val="32"/>
        </w:rPr>
      </w:pPr>
      <w:r>
        <w:rPr/>
      </w:r>
    </w:p>
    <w:p>
      <w:pPr>
        <w:pStyle w:val="Normal"/>
        <w:ind w:left="709" w:hanging="0"/>
        <w:rPr/>
      </w:pPr>
      <w:r>
        <w:rPr/>
        <w:t xml:space="preserve">Ведомость расчёта качественных показателей графика движения локомотивов на участке А - N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852"/>
        <w:gridCol w:w="7"/>
        <w:gridCol w:w="1703"/>
        <w:gridCol w:w="1864"/>
        <w:gridCol w:w="1376"/>
        <w:gridCol w:w="1067"/>
      </w:tblGrid>
      <w:tr>
        <w:trPr>
          <w:trHeight w:val="480" w:hRule="exac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оез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Врем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Простой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(час) </w:t>
            </w:r>
          </w:p>
        </w:tc>
      </w:tr>
      <w:tr>
        <w:trPr>
          <w:trHeight w:val="630" w:hRule="exac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 прибы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По отправл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Прибыт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Отправления 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8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</w:tr>
      <w:tr>
        <w:trPr>
          <w:trHeight w:val="368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1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-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3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8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8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8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8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1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1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1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1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1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5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5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83</w:t>
            </w:r>
          </w:p>
        </w:tc>
      </w:tr>
      <w:tr>
        <w:trPr>
          <w:trHeight w:val="342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0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-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5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3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6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8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8</w:t>
            </w:r>
          </w:p>
        </w:tc>
      </w:tr>
      <w:tr>
        <w:trPr>
          <w:trHeight w:val="36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8</w:t>
            </w:r>
          </w:p>
        </w:tc>
      </w:tr>
      <w:tr>
        <w:trPr>
          <w:trHeight w:val="32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8</w:t>
            </w:r>
          </w:p>
        </w:tc>
      </w:tr>
      <w:tr>
        <w:trPr>
          <w:trHeight w:val="41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91</w:t>
            </w:r>
          </w:p>
        </w:tc>
      </w:tr>
      <w:tr>
        <w:trPr>
          <w:trHeight w:val="41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8</w:t>
            </w:r>
          </w:p>
        </w:tc>
      </w:tr>
      <w:tr>
        <w:trPr>
          <w:trHeight w:val="41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8</w:t>
            </w:r>
          </w:p>
        </w:tc>
      </w:tr>
      <w:tr>
        <w:trPr>
          <w:trHeight w:val="41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8</w:t>
            </w:r>
          </w:p>
        </w:tc>
      </w:tr>
      <w:tr>
        <w:trPr>
          <w:trHeight w:val="41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8</w:t>
            </w:r>
          </w:p>
        </w:tc>
      </w:tr>
      <w:tr>
        <w:trPr>
          <w:trHeight w:val="410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ind w:left="709" w:hanging="0"/>
        <w:rPr/>
      </w:pPr>
      <w:r>
        <w:rPr/>
        <w:t xml:space="preserve">Ведомость расчёта качественных показателей графика движения локомотивов на участке N - Д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852"/>
        <w:gridCol w:w="7"/>
        <w:gridCol w:w="1703"/>
        <w:gridCol w:w="1864"/>
        <w:gridCol w:w="1376"/>
        <w:gridCol w:w="1067"/>
      </w:tblGrid>
      <w:tr>
        <w:trPr>
          <w:trHeight w:val="480" w:hRule="exac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оез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Врем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Простой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(час) </w:t>
            </w:r>
          </w:p>
        </w:tc>
      </w:tr>
      <w:tr>
        <w:trPr>
          <w:trHeight w:val="630" w:hRule="exac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 прибы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По отправл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Прибыт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Отправления 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1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88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-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5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-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6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-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-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5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Σ 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На каждом участке определяется рабочий парк локомотив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олный оборот локомотива (коэффициент потребности) в сутках, приходящихся на одну пару поездов, составит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д</m:t>
                </m:r>
              </m:sub>
            </m:sSub>
          </m:den>
        </m:f>
      </m:oMath>
      <w:r>
        <w:rPr>
          <w:rStyle w:val="11"/>
        </w:rPr>
        <w:t>, (4.4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>
          <w:rStyle w:val="11"/>
        </w:rPr>
        <w:t>, (4.4.5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, θл - время оборота локомотива, ч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Кл =, θл: 24 - коэффициент потребности локомотив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Style w:val="11"/>
        </w:rPr>
        <w:t>, (4.4.6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, Lуч - длина участка, к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Vуч - участковая скорость, км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t об - время нахождения локомотива на станции оборота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 xml:space="preserve">t ст - время нахождения локомотива на станционных путях основного депо (ст. </w:t>
      </w:r>
      <w:r>
        <w:rPr>
          <w:b/>
          <w:i/>
          <w:szCs w:val="32"/>
        </w:rPr>
        <w:t xml:space="preserve">N - </w:t>
      </w:r>
      <w:r>
        <w:rPr>
          <w:rStyle w:val="11"/>
        </w:rPr>
        <w:t>принимается 20 мин.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e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  <w:r>
        <w:rPr>
          <w:rStyle w:val="11"/>
        </w:rPr>
        <w:t>, (4.4.7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rStyle w:val="11"/>
        </w:rPr>
        <w:t xml:space="preserve">Время нахождения локомотива на участке </w:t>
      </w:r>
      <w:r>
        <w:rPr>
          <w:b/>
          <w:i/>
          <w:szCs w:val="32"/>
        </w:rPr>
        <w:t>N - Д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rStyle w:val="11"/>
        </w:rPr>
        <w:t xml:space="preserve">Для участка </w:t>
      </w:r>
      <w:r>
        <w:rPr>
          <w:b/>
          <w:i/>
          <w:szCs w:val="32"/>
        </w:rPr>
        <w:t>А - N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rStyle w:val="11"/>
        </w:rPr>
        <w:t>Время нахождения локомотива на участке</w:t>
      </w:r>
      <w:r>
        <w:rPr>
          <w:b/>
          <w:i/>
          <w:szCs w:val="32"/>
        </w:rPr>
        <w:t xml:space="preserve"> А - N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rStyle w:val="11"/>
        </w:rPr>
        <w:t xml:space="preserve">Для участка </w:t>
      </w:r>
      <w:r>
        <w:rPr>
          <w:b/>
          <w:i/>
          <w:szCs w:val="32"/>
        </w:rPr>
        <w:t>N - С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e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Рабочий парк локомотивов зависит от времени полного оборота в сутках и размеров движения поезд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Style w:val="11"/>
        </w:rPr>
        <w:t>; (4.4.8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 xml:space="preserve">где </w:t>
      </w:r>
      <w:r>
        <w:rPr>
          <w:b/>
          <w:i/>
          <w:szCs w:val="32"/>
        </w:rPr>
        <w:t>N</w:t>
      </w:r>
      <w:r>
        <w:rPr>
          <w:b/>
          <w:i/>
          <w:szCs w:val="32"/>
          <w:vertAlign w:val="subscript"/>
        </w:rPr>
        <w:t>гр</w:t>
      </w:r>
      <w:r>
        <w:rPr>
          <w:rStyle w:val="11"/>
        </w:rPr>
        <w:t xml:space="preserve"> - размеры движения грузовых поездов на тяговом плече в парах;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b/>
          <w:i/>
          <w:szCs w:val="32"/>
        </w:rPr>
        <w:t>N</w:t>
      </w:r>
      <w:r>
        <w:rPr>
          <w:b/>
          <w:i/>
          <w:szCs w:val="32"/>
          <w:vertAlign w:val="subscript"/>
        </w:rPr>
        <w:t>дв</w:t>
      </w:r>
      <w:r>
        <w:rPr>
          <w:rStyle w:val="11"/>
        </w:rPr>
        <w:t xml:space="preserve"> - количество грузовых поездов, следующих двойной тягой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Д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11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С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роизводительность локомотива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Style w:val="11"/>
        </w:rPr>
        <w:t>, (4.4.9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где, Σplб</w:t>
      </w:r>
      <w:r>
        <w:rPr>
          <w:b/>
          <w:i/>
          <w:szCs w:val="36"/>
          <w:vertAlign w:val="subscript"/>
        </w:rPr>
        <w:t>р</w:t>
      </w:r>
      <w:r>
        <w:rPr>
          <w:rStyle w:val="11"/>
        </w:rPr>
        <w:t xml:space="preserve"> - тонно-километры брутт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Qбр - средний вес брутто в тонн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"/>
        </w:rPr>
        <w:t>Sл - среднесуточный пробег локомотивов.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Среднесуточный пробег локомотивов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>
          <w:rStyle w:val="11"/>
        </w:rPr>
        <w:t>, (4.4.10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л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Д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л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А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л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С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Д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</m:sub>
            </m:sSub>
          </m:den>
        </m:f>
      </m:oMath>
      <w:r>
        <w:rPr>
          <w:rStyle w:val="11"/>
        </w:rPr>
        <w:t>, (4.4.11)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л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Д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>
          <w:rStyle w:val="11"/>
        </w:rPr>
        <w:t>Производительность локомотива:</w:t>
      </w:r>
    </w:p>
    <w:p>
      <w:pPr>
        <w:pStyle w:val="Normal"/>
        <w:tabs>
          <w:tab w:val="clear" w:pos="709"/>
          <w:tab w:val="left" w:pos="726" w:leader="none"/>
        </w:tabs>
        <w:rPr>
          <w:rStyle w:val="11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Style w:val="11"/>
        </w:rPr>
        <w:t>, (4.4.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7960</m:t>
        </m:r>
        <m:r>
          <w:rPr>
            <w:rFonts w:ascii="Cambria Math" w:hAnsi="Cambria Math"/>
          </w:rPr>
          <m:t xml:space="preserve">−</m:t>
        </m:r>
      </m:oMath>
      <w:r>
        <w:rPr>
          <w:rStyle w:val="11"/>
        </w:rPr>
        <w:t>т км брутто / лок. сут.</w:t>
      </w:r>
      <w:r>
        <w:br w:type="page"/>
      </w:r>
    </w:p>
    <w:p>
      <w:pPr>
        <w:pStyle w:val="Heading1"/>
        <w:ind w:hanging="0"/>
        <w:rPr>
          <w:rStyle w:val="11"/>
        </w:rPr>
      </w:pPr>
      <w:bookmarkStart w:id="9" w:name="__RefHeading___Toc292601016"/>
      <w:bookmarkEnd w:id="9"/>
      <w:r>
        <w:rPr>
          <w:rStyle w:val="11"/>
        </w:rPr>
        <w:t>Литература</w:t>
      </w:r>
    </w:p>
    <w:p>
      <w:pPr>
        <w:pStyle w:val="Normal"/>
        <w:rPr>
          <w:rStyle w:val="11"/>
          <w:lang w:eastAsia="en-US"/>
        </w:rPr>
      </w:pPr>
      <w:r>
        <w:rPr/>
      </w:r>
    </w:p>
    <w:p>
      <w:pPr>
        <w:pStyle w:val="Style14"/>
        <w:rPr>
          <w:rStyle w:val="11"/>
        </w:rPr>
      </w:pPr>
      <w:r>
        <w:rPr>
          <w:rStyle w:val="11"/>
        </w:rPr>
        <w:t>1. Кочнев Ф.П. и др. Организация движения на железнодорожном транспорте. - М.: Транспорт, 1979</w:t>
      </w:r>
    </w:p>
    <w:p>
      <w:pPr>
        <w:pStyle w:val="Style14"/>
        <w:rPr/>
      </w:pPr>
      <w:r>
        <w:rPr>
          <w:rStyle w:val="11"/>
        </w:rPr>
        <w:t>2. Заглядимов Д.П. и др. Организация движения на железнодорожном транспорте. - М.: Транспорт, 1985.</w:t>
      </w:r>
    </w:p>
    <w:p>
      <w:pPr>
        <w:pStyle w:val="Style14"/>
        <w:rPr/>
      </w:pPr>
      <w:r>
        <w:rPr>
          <w:rStyle w:val="11"/>
        </w:rPr>
        <w:t>3. Каретников А.Д., Воробьев Н.А. График движения поездов. - М.: Транспорт, 1979</w:t>
      </w:r>
    </w:p>
    <w:p>
      <w:pPr>
        <w:pStyle w:val="Style14"/>
        <w:rPr>
          <w:rStyle w:val="11"/>
        </w:rPr>
      </w:pPr>
      <w:r>
        <w:rPr>
          <w:rStyle w:val="11"/>
        </w:rPr>
        <w:t>4. Сотников И.Б. Эксплуатация железных дорог (в примерах и задачах). - М.: Транспорт, 1985</w:t>
      </w:r>
    </w:p>
    <w:p>
      <w:pPr>
        <w:pStyle w:val="Style14"/>
        <w:rPr>
          <w:rStyle w:val="11"/>
        </w:rPr>
      </w:pPr>
      <w:r>
        <w:rPr>
          <w:rStyle w:val="11"/>
        </w:rPr>
        <w:t>5. Тихомиров И.Г. и др. Организация движения на железнодорожном транспорте. - Минск: Высшая школа, 1979</w:t>
      </w:r>
    </w:p>
    <w:p>
      <w:pPr>
        <w:pStyle w:val="Style18"/>
        <w:rPr>
          <w:rStyle w:val="11"/>
          <w:iCs w:val="false"/>
        </w:rPr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1095"/>
        </w:tabs>
        <w:ind w:left="109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11">
    <w:name w:val="Стиль курсив1"/>
    <w:qFormat/>
    <w:rPr>
      <w:rFonts w:ascii="Times New Roman" w:hAnsi="Times New Roman" w:cs="Times New Roman"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3">
    <w:name w:val="Стиль курсив"/>
    <w:basedOn w:val="Normal"/>
    <w:qFormat/>
    <w:pPr>
      <w:shd w:fill="FFFFFF" w:val="clear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30:00Z</dcterms:created>
  <dc:creator>Людмила Ивановна</dc:creator>
  <dc:description/>
  <cp:keywords/>
  <dc:language>en-US</dc:language>
  <cp:lastModifiedBy>SYSTEM</cp:lastModifiedBy>
  <cp:lastPrinted>2007-02-11T19:59:00Z</cp:lastPrinted>
  <dcterms:modified xsi:type="dcterms:W3CDTF">2011-09-03T03:30:00Z</dcterms:modified>
  <cp:revision>2</cp:revision>
  <dc:subject/>
  <dc:title>Введение</dc:title>
</cp:coreProperties>
</file>