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СТ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rPr>
          <w:sz w:val="28"/>
        </w:rPr>
      </w:pPr>
      <w:r>
        <w:rPr>
          <w:sz w:val="28"/>
          <w:lang w:val="uk-UA"/>
        </w:rPr>
        <w:t>Загальна частина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нотація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значення метеорологічних і кліматичних факторів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 Визначення радіаційного балансу діяльного шару землі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1 Розрахунок радіаційного балансу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1.2 Побудова діаграми добового розподілу радіаційного балансу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2. Аналіз теплового режиму атмосфери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1 Визначення розподілу температури атмосферного повітря по висоті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2 Побудова графіку кривої стратифікації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 xml:space="preserve">2.3 визначення характеру стану атмосфери 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 Аналіз розподілу водяної пари в атмосфері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1 Визначення характеристик вологості повітр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2 Визначення розподілу вологості повітря по висоті</w:t>
      </w:r>
    </w:p>
    <w:p>
      <w:pPr>
        <w:pStyle w:val="Normal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3. Розрахунок умов конденсації водяної пари в атмосферному повітрі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4 Визначення рівня конденсації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5 Визначення висоти шару перемішування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3.6 Побудування графіку кривої стану повітря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4. Аналіз режиму вітрів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5. Кліматична характеристика місцевості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6. Характеристика об’єкта – джерела забруднення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7. Аналіз впливу метеорологічних факторів на рівень забруднення атмосфери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7.1 Аналіз режиму вітрів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7.2 Аналіз стратифікації атмосфери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7.3 Аналіз повторюваності туманів і атмосферних опадів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7.4 Аналіз несприятливих метеорологічних умов ( НМУ )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8.</w:t>
      </w:r>
      <w:r>
        <w:rPr>
          <w:sz w:val="28"/>
        </w:rPr>
        <w:t xml:space="preserve"> </w:t>
      </w:r>
      <w:r>
        <w:rPr>
          <w:sz w:val="28"/>
          <w:lang w:val="uk-UA"/>
        </w:rPr>
        <w:t>Аналіз метеорологічних умов поширення домішок</w:t>
      </w:r>
    </w:p>
    <w:p>
      <w:pPr>
        <w:pStyle w:val="Normal"/>
        <w:widowControl w:val="false"/>
        <w:spacing w:lineRule="auto" w:line="360"/>
        <w:rPr>
          <w:rFonts w:cs="Tahoma"/>
          <w:sz w:val="28"/>
          <w:lang w:val="uk-UA"/>
        </w:rPr>
      </w:pPr>
      <w:r>
        <w:rPr>
          <w:sz w:val="28"/>
          <w:lang w:val="uk-UA"/>
        </w:rPr>
        <w:t>Лі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ЧАСТ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У сучасних умовах швидкого розвитку промисловості, росту міст, посилюється вплив на навколишнє середовище. Атмосфера є одною з основних систем навколишнього середовища. Суттєвий вплив на перенесення речовин в атмосфері справляють метеорологічні умови. В ГОСТ 17.2.3.02-78 « Охрана природ</w:t>
      </w:r>
      <w:r>
        <w:rPr>
          <w:sz w:val="28"/>
        </w:rPr>
        <w:t xml:space="preserve">ы. Атмосфера. Правила установления допустимых выбросов вредных веществ промышленными предприятиями» </w:t>
      </w:r>
      <w:r>
        <w:rPr>
          <w:sz w:val="28"/>
          <w:lang w:val="uk-UA"/>
        </w:rPr>
        <w:t>зазначається необхідність врахування при встановленні гранично допустимих викидів (ГДВ) кліматичних умов місце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рахування результатів досліджень забруднення атмосфери і кліматичних умов, що визначають розсіювання речовини в атмосфері, необхідне також при державному плануванні заходів по охороні атмосферного повітря, для раціонального розташування житлових районів та підприємств , а також для регулювання викидів шкідливих речовин джерелами забруднення в окремі короткі періоди часу при несприятливих умовах для розсію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амках вивчення курсу «Метеорологія і кліматологія» студенти виконують курсову роботу, мета якої складається у визначенні та аналізі метеорологічних і кліматичних факторів, пов’язаних із фізичними процесами, що формують клімат певної місцевості і впливають на розсіювання домішок в атмосфе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ході курсової роботи студенти повинні показати свої знання у розв’язанні наступних питан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робка та аналіз кліматичних спостережен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явлення зв’язків між кліматичними та екологічними процес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метеорологічних умов, що найбільш суттєво впливають на рівень забруднення атмосфери даної місцевості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стосування метеорологічних знать при вирішенні завдань оцінки об’ємі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прямків та швидкостей атмосферних міграцій забруднювачів довкілля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Аналіз найбільш несприятливих ситуацій при атмосферних міграціях забруднювачів стосовно до певних умов розташування джерел шкідливих викид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курсову роботу входить пояснювальна записка у супроводженні відповідного графічного матеріалу, яка складається із анотації і двох част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частина направлена на засвоєння студентами знань фізичної суті процесів, що формують клімат, і їх практичне застосування при визначенні метеорологічних факторів, які впливають на розсіювання домішок в атмосфе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частина містить такі розділ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радіаційного балансу діяльного шару землі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теплового режиму атмосфер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розподілу вологості в атмосфері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кількості та інтенсивності опадів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режиму вітрів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будування кліматогр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чний матеріал, яким супроводжується пояснювальна записка першої частини повинен містити: графік добового розподілу сумарної сонячної радіації та радіаційного балансу, графік кривої стратифікації, графік кривої стану атмосферного повітря, розу вітрів. У кінці першої частини будується загальна кліматограма для заданої місце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частина курсової роботи присвячена аналізу впливу метеорологічних факторів на рівень забруднення атмосфери в районі розташування заданого промислового підприємства і населеного пункту. Друга частина містить такі підрозділ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режиму вітрі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стратифікації атмосфер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повторюваності туманів та атмосферних опаді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несприятливих метеорологічних умов (НМУ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метеорологічних умов поширення доміш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FFFFFF"/>
          <w:sz w:val="28"/>
          <w:lang w:val="uk-UA"/>
        </w:rPr>
        <w:t>атмосфера забруднення метеорологічний радіаційни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ОТ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тивне розташув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иколаїв – адміністративний центр Миколаївської області. центр Жовтневого і Миколаївського районів. Місто розташоване при впадінні річки Інгул у </w:t>
      </w:r>
      <w:hyperlink r:id="rId2">
        <w:r>
          <w:rPr>
            <w:rStyle w:val="InternetLink"/>
            <w:color w:val="000000"/>
            <w:sz w:val="28"/>
            <w:u w:val="none"/>
            <w:lang w:val="uk-UA"/>
          </w:rPr>
          <w:t>Південний Буг</w:t>
        </w:r>
      </w:hyperlink>
      <w:r>
        <w:rPr>
          <w:sz w:val="28"/>
          <w:lang w:val="uk-UA"/>
        </w:rPr>
        <w:t>, за 65 кілометрів від Чорного моря.</w:t>
      </w:r>
      <w:r>
        <w:rPr>
          <w:rFonts w:cs="Arial"/>
          <w:sz w:val="28"/>
          <w:szCs w:val="22"/>
        </w:rPr>
        <w:t xml:space="preserve"> </w:t>
      </w:r>
      <w:r>
        <w:rPr>
          <w:sz w:val="28"/>
        </w:rPr>
        <w:t xml:space="preserve">Загальна площа міських земель становить 25,3 тис. </w:t>
      </w:r>
      <w:r>
        <w:rPr>
          <w:sz w:val="28"/>
          <w:lang w:val="uk-UA"/>
        </w:rPr>
        <w:t>г</w:t>
      </w:r>
      <w:r>
        <w:rPr>
          <w:sz w:val="28"/>
        </w:rPr>
        <w:t>а</w:t>
      </w:r>
      <w:r>
        <w:rPr>
          <w:sz w:val="28"/>
          <w:lang w:val="uk-UA"/>
        </w:rPr>
        <w:t xml:space="preserve"> (</w:t>
      </w:r>
      <w:r>
        <w:rPr>
          <w:sz w:val="28"/>
        </w:rPr>
        <w:t>260 кмІ</w:t>
      </w:r>
      <w:r>
        <w:rPr>
          <w:sz w:val="28"/>
          <w:lang w:val="uk-UA"/>
        </w:rPr>
        <w:t>).</w:t>
      </w:r>
      <w:r>
        <w:rPr>
          <w:rFonts w:cs="Arial"/>
          <w:sz w:val="28"/>
          <w:szCs w:val="22"/>
        </w:rPr>
        <w:t xml:space="preserve"> </w:t>
      </w:r>
      <w:r>
        <w:rPr>
          <w:rFonts w:cs="Arial"/>
          <w:sz w:val="28"/>
          <w:lang w:val="uk-UA"/>
        </w:rPr>
        <w:t xml:space="preserve">Миколаїв посідає </w:t>
      </w:r>
      <w:r>
        <w:rPr>
          <w:rFonts w:cs="Arial"/>
          <w:sz w:val="28"/>
        </w:rPr>
        <w:t xml:space="preserve">дев'яте місце за чисельністю населення в Україні; тут мешкає понад </w:t>
      </w:r>
      <w:r>
        <w:rPr>
          <w:sz w:val="28"/>
        </w:rPr>
        <w:t xml:space="preserve">506 400 </w:t>
      </w:r>
      <w:r>
        <w:rPr>
          <w:rFonts w:cs="Arial"/>
          <w:sz w:val="28"/>
        </w:rPr>
        <w:t>чоловік</w:t>
      </w:r>
      <w:r>
        <w:rPr>
          <w:rFonts w:cs="Arial"/>
          <w:sz w:val="28"/>
          <w:lang w:val="uk-UA"/>
        </w:rPr>
        <w:t xml:space="preserve"> ( дані на 2008 рік). Густота населення - </w:t>
      </w:r>
      <w:r>
        <w:rPr>
          <w:sz w:val="28"/>
          <w:lang w:val="uk-UA"/>
        </w:rPr>
        <w:t>1 959</w:t>
      </w:r>
      <w:r>
        <w:rPr>
          <w:sz w:val="28"/>
        </w:rPr>
        <w:t xml:space="preserve"> </w:t>
      </w:r>
      <w:r>
        <w:rPr>
          <w:sz w:val="28"/>
          <w:lang w:val="uk-UA"/>
        </w:rPr>
        <w:t>осіб/кмІ</w:t>
      </w:r>
      <w:r>
        <w:rPr>
          <w:rFonts w:cs="Arial"/>
          <w:sz w:val="28"/>
          <w:lang w:val="uk-UA"/>
        </w:rPr>
        <w:t>. Загальна довжина вулиць, проїздів та набережних – 96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зико-географічне район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Rvts10"/>
          <w:sz w:val="28"/>
          <w:lang w:val="uk-UA"/>
        </w:rPr>
        <w:t xml:space="preserve">Місто Миколаїв розташоване в Степовій зоні півдня України. Згідно з фізико-географічним районуванням України (1968) територія міста розміщена на межі двох фізико-географічних областей </w:t>
      </w:r>
      <w:r>
        <w:rPr>
          <w:rStyle w:val="Rvts11"/>
          <w:sz w:val="28"/>
          <w:lang w:val="uk-UA"/>
        </w:rPr>
        <w:t>–</w:t>
      </w:r>
      <w:r>
        <w:rPr>
          <w:rStyle w:val="Rvts10"/>
          <w:sz w:val="28"/>
          <w:lang w:val="uk-UA"/>
        </w:rPr>
        <w:t xml:space="preserve"> Бузько-Дніпровської та Дністровсько-Бузької степових областей Причорноморської південностепової провін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риторія Миколаї</w:t>
      </w:r>
      <w:r>
        <w:rPr>
          <w:sz w:val="28"/>
          <w:lang w:val="uk-UA"/>
        </w:rPr>
        <w:t>ва</w:t>
      </w:r>
      <w:r>
        <w:rPr>
          <w:sz w:val="28"/>
        </w:rPr>
        <w:t xml:space="preserve"> лежить на Причорноморській низовині, тобто має низовинний рельєф. </w:t>
      </w:r>
      <w:r>
        <w:rPr>
          <w:sz w:val="28"/>
          <w:lang w:val="uk-UA"/>
        </w:rPr>
        <w:t>Х</w:t>
      </w:r>
      <w:r>
        <w:rPr>
          <w:sz w:val="28"/>
        </w:rPr>
        <w:t>арактерн</w:t>
      </w:r>
      <w:r>
        <w:rPr>
          <w:sz w:val="28"/>
          <w:lang w:val="uk-UA"/>
        </w:rPr>
        <w:t>ими грунтами д</w:t>
      </w:r>
      <w:r>
        <w:rPr>
          <w:sz w:val="28"/>
        </w:rPr>
        <w:t>ля Миколаїв</w:t>
      </w:r>
      <w:r>
        <w:rPr>
          <w:sz w:val="28"/>
          <w:lang w:val="uk-UA"/>
        </w:rPr>
        <w:t>а</w:t>
      </w:r>
      <w:r>
        <w:rPr>
          <w:sz w:val="28"/>
        </w:rPr>
        <w:t xml:space="preserve"> </w:t>
      </w:r>
      <w:r>
        <w:rPr>
          <w:sz w:val="28"/>
          <w:lang w:val="uk-UA"/>
        </w:rPr>
        <w:t>є супіски з домшками вапнякових включ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еографічні координати міста </w:t>
      </w:r>
      <w:r>
        <w:rPr>
          <w:rStyle w:val="Geolat1"/>
          <w:sz w:val="28"/>
          <w:lang w:val="uk-UA"/>
        </w:rPr>
        <w:t>46°58′31″ пн.</w:t>
      </w:r>
      <w:r>
        <w:rPr>
          <w:rStyle w:val="Geolat1"/>
          <w:sz w:val="28"/>
        </w:rPr>
        <w:t xml:space="preserve"> </w:t>
      </w:r>
      <w:r>
        <w:rPr>
          <w:rStyle w:val="Geolat1"/>
          <w:sz w:val="28"/>
          <w:lang w:val="uk-UA"/>
        </w:rPr>
        <w:t>ш. і</w:t>
      </w:r>
      <w:r>
        <w:rPr>
          <w:sz w:val="28"/>
          <w:lang w:val="uk-UA"/>
        </w:rPr>
        <w:t xml:space="preserve"> </w:t>
      </w:r>
      <w:r>
        <w:rPr>
          <w:rStyle w:val="Geolon1"/>
          <w:sz w:val="28"/>
          <w:lang w:val="uk-UA"/>
        </w:rPr>
        <w:t>31°59′37″ сх.</w:t>
      </w:r>
      <w:r>
        <w:rPr>
          <w:rStyle w:val="Geolon1"/>
          <w:sz w:val="28"/>
        </w:rPr>
        <w:t xml:space="preserve"> </w:t>
      </w:r>
      <w:r>
        <w:rPr>
          <w:rStyle w:val="Geolon1"/>
          <w:sz w:val="28"/>
          <w:lang w:val="uk-UA"/>
        </w:rPr>
        <w:t xml:space="preserve">д. </w:t>
      </w:r>
      <w:r>
        <w:rPr>
          <w:sz w:val="28"/>
        </w:rPr>
        <w:t>Висота над рівнем моря</w:t>
      </w:r>
      <w:r>
        <w:rPr>
          <w:sz w:val="28"/>
          <w:lang w:val="uk-UA"/>
        </w:rPr>
        <w:t xml:space="preserve"> </w:t>
      </w:r>
      <w:r>
        <w:rPr>
          <w:sz w:val="28"/>
        </w:rPr>
        <w:t>42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я місячна температура</w:t>
      </w:r>
    </w:p>
    <w:tbl>
      <w:tblPr>
        <w:tblW w:w="91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706"/>
        <w:gridCol w:w="706"/>
        <w:gridCol w:w="706"/>
        <w:gridCol w:w="794"/>
        <w:gridCol w:w="706"/>
        <w:gridCol w:w="706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.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я місячна відносна вологість</w:t>
      </w:r>
    </w:p>
    <w:tbl>
      <w:tblPr>
        <w:tblW w:w="89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4"/>
        <w:gridCol w:w="684"/>
        <w:gridCol w:w="684"/>
        <w:gridCol w:w="79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Швидкість повітря</w:t>
      </w:r>
    </w:p>
    <w:tbl>
      <w:tblPr>
        <w:tblW w:w="89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4"/>
        <w:gridCol w:w="684"/>
        <w:gridCol w:w="684"/>
        <w:gridCol w:w="79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ьомісячна сума опадів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6"/>
        <w:gridCol w:w="505"/>
        <w:gridCol w:w="650"/>
        <w:gridCol w:w="505"/>
        <w:gridCol w:w="516"/>
        <w:gridCol w:w="516"/>
        <w:gridCol w:w="650"/>
        <w:gridCol w:w="794"/>
        <w:gridCol w:w="516"/>
        <w:gridCol w:w="516"/>
        <w:gridCol w:w="516"/>
        <w:gridCol w:w="650"/>
        <w:gridCol w:w="650"/>
        <w:gridCol w:w="572"/>
        <w:gridCol w:w="516"/>
      </w:tblGrid>
      <w:tr>
        <w:trPr>
          <w:trHeight w:val="3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XЙ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ЙЙ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V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  <w:lang w:val="uk-UA"/>
              </w:rPr>
            </w:pPr>
            <w:r>
              <w:rPr>
                <w:rFonts w:cs="Tahoma"/>
                <w:sz w:val="20"/>
                <w:szCs w:val="20"/>
                <w:lang w:val="uk-UA"/>
              </w:rPr>
              <w:t>Середня кількі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ahoma"/>
                <w:sz w:val="20"/>
                <w:szCs w:val="20"/>
                <w:lang w:val="uk-UA"/>
              </w:rPr>
            </w:pPr>
            <w:r>
              <w:rPr>
                <w:rFonts w:cs="Tahoma"/>
                <w:sz w:val="20"/>
                <w:szCs w:val="20"/>
                <w:lang w:val="uk-UA"/>
              </w:rPr>
              <w:t>Максимальна кількі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втор туманів</w:t>
      </w:r>
    </w:p>
    <w:tbl>
      <w:tblPr>
        <w:tblW w:w="8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4"/>
        <w:gridCol w:w="684"/>
        <w:gridCol w:w="684"/>
        <w:gridCol w:w="79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тор хмурих дн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4"/>
        <w:gridCol w:w="684"/>
        <w:gridCol w:w="684"/>
        <w:gridCol w:w="79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втор вітрів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972"/>
      </w:tblGrid>
      <w:tr>
        <w:trPr>
          <w:trHeight w:val="31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иль</w:t>
            </w:r>
          </w:p>
        </w:tc>
      </w:tr>
      <w:tr>
        <w:trPr>
          <w:trHeight w:val="29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редня температура грунту</w:t>
      </w:r>
    </w:p>
    <w:tbl>
      <w:tblPr>
        <w:tblW w:w="8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4"/>
        <w:gridCol w:w="684"/>
        <w:gridCol w:w="684"/>
        <w:gridCol w:w="79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Й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Й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Й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uk-UA"/>
              </w:rPr>
              <w:t>і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ип ґрунтів – супіски з домішками вапнякових включень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ИЗНАЧЕННЯ МЕТЕОРОЛОГІЧНИХ ТА КЛІМАТИЧНИХ ФАКТО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1) Визначення радіаційного балансу діяльного шару земл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1.1 Розрахунок радіаційного балансу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адіаційний баланс діяльного шару землі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являє собою суму короткохвильової радіації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к та довгохвильової радіації 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д і залежить від складових його пото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lang w:val="uk-UA"/>
        </w:rPr>
        <w:t>г – потік сонячної радіації на горизонтальну земну поверхню Вт/м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- </w:t>
      </w:r>
      <w:r>
        <w:rPr>
          <w:sz w:val="28"/>
          <w:lang w:val="uk-UA"/>
        </w:rPr>
        <w:t>потік розсіяної радіації на земну поверхню Вт/м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- альбедо земної поверхн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Ф- ефективне випромінюва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еличина ВЕФ у свою чергу визначається т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</m:rad>
                </m:e>
              </m:d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lang w:val="uk-UA"/>
        </w:rPr>
        <w:t>- постійна Стефана-Больцма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uk-UA"/>
        </w:rPr>
        <w:t>- відносна випромінююча властивість земної поверхн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3- температура земної поверхн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 – середнє значення температури повітря найбільш теплого місяця рок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- парціальний тиск водяної пари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50"/>
        <w:gridCol w:w="850"/>
        <w:gridCol w:w="861"/>
        <w:gridCol w:w="861"/>
        <w:gridCol w:w="855"/>
        <w:gridCol w:w="855"/>
        <w:gridCol w:w="855"/>
        <w:gridCol w:w="16"/>
        <w:gridCol w:w="871"/>
        <w:gridCol w:w="871"/>
        <w:gridCol w:w="872"/>
      </w:tblGrid>
      <w:tr>
        <w:trPr>
          <w:trHeight w:val="348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чина потоків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токів</w:t>
            </w:r>
          </w:p>
        </w:tc>
      </w:tr>
      <w:tr>
        <w:trPr>
          <w:trHeight w:val="176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и доби</w:t>
            </w:r>
          </w:p>
        </w:tc>
      </w:tr>
      <w:tr>
        <w:trPr>
          <w:trHeight w:val="176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-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-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-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-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-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-12</w:t>
            </w:r>
          </w:p>
        </w:tc>
      </w:tr>
      <w:tr>
        <w:trPr>
          <w:trHeight w:val="33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uk-UA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7</w:t>
            </w:r>
          </w:p>
        </w:tc>
      </w:tr>
      <w:tr>
        <w:trPr>
          <w:trHeight w:val="33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</w:tr>
      <w:tr>
        <w:trPr>
          <w:trHeight w:val="33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.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.4</w:t>
            </w:r>
          </w:p>
        </w:tc>
      </w:tr>
      <w:tr>
        <w:trPr>
          <w:trHeight w:val="33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-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-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-17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-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-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-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-13</w:t>
            </w:r>
          </w:p>
        </w:tc>
      </w:tr>
      <w:tr>
        <w:trPr>
          <w:trHeight w:val="176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и доб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</w:rPr>
        <w:t xml:space="preserve">2) </w:t>
      </w:r>
      <w:r>
        <w:rPr>
          <w:caps/>
          <w:sz w:val="28"/>
          <w:lang w:val="uk-UA"/>
        </w:rPr>
        <w:t>А</w:t>
      </w:r>
      <w:r>
        <w:rPr>
          <w:caps/>
          <w:sz w:val="28"/>
        </w:rPr>
        <w:t>нал</w:t>
      </w:r>
      <w:r>
        <w:rPr>
          <w:caps/>
          <w:sz w:val="28"/>
          <w:lang w:val="uk-UA"/>
        </w:rPr>
        <w:t>і</w:t>
      </w:r>
      <w:r>
        <w:rPr>
          <w:caps/>
          <w:sz w:val="28"/>
        </w:rPr>
        <w:t>з теплового режиму атмосф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2.1 Визначення розподілу температури атмосферного повітря по висот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поділ температури атмосферного повітря по висоті характеризується вертикальним температурним градієнтом, оС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  <w:t>Д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ВР</w:t>
      </w:r>
      <w:r>
        <w:rPr>
          <w:sz w:val="28"/>
          <w:lang w:val="en-US"/>
        </w:rPr>
        <w:t>n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ВР</w:t>
      </w:r>
      <w:r>
        <w:rPr>
          <w:sz w:val="28"/>
          <w:lang w:val="en-US"/>
        </w:rPr>
        <w:t>n</w:t>
      </w:r>
      <w:r>
        <w:rPr>
          <w:sz w:val="28"/>
        </w:rPr>
        <w:t xml:space="preserve">-1 - </w:t>
      </w:r>
      <w:r>
        <w:rPr>
          <w:sz w:val="28"/>
          <w:lang w:val="uk-UA"/>
        </w:rPr>
        <w:t>різниця температур повітря на верхньому та нижньому рівнях,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 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 xml:space="preserve"> – різниця рівнів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вертикальний температурний градієнт відповідно до кожного рівня висо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5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08"/>
        <w:gridCol w:w="1314"/>
        <w:gridCol w:w="127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і стратифікаці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uk-UA"/>
              </w:rPr>
              <w:t>, оС/100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.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.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ення розподілу температури по висоті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ВР1</w:t>
      </w:r>
      <w:r>
        <w:rPr>
          <w:sz w:val="28"/>
        </w:rPr>
        <w:t xml:space="preserve"> ч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ВР5 проводять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z</m:t>
                  </m:r>
                </m:e>
              </m:d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0 =- 2.8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1 =-[(-1.5∙45)/100] + (-2.8)=-2.1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2 =-[(-1∙105)/100] – 2.1 = -1.05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3 =-[(0∙450)/100] -1.05 = -1.05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4 =-[(0.8∙700)/100] – 1.05= -6.65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5 =-[(1.7∙700)/100] – 6.65 = -18.55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2.2 Побудова графіка кривої стратифік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ристуючись визначеними даними зміни температури повітря з висотою у заданий період року, будують графік кривої стану атмосферного повітря – кривої стратифікації. На горизонтальній осі координат відкладають значення температур, а на вертикальній – вис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2.3 Визначення характеру стану атмосф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 визначення характеру стану атмосфери передбачає порівняння динаміки зміни кривої стратифікації з кривою стану суміші повітря, що адіабатично підіймає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ва стану суміші повітря, що адіабатично підіймається характеризується величиною адіабатичного градіє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>а =(Д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/ Д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>)∙ 100= 1оС/10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даною формулою визначаються температури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ВР1 ч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ВР5 і будується крива стану суміші повітря, що адіабатично підіймається, відповідно до заданих рівнів </w:t>
      </w:r>
      <w:r>
        <w:rPr>
          <w:sz w:val="28"/>
          <w:lang w:val="en-US"/>
        </w:rPr>
        <w:t>z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аними малюнку проводиться аналіз характеру стану атмосфери на кожному рівн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28"/>
          <w:lang w:val="uk-UA"/>
        </w:rPr>
        <w:t>1= 45м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1= -1.5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>1 ‹ 0) – інверс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z</w:t>
      </w:r>
      <w:r>
        <w:rPr>
          <w:sz w:val="28"/>
          <w:lang w:val="uk-UA"/>
        </w:rPr>
        <w:t>2= 150м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2 = -1.0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2 ‹ 0) – інверсі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lang w:val="uk-UA"/>
        </w:rPr>
        <w:t>3= 600м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>3 = 0 ) - ізотрмі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lang w:val="uk-UA"/>
        </w:rPr>
        <w:t>4= 1300м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4 = 0.8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4 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>а ) – слабо устале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lang w:val="uk-UA"/>
        </w:rPr>
        <w:t>5= 2000м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5 = 1.7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5 ‹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>а ) – неустал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розподіл температури суміші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1 =-[(1∙45)/100] + (-2.8) = -3.25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2 =-[(1∙105) /100] – 3.25 = -4.3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3 =- 450 /100- 4.3 = -8.8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4 =- 700 /100-8.8 = -15.8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lang w:val="uk-UA"/>
        </w:rPr>
        <w:t>ВР5 =-700 /100-15.8 = -22.8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) Аналіз розподілу водяної пари в атмосфер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.1 Визначення характеристик вологості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ужність ( парціальний тиск) водяної пари визначається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Е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ц – відносна вологість повітря, %, приймається за 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- тиск насиченої па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бсолютна вологість повітря визначається формуло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</w:rPr>
        <w:t>=217∙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uk-UA"/>
        </w:rPr>
        <w:t>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Т= 273 + </w:t>
      </w:r>
      <w:r>
        <w:rPr>
          <w:sz w:val="28"/>
          <w:lang w:val="en-US"/>
        </w:rPr>
        <w:t>ta</w:t>
      </w:r>
      <w:r>
        <w:rPr>
          <w:sz w:val="28"/>
          <w:lang w:val="uk-UA"/>
        </w:rPr>
        <w:t xml:space="preserve"> , 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итома вологість повітря, г/кг, визначає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=622∙ 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р- атмосферний барометричний тиск приймається рівним 1013.3 г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умов проекту визначаємо характеристики вологості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 = 84%= 0.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= 4.9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uk-UA"/>
        </w:rPr>
        <w:t xml:space="preserve"> = 0.84 ∙ 4.97= 4.17 г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>=217∙4.17/(-2.8+273) = 3.3 г/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lang w:val="uk-UA"/>
        </w:rPr>
        <w:t>=622∙ 4.17/1013.3= 2.5 г/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.2 Визначення розподілу вологості повітря по висот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поділ вологості по висоті характеризується величинами відносної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або абсолютної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ологості на відповідних рівн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ez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Ez</w:t>
      </w:r>
      <w:r>
        <w:rPr>
          <w:sz w:val="28"/>
          <w:szCs w:val="28"/>
          <w:lang w:val="uk-UA"/>
        </w:rPr>
        <w:t>∙10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z</w:t>
      </w:r>
      <w:r>
        <w:rPr>
          <w:sz w:val="28"/>
          <w:szCs w:val="28"/>
          <w:lang w:val="uk-UA"/>
        </w:rPr>
        <w:t xml:space="preserve">= 217∙ </w:t>
      </w:r>
      <w:r>
        <w:rPr>
          <w:sz w:val="28"/>
          <w:szCs w:val="28"/>
          <w:lang w:val="en-US"/>
        </w:rPr>
        <w:t>ez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В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szCs w:val="28"/>
          <w:lang w:val="en-US"/>
        </w:rPr>
        <w:t>ez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lang w:val="uk-UA"/>
        </w:rPr>
        <w:t xml:space="preserve">парціальний тиск ненасиченого вологого повітря, гПа, на висот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значається за формуло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о∙1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/63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Е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 xml:space="preserve"> – тиск насиченої водяної пари, гПа, при температурі повітря на рівні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ВР на висоті </w:t>
      </w:r>
      <w:r>
        <w:rPr>
          <w:sz w:val="28"/>
          <w:szCs w:val="28"/>
          <w:lang w:val="en-US"/>
        </w:rPr>
        <w:t>z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о – </w:t>
      </w:r>
      <w:r>
        <w:rPr>
          <w:sz w:val="28"/>
          <w:lang w:val="uk-UA"/>
        </w:rPr>
        <w:t>пружність водяної пари на рі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ВР – </w:t>
      </w:r>
      <w:r>
        <w:rPr>
          <w:sz w:val="28"/>
          <w:lang w:val="uk-UA"/>
        </w:rPr>
        <w:t>температура повітря на відповідних рівн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рахунки розподілу вологості повітря зводяться </w:t>
      </w:r>
      <w:r>
        <w:rPr/>
        <w:t>у таблицю</w:t>
      </w:r>
    </w:p>
    <w:tbl>
      <w:tblPr>
        <w:tblW w:w="8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95"/>
        <w:gridCol w:w="1595"/>
        <w:gridCol w:w="1595"/>
        <w:gridCol w:w="1595"/>
        <w:gridCol w:w="12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uk-UA"/>
              </w:rPr>
              <w:t>В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,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,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lang w:val="uk-UA"/>
        </w:rPr>
        <w:t xml:space="preserve">45= 4.17∙ 10-45/6300 = 4.1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45= 4.1/ 5.24 ∙100%= 78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</w:t>
      </w:r>
      <w:r>
        <w:rPr>
          <w:sz w:val="28"/>
          <w:lang w:val="uk-UA"/>
        </w:rPr>
        <w:t xml:space="preserve">150= 4.17∙ 10-150/6300= 3.9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150= 3.9/ 5.68 ∙100%= 68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</w:t>
      </w:r>
      <w:r>
        <w:rPr>
          <w:sz w:val="28"/>
          <w:lang w:val="uk-UA"/>
        </w:rPr>
        <w:t xml:space="preserve">600= 4.17∙ 10-600/6300= 3.3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600= 3.3/ 5.68 ∙100%= 58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</w:t>
      </w:r>
      <w:r>
        <w:rPr>
          <w:sz w:val="28"/>
          <w:lang w:val="uk-UA"/>
        </w:rPr>
        <w:t xml:space="preserve">1300= 4.17∙ 10-1300/6300= 2.6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1300= 2.6/ 3.72 ∙100%= 70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e</w:t>
      </w:r>
      <w:r>
        <w:rPr>
          <w:sz w:val="28"/>
          <w:lang w:val="uk-UA"/>
        </w:rPr>
        <w:t xml:space="preserve">2000= 4.17∙ 10-2000/6300=2 </w:t>
      </w:r>
      <w:r>
        <w:rPr>
          <w:sz w:val="28"/>
          <w:szCs w:val="28"/>
          <w:lang w:val="uk-UA"/>
        </w:rPr>
        <w:t>ц</w:t>
      </w:r>
      <w:r>
        <w:rPr>
          <w:sz w:val="28"/>
          <w:lang w:val="uk-UA"/>
        </w:rPr>
        <w:t>2000= 2/ 1.42 ∙100%= 10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 xml:space="preserve">45= 217∙ 4.1/-2.1 +273= 3.2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 xml:space="preserve">150= 217∙3.9 /-1.05 +273= 3.1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 xml:space="preserve">600= 217∙ 3.3/-1.05 +273= 2.6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 xml:space="preserve">1300= 217∙ 2.6/-6.65 +273= 2.1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lang w:val="uk-UA"/>
        </w:rPr>
        <w:t xml:space="preserve">2000= 217∙2 /-18.55 +273= 1.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.3 Розрахунок умов конденсації водяної пари в атмосферному повітр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 xml:space="preserve"> </w:t>
      </w:r>
      <w:r>
        <w:rPr>
          <w:sz w:val="28"/>
          <w:lang w:val="uk-UA"/>
        </w:rPr>
        <w:t>При радіаційному охолодженні земної поверхні охолоджується і прилеглий до неї шар повітря, що в багатьох випадках приводить до конденсації водяної па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оводиться розрахунок умов конденсації насиченого волого повітря з температурою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ВП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 xml:space="preserve">а , яке охолоджується до температури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о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а =авп -ао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абсолютна вологість насиченого повітря </w:t>
      </w:r>
      <w:r>
        <w:rPr>
          <w:sz w:val="28"/>
          <w:szCs w:val="28"/>
          <w:lang w:val="uk-UA"/>
        </w:rPr>
        <w:t xml:space="preserve">авп </w:t>
      </w:r>
      <w:r>
        <w:rPr>
          <w:sz w:val="28"/>
          <w:lang w:val="uk-UA"/>
        </w:rPr>
        <w:t>чи</w:t>
      </w:r>
      <w:r>
        <w:rPr>
          <w:sz w:val="28"/>
          <w:szCs w:val="28"/>
          <w:lang w:val="uk-UA"/>
        </w:rPr>
        <w:t xml:space="preserve"> аох </w:t>
      </w:r>
      <w:r>
        <w:rPr>
          <w:sz w:val="28"/>
          <w:lang w:val="uk-UA"/>
        </w:rPr>
        <w:t>визначається відповід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вп= </w:t>
      </w:r>
      <w:r>
        <w:rPr>
          <w:sz w:val="28"/>
          <w:lang w:val="uk-UA"/>
        </w:rPr>
        <w:t xml:space="preserve">0.8 ∙ Евп /(1+ 0.004 ∙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ВП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ох= </w:t>
      </w:r>
      <w:r>
        <w:rPr>
          <w:sz w:val="28"/>
          <w:lang w:val="uk-UA"/>
        </w:rPr>
        <w:t xml:space="preserve">0.8 ∙ Еох/ (1+ 0.004 ∙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ох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Еох – тиск насиченого повітря, охолодженого до температури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ох, яка приймається за завда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 xml:space="preserve">ох= </w:t>
      </w: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а- (10ч 15 о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lang w:val="uk-UA"/>
        </w:rPr>
        <w:t>ох = =2.8 - 11= -13.8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вп= 4.97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ох= 2.1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вп= </w:t>
      </w:r>
      <w:r>
        <w:rPr>
          <w:sz w:val="28"/>
          <w:lang w:val="uk-UA"/>
        </w:rPr>
        <w:t>0.8 ∙ 4.97/(1+ 0.004 ∙(-2.8))= 4.02 г/м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ох= </w:t>
      </w:r>
      <w:r>
        <w:rPr>
          <w:sz w:val="28"/>
          <w:lang w:val="uk-UA"/>
        </w:rPr>
        <w:t>0.8 ∙ 2.11/ (1+ 0.004 ∙(-13.8))= 1.79 г/м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зниця величин абсолютної вологості насиченого та охолодженого повітря станов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lang w:val="uk-UA"/>
        </w:rPr>
        <w:t xml:space="preserve"> = 4.02 – 1.79 = 2.23 г/м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им чином, за таких умов в 1 м3 атмосферного повітря сконденсується 2.23 г/м3 водяної па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Конденсація водяної пари відбувається також при змішуванні двох близьких до стану насичення мас повітря, які мають різну темпера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кількості водяної пари, що сконденсується і видалиться з повітря, та розрахунок підвищення температури суміші мас повітря виконується в наступній послідов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ершому наближенні температура суміші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 xml:space="preserve">СІ </w:t>
      </w:r>
      <w:r>
        <w:rPr>
          <w:sz w:val="28"/>
          <w:lang w:val="uk-UA"/>
        </w:rPr>
        <w:t xml:space="preserve">=( </w:t>
      </w: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2) /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 xml:space="preserve">2 =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</m:oMath>
      <w:r>
        <w:rPr>
          <w:sz w:val="28"/>
          <w:lang w:val="uk-UA"/>
        </w:rPr>
        <w:t>- (15 ч 20 о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 xml:space="preserve">1 – температура повітря на рівні </w:t>
      </w:r>
      <w:r>
        <w:rPr>
          <w:sz w:val="28"/>
          <w:lang w:val="en-US"/>
        </w:rPr>
        <w:t>z</w:t>
      </w:r>
      <w:r>
        <w:rPr>
          <w:sz w:val="28"/>
        </w:rPr>
        <w:t>2=</w:t>
      </w:r>
      <w:r>
        <w:rPr>
          <w:sz w:val="28"/>
          <w:lang w:val="uk-UA"/>
        </w:rPr>
        <w:t xml:space="preserve"> </w:t>
      </w:r>
      <w:r>
        <w:rPr>
          <w:sz w:val="28"/>
        </w:rPr>
        <w:t>150</w:t>
      </w:r>
      <w:r>
        <w:rPr>
          <w:sz w:val="28"/>
          <w:lang w:val="uk-UA"/>
        </w:rPr>
        <w:t xml:space="preserve">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2- температура холодної маси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2= -1.05 – 16.95= -18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 xml:space="preserve">СІ </w:t>
      </w:r>
      <w:r>
        <w:rPr>
          <w:sz w:val="28"/>
          <w:lang w:val="uk-UA"/>
        </w:rPr>
        <w:t>=( -1.05 – 18)/ 2= -9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иск насиченої пари при </w:t>
      </w: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de-DE"/>
        </w:rPr>
        <w:t>t</w:t>
      </w:r>
      <w:r>
        <w:rPr>
          <w:sz w:val="28"/>
          <w:lang w:val="uk-UA"/>
        </w:rPr>
        <w:t>2 визначається за додатком 1, а їх середнє значення станов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р= (Е1+ Е2) /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Еср= ( 5.68+ 2.98) /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температурі суміші 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uk-UA"/>
        </w:rPr>
        <w:t xml:space="preserve">СІ </w:t>
      </w:r>
      <w:r>
        <w:rPr>
          <w:sz w:val="28"/>
          <w:lang w:val="uk-UA"/>
        </w:rPr>
        <w:t>і відповідному значенні тиску насиченої пари Ес надлишок водяної пари станов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= Еср- Е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= 4.33 – 2.98= 1.35 ∙ 10-3 г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ться кількість вологи, г, що видаляється з 1кг надлишку насиченого вологого повітря в процесі конденсації ( питома вологіс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S= 622 ∙ДЕ / 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S= 622 ∙ 1.35 ∙ 10-3/1013.3= 0.82 ∙ 10-3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конденсації водяної пари виділяється теплота конденсації. ЇЇ питома величина кДж/кг, визначає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lang w:val="uk-UA"/>
        </w:rPr>
        <w:t xml:space="preserve">к = 2500+ 1.806∙ </w:t>
      </w:r>
      <w:r>
        <w:rPr>
          <w:sz w:val="28"/>
          <w:szCs w:val="28"/>
          <w:lang w:val="uk-UA"/>
        </w:rPr>
        <w:t>t</w:t>
      </w:r>
      <w:r>
        <w:rPr>
          <w:sz w:val="28"/>
          <w:lang w:val="uk-UA"/>
        </w:rPr>
        <w:t>С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lang w:val="uk-UA"/>
        </w:rPr>
        <w:t>к = 2500+ 1.806∙ (-9.5) = 248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кількість теплоти конденсації визначається залежніст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Qк = </w:t>
      </w:r>
      <w:r>
        <w:rPr>
          <w:sz w:val="28"/>
          <w:szCs w:val="28"/>
          <w:lang w:val="uk-UA"/>
        </w:rPr>
        <w:t>q</w:t>
      </w:r>
      <w:r>
        <w:rPr>
          <w:sz w:val="28"/>
          <w:lang w:val="uk-UA"/>
        </w:rPr>
        <w:t>к ∙ Д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Qк = 2483 ∙ 0.82 ∙ 10-3= 2.0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підвищується температура суміші повітря на велич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t=</w:t>
      </w:r>
      <w:r>
        <w:rPr>
          <w:sz w:val="28"/>
          <w:lang w:val="uk-UA"/>
        </w:rPr>
        <w:t>Qк 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с = 1.005 кДж/(кг оС) – питома теплоємність повітря при постійному атмосферному тиску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t=</w:t>
      </w:r>
      <w:r>
        <w:rPr>
          <w:sz w:val="28"/>
          <w:lang w:val="uk-UA"/>
        </w:rPr>
        <w:t>2.04 /1.005 = 2.03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таточно температура повітря, яку набула суміш у ході конденсатоутворення, визначає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lang w:val="uk-UA"/>
        </w:rPr>
        <w:t xml:space="preserve">С = </w:t>
      </w:r>
      <w:r>
        <w:rPr>
          <w:sz w:val="28"/>
          <w:szCs w:val="28"/>
          <w:lang w:val="uk-UA"/>
        </w:rPr>
        <w:t>t</w:t>
      </w:r>
      <w:r>
        <w:rPr>
          <w:sz w:val="28"/>
          <w:lang w:val="uk-UA"/>
        </w:rPr>
        <w:t>СІ + Д</w:t>
      </w:r>
      <w:r>
        <w:rPr>
          <w:sz w:val="28"/>
          <w:szCs w:val="28"/>
          <w:lang w:val="uk-UA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lang w:val="uk-UA"/>
        </w:rPr>
        <w:t>С = -9.5 + 2.03 = -7.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им чином, при конденсації водяної пари температура суміші підвищується від -9.5 до -7.47 оС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.4 Визначення рівня конденса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ень конденсації визначається за формулою, 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Жк= 122 ∙(tа-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tа- середня температура заданого місяця, о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uk-UA"/>
        </w:rPr>
        <w:t>- температура точки роси оС, на початковому рівні Ж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lang w:val="uk-UA"/>
        </w:rPr>
        <w:t>= - 5.01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к= 122 ∙(-2.8- (-5.01)) = 28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пература на рівні конденсації при адіабатичному підійманні вологого повітря визначається, як, о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к =tа- Жк /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tк= -2.8- 280/ 100= -5.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 рівень Жк= 280м відповідає межі, на якій розпочинає відбуватись конденсаційні процеси і характеризує висоту утворення купчастих хмар над земною поверхнею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</w:rPr>
        <w:t xml:space="preserve">3.5 </w:t>
      </w:r>
      <w:r>
        <w:rPr>
          <w:caps/>
          <w:sz w:val="28"/>
          <w:lang w:val="uk-UA"/>
        </w:rPr>
        <w:t>В</w:t>
      </w:r>
      <w:r>
        <w:rPr>
          <w:caps/>
          <w:sz w:val="28"/>
        </w:rPr>
        <w:t>изначеня висоти шару перем</w:t>
      </w:r>
      <w:r>
        <w:rPr>
          <w:caps/>
          <w:sz w:val="28"/>
          <w:lang w:val="uk-UA"/>
        </w:rPr>
        <w:t>і</w:t>
      </w:r>
      <w:r>
        <w:rPr>
          <w:caps/>
          <w:sz w:val="28"/>
        </w:rPr>
        <w:t>шуван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сталеність примежового шару атмосфери характеризується так званою «висотою шару перемішування», де на розсіювання забруднювачів значною мірою впливає конвективне та турбулентне перемішув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сота шару перемішування (рівня конвекції) обумовлюється рівнем, на якому температура насиченої маси повітря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нас , що адіабатично підіймається, досягає температури навколишнього атмосферного повітря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н.п , тобто висота шару перемішування визначається за умови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нас =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н.п . Розрахунок рівня конвекції здійснюється у такій послідов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визначається адіабатичний градієнт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в , величина якого залежить від атмосферного тиску </w:t>
      </w:r>
      <w:r>
        <w:rPr>
          <w:sz w:val="28"/>
          <w:lang w:val="en-US"/>
        </w:rPr>
        <w:t>pzk</w:t>
      </w:r>
      <w:r>
        <w:rPr>
          <w:sz w:val="28"/>
          <w:lang w:val="uk-UA"/>
        </w:rPr>
        <w:t xml:space="preserve"> на рівні Жк і t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находження значення </w:t>
      </w:r>
      <w:r>
        <w:rPr>
          <w:sz w:val="28"/>
          <w:lang w:val="en-US"/>
        </w:rPr>
        <w:t>pzk</w:t>
      </w:r>
      <w:r>
        <w:rPr>
          <w:sz w:val="28"/>
          <w:lang w:val="uk-UA"/>
        </w:rPr>
        <w:t xml:space="preserve"> необхідно визначити вертикальний градієнт тиску G, гПа/ 100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G= g∙ р</w:t>
      </w:r>
      <w:r>
        <w:rPr>
          <w:sz w:val="28"/>
          <w:lang w:val="uk-UA"/>
        </w:rPr>
        <w:t xml:space="preserve"> /R∙ (273 + t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szCs w:val="28"/>
          <w:lang w:val="uk-UA"/>
        </w:rPr>
        <w:t>g –</w:t>
      </w:r>
      <w:r>
        <w:rPr>
          <w:sz w:val="28"/>
          <w:lang w:val="uk-UA"/>
        </w:rPr>
        <w:t xml:space="preserve"> прискорення вільного паді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lang w:val="uk-UA"/>
        </w:rPr>
        <w:t xml:space="preserve"> – барометричний ти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 – питома газова постійна вологого повітря, м2/(с2К), що знаходи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 Rс∙ (1 + 0.608 ∙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Де Rс- питома газова постійна сухого повітря, 287 м2/(с2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= 287 ∙ ( 1+ 0.608 ∙ 2.5)= 723.24 м2/(с2К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G= </w:t>
      </w:r>
      <w:r>
        <w:rPr>
          <w:sz w:val="28"/>
          <w:lang w:val="uk-UA"/>
        </w:rPr>
        <w:t>9.81 ∙ 1013.3 / 723.24 ( 273+ (-2.8)) = 0.051 гПа/ 10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еличина атмосферного тиску на висоті Жк визначає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zk</w:t>
      </w:r>
      <w:r>
        <w:rPr>
          <w:sz w:val="28"/>
          <w:lang w:val="uk-UA"/>
        </w:rPr>
        <w:t xml:space="preserve"> = р + Др = р + (-</w:t>
      </w:r>
      <w:r>
        <w:rPr>
          <w:sz w:val="28"/>
          <w:szCs w:val="28"/>
          <w:lang w:val="uk-UA"/>
        </w:rPr>
        <w:t xml:space="preserve">G </w:t>
      </w:r>
      <w:r>
        <w:rPr>
          <w:sz w:val="28"/>
          <w:lang w:val="uk-UA"/>
        </w:rPr>
        <w:t>∙ Жк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начення волого адіабатичного градієнт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в приймається за додатком відповідно до одержаних </w:t>
      </w:r>
      <w:r>
        <w:rPr>
          <w:sz w:val="28"/>
          <w:lang w:val="en-US"/>
        </w:rPr>
        <w:t>pzk</w:t>
      </w:r>
      <w:r>
        <w:rPr>
          <w:sz w:val="28"/>
          <w:lang w:val="uk-UA"/>
        </w:rPr>
        <w:t xml:space="preserve"> і t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ходячи з отриманого значення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uk-UA"/>
        </w:rPr>
        <w:t xml:space="preserve">в , визначається розподіл температури насиченої маси повітря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нас по висо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Визначається температура навколишнього атмосферного повітря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н.п на рівні Жк і далі її розподіл по висоті, виходячи з 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вр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. Результати розрахунків заносять в таблиц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3.6 Побудова графіку кривої стану повітр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к повинен містит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ву стратифікації для періоду року, що досліджуєть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ву стану повітря, що адіабатично підіймаєтьс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иву стану насиченої маси повітр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о горизонтальній осі відкладаються значення температури, оС, а по вертикальній – висота Ж, м. На графік наносяться визначені рівні конденсації Жк та висота шару перемішування Жш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6"/>
        <w:gridCol w:w="874"/>
        <w:gridCol w:w="990"/>
        <w:gridCol w:w="932"/>
        <w:gridCol w:w="932"/>
        <w:gridCol w:w="932"/>
        <w:gridCol w:w="939"/>
        <w:gridCol w:w="1035"/>
      </w:tblGrid>
      <w:tr>
        <w:trPr>
          <w:trHeight w:val="33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пература повітря, о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cs="Tahoma"/>
                <w:sz w:val="20"/>
                <w:szCs w:val="20"/>
                <w:lang w:val="uk-UA"/>
              </w:rPr>
              <w:t>відповідно по висоті, 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иченої маси повітр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9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.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8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колишнього повітр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.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.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.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.5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Таким чином, одержано, що висота шару перемішування знаходиться на рівні Zш.п= 192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4) Аналіз режиму вітрі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роведення аналізу режимі вітрів, що характеризує метеорологічні умови заданого району, будується роза вітрів для теплого, холодного періоду року та річна роза вітрі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8 румбам відмічають у процентному відношенні значення повторюваності вітрів у відповідних напрямках, що характерні для теплого (липень) періоду року, для холодного ( січень) періоду року та річні знач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aps/>
          <w:sz w:val="28"/>
        </w:rPr>
        <w:t>5</w:t>
      </w:r>
      <w:r>
        <w:rPr>
          <w:caps/>
          <w:sz w:val="28"/>
          <w:lang w:val="uk-UA"/>
        </w:rPr>
        <w:t>)</w:t>
      </w:r>
      <w:r>
        <w:rPr>
          <w:caps/>
          <w:sz w:val="28"/>
        </w:rPr>
        <w:t xml:space="preserve"> Кл</w:t>
      </w:r>
      <w:r>
        <w:rPr>
          <w:caps/>
          <w:sz w:val="28"/>
          <w:lang w:val="uk-UA"/>
        </w:rPr>
        <w:t>і</w:t>
      </w:r>
      <w:r>
        <w:rPr>
          <w:caps/>
          <w:sz w:val="28"/>
        </w:rPr>
        <w:t>матична характеристика м</w:t>
      </w:r>
      <w:r>
        <w:rPr>
          <w:caps/>
          <w:sz w:val="28"/>
          <w:lang w:val="uk-UA"/>
        </w:rPr>
        <w:t>і</w:t>
      </w:r>
      <w:r>
        <w:rPr>
          <w:caps/>
          <w:sz w:val="28"/>
        </w:rPr>
        <w:t>сцевост</w:t>
      </w:r>
      <w:r>
        <w:rPr>
          <w:caps/>
          <w:sz w:val="28"/>
          <w:lang w:val="uk-UA"/>
        </w:rPr>
        <w:t>і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кліматичного режиму місцевості складається на основі кліматограми, яка являє собою графічне відображення річного ходу основних метеорологічних елементів у даній місцевості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місячна температура повітря, оС 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носна вологість повітря, %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місячна швидкість повітря, м/с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я місячна сума опадів, м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ячний максимум опадів, м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торюваність туманів, %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6) Характеристика об’єкта – джерела забрудн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еорологічні умови суттєво впливають на процеси перенесення і розсіювання шкідливих речовин в атмосфері. Для аналізу і прогнозування цих процесів необхідно враховувати характеристику джерела забрудн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аданого промислового підприємства характеристика основних джерел викидів повинна бути представлена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отою джерела викидів над рівнем землі, Н=40 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іаметром устя джерела, D=1.3м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’ємом газоповітряної суміші, V1=32 м3/с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совий викид забруднювача, М, г/с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ю швидкістю виходу димових газів з устя джерела викиду що=12 м/с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пературою суміші, що викидається, Твик= 60оС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кількістю джерел з приблизно однаковими параметрами викидів,</w:t>
      </w:r>
      <w:r>
        <w:rPr>
          <w:sz w:val="28"/>
        </w:rPr>
        <w:t xml:space="preserve"> </w:t>
      </w:r>
      <w:r>
        <w:rPr>
          <w:sz w:val="28"/>
          <w:lang w:val="uk-UA"/>
        </w:rPr>
        <w:t>N= 4 ш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станню від підприємства до населеного пункту L=800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рівня забруднення атмосфери в районі розташування промислового підприємства та на території населеного міста проводиться на основі якісної оцінки впливу основних метеорологічних та кліматичних параметрів. Зазначаються також періоди року найбільш несприятливих метеорологічних умов з точки зору їх впливу на підвищення рівня забруднення атмосфери в даному райо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7) Аналіз впливу метеорологічних факторів на рівень забруднення атмосф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7.1 Аналіз режиму вітрів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ень забруднення атмосфери в районі розташування джерел викидів промислових домішок і на відстані від них суттєво залежить від швидкості та напрямку віт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кожного джерела існує деяка небезпечна швидкість вітру Uм , при якій спостерігаються максимальні концентрації домішок у приземному шарі атмосфери. Небезпечна швидкість вітру пропорційна параметру V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нагрітих викид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rad>
      </m:oMath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ДТ- різниця між температурою суміші, що викидається, температурою навколишнього повітря, о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Т= |tвик- tа|= 60-(-2.8) =62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 – висота джерела викидів над рівнем землі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N- кількість труб приблизно однаковими параметрами викидів, шт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V – сумарний об’єм газоповітряної суміші, що викидається а атмосферу усіма джерелами, визначається я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 =V1 · 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V1 – витрата газоповітряної суміші одним джерелом, м3/с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  <w:lang w:val="uk-UA"/>
        </w:rPr>
        <w:t>м3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м &gt; 2 м/с, отж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Uм= Vм (1 + 0.12</w:t>
      </w: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</w:r>
      <m:oMath xmlns:m="http://schemas.openxmlformats.org/officeDocument/2006/math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що = 4· 40· 4/3.14· 1.32 · 4 = 30.2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f = 1000 (1.3 · 30.2) /1600 · 62.8 = 0.39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Uм= 3.02 ( 1+ 0.12</w:t>
      </w:r>
      <w:r>
        <w:rPr>
          <w:sz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</m:oMath>
      <w:r>
        <w:rPr>
          <w:sz w:val="28"/>
          <w:lang w:val="uk-UA"/>
        </w:rPr>
        <w:t>)= 3.6м/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3.6-5.0= 1.4 – не створюються небезпечні умови для розсіювання доміш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езпосередн</w:t>
      </w:r>
      <w:r>
        <w:rPr>
          <w:sz w:val="28"/>
          <w:lang w:val="uk-UA"/>
        </w:rPr>
        <w:t>і</w:t>
      </w:r>
      <w:r>
        <w:rPr>
          <w:sz w:val="28"/>
        </w:rPr>
        <w:t>м фактором</w:t>
      </w:r>
      <w:r>
        <w:rPr>
          <w:sz w:val="28"/>
          <w:lang w:val="uk-UA"/>
        </w:rPr>
        <w:t>, що визначає ступінь забруднення атмосфери, є напрямок вітру. Аналіз повторюваності різних напрямків вітру у різні періоди року, особливо із боку підприємства – джерела викидів, проводиться з урахуванням відстані між підприємством і житловою забудовою, ураховуючи, що максимум концентрацій шкідливих речовин створюється на відстані , кратній 10 -20 висотам труб для низьких джерел викиду (Н ≤ 50 м), і на відстані 20-40 висот труби для високих джерел ( Н&gt; 50 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ота джерела забруднення, даного мені для розрахунків, становить 40м, отже воно відноситься до низьких джер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Х mах= 10ч 20 Нтр = 400 ч 80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стань до населеного пункту за умовою становить 800 м. Отже житлова забудова розміщена за межею розповсюдження максимальної концентрації домішок в атмосфер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7.2 Аналіз стратифікації атмосфе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основних факторів, що впливають на рівень забруднення атмосфери належать її стратифікаці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ої уваги потребують метеорологічні умови, що характеризуються інверсійним розподілом температури в атмосфері. До таких умов відносять приземні та піднесені інверс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озглянутому мною випадку шар інверсії розташовується безпосередньо над трубою джерела викиду забруднюючих речовин ( шар інверсії розташовується на висоті 45м, при висоті джерела забруднення 40м). Отже у приземному шарі атмосфери можуть складатися небезпечні умови забруднення, оскільки інверсійний шар обмежує підіймання викидів у вищі шари атмосфери, і сприяє їх опусканню та накопиченню у земл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7.3 Аналіз повторюваності туманів і атмосферних опадів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формування певного рівня забруднення атмосферного повітря суттєво впливають також тумани і опа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торюваність тума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уманом називають сукупність зважених у повітрі крапель води або кристалів льоду, які погіршують дальність видимості на відстань до 1 км. Наявність туманів є додатковим метеорологічним фактором , підсилюючим забруднення приземного шару атмосфе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ередньорічна кількість туманів для міста Миколаїва дорівнює 5 , а кількість туманів для заданого місяця ( лютого) дорівнює 8 . Отже у даний період тумани будуть створювати небезпечні метеорологічні умови поширення домішок у приземному шарі атмосфе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риятливі метеорологічні умови для даної місцевості , з місячною кількістю туманів меншою ніж середньорічна, будуть створюватися з квітня по верес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тмосферні опа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тмосферні опади ( особливо дощі) відіграють важливу роль у процесах самоочищення атмосфе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ередньорічна сума атмосферних опадів для заданої місцевості становить 35 , а кількість опадів для лютого місяця становить лише 25 . На основі цих даних ми можемо зробити висновки, що недостатня кількість опадів створюватиме небезпечні метеорологічні умови у даний період ро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ліпшуючим метеорологічним фактором для міста Миколаїва, кількість атмосферних опадів буде у період з травня по серпень( у ці місяці середньомісячна кількість опадів перевищує середньоріч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7.4 Аналіз несприятливих метеорологічних умов (НМУ)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району розташування підприємства в досліджуваний період виявляються найбільш несприятливі метеорологічні умови, що обмежують розсіювання промислових викидів в атмосфер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 таких умов для міста Миколаїва у лютому місяці належать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явність піднесеної інверсії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торюваність туман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  <w:t>8. Аналіз метеорологічних умов поширення домішок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наліз метеорологічних умов поширення домішок зводиться до визначення форми димової струмини, характерної для заданих джерел викидів, виходячи із метеорологічних умов даної місце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Для заданих мені джерел викиду характерною являється задимляючи струмина ( зрізана зверху). Вона утворюється в умовах, коли усталений шар повітря розташовується на невеликій відстані від місця викиду, тобто струмина обмежена зверху інверсією. Приземні концентрації у таких умовах можуть досягати високих знач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НиП 2.01.01-82. Строительная климатология и геофизика./ Госстрой СССР.- М.: Стройиздат, 1983.-с.136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А. Барановський. Екологічний атлас України.- Київ: Географіка, 2000.-40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еское пособие по курсу « Метеорология и климатология». Краткий атлас облаков.- Кременчук,1996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актикум по курсу « Метеорология и климатология» для студентов экол. специальности.- Кременчук,1996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етодические указания по прогнозу загрязнения воздуха в гродах / Под ред.. д.ф.-м.наук, проф.. М.Е.Берлянда,-Л. Гидрометеоиздат, 1983 – 78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.И.Колесник. Метеорология. Практикум.- Киев: Вища школа, 1986.- 175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mic Sans MS" w:hAnsi="Comic Sans MS" w:eastAsia="Times New Roman" w:cs="Comic Sans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qFormat/>
    <w:rPr>
      <w:rFonts w:ascii="Times New Roman" w:hAnsi="Times New Roman" w:cs="Times New Roman"/>
      <w:sz w:val="24"/>
      <w:szCs w:val="24"/>
    </w:rPr>
  </w:style>
  <w:style w:type="character" w:styleId="Geolat1">
    <w:name w:val="geo-lat1"/>
    <w:qFormat/>
    <w:rPr>
      <w:rFonts w:cs="Times New Roman"/>
    </w:rPr>
  </w:style>
  <w:style w:type="character" w:styleId="Geolon1">
    <w:name w:val="geo-lon1"/>
    <w:qFormat/>
    <w:rPr>
      <w:rFonts w:cs="Times New Roman"/>
    </w:rPr>
  </w:style>
  <w:style w:type="character" w:styleId="Geomultipunct1">
    <w:name w:val="geo-multi-punct1"/>
    <w:qFormat/>
    <w:rPr>
      <w:rFonts w:cs="Times New Roman"/>
      <w:vanish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5;&#1110;&#1074;&#1076;&#1077;&#1085;&#1085;&#1080;&#1081;_&#1041;&#1091;&#1075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24:00Z</dcterms:created>
  <dc:creator>роберт</dc:creator>
  <dc:description/>
  <cp:keywords/>
  <dc:language>en-US</dc:language>
  <cp:lastModifiedBy>SYSTEM</cp:lastModifiedBy>
  <dcterms:modified xsi:type="dcterms:W3CDTF">2011-09-03T03:24:00Z</dcterms:modified>
  <cp:revision>2</cp:revision>
  <dc:subject/>
  <dc:title/>
</cp:coreProperties>
</file>