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реждение образования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Брестский государственный университет имени А.С. Пушкина»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дисциплине «Философия»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Диалектика – как философская концепция развития»</w:t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а: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ка 1-го курса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ого факультета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очной формы обучения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едение 4 года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тош Татьяна Николаевна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РЕСТ,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ЛАВЛЕНИЕ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Диалектика в истории философии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Структура диалектики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Основные категории диалектики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 Единичное-особое,общее. Единичное – многое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Часть-целое. Системность-структурность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3 Формы и содержание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4 Причина и следствие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5 Необходимость и случайность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6 Возможность и действительность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7 Сущность и явление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Style w:val="FontStyle27"/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2" w:firstLine="709"/>
        <w:jc w:val="both"/>
        <w:rPr/>
      </w:pPr>
      <w:r>
        <w:rPr>
          <w:rStyle w:val="FontStyle27"/>
          <w:rFonts w:cs="Times New Roman"/>
          <w:sz w:val="28"/>
          <w:szCs w:val="28"/>
        </w:rPr>
        <w:t xml:space="preserve">ДИАЛЕКТИКА В </w:t>
      </w:r>
      <w:r>
        <w:rPr>
          <w:rStyle w:val="FontStyle16"/>
          <w:sz w:val="28"/>
          <w:szCs w:val="28"/>
        </w:rPr>
        <w:t>ИСТОРИ</w:t>
      </w:r>
      <w:r>
        <w:rPr>
          <w:rStyle w:val="FontStyle27"/>
          <w:rFonts w:cs="Times New Roman"/>
          <w:sz w:val="28"/>
          <w:szCs w:val="28"/>
        </w:rPr>
        <w:t>И ФИЛОСОФИИ</w:t>
      </w:r>
    </w:p>
    <w:p>
      <w:pPr>
        <w:pStyle w:val="Style31"/>
        <w:spacing w:lineRule="auto" w:line="360"/>
        <w:ind w:right="-2" w:firstLine="709"/>
        <w:jc w:val="both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Диалектика - учение о наиболее общих закономерных связях и становлении, развитии бытия и познания, а также основанный на этом учении метод мышления и действия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ыдающимся диалектиком является Гераклит. Он утверждал, что нельзя дважды войти в одну и ту же реку. Природа представляет непрерывный поток изменений, мир есть процесс. Философское открытие Гераклита заключается в обобщении - изменяется не просто кое-что, а все существующее. Гераклит подошел к идее о переходе явлений в свою противоположность, о тождественности всего сущего Тождество понимается как такое, которое предполагает различие, ибо все находится в становлении.</w:t>
      </w:r>
      <w:r>
        <w:rPr>
          <w:sz w:val="28"/>
          <w:szCs w:val="28"/>
        </w:rPr>
        <w:t xml:space="preserve"> </w:t>
      </w:r>
    </w:p>
    <w:p>
      <w:pPr>
        <w:pStyle w:val="Style111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Существует мнение, что термин «диалектика» впервые применил Сократ. Он назвал свой метод обнаружения истины в диалоге путем столкновения и согласования различных, часто противоположных суждений диалектикой. Платон представил диалектику как метод анализа и синтеза понятий. Понятия возникают не как итог обобщения чувственных данных, а в результате вспоминания душой идей, которые она когда-то созерцала в сверхчувственном мире, еще не будучи связанной с человеческим телом. У Платона диалектика не только метод отыскания истины, но и учение о мире истинного бытия как сферы вечных и неизменных идей. Платон считал о том, что Бог сделал мир из природы одного и другого; он их соединил и образовал из них третье, которое имеет природу одного и другого. В этом рассуждении наметились гениальные зачатки идеи о тройственном цикле развития. В отличие от Платона Аристотель считал, что диалектика имеет дело не с истинным, а с вероятностным знанием. Он ввел термин «противоположности» (Гераклит для этого использовал слова «расходящееся», «враждующее», стремящееся в разные стороны). Аристотель, стремясь познать, сущность вещей через их понятия, в центр внимания поставил отношение общего к частному. Он первым создал систему логики, главную задачу которой видел в установлении правил получения достоверных выводов из определенных посылок. Школа стоиков (конец IV в. до н. э. - II в. н. э.) различала в логике риторику (науку хорошо говорить при помощи связных суждений) и диалектику (науку правильно спорить при помощи рассуждений)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Диалектика как искусство спора развивалась в средне века. Приемы столкновения мнений распространили на анализ противоборствующих взглядов, направлений мысли. Способы разрешения разногласий между людьми оказались незаменимым средством уяснения сложных ситуаций бытия. Философы-схоласты искали основания единства одной и той же вещи, ее сходства с самой собой, решали проблему преемственности в развитии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 истории философии долго господствовало представление о периодичности процессов природы с возвратом к исходному пункту. Хотя изменчивость признавалась, но утверждалось, что мироздание сегодня такое же, каким оно было в отдаленном прошлом: звезды всегда неподвижны; планеты вращаются по постоянным орбитам; одна и та же поверхность Земли, материки, океаны, горы, реки, климат, растения и животные. В частности, Декарт (XVII в.) выдвинул гипотезу об образовании звезд, Солнца и Земли в результате длительных вихреобразных движений частиц материи, пребывающей первоначально в хаотическом состоянии. Кант (XVIII в.) высказал гипотезу о возникновении Солнечной системы из первоначальной туманности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Немецкая классическая философия подняла статус диалектики до уровня научно-рационального философского метода. И. Кант в своей гипотезе о происхождении планетной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системы из первоначальной туманности поставил научно вопрос об истории природы, о времени существования вещей. Рассуждая о диалектике разума, Кант внес вклад в развитие субъективной диалектики мышления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Целостную концепцию развития с позиций объективного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идеализма разработал Гегель, приведший в систему понятийный аппарат диалектики. Понятия у него гибкие, выражают подвижные связи, переходы, развитие мира.</w:t>
      </w:r>
      <w:r>
        <w:rPr>
          <w:sz w:val="28"/>
          <w:szCs w:val="28"/>
        </w:rPr>
        <w:t xml:space="preserve"> </w:t>
      </w:r>
    </w:p>
    <w:p>
      <w:pPr>
        <w:pStyle w:val="Style111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Гегель развил концепцию форм диалектики: резонирующей (мышление субъекта, который обнаруживает противоречия в предмете), негативной (диалектика стремится сделать шатким все, что считается прочно установленным) и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позитивной (диалектика созидания). Позитивная диалектика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ыступает логикой развития предмета, взятого в его имманентном движении.</w:t>
      </w:r>
      <w:r>
        <w:rPr>
          <w:sz w:val="28"/>
          <w:szCs w:val="28"/>
        </w:rPr>
        <w:t xml:space="preserve"> </w:t>
      </w:r>
    </w:p>
    <w:p>
      <w:pPr>
        <w:pStyle w:val="Style111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rStyle w:val="FontStyle23"/>
          <w:sz w:val="28"/>
          <w:szCs w:val="28"/>
        </w:rPr>
        <w:t>Гегелем выделены принципиальные идеи универсальной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связи явлений, единства противоположностей и развития через диалектические отрицания. Источник развития заключен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 саморазвитии понятия, а значит, имеет логическую, духовную природу. На идеалистической основе Гегель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доказывал относительное единство диалектики, логики и теории познания. Логика включает рассмотрение жизни. Значит,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вводится момент практики в теорию познания.</w:t>
      </w:r>
      <w:r>
        <w:rPr>
          <w:sz w:val="28"/>
          <w:szCs w:val="28"/>
        </w:rPr>
        <w:t xml:space="preserve"> </w:t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3"/>
          <w:sz w:val="28"/>
          <w:szCs w:val="28"/>
        </w:rPr>
        <w:t xml:space="preserve">В «Капитале» Маркса единая материалистическая диалектика выступает в двух различных, но взаимосвязанных формах - </w:t>
      </w:r>
      <w:r>
        <w:rPr>
          <w:rStyle w:val="FontStyle24"/>
          <w:i w:val="false"/>
          <w:sz w:val="28"/>
          <w:szCs w:val="28"/>
        </w:rPr>
        <w:t>объективной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и </w:t>
      </w:r>
      <w:r>
        <w:rPr>
          <w:rStyle w:val="FontStyle24"/>
          <w:i w:val="false"/>
          <w:sz w:val="28"/>
          <w:szCs w:val="28"/>
        </w:rPr>
        <w:t>субъективной,</w:t>
      </w:r>
      <w:r>
        <w:rPr>
          <w:rStyle w:val="FontStyle24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т. е. в виде диалектики развития самого объекта, а также отраженных ее аналогов в сознании познающего субъекта. Субъективная диалектика выступает как логика и гносеология. Энгельс аналогично утверждал: диалектика головы есть отражение форм движения реального мира как природы, так и истории.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Энгельс проследил исторические пути развития диалектики. Он объяснил, как проявляются законы и катерии диалектики в неживой природе, обществе, духовном творчестве, показал, какое значение имеют они для научного миропонимания. Он указал на огромное значение диалектического понимания мира как антидогматизма. В «Диалектике природы» впервые была проведена диалектико-философская обработка открытий естествознания.</w:t>
      </w:r>
    </w:p>
    <w:p>
      <w:pPr>
        <w:pStyle w:val="Style111"/>
        <w:spacing w:lineRule="auto" w:line="360"/>
        <w:ind w:right="-2"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Материалистическая диалектика, составляет ядро научного философского мировоззрения, метод изучения различных явлений, раскрытия закономерно</w:t>
      </w:r>
      <w:r>
        <w:rPr>
          <w:sz w:val="28"/>
          <w:szCs w:val="28"/>
        </w:rPr>
        <w:t>с</w:t>
      </w:r>
      <w:r>
        <w:rPr>
          <w:rStyle w:val="FontStyle23"/>
          <w:sz w:val="28"/>
          <w:szCs w:val="28"/>
        </w:rPr>
        <w:t xml:space="preserve">ти. </w:t>
      </w:r>
    </w:p>
    <w:p>
      <w:pPr>
        <w:pStyle w:val="Style111"/>
        <w:spacing w:lineRule="auto" w:line="360"/>
        <w:ind w:right="-2" w:firstLine="709"/>
        <w:jc w:val="both"/>
        <w:rPr>
          <w:rStyle w:val="FontStyle23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27"/>
          <w:rFonts w:ascii="Times New Roman" w:hAnsi="Times New Roman" w:cs="Times New Roman"/>
          <w:sz w:val="28"/>
          <w:szCs w:val="28"/>
          <w:lang w:val="ru-RU" w:eastAsia="ru-RU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7"/>
          <w:rFonts w:cs="Times New Roman"/>
          <w:sz w:val="28"/>
          <w:szCs w:val="28"/>
        </w:rPr>
        <w:t>2.СТРУКТУРА ДИАЛЕКТИКИ</w:t>
      </w:r>
    </w:p>
    <w:p>
      <w:pPr>
        <w:pStyle w:val="Style111"/>
        <w:spacing w:lineRule="auto" w:line="360"/>
        <w:ind w:right="-2" w:firstLine="709"/>
        <w:jc w:val="both"/>
        <w:rPr>
          <w:rStyle w:val="FontStyle27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3"/>
          <w:sz w:val="28"/>
          <w:szCs w:val="28"/>
        </w:rPr>
        <w:t>Диалектика включает принципы, законы и категории. Материалисты трактовали принцип как основополагающее суждение о бытии (например, объяснение мира у древних мыслителей посредством идеи о стихиях, первоначалах природы). Идеалисты принципы выводили из мышления, а не из внешнего мира.</w:t>
      </w:r>
      <w:r>
        <w:rPr>
          <w:sz w:val="28"/>
          <w:szCs w:val="28"/>
        </w:rPr>
        <w:t xml:space="preserve"> </w:t>
      </w:r>
      <w:r>
        <w:rPr>
          <w:rStyle w:val="FontStyle23"/>
          <w:b/>
          <w:sz w:val="28"/>
          <w:szCs w:val="28"/>
        </w:rPr>
        <w:t>Принципы</w:t>
      </w:r>
      <w:r>
        <w:rPr>
          <w:rStyle w:val="FontStyle23"/>
          <w:sz w:val="28"/>
          <w:szCs w:val="28"/>
        </w:rPr>
        <w:t xml:space="preserve"> отражают фундаментальные основания бытия и познания. Благодаря всеобщности и универсальности они имеют статус философских аксиом, задают начальные условия познанию, обусловливают его характер, лежат в основе законов и категорий диалектики, придают знанию системность и целостность, в познавательных и практических действиях выполняют нормативную функцию. Наиболее авторитетны два принципа диалектики: связи и развития.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В </w:t>
      </w:r>
      <w:r>
        <w:rPr>
          <w:rStyle w:val="FontStyle12"/>
          <w:b/>
          <w:sz w:val="28"/>
          <w:szCs w:val="28"/>
        </w:rPr>
        <w:t>законах</w:t>
      </w:r>
      <w:r>
        <w:rPr>
          <w:rStyle w:val="FontStyle12"/>
          <w:sz w:val="28"/>
          <w:szCs w:val="28"/>
        </w:rPr>
        <w:t xml:space="preserve"> диалектики конкретизируется существо ее принципов. 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Закон - это понятие, которое выражает внутренне устойчивые, существенные, необходимые общие, повторяющиеся свойства и отношения действительности. Законы выражают типичное, проявляются в течение продолжительных промежутков времени. В природе законы реализуются бессознательно, в результате объективного взаимодействия материальных тел. В обществе объективные социальные законы реализуются благодаря сознательной целенаправленной деятельности людей, субъективному фактору.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Законы диалектики универсальны, фиксируют такие отношения и связи между явлениями, которые присущи как миру в целом, так и отдельным его сторонам и объектам. Известны три закона диалектики - единства и борьбы противоположностей, взаимного перехода количественных и качественных изменений, отрицания.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Диалектические закономерности осмысливались как категориальные связи. В </w:t>
      </w:r>
      <w:r>
        <w:rPr>
          <w:rStyle w:val="FontStyle12"/>
          <w:b/>
          <w:sz w:val="28"/>
          <w:szCs w:val="28"/>
        </w:rPr>
        <w:t>категориях</w:t>
      </w:r>
      <w:r>
        <w:rPr>
          <w:rStyle w:val="FontStyle12"/>
          <w:sz w:val="28"/>
          <w:szCs w:val="28"/>
        </w:rPr>
        <w:t xml:space="preserve"> принципы диалектики находят еще более развернутую детализацию.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Законы и категории диалектики недопустимо противопоставлять законам, познаваемым фундаментальными науками. Материалистическая диалектика есть общая теория движения, изменения, развития, связей, обобщающая специальные теории движения, изменения, развития, связей, созданных в физике, биологии, геологии, химии, астрофизике, социологии и ряде других наук. Связь понимается как универсальное закономерное внутреннее взаимодействие. 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События и предметы объединены не только структурно-функциональным единством, но и генетическим. Время - образ, характеризующий становление и превращение вещей, движение и развитие объектов. Предметы устойчиво соотнесены между собой в пространстве, но и подвержены возникновению и исчезновению, т. е. относительны и </w:t>
      </w:r>
      <w:r>
        <w:rPr>
          <w:rStyle w:val="FontStyle11"/>
          <w:i w:val="false"/>
          <w:sz w:val="28"/>
          <w:szCs w:val="28"/>
        </w:rPr>
        <w:t>преходящи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в своем существовании.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Оба определения диалектики выражают существо принципов диалектики. Связь включает в себя развитие, а развитие предполагает связь. В своей нераздельности развитие и связь отражают реальное двуединство бытия, единство противоположностей природы, общества и мышления, устойчивости и изменчивости, системности и поступательности. Бесконечность бытия есть его развертывание вширь и движение вглубь. В точках пересечения этих потоков происходит переход от движения как изменения вообще к развитию как направленному, поступательно-продуктивному процессу в определенной системе координат.</w:t>
      </w:r>
    </w:p>
    <w:p>
      <w:pPr>
        <w:pStyle w:val="Style18"/>
        <w:spacing w:lineRule="auto" w:line="360"/>
        <w:ind w:right="-2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Формированию философской теории развития способствовали: обнаруженная человеком эволюция природы и соответствующий прогресс естественных наук - геологии, палеонтологии, эмбриологии и т. д., появление эволюционного учения Дарвина, успехи космологии; историческое развитие человеческих сообществ, орудий и навыков труда, процессы интенсивных изменений общества, особенно начиная с эпохи Возрождения, научно-технический прогресс и соответствующий рост и углубление обществоведческих и гуманитарных знаний, появление теории развития общества К. Маркса.</w:t>
      </w:r>
    </w:p>
    <w:p>
      <w:pPr>
        <w:pStyle w:val="Style18"/>
        <w:spacing w:lineRule="auto" w:line="360"/>
        <w:ind w:right="-2" w:firstLine="709"/>
        <w:rPr>
          <w:rStyle w:val="FontStyle23"/>
          <w:sz w:val="28"/>
          <w:szCs w:val="28"/>
        </w:rPr>
      </w:pPr>
      <w:r>
        <w:rPr>
          <w:rStyle w:val="FontStyle12"/>
          <w:sz w:val="28"/>
          <w:szCs w:val="28"/>
        </w:rPr>
        <w:t xml:space="preserve">Казавшиеся противоречивыми по своей сути процессы усложнения материи и расселения энергии слились в единый поток динамического бытия. </w:t>
      </w:r>
    </w:p>
    <w:p>
      <w:pPr>
        <w:pStyle w:val="Style18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Впрочем, принципы, законы и категории диалектики составляют нерасторжимое единство, из которого не может быть исключена ни одна из ее составляющих. Многогранную, противоречивую реальность во всех ее взаимосвязях и развитии «схватывает» не отдельный какой-то закон диалектики, ни одна пара категорий, а лишь их система, постоянно развивающаяся, обогащающая свое содержани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Итак, диалектика есть целостное многообразие принципов, законов и категорий, образующих систему положений, всесторонне раскрывающих всеобщие и существенные аспекты взаимосвязи и развития мира и его познания. Диалектика постигает окружающее через диалог мысли и действия, через анализ и синтез взаимоисключающих и взаимопредполагающих мнений и точек зрения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Любая категория диалектики выражает внутреннее существенное отношение между явлениями и поэтому - так или иначе есть закон. Всякий закон диалектики индивидуален и поэтому идентифицируется с отдельным понятием (категорией). Так, закон единства и борьбы противоположностей по существу тождествен категории противоречия, закон отрицания - отрицания - категории отрицания. Законы и категории диалектики даны не в единичной, а в «парной» обособленности: «единство - борьба», «количество - качество», «отрицание - отрицание отрицания», «содержание - форма», «возможность - действительность», «причина - следствие» и т. д. Скрепляющим в единую систему «стержнем» законов и категорий диалектики выступают принципы диалектики - развития и связи. В своем внутреннем основании диалектика едина, в проявлениях, формах и способах применения разнообразна и многомерна. В исходных установках и целях она относительно устойчива, в конкретных приложениях и воплощениях - изменчива, постоянно совершенствуется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Исторически сложились два альтернативных способа философского понимания связей и развития: диалектическое и метафизическо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Начиная с античной философии, метафизикой обозначали философское учение о началах бытия, которые представлялись как неподвижные идеи или неизменные субстанции. Такому методу мышления Гегель противопоставил диалектику и определил метафизику как антидиалектику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Метафизика сыграла определенную позитивную роль в развитии науки: открытия нового времени были совершены посредством этого метода. Тогда на первом месте была ориентация на выделение частей целого, на их анализ, систематизацию данных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i w:val="false"/>
          <w:sz w:val="28"/>
          <w:szCs w:val="28"/>
        </w:rPr>
        <w:t>Диалектика – теория и одновременно метод творческого осмысления новых граней бытия, конкретных ситуаций, проблем. Диалектика учит мудрости, учит избегать ошибок.</w:t>
      </w:r>
    </w:p>
    <w:p>
      <w:pPr>
        <w:pStyle w:val="Style21"/>
        <w:spacing w:lineRule="auto" w:line="360"/>
        <w:ind w:right="-2" w:firstLine="709"/>
        <w:rPr>
          <w:rStyle w:val="FontStyle11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Style w:val="FontStyle11"/>
          <w:b/>
          <w:b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1"/>
          <w:b/>
          <w:i w:val="false"/>
          <w:sz w:val="28"/>
          <w:szCs w:val="28"/>
        </w:rPr>
        <w:t>3. ОСНОВНЫЕ КАТЕГОРИИ ДИАЛЕКТИКИ</w:t>
      </w:r>
    </w:p>
    <w:p>
      <w:pPr>
        <w:pStyle w:val="Style51"/>
        <w:spacing w:lineRule="auto" w:line="360"/>
        <w:ind w:right="-2"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51"/>
        <w:spacing w:lineRule="auto" w:line="360"/>
        <w:ind w:right="-2" w:firstLine="709"/>
        <w:jc w:val="both"/>
        <w:rPr/>
      </w:pPr>
      <w:r>
        <w:rPr>
          <w:rStyle w:val="FontStyle15"/>
          <w:i w:val="false"/>
          <w:sz w:val="28"/>
          <w:szCs w:val="28"/>
        </w:rPr>
        <w:t>3.1 Единичное - особенное - общее. Единичное - многое</w:t>
      </w:r>
    </w:p>
    <w:p>
      <w:pPr>
        <w:pStyle w:val="Style21"/>
        <w:spacing w:lineRule="auto" w:line="360"/>
        <w:ind w:right="-2" w:firstLine="709"/>
        <w:rPr>
          <w:rStyle w:val="FontStyle16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>
          <w:rStyle w:val="FontStyle16"/>
          <w:sz w:val="28"/>
          <w:szCs w:val="28"/>
        </w:rPr>
      </w:pPr>
      <w:r>
        <w:rPr>
          <w:rStyle w:val="FontStyle16"/>
          <w:b w:val="false"/>
          <w:sz w:val="28"/>
          <w:szCs w:val="28"/>
        </w:rPr>
        <w:t xml:space="preserve">Единичное </w:t>
      </w:r>
      <w:r>
        <w:rPr>
          <w:rStyle w:val="FontStyle12"/>
          <w:b/>
          <w:sz w:val="28"/>
          <w:szCs w:val="28"/>
        </w:rPr>
        <w:t>-</w:t>
      </w:r>
      <w:r>
        <w:rPr>
          <w:rStyle w:val="FontStyle12"/>
          <w:sz w:val="28"/>
          <w:szCs w:val="28"/>
        </w:rPr>
        <w:t xml:space="preserve"> философская категория, выражающая своеобразие именно данного явления (или группы явлений одного качества), его отличие от других. </w:t>
      </w:r>
      <w:r>
        <w:rPr>
          <w:rStyle w:val="FontStyle16"/>
          <w:b w:val="false"/>
          <w:sz w:val="28"/>
          <w:szCs w:val="28"/>
        </w:rPr>
        <w:t xml:space="preserve">Общее </w:t>
      </w:r>
      <w:r>
        <w:rPr>
          <w:rStyle w:val="FontStyle12"/>
          <w:b/>
          <w:sz w:val="28"/>
          <w:szCs w:val="28"/>
        </w:rPr>
        <w:t>-</w:t>
      </w:r>
      <w:r>
        <w:rPr>
          <w:rStyle w:val="FontStyle12"/>
          <w:sz w:val="28"/>
          <w:szCs w:val="28"/>
        </w:rPr>
        <w:t xml:space="preserve"> категория, отражающая однотипность явлений в некоторых отношениях, повторяющиеся черты и признаки, которые принадлежат некоторым единичным явлениям или всем предметам данного класса. Общее неотрывно от единичного как своей противоположности, а их единство, синтез составляет </w:t>
      </w:r>
      <w:r>
        <w:rPr>
          <w:rStyle w:val="FontStyle16"/>
          <w:b w:val="false"/>
          <w:sz w:val="28"/>
          <w:szCs w:val="28"/>
        </w:rPr>
        <w:t>особенно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При определенных условиях единичное становится общим и наоборот. Если же тот или иной признак теряет свое значение, он постепенно отмирает и в последующих поколениях встречается изредка, у единичных организмов как атавизм, т. е. общее, превращается в единично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Диалектика единичного и общего отражается в языке, обладающем способностью индивидуализации предметов, событий и их обобщения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Освоение новых территорий, географические открытия, развитие мореплавания и торговли расширили кругозор </w:t>
      </w:r>
      <w:r>
        <w:rPr>
          <w:rStyle w:val="FontStyle17"/>
          <w:i w:val="false"/>
          <w:sz w:val="28"/>
          <w:szCs w:val="28"/>
        </w:rPr>
        <w:t>людей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и обнаружили как наличие общих черт у разных народов, так и глубокие различия в образе жизни, экономике, религии, нравах и т. д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 xml:space="preserve">Эпоха становления капитализма обнаружила многокрасочность истории и одновременно стимулировала поиск скрытого за многообразием единства. </w:t>
      </w:r>
    </w:p>
    <w:p>
      <w:pPr>
        <w:pStyle w:val="Style21"/>
        <w:spacing w:lineRule="auto" w:line="360"/>
        <w:ind w:right="-2" w:firstLine="709"/>
        <w:rPr>
          <w:rStyle w:val="FontStyle11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spacing w:lineRule="auto" w:line="360"/>
        <w:ind w:right="-2" w:firstLine="709"/>
        <w:jc w:val="both"/>
        <w:rPr/>
      </w:pPr>
      <w:r>
        <w:rPr>
          <w:rStyle w:val="FontStyle13"/>
          <w:b/>
          <w:sz w:val="28"/>
          <w:szCs w:val="28"/>
        </w:rPr>
        <w:t>3.2 Часть - целое. Системность. Структурность</w:t>
      </w:r>
    </w:p>
    <w:p>
      <w:pPr>
        <w:pStyle w:val="Style21"/>
        <w:spacing w:lineRule="auto" w:line="360"/>
        <w:ind w:right="-2" w:firstLine="709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2"/>
          <w:sz w:val="28"/>
          <w:szCs w:val="28"/>
        </w:rPr>
        <w:t>Долгое время под частями понимали то, что в своей совокупности образует более сложные предметы. Целое рассматривалось как результат сочетания частей того или иного предмета, как сумма своих частей. Вместе с тем, начиная с Аристотеля, утверждался взгляд, что целое больше суммы его частей. Нельзя противоречить части, не противореча целому</w:t>
      </w:r>
    </w:p>
    <w:p>
      <w:pPr>
        <w:pStyle w:val="Style21"/>
        <w:spacing w:lineRule="auto" w:line="360"/>
        <w:ind w:right="-2"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Трактовка о соотношении части и целого дополнялась понятием связи и обогащалась категориями «элемент», «структура», «система»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sz w:val="28"/>
          <w:szCs w:val="28"/>
        </w:rPr>
        <w:t>Система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- общенаучное понятие, которое выражает совокупность элементов, находящихся в отношениях и связях друг с другом и со средой, образующих определенную целостность и имеющих структуру и организацию.</w:t>
      </w:r>
    </w:p>
    <w:p>
      <w:pPr>
        <w:pStyle w:val="Style31"/>
        <w:spacing w:lineRule="auto" w:line="360"/>
        <w:ind w:right="-2" w:firstLine="709"/>
        <w:jc w:val="both"/>
        <w:rPr/>
      </w:pPr>
      <w:r>
        <w:rPr>
          <w:rStyle w:val="FontStyle17"/>
          <w:i w:val="false"/>
          <w:sz w:val="28"/>
          <w:szCs w:val="28"/>
        </w:rPr>
        <w:t>Элемент</w:t>
      </w:r>
      <w:r>
        <w:rPr>
          <w:rStyle w:val="FontStyle17"/>
          <w:sz w:val="28"/>
          <w:szCs w:val="28"/>
        </w:rPr>
        <w:t xml:space="preserve"> - </w:t>
      </w:r>
      <w:r>
        <w:rPr>
          <w:rStyle w:val="FontStyle18"/>
          <w:sz w:val="28"/>
          <w:szCs w:val="28"/>
        </w:rPr>
        <w:t>неразложимый далее компонент сложных предметов, явлений, процессов. Элементарность выступает не в форме первичного объекта и события, а как их аспект, который можно понять лишь в его отношении к исходному целому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Все существующие в мире совокупности подразделяются на такие, в которых слабо выражены черты внутренней организации и связи частей носят нестабильный характер (например, в различных конгломератах - куче камней, случайном скоплении людей), и такие, в которых явственно выражены системные связи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 xml:space="preserve">Типы связей образуют </w:t>
      </w:r>
      <w:r>
        <w:rPr>
          <w:rStyle w:val="FontStyle17"/>
          <w:i w:val="false"/>
          <w:sz w:val="28"/>
          <w:szCs w:val="28"/>
        </w:rPr>
        <w:t>структуру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системы, обеспечивают ее упорядоченность, организованность, направленность, устойчивость, стабильность, качественную определенность. Структура - это совокупность устойчивых связей объекта (элементов системы), обеспечивающих его целостность. Широкое распространение структурных методов в различных сферах знания выразилось в структурно-функциональном подходе. Последний преувеличивает значение самоинтеграции системы, адаптации человека к ней в ущерб новаторству индивидов, их преобразовательной деятельности, социальной статики в противовес социальной динамик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Поступательное развитие объекта осуществляется в рамках системности. Так, системный подход потенциально способен принести успех преобразованию нашего общества. Суть концепции обновления - борьба за утверждение и расширение прав и свобод человека в единстве с ответственностью, экономической и политической демократии в связке с дисциплиной, устранение всех видов угнетения вместе с развитием конкурентности за эффективность деятельности, рост экономической отдачи наряду с утверждением социальной защищенности, расширение коллективистской солидарности и в то же время развитие индивидуализации. Здесь системность предстает как единство взаимодополняющих противоположностей, выступающих в парной обособленности. Системность выражается также в целом через совокупность звеньев. Так, в комплекс направлений обновления нашего общества входят: научно-технический прогресс, переход к новейшим технологиям; реформирование отношений собственности и выход на смешанную экономику, приведение в действие эффективных видов мотивации труда; формирование правового государства. В совокупности эти звенья обеспечивают естественность развертывания процессов в сочетании с упорядоченностью, динамичную стабильность функционирования нашего общества. Здесь имеет место системный плюрализм, существенно отличающийся от эклектизма. В рассматриваемом конкретном случае системный плюрализм характеризует глубинную суть одного явления - обновление нашего общества через указание на взаимодополняющие звенья единого процесса.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целом работы в области теоретических основ системных исследований охватывают ряд проблем: системность как сущность объектов мира; системные принципы и методологические установки теории познания; системная включенность объекта в человеческую деятельность.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0"/>
          <w:i w:val="false"/>
          <w:sz w:val="28"/>
          <w:szCs w:val="28"/>
        </w:rPr>
        <w:t>3.3 Форма и содержание</w:t>
      </w:r>
    </w:p>
    <w:p>
      <w:pPr>
        <w:pStyle w:val="Style21"/>
        <w:spacing w:lineRule="auto" w:line="360"/>
        <w:ind w:right="-2" w:firstLine="709"/>
        <w:rPr>
          <w:rStyle w:val="FontStyle18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Одним из понятий, с помощью которого осмысливается упорядоченность бытия, служит понятие формы. Аристотель форму представлял активной силой, организующей пассивную материю, - по аналогии с ситуациями человеческого творчества. Гегель связывал с понятием формы определенность предмета.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Содержание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- философская категория, обозначающая; совокупность различных элементов, сторон, свойств и их взаимодействий (внутренних и внешних), определяющих характер предмета, явления, процесса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sz w:val="28"/>
          <w:szCs w:val="28"/>
        </w:rPr>
        <w:t>Форма</w:t>
      </w:r>
      <w:r>
        <w:rPr>
          <w:rStyle w:val="FontStyle17"/>
          <w:sz w:val="28"/>
          <w:szCs w:val="28"/>
        </w:rPr>
        <w:t xml:space="preserve"> - </w:t>
      </w:r>
      <w:r>
        <w:rPr>
          <w:rStyle w:val="FontStyle18"/>
          <w:sz w:val="28"/>
          <w:szCs w:val="28"/>
        </w:rPr>
        <w:t>философская категория, выражающая упорядоченность, структуру, организацию устойчивых связей между компонентами содержания. Форма также есть проявление внешнего облика предмета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 xml:space="preserve">Всякий достигший зрелости предмет способен продуцировать внутри себя структуры, представляющие собой упразднение старого в превращенной форме. Она консервирует старое и одновременно создает предпосылки нового в старом. Здесь переход в качественно, иное состояние образует длительную полосу постепенного превращения одного в другое, когда формируется синтез старого и нового качеств.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У содержания преобладает тенденция к изменению, у формы - к устойчивости. До некоторых пор эти тенденции находятся в гармонии и форма по отношению к содержанию выполняет организующее конструктивную функцию, закрепляет, нормализует определенную ступень содержания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Если же форма своевременно не преобразуется (а в обществе в этом могут быть заинтересованы определенные социальные и политические силы), тогда она становится тормозом развития содержания, наступает конфликт формы и содержания, требующий соответствующих средств своего преодоления. При развитии содержания происходит или ломка старой формы, или перерождение, приспособление ее к новому содержанию.</w:t>
      </w:r>
    </w:p>
    <w:p>
      <w:pPr>
        <w:pStyle w:val="Style111"/>
        <w:spacing w:lineRule="auto" w:line="360"/>
        <w:ind w:right="-2"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0"/>
          <w:i w:val="false"/>
          <w:sz w:val="28"/>
          <w:szCs w:val="28"/>
        </w:rPr>
        <w:t>3.4 Причина и следствие</w:t>
      </w:r>
    </w:p>
    <w:p>
      <w:pPr>
        <w:pStyle w:val="Style21"/>
        <w:spacing w:lineRule="auto" w:line="360"/>
        <w:ind w:right="-2" w:firstLine="709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sz w:val="28"/>
          <w:szCs w:val="28"/>
        </w:rPr>
        <w:t>Причина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- философская категория, выражающая существование взаимосвязанных явлений, в ходе взаимодействия которых одно из них при наличии определенных условий неизбежно порождает другое явление, событие, процесс. Различают причины внутренние и внешние, объективные и субъективные, главные и второстепенные и др. </w:t>
      </w:r>
      <w:r>
        <w:rPr>
          <w:rStyle w:val="FontStyle17"/>
          <w:i w:val="false"/>
          <w:sz w:val="28"/>
          <w:szCs w:val="28"/>
        </w:rPr>
        <w:t>Следствие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- философская категория, выражающая результат действия причины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Принцип причинности был первым универсальным объяснительным принципом в научном познании. Изучение простых механических объектов в XVII-XVIII вв. представило их как совокупность отдельных причинно-следственных актов или цепочек. Причинность в лапласовском детерминизме оказывалась чистой необходимостью. Расчленение взаимодействия на относительно простые исходные взаимосвязи при точно обозначенных условиях позволяет, действительно, выразить причинно-следственную связь как однонаправленное воздействие, идущее от причины к следствию как результату. Однако переход науки к более сложным объектам, к саморазвивающимся системам обнаружил более сложную палитру связей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В системе многообразных и тонко уравновешенных, связей никакое изменение не может ограничиться только изменением того элемента, на который произведено воздействие. Так, уничтожение хищников, проводимое человеком с намерением улучшить условия жизни их жертв, приводит в конечном счете к массовой гибели животных, на которых хищники охотятся, под влиянием инфекционных болезней и ухудшения племенного состава. Каждое изменение вызывает цепную реакцию со множеством положительных и нежелательных результатов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Причинно-следственные связи в широком своем значении есть выражение универсальных отражений и взаимодействий. При взаимодействии явление-причина испытывает обратное влияние со стороны собственного следствия; причина и следствие постоянно меняются местами и взаимно воздействуют друг на друга. Принцип обратной связи - составное звено современной синергетики. Связи отражения и взаимодействия широко используются в кибернетике, в системах регулирования технологических процессов, в обществе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В современной философии и науке углубилась трактовка причины и следствия, введены такие понятия, как «разветвленная цепь причинения», «динамическая и статистическая причинность», «системная причинность» и т. д. Следствие не сводится к исходной причине, так как конкретный акт причинения является необратимым. Причина воплощается в следствии, преломляясь через структурные, функциональные, динамические и другие параметры объекта или явления. Открытость и неопределенность мира повышают значение вероятностного, альтернативного развития. Причина никогда не выступает в чистом виде и сопровождается условиями, поводом и причинным основанием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20"/>
          <w:b w:val="false"/>
          <w:i w:val="false"/>
          <w:sz w:val="28"/>
          <w:szCs w:val="28"/>
        </w:rPr>
        <w:t>Условия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- это элемент среды, в которой заключенная в причине потенциальная возможность превращается в действительность. Различают условия необходимые и достаточные. Первые создают возможность наступления события, вторые обеспечивают реализацию этой возможности. </w:t>
      </w:r>
      <w:r>
        <w:rPr>
          <w:rStyle w:val="FontStyle17"/>
          <w:i w:val="false"/>
          <w:sz w:val="28"/>
          <w:szCs w:val="28"/>
        </w:rPr>
        <w:t>Поводы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- толчок, импульс, развязывающий действие всего причинного комплекса. </w:t>
      </w:r>
      <w:r>
        <w:rPr>
          <w:rStyle w:val="FontStyle17"/>
          <w:i w:val="false"/>
          <w:sz w:val="28"/>
          <w:szCs w:val="28"/>
        </w:rPr>
        <w:t>Причинное основание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- совокупность всех обстоятельств, при наличии которых наступает следствие. Противоположная тенденция - к уникализации, личной инициативе рождает иные возможности общественного развития. Пересекающиеся объективные тенденции в целом формируют </w:t>
      </w:r>
      <w:r>
        <w:rPr>
          <w:rStyle w:val="FontStyle19"/>
          <w:b w:val="false"/>
          <w:sz w:val="28"/>
          <w:szCs w:val="28"/>
        </w:rPr>
        <w:t xml:space="preserve">основания </w:t>
      </w:r>
      <w:r>
        <w:rPr>
          <w:rStyle w:val="FontStyle18"/>
          <w:sz w:val="28"/>
          <w:szCs w:val="28"/>
        </w:rPr>
        <w:t>для многообразия истории.</w:t>
      </w:r>
    </w:p>
    <w:p>
      <w:pPr>
        <w:pStyle w:val="Style111"/>
        <w:spacing w:lineRule="auto" w:line="360"/>
        <w:ind w:right="-2"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>
          <w:rStyle w:val="FontStyle20"/>
          <w:i w:val="false"/>
          <w:i w:val="false"/>
          <w:sz w:val="28"/>
          <w:szCs w:val="28"/>
        </w:rPr>
      </w:pPr>
      <w:r>
        <w:rPr>
          <w:rStyle w:val="FontStyle20"/>
          <w:i w:val="false"/>
          <w:sz w:val="28"/>
          <w:szCs w:val="28"/>
        </w:rPr>
        <w:t>3.5 Необходимость и случайность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color w:val="FFFFFF"/>
          <w:sz w:val="28"/>
          <w:szCs w:val="28"/>
        </w:rPr>
        <w:t>диалектика философия категория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Необходимость:</w:t>
      </w:r>
      <w:r>
        <w:rPr>
          <w:rStyle w:val="FontStyle17"/>
          <w:sz w:val="28"/>
          <w:szCs w:val="28"/>
        </w:rPr>
        <w:t xml:space="preserve">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а) синоним конкретно-всеобщего, характеризует существенные, закономерные связи, внутренние, устойчивые, повторяющиеся отношения в действительности;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б) основная тенденция развития предмета, явления;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) способ превращения в действительность единственной в данных условиях возможности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Наступление события - причины влечет за собой определенное явление - следствие. Поскольку в природе любое явление имеет свою причину, то здесь, господствует необходимость. При рассмотрении общественной жизни Энгельс случайности трактует не как то, из чего складывается необходимый процесс, а как нечто, образующее его видимость. Такая позиция вытекает не столько из научно-теоретического, сколько из идеологического характера, поскольку основоположники марксизма переход от капитализма к социализму истолковывали как безальтернативную неизбежность. При таком понимании историческая необходимость абсолютизируется, а случайность низводится к чисто поверхностному явлению, к тому, что кажется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sz w:val="28"/>
          <w:szCs w:val="28"/>
        </w:rPr>
        <w:t xml:space="preserve">Случайность </w:t>
      </w:r>
      <w:r>
        <w:rPr>
          <w:rStyle w:val="FontStyle17"/>
          <w:sz w:val="28"/>
          <w:szCs w:val="28"/>
        </w:rPr>
        <w:t xml:space="preserve">- </w:t>
      </w:r>
      <w:r>
        <w:rPr>
          <w:rStyle w:val="FontStyle18"/>
          <w:sz w:val="28"/>
          <w:szCs w:val="28"/>
        </w:rPr>
        <w:t>форма проявления необходимости, такая связь причины и следствия, при которой допускается реализация любого из множества возможных альтернативных следствий. Случайность проявляется в результате перекрещивания различных по своей природе процессов. Она выражает наличие разнообразия в мире, придает процессам черты оригинальности, неповторимости. Случайность признается в качестве фактора свободы человека, не предопределенности и необратимости социальных изменений, условия нового в истории. В современной цивилизации, отличающейся неустойчивостью, не равновесностью социальных изменений, значение случайности возрастает, ибо человек открывает для себя мир во многом по законам случая, в процессе проб и ошибок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Совокупное действие большого числа случайных факторов нивелируется и образуется в соответствии со статистическими законами нечто закономерное. Чем сложнее форма движения материи, тем относительно большую роль играет в ней случайность. Ведь в высших формах движения проявление низших форм есть случайность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Характер социальной детерминации опосредован способностью человека к свободному выбору и волевому решению. Поэтому возрастает вероятностный характер общественных явлений, что может породить представление о случайной природе поступков. Но эта иллюзия рассеивается, если обратить внимание на предпосылки деятельности. Последняя осуществляется в границах физической, биологической и социальной необходимости, детерминирована внешними условиями и внутренними мотивами. При этом мотивационная свобода человека относительна.</w:t>
      </w:r>
    </w:p>
    <w:p>
      <w:pPr>
        <w:pStyle w:val="Style111"/>
        <w:spacing w:lineRule="auto" w:line="360"/>
        <w:ind w:right="-2"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0"/>
          <w:i w:val="false"/>
          <w:sz w:val="28"/>
          <w:szCs w:val="28"/>
        </w:rPr>
        <w:t>3.6 Возможность и действительность</w:t>
      </w:r>
    </w:p>
    <w:p>
      <w:pPr>
        <w:pStyle w:val="Style21"/>
        <w:spacing w:lineRule="auto" w:line="360"/>
        <w:ind w:right="-2" w:firstLine="709"/>
        <w:rPr>
          <w:rStyle w:val="FontStyle18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Смысл категориальной пары возможность - действительность впервые исследовал Аристотель. Он возможность связывал с материальным, а действительность - с формальным началами. Версии отношения возможности и действительности рассматривали также Скот, Лейбниц, представители немецкой классической философии. Между тем, всегда существует, по меньшей мере две, а в основном несколько возможностей. Лишь понимание возможностей позволяет правильно уяснить становление определенной действительности и присущую ей отнюдь не однозначную, не одномерную необходимость.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зможность и действительность - характеристики бытия, выражающие: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) тенденцию становления;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б) ставшую реальность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7"/>
          <w:i w:val="false"/>
          <w:sz w:val="28"/>
          <w:szCs w:val="28"/>
        </w:rPr>
        <w:t>Возможность</w:t>
      </w:r>
      <w:r>
        <w:rPr>
          <w:rStyle w:val="FontStyle17"/>
          <w:sz w:val="28"/>
          <w:szCs w:val="28"/>
        </w:rPr>
        <w:t xml:space="preserve"> - </w:t>
      </w:r>
      <w:r>
        <w:rPr>
          <w:rStyle w:val="FontStyle18"/>
          <w:sz w:val="28"/>
          <w:szCs w:val="28"/>
        </w:rPr>
        <w:t>философская категория, выражающая совокупность предпосылок (элементов, процессов), которые при определенных условиях могут стать действительным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 xml:space="preserve">Существует еще так называемая обратимая возможность. Антонимом понятия возможности является понятие невозможного, т. е. таких событий и явлений, возникновение которых исключается закономерностями, присущими природному и социальному бытию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Возможность имеет несколько степеней осуществимости. Реальная возможность - такая, которая сохраняет потенциал актуализации при ее сопоставлении с другими возможностями. Эта возможность выражает закономерную существенную тенденцию развития объекта, когда в среде имеются необходимые условия ее реализации. Формальная (абстрактная) возможность выражает побочную, второстепенную тенденцию развития объекта, когда в данный момент отсутствует целый ряд условий для ее реализации. И тем не менее эта возможность в принципе допускается законами природного или социального развития. При изменении условий абстрактная возможность может превратиться в реальную. Формальную возможность характеризует гегелевский пример, что турецкий султан станет папой римским.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Действительность: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а) весь объективно существующий мир (природа, общество и сознание) в многообразии своих проявлений;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б) совокупность реализованных возможностей, конкретное актуальное бытие отдельного относительно устойчивого и изменяющегося предмета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Развитие - процесс зарождения в действительности определенного спектра возможностей, сужения этого спектра до одной реальной возможности и ее превращения в новую действительность. Динамика реальности предстает как непрерывный переход от возможности к действительности, а от последней - к новым возможностям, вытекающим из всего предшествующего опыта развития. В любом явлении воз</w:t>
      </w:r>
      <w:r>
        <w:rPr>
          <w:rStyle w:val="FontStyle22"/>
          <w:b w:val="false"/>
          <w:sz w:val="28"/>
          <w:szCs w:val="28"/>
        </w:rPr>
        <w:t>м</w:t>
      </w:r>
      <w:r>
        <w:rPr>
          <w:rStyle w:val="FontStyle18"/>
          <w:sz w:val="28"/>
          <w:szCs w:val="28"/>
        </w:rPr>
        <w:t>ожность и действительность совпадают: реализованная возможность есть действительность; последняя как предпосылка и основание для своих будущих воплощений есть возможность, устанавливает, что всякая объективность (действительность) есть возможность для становления, а становление - это превращение возможности в действительность. Последняя в свою очередь превращается в возможность, объективную данность для нового становления, как только завершит процесс самоформирования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Человек может достигать поставленных перед собой целей, соразмеряя их с объективными возможностями и создавая в ходе практической деятельности такую совокупность условий, при которой реализуются желательные возможности и затрудняются (или вовсе исключаются) нежелательные. В категориях возможности и действительности выражается закономерный характер процесса становления, конкретизируется диалектика взаимосвязи сущности и явления, причины и следствия, необходимости и случайности.</w:t>
      </w:r>
    </w:p>
    <w:p>
      <w:pPr>
        <w:pStyle w:val="Style111"/>
        <w:spacing w:lineRule="auto" w:line="360"/>
        <w:ind w:right="-2"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111"/>
        <w:spacing w:lineRule="auto" w:line="360"/>
        <w:ind w:right="-2" w:firstLine="709"/>
        <w:jc w:val="both"/>
        <w:rPr/>
      </w:pPr>
      <w:r>
        <w:rPr>
          <w:rStyle w:val="FontStyle20"/>
          <w:i w:val="false"/>
          <w:sz w:val="28"/>
          <w:szCs w:val="28"/>
        </w:rPr>
        <w:t>3.7 Сущность и явление</w:t>
      </w:r>
    </w:p>
    <w:p>
      <w:pPr>
        <w:pStyle w:val="Style21"/>
        <w:spacing w:lineRule="auto" w:line="360"/>
        <w:ind w:right="-2" w:firstLine="709"/>
        <w:rPr>
          <w:rStyle w:val="FontStyle18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От познания внешних отдельных сторон предметов человек погружается во внутреннюю, глубинную основу вещей, проявляющуюся через случайные свойства и связи, что отражается в категориях «сущность» и «явление».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 xml:space="preserve">Кант характеризовал явление как форму опытно постигаемого человеком бытия вещей. Явление - это «вещь в себе», которая предстает познающему субъекту. Сущность - это глубинное течение реки, которое на поверхности обнаруживается в виде волн, бурунов, пены. Итак, сущность является, а явление существенно. Явление правомерно сводимо к простой «видимости»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 xml:space="preserve">В диалектико-материалистической философии </w:t>
      </w:r>
      <w:r>
        <w:rPr>
          <w:rStyle w:val="FontStyle19"/>
          <w:b w:val="false"/>
          <w:sz w:val="28"/>
          <w:szCs w:val="28"/>
        </w:rPr>
        <w:t>сущность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b/>
          <w:sz w:val="28"/>
          <w:szCs w:val="28"/>
        </w:rPr>
        <w:t xml:space="preserve">- </w:t>
      </w:r>
      <w:r>
        <w:rPr>
          <w:rStyle w:val="FontStyle18"/>
          <w:sz w:val="28"/>
          <w:szCs w:val="28"/>
        </w:rPr>
        <w:t xml:space="preserve">философская категория, отражающая внутренние, глубинные связи, основу предмета, его главную, определяющую сторону, выражающая в предмете через совокупность его различных форм единство многообразного. </w:t>
      </w:r>
    </w:p>
    <w:p>
      <w:pPr>
        <w:pStyle w:val="Style21"/>
        <w:spacing w:lineRule="auto" w:line="360"/>
        <w:ind w:right="-2" w:firstLine="709"/>
        <w:rPr>
          <w:rStyle w:val="FontStyle17"/>
          <w:i w:val="false"/>
          <w:i w:val="false"/>
          <w:sz w:val="28"/>
          <w:szCs w:val="28"/>
        </w:rPr>
      </w:pPr>
      <w:r>
        <w:rPr>
          <w:rStyle w:val="FontStyle17"/>
          <w:i w:val="false"/>
          <w:sz w:val="28"/>
          <w:szCs w:val="28"/>
        </w:rPr>
        <w:t>Явление: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а) любое формообразование в его целостности;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б) поверхностная, внешняя форма бытия сущности, ее обнаружения;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) сущность в искаженной форме. </w:t>
      </w:r>
    </w:p>
    <w:p>
      <w:pPr>
        <w:pStyle w:val="Style21"/>
        <w:spacing w:lineRule="auto" w:line="360"/>
        <w:ind w:right="-2"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месте с тем если бы явление и сущность не были связаны между собой, то познание сути вещей было бы невозможно. Сущность - субстанциональное ядро самостоятельного сущего. </w:t>
      </w:r>
    </w:p>
    <w:p>
      <w:pPr>
        <w:pStyle w:val="Style21"/>
        <w:spacing w:lineRule="auto" w:line="360"/>
        <w:ind w:right="-2" w:firstLine="709"/>
        <w:rPr/>
      </w:pPr>
      <w:r>
        <w:rPr>
          <w:rStyle w:val="FontStyle18"/>
          <w:sz w:val="28"/>
          <w:szCs w:val="28"/>
        </w:rPr>
        <w:t>Явление - преимущественно чувственно воспринимаемая характеристика вещи. Познание сущности достигается через постижение явлений. Далее познание идет от сущности первого порядка к сущности второго порядка и т. п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</w:rPr>
        <w:t>В своем конкретном виде процесс раскрытия сущности проявляет себя в познании необходимого в вещи, структуры, целостности, причин предмета, законов его формирования, функционирования. Иначе говоря, категории сущности и явления выражают общую ориентированность познания, отображающего динамику и связи реального мира природы и общества под углом зрения</w:t>
      </w:r>
      <w:r>
        <w:rPr>
          <w:rStyle w:val="FontStyle18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right="-2" w:firstLine="709"/>
        <w:jc w:val="both"/>
        <w:rPr>
          <w:rStyle w:val="FontStyle18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Normal"/>
        <w:rPr>
          <w:rStyle w:val="FontStyle18"/>
          <w:rFonts w:ascii="Times New Roman" w:hAnsi="Times New Roman" w:cs="Times New Roman"/>
          <w:b/>
          <w:b/>
          <w:sz w:val="28"/>
          <w:szCs w:val="28"/>
          <w:u w:val="double"/>
          <w:lang w:val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В.Н.Калмыков «Основы философии». Учебное пособие студентам высших учебных заведений Минск «Вышэйшая школа», 2003г.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Е.Е.Несмеянова «Философия». Учебное пособие для студентов ВУЗов Киев «Фита», 1994г.</w:t>
      </w:r>
    </w:p>
    <w:p>
      <w:pPr>
        <w:pStyle w:val="Normal"/>
        <w:widowControl w:val="false"/>
        <w:spacing w:lineRule="auto" w:line="360" w:before="0" w:after="0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Е.В.Волчок «Философия». Учебное пособие для ВУЗов «Современная школа», 2005</w:t>
      </w:r>
    </w:p>
    <w:p>
      <w:pPr>
        <w:pStyle w:val="Normal"/>
        <w:widowControl w:val="false"/>
        <w:spacing w:lineRule="auto" w:line="36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Н.И. Жукова «Философия», 199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Constantia" w:hAnsi="Constantia" w:cs="Constantia"/>
      <w:b/>
      <w:bCs/>
      <w:sz w:val="20"/>
      <w:szCs w:val="20"/>
    </w:rPr>
  </w:style>
  <w:style w:type="character" w:styleId="Style15">
    <w:name w:val="Верхний колонтитул Знак"/>
    <w:qFormat/>
    <w:rPr>
      <w:rFonts w:cs="Times New Roman"/>
      <w:lang w:val="be-BY"/>
    </w:rPr>
  </w:style>
  <w:style w:type="character" w:styleId="Style16">
    <w:name w:val="Нижний колонтитул Знак"/>
    <w:qFormat/>
    <w:rPr>
      <w:rFonts w:cs="Times New Roman"/>
      <w:lang w:val="be-BY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239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7:00Z</dcterms:created>
  <dc:creator>Admin</dc:creator>
  <dc:description/>
  <cp:keywords/>
  <dc:language>en-US</dc:language>
  <cp:lastModifiedBy>Mage</cp:lastModifiedBy>
  <dcterms:modified xsi:type="dcterms:W3CDTF">2011-09-29T08:37:00Z</dcterms:modified>
  <cp:revision>2</cp:revision>
  <dc:subject/>
  <dc:title/>
</cp:coreProperties>
</file>