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jc w:val="center"/>
        <w:rPr>
          <w:sz w:val="28"/>
          <w:szCs w:val="40"/>
        </w:rPr>
      </w:pPr>
      <w:r>
        <w:rPr>
          <w:sz w:val="28"/>
          <w:szCs w:val="40"/>
        </w:rPr>
      </w:r>
    </w:p>
    <w:p>
      <w:pPr>
        <w:pStyle w:val="Normal"/>
        <w:suppressLineNumbers/>
        <w:suppressAutoHyphens w:val="true"/>
        <w:spacing w:lineRule="auto" w:line="360"/>
        <w:jc w:val="center"/>
        <w:rPr>
          <w:sz w:val="28"/>
          <w:szCs w:val="40"/>
        </w:rPr>
      </w:pPr>
      <w:r>
        <w:rPr>
          <w:sz w:val="28"/>
          <w:szCs w:val="40"/>
        </w:rPr>
      </w:r>
    </w:p>
    <w:p>
      <w:pPr>
        <w:pStyle w:val="Normal"/>
        <w:suppressLineNumbers/>
        <w:suppressAutoHyphens w:val="true"/>
        <w:spacing w:lineRule="auto" w:line="360"/>
        <w:jc w:val="center"/>
        <w:rPr>
          <w:sz w:val="28"/>
          <w:szCs w:val="40"/>
        </w:rPr>
      </w:pPr>
      <w:r>
        <w:rPr>
          <w:sz w:val="28"/>
          <w:szCs w:val="40"/>
        </w:rPr>
      </w:r>
    </w:p>
    <w:p>
      <w:pPr>
        <w:pStyle w:val="Normal"/>
        <w:suppressLineNumbers/>
        <w:suppressAutoHyphens w:val="true"/>
        <w:spacing w:lineRule="auto" w:line="360"/>
        <w:jc w:val="center"/>
        <w:rPr>
          <w:sz w:val="28"/>
          <w:szCs w:val="40"/>
        </w:rPr>
      </w:pPr>
      <w:r>
        <w:rPr>
          <w:sz w:val="28"/>
          <w:szCs w:val="40"/>
        </w:rPr>
      </w:r>
    </w:p>
    <w:p>
      <w:pPr>
        <w:pStyle w:val="Normal"/>
        <w:suppressLineNumbers/>
        <w:suppressAutoHyphens w:val="true"/>
        <w:spacing w:lineRule="auto" w:line="360"/>
        <w:jc w:val="center"/>
        <w:rPr>
          <w:sz w:val="28"/>
          <w:szCs w:val="40"/>
        </w:rPr>
      </w:pPr>
      <w:r>
        <w:rPr>
          <w:sz w:val="28"/>
          <w:szCs w:val="40"/>
        </w:rPr>
      </w:r>
    </w:p>
    <w:p>
      <w:pPr>
        <w:pStyle w:val="Normal"/>
        <w:suppressLineNumbers/>
        <w:suppressAutoHyphens w:val="true"/>
        <w:spacing w:lineRule="auto" w:line="360"/>
        <w:jc w:val="center"/>
        <w:rPr>
          <w:sz w:val="28"/>
          <w:szCs w:val="40"/>
        </w:rPr>
      </w:pPr>
      <w:r>
        <w:rPr>
          <w:sz w:val="28"/>
          <w:szCs w:val="40"/>
        </w:rPr>
      </w:r>
    </w:p>
    <w:p>
      <w:pPr>
        <w:pStyle w:val="Normal"/>
        <w:suppressLineNumbers/>
        <w:suppressAutoHyphens w:val="true"/>
        <w:spacing w:lineRule="auto" w:line="360"/>
        <w:jc w:val="center"/>
        <w:rPr>
          <w:sz w:val="28"/>
          <w:szCs w:val="40"/>
        </w:rPr>
      </w:pPr>
      <w:r>
        <w:rPr>
          <w:sz w:val="28"/>
          <w:szCs w:val="40"/>
        </w:rPr>
      </w:r>
    </w:p>
    <w:p>
      <w:pPr>
        <w:pStyle w:val="Normal"/>
        <w:suppressLineNumbers/>
        <w:suppressAutoHyphens w:val="true"/>
        <w:spacing w:lineRule="auto" w:line="360"/>
        <w:jc w:val="center"/>
        <w:rPr>
          <w:sz w:val="28"/>
          <w:szCs w:val="40"/>
        </w:rPr>
      </w:pPr>
      <w:r>
        <w:rPr>
          <w:sz w:val="28"/>
          <w:szCs w:val="40"/>
        </w:rPr>
      </w:r>
    </w:p>
    <w:p>
      <w:pPr>
        <w:pStyle w:val="Normal"/>
        <w:suppressLineNumbers/>
        <w:suppressAutoHyphens w:val="true"/>
        <w:spacing w:lineRule="auto" w:line="360"/>
        <w:jc w:val="center"/>
        <w:rPr>
          <w:sz w:val="28"/>
          <w:szCs w:val="40"/>
        </w:rPr>
      </w:pPr>
      <w:r>
        <w:rPr>
          <w:sz w:val="28"/>
          <w:szCs w:val="40"/>
        </w:rPr>
      </w:r>
    </w:p>
    <w:p>
      <w:pPr>
        <w:pStyle w:val="Normal"/>
        <w:suppressLineNumbers/>
        <w:suppressAutoHyphens w:val="true"/>
        <w:spacing w:lineRule="auto" w:line="360"/>
        <w:jc w:val="center"/>
        <w:rPr>
          <w:sz w:val="28"/>
          <w:szCs w:val="40"/>
        </w:rPr>
      </w:pPr>
      <w:r>
        <w:rPr>
          <w:sz w:val="28"/>
          <w:szCs w:val="40"/>
        </w:rPr>
      </w:r>
    </w:p>
    <w:p>
      <w:pPr>
        <w:pStyle w:val="Normal"/>
        <w:suppressLineNumbers/>
        <w:suppressAutoHyphens w:val="true"/>
        <w:spacing w:lineRule="auto" w:line="360"/>
        <w:jc w:val="center"/>
        <w:rPr>
          <w:sz w:val="28"/>
          <w:szCs w:val="40"/>
        </w:rPr>
      </w:pPr>
      <w:r>
        <w:rPr>
          <w:sz w:val="28"/>
          <w:szCs w:val="40"/>
        </w:rPr>
      </w:r>
    </w:p>
    <w:p>
      <w:pPr>
        <w:pStyle w:val="Normal"/>
        <w:suppressLineNumbers/>
        <w:suppressAutoHyphens w:val="true"/>
        <w:spacing w:lineRule="auto" w:line="360"/>
        <w:jc w:val="center"/>
        <w:rPr>
          <w:sz w:val="28"/>
          <w:szCs w:val="40"/>
        </w:rPr>
      </w:pPr>
      <w:r>
        <w:rPr>
          <w:sz w:val="28"/>
          <w:szCs w:val="40"/>
        </w:rPr>
      </w:r>
    </w:p>
    <w:p>
      <w:pPr>
        <w:pStyle w:val="Normal"/>
        <w:suppressLineNumbers/>
        <w:suppressAutoHyphens w:val="true"/>
        <w:spacing w:lineRule="auto" w:line="360"/>
        <w:jc w:val="center"/>
        <w:rPr>
          <w:sz w:val="28"/>
          <w:szCs w:val="40"/>
        </w:rPr>
      </w:pPr>
      <w:r>
        <w:rPr>
          <w:sz w:val="28"/>
          <w:szCs w:val="40"/>
        </w:rPr>
      </w:r>
    </w:p>
    <w:p>
      <w:pPr>
        <w:pStyle w:val="Normal"/>
        <w:suppressLineNumbers/>
        <w:suppressAutoHyphens w:val="true"/>
        <w:spacing w:lineRule="auto" w:line="360"/>
        <w:jc w:val="center"/>
        <w:rPr>
          <w:sz w:val="28"/>
          <w:szCs w:val="40"/>
        </w:rPr>
      </w:pPr>
      <w:r>
        <w:rPr>
          <w:sz w:val="28"/>
          <w:szCs w:val="40"/>
        </w:rPr>
      </w:r>
    </w:p>
    <w:p>
      <w:pPr>
        <w:pStyle w:val="Normal"/>
        <w:suppressLineNumbers/>
        <w:suppressAutoHyphens w:val="true"/>
        <w:spacing w:lineRule="auto" w:line="360"/>
        <w:jc w:val="center"/>
        <w:rPr>
          <w:b/>
          <w:b/>
          <w:sz w:val="28"/>
          <w:szCs w:val="40"/>
        </w:rPr>
      </w:pPr>
      <w:r>
        <w:rPr>
          <w:b/>
          <w:sz w:val="28"/>
          <w:szCs w:val="40"/>
        </w:rPr>
        <w:t>Европейская культура эпохи Нового времени</w:t>
      </w:r>
    </w:p>
    <w:p>
      <w:pPr>
        <w:pStyle w:val="Normal"/>
        <w:suppressLineNumbers/>
        <w:suppressAutoHyphens w:val="true"/>
        <w:spacing w:lineRule="auto" w:line="360"/>
        <w:ind w:firstLine="709"/>
        <w:jc w:val="both"/>
        <w:rPr>
          <w:b/>
          <w:b/>
          <w:sz w:val="28"/>
          <w:szCs w:val="36"/>
        </w:rPr>
      </w:pPr>
      <w:r>
        <w:rPr>
          <w:b/>
          <w:sz w:val="28"/>
          <w:szCs w:val="36"/>
        </w:rPr>
      </w:r>
      <w:r>
        <w:br w:type="page"/>
      </w:r>
    </w:p>
    <w:p>
      <w:pPr>
        <w:pStyle w:val="Contents1"/>
        <w:suppressLineNumbers/>
        <w:tabs>
          <w:tab w:val="clear" w:pos="708"/>
          <w:tab w:val="right" w:pos="9344" w:leader="dot"/>
        </w:tabs>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Normal"/>
        <w:suppressLineNumbers/>
        <w:suppressAutoHyphens w:val="true"/>
        <w:spacing w:lineRule="auto" w:line="360"/>
        <w:rPr>
          <w:rFonts w:ascii="Times New Roman" w:hAnsi="Times New Roman" w:cs="Times New Roman"/>
          <w:b/>
          <w:b/>
          <w:sz w:val="28"/>
          <w:szCs w:val="28"/>
          <w:lang w:val="ru-RU"/>
        </w:rPr>
      </w:pPr>
      <w:r>
        <w:rPr>
          <w:rFonts w:cs="Times New Roman"/>
          <w:b/>
          <w:sz w:val="28"/>
          <w:szCs w:val="28"/>
          <w:lang w:val="ru-RU"/>
        </w:rPr>
      </w:r>
    </w:p>
    <w:p>
      <w:pPr>
        <w:pStyle w:val="Normal"/>
        <w:suppressLineNumbers/>
        <w:suppressAutoHyphens w:val="true"/>
        <w:spacing w:lineRule="auto" w:line="360"/>
        <w:rPr/>
      </w:pPr>
      <w:r>
        <w:rPr>
          <w:sz w:val="28"/>
          <w:szCs w:val="28"/>
        </w:rPr>
        <w:t>1. Характерные особенности культуры эпохи Нового времени</w:t>
      </w:r>
    </w:p>
    <w:p>
      <w:pPr>
        <w:pStyle w:val="Normal"/>
        <w:suppressLineNumbers/>
        <w:suppressAutoHyphens w:val="true"/>
        <w:spacing w:lineRule="auto" w:line="360"/>
        <w:rPr/>
      </w:pPr>
      <w:r>
        <w:rPr>
          <w:sz w:val="28"/>
          <w:szCs w:val="28"/>
        </w:rPr>
        <w:t>2. Научные и технические достижения культуры эпохи Нового времени</w:t>
      </w:r>
    </w:p>
    <w:p>
      <w:pPr>
        <w:pStyle w:val="Normal"/>
        <w:suppressLineNumbers/>
        <w:suppressAutoHyphens w:val="true"/>
        <w:spacing w:lineRule="auto" w:line="360"/>
        <w:rPr/>
      </w:pPr>
      <w:r>
        <w:rPr>
          <w:sz w:val="28"/>
          <w:szCs w:val="28"/>
        </w:rPr>
        <w:t>3. Культура Просвещения</w:t>
      </w:r>
    </w:p>
    <w:p>
      <w:pPr>
        <w:pStyle w:val="Normal"/>
        <w:suppressLineNumbers/>
        <w:suppressAutoHyphens w:val="true"/>
        <w:spacing w:lineRule="auto" w:line="360"/>
        <w:rPr/>
      </w:pPr>
      <w:r>
        <w:rPr>
          <w:sz w:val="28"/>
          <w:szCs w:val="28"/>
        </w:rPr>
        <w:t>4. Художественные стили эпохи Нового времени</w:t>
      </w:r>
    </w:p>
    <w:p>
      <w:pPr>
        <w:pStyle w:val="Normal"/>
        <w:suppressLineNumbers/>
        <w:suppressAutoHyphens w:val="true"/>
        <w:spacing w:lineRule="auto" w:line="360"/>
        <w:rPr>
          <w:sz w:val="28"/>
          <w:szCs w:val="28"/>
        </w:rPr>
      </w:pPr>
      <w:r>
        <w:rPr>
          <w:sz w:val="28"/>
          <w:szCs w:val="28"/>
        </w:rPr>
        <w:t>Список использованных источников</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r>
      <w:r>
        <w:br w:type="page"/>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t>1. Характерные особенности культуры эпохи Нового времени</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Европейская культура эпохи Нового времени охватывает XVII-XVIII вв. Для этой эпохи были характерны все большее распространение капиталистических отношений при сохранении элементов феодализма, ожесточенная борьба западных государств за господство на мировом рынке и широкомасштабная колонизация ими огромных территорий на континентах Африки, Азии и Америки. Становление цивилизации нового типа сопровождалось утверждением растущего общественного класса – буржуазии, завершением формирования европейских наций и централизованных монархических государств. Происходило разложение феодальной формации. Это была эпоха буржуазных революций, повлиявших на изменение мировоззренческих установок культуры. Заявил о своих правах индивидуализм, развернулось предпринимательство. Складывались новая научная картина мира, методология опытно-экспериментальных исследований и система ценностей практичного человека.</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Эпоха Нового времени отмечена интенсивным развитием культуры, ростом и дифференциацией наук. Благодаря бурному развитию естествознания и техническому прогрессу во второй половине XVIII в. произошел промышленный переворот, завершивший переход от мануфактурного производства к фабрично-заводскому, которое в ранний период основывалось на частичной механизации производственных процессов. Первоначальное накопление капитала сопровождалось в крупных западноевропейских странах массовой пролетаризацией и эксплуатацией трудовых социальных слоев.</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Главной характеристикой цивилизации и культуры Нового времени стал рационализм. В экономике он проявился в характерном для предпринимателя-буржуа строгом расчете, планомерном и трезвом стремлении к поставленной цели, калькулированном использовании капитала и производственных ресурсов, продуманной организации труда; в политике – в подчинении гражданского общества и государственно-правовых институтов принципам целесообразного функционирования. Сквозь призму теории общественного договора общество виделось именно как целесообразно организованный механизм. В философии и науке центральное место отводилось рациональным методам, обеспечивающим объективное познание мира. На первый план выдвинулись требования доказательного знания, логически непротиворечивой теории. Мир уже не казался чудесным и загадочным, все его части воспринимались устроенными по естественным неизменным законам. В обыденной жизни здравый смысл возобладал над догматизмом и мистицизмом.</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культуре Нового времени появился новый нетрадиционный тип личности, для которой были характерны автономность и стремление к свободе. Человек Нового времени не удовлетворялся изначально данным, а целеустремленно выстраивал свое Я и свой предметный мир. При этом он все увереннее опирался на константные мотивы поведения, все более освобождался от предрассудков и безотчетных действий, стремился управлять собой.</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днако, будучи в идеале свободным самовластным творцом, движимым разумом, человек Нового времени уже больше не ощущал себя центром Вселенной. Миропредставление, порожденное смелыми астрономическими идеями и теориями Коперника, Бруно и Галилея, наталкивало на мысль, что Земля – всего лишь один из множества миров, а в бесконечном космическом пространстве вообще нет центра. И далее следовал вывод о том, что человек – только частица мироздания. Превращение Бога в некое «вместилище» мира и в трансцендентную силу, приведшую универсум в движение, но непосредственно не вмешивающуюся в природные и социальные процессы (точка зрения И. Ньютона), хотя и вело к утверждению представлений об автономии и свободе, но одновременно усиливало ощущение одиночества и незащищенности человека в мире («Мысли» Б. Паскаля), непрочности земного бытия, обреченности действовать на свой страх и риск в одиночку и во всем полагаться только на себя. В культуре наметился интерес к постижению внутреннего мира человека, проявившийся главным образом в художественном творчестве.</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Индивидуалистическое видение мира привело к фаустовскому одностороннему пониманию свободы западным человеком как расширения собственного присутствия в мире. Экспансионизм проявился в необузданном желании господствовать над природой, в колониальной политике и религиозной миссионерской деятельности, культурном гегемонизме, однополярном западноцентризме.</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Еще одна важная особенность новоевропейской культуры и цивилизации – практицизм. Он преобладал и в экономической стратегии, основывавшейся на стремлении приумножить имущество, получить наибольшую прибыль от своего капитала, и в научном знании, которое все больше ориентировалось на практический результат. Само поведение и жизнеустроение имущих классов все более проникалось духом утилитаризма. Практицизм в сочетании с индивидуализмом лег в основу буржуазного мировоззрения и образа жизни.</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b/>
          <w:sz w:val="28"/>
          <w:szCs w:val="28"/>
        </w:rPr>
        <w:t>2. Научные и технические достижения культуры эпохи Нового</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t>времени</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FFFFFF"/>
          <w:sz w:val="28"/>
          <w:szCs w:val="28"/>
        </w:rPr>
      </w:pPr>
      <w:r>
        <w:rPr>
          <w:color w:val="FFFFFF"/>
          <w:sz w:val="28"/>
          <w:szCs w:val="28"/>
        </w:rPr>
        <w:t>культура рационализм творчество европейский просвещение</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эпоху Нового времени формировались мировоззренческие установки, идеалы и нормы науки, ориентирующие на решение практических задач. Ведущую роль в развитии науки XVII-XVIII вв. играли механика, астрономия, математика. В этих отраслях знания были созданы фундаментальные теории. Экспериментальное естествознание стало лидером научного прогресса во всех крупных европейских странах. Только в Германии лидерство вначале сохранялось за гуманитарными науками. Особый вклад в становление новой системы знания внесли Галилее Галилей (1564-1642) и Исаак Ньютон (1643-1727). Создав оригинальные образцы классической механики, они заложили основы физической науки, которая в то время базировалась соответственно на механистической картине мира. Через призму данной картины мира объекты природы и общественные явления рассматривались по аналогии с механическими системами.</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ажным методом науки Нового времени стал эксперимент, который проверял результаты теоретического исследования.</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ажной особенностью науки Нового времени явилось разрушение средневекового представления об иерархически упорядоченном конечном космосе, качественно дифференцированном по степени приближенности к Богу. Перед человеком открылась бесконечная, управляемая одними и теми же законами Вселенная, в которой все пребывало в постоянном движении. Благодаря этому из объяснения мира постепенно вытеснялись мистические представления о предустановленной гармонии, божественной цели, чуде. Все в мире объяснялось сочетанием естественных причин и следствий. В новой научной картине мира обнаружилось стремление преодолеть границы повседневного чувственного опыта (при создании идеализированных объектов научной теории). Оставалась в прошлом геоцентрическая система, забывалась Аристотелева физика. Новая наука открывала законы, лежащие за пределами элементарной очевидности.</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Открытия в естествознании завоевывали все большую популярность среди образованной части населения. Так, в Англии середины XVII в. в салонах «джентльмены и леди считали хорошим тоном говорить о воздушных насосах и телескопах, о химии и магнетизме» (Р.Ю. Виппер).</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Характерно, что при новой системе знания математика рассматривалась как образец для построения любой науки. Был создан математический метод, продуктивность которого подкреплялась естественнонаучным экспериментом.</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Математика XVII-XVIII вв. повлияла на развитие новых отраслей науки, базирующихся на принципе движения. Большая заслуга математиков того времени – создание методов исследования переменных величин (Декарт). С их помощью изменяющаяся природная реальность была описана в формализованных понятиях и законах. Алгебраический метод в геометрии, учение о бесконечно малых величинах, теория интегральных и дифференциальных исчислений (Лейбниц, Ньютон, братья Бернулли, Д. Аламбер), теория вероятностей (Паскаль, Ферма) заложили основы современной математической науки, которая упрочила свои связи с физикой, естествознанием в целом, начала проникать в сферу гуманитарного знания.</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Математические методы стали использоваться в решении практических задач. Паскаль изобрел счетную суммирующую Машину для облегчения труда финансовых работников. Теория вероятностей применялась в вопросах страхования. С помощью математики пытались отрегулировать социальные отношения.</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На основе новых мировоззренческих принципов формировались предметное поле и методы исследования таких наук, как химия и биология. Роберт, Бойль сформулировал научное определение химического элемента, ввел в химию экспериментальный метод, положил начало химическому анализу. Антуан Лавуазье активно применял математические (количественные) методы в химии, стал одним из основателей термохимии. Врач Уильям Гарвей считается отцом современной физиологии и эмбриологии, он создал учение о кровообращении. Декарт ввел понятие рефлекса. Карл Линней разработал классификацию видов растительного и животного мира, Жан Батист Ламарк создал первое учение об их эволюции (трансформизм).</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Ученые-теоретики внедряли в сферу практического производства новый стиль научно-инженерного мышления и операциональной деятельности; формировалось техническое отношение к экспериментальной работе.</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оявилась научная техническая литература; в колледжах складывалась система технического образования, постепенно вытеснявшая средневековую традицию передачи знания от мастера к ученику. Во второй половине XVIII в. в инженерной практике все более активно использовались знания естественных и математических наук. Ряды инженеров росли, и к началу XVIII в. эта профессия была уже достаточно престижной, а сам инженер оценивался как работник интеллектуального труда.</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середине XVIII в. началась промышленная революция. К концу столетия самыми обычными объектами инженерной деятельности были подъемные механизмы, мельницы, часы, прядильные и ткацкие станки, прокатные линии и т.п. Складывался облик техногенной цивилизации, разрасталась инфраструктура фабрик, заводов, индустриальных городов.</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Технологическое усложнение производства потребовало применения методов технического проектирования. Разрабатывая эти методы, Гаспар Монж создал начертательную геометрию, позволяющую представить любое техническое устройство в виде вспомогательной модели и математически точной чертежной схемы.</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XVII-XVIII вв. ознаменовались многочисленными техническими изобретениями. Телескоп (Г. Галилей, И. Кеплер) и микроскоп существенно расширили границы человеческого познания. Маятниковые часы (X. Гюйгенс) позволили надежно и точно измерять время в научном эксперименте, а в судоходстве – определять долготу. Широко распространившись в быту, они формировали привычку регулировать повседневную жизнь, учили пунктуальности. Бой часов напоминал о необратимости времени и необходимости плодотворно использовать каждую минуту. Изобретение термометра (Г. Галилей) позволило заменить субъективные оценки температуры объективными. Ртутный барометр (Э. Торричелли) обеспечил точную фиксацию атмосферного давления.</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t>3. Культура Просвещения</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Если XVII в. для европейской культуры был временем бурного развития естественных наук и формирования нового взгляда на природу, то в XVIII в. объектом изучения стали также общество и многочисленные социальные институты. Именно это столетие явило первые опыты теоретического осмысления человеческой культуры и цивилизации как целостного явления (Ж.Ж. Руссо, И.Г. Гердер). Поворот интеллектуальной деятельности в сторону социальной философии, публицистики, литературы, педагогики был связан с изменившейся исторической ситуацией. Образовавшиеся на территории Европы монархические государства должны были постоянно заботиться о сохранении своего единства, поскольку общество все более дифференцировалось по социальному положению и по мировоззрению. Монархи, стремившиеся к неограниченной власти, на деле вынуждены были в неодинаковой мере учитывать интересы различных слоев общества. Усиление налогового гнета с целью получения дополнительных средств достигло в XVIII в. опасной величины, что привело к нарастанию социальной напряженности. Не удивительно, что в Европе все большую популярность приобретали идеи свободы и справедливости. Их-то и выразило широкое культурное движение, получившее позже название Просвещения.</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осветители хотели сделать общим достоянием веру в безграничные возможности разума, науки и в прогресс общества, стремились привить современникам религиозную и этическую терпимость, освободить их от суеверий и предрассудков. Они пропагандировали гуманизм, критиковали тиранию, призывали отказаться от сословных привилегий, выступали в защиту естественных прав человека. Разум и свобода в самом широком смысле – вот стержневые ценности европейского Просвещения.</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Развивая концепцию «естественного» человека, просветители рассматривали его как фигуру идеально-нормативную. Они полагали, что люди совершают безнравственные и вообще неверные действия в силу того, что не знают, как нужно поступать правильно. Отсюда – особый интерес просветителей к проблемам воспитания и желание популяризировать философские и научные знания. Одновременно они обращали внимание на устойчивые природные и социальные инстинкты человека, которые представлялись им, будучи облагороженными, в виде неизменных естественных качеств, призванных войти в гармоничное согласование с законами разума.</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Итогом века Просвещения стало формирование в европейской культуре гражданско-правового мировоззрения. Гражданское общество осмысливалось как самостоятельная реальность, творимая людьми. Приходило осознание того, что общественная жизнь подчиняется объективным законам, которые могут быть выявлены наукой. Предполагалось, что гражданское общество зиждется на принципах свободы и равенства – естественных состояниях человека.</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уществует точка зрения, согласно которой Просвещение как целостное течение утвердилось во Франции. Однако в формировании его идей велика заслуга английских мыслителей Томаса Гоббса и Джона Локка. И это не случайно. Уже в середине XVII в. в Англии быстрыми темпами развивались капиталистические отношения, значительную роль играла законодательная власть парламента, имелся опыт соперничества политических партий. Страна авантюрного капитализма претендовала на то, чтобы стать очагом литературного творчества, интеллектуальной свободы и либерализма.</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Наиболее яркими представителями английской литературы того времени являлись Даниэль Дефо и Джонатан Свифт.</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самом знаменитом романе Д. Дефо «Робинзон Крузо» утверждается идеал человека активного и практичного, который может добиться успеха в любой жизненной ситуации. В «Путешествиях Гулливера» Дж. Свифта в гротескной сатирической форме предстают все пороки современного ему общества, человеческий мир изображается «сначала в виде мелких, игрушечных отношений у едва заметных с земли пигмеев, а потом в чертах преувеличенно грубых животных и великанов» (Р.Ю. Виппер).</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И все же наиболее полно и последовательно идеи Просвещения были воплощены во Франции. Первые французские просветители (Вольтер, Монтескье и др.), представляя умеренное направление, выражали интересы образованного дворянства. Они ратовали за сохранение монархии, управляемой просвещенным гуманным государем, отстаивали идеи свободомыслия и религиозной толерантности. Просветители второго поколения отражали преимущественно взгляды буржуазии и потому были более радикально настроены. Идеал просвещенного абсолютизма они связывали с помыслами о конституционной монархии, выступали за равенство сословий, отстаивали материализм и антитеизм (Д. Дидро, П. Гольбах, К. Гельвеций и др.). Еще большей смелостью отличалась демократически-натуралистическая позиция Руссо страстного критика крайнего социального неравенства и вытекающих из него пороков антагонистической цивилизации.</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Жан Жак Руссо (1712-1778) считал, что по своей природе люди равны, а иррациональное неравенство создается в процессе деформированного развития общества. Кроме того, «естественный» человек, согласно Руссо, обладает самыми лучшими нравственными качествами. Достижения наук и искусств, технические новшества и бытовые усовершенствования, будучи употреблены для увеличения предметов роскоши привилегированных сословий, лишь развращают людей. Руссо предлагал вернуться назад к простоте и правдивости природы, к религии сердца и чувства. Необычайно важны интеллектуальные прозрения Руссо как первого антрополога. Он выдвигал идею равенства и равноправного диалога культур.</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воеобразным культурным итогом эпохи Просвещения стала «Энциклопедия, или Толковый словарь наук, искусств и ремесел», изданная под руководством Дени Дидро (1713-1784) при участии многих известных деятелей науки и искусства XVIII в. В 17 томах текста и 11 томах иллюстраций в сжатой и понятной для широкой публики форме были изложены основные знания, накопленные европейской культурой. «Энциклопедия» реально содействовала изменению мировоззрения образованных людей того времени. Ее написание сопровождалось нападками духовенства, запретами властей, преследованиями авторов статей (прежде всего, самого Дидро), а некоторые из них вынуждены были бежать из Франции.</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Германии был достигнут высокий уровень образования, в крупных городах действовали соперничавшие друг с другом интеллектуальные центры. Свобода понималась немецкими просветителями как возможность проводить научные исследования и заниматься творчеством, философией, выражая свой внутренний мир. Немецкие просветители, в отличие от французских, не считали религию обманом и заблуждением, а видели в ней важное воспитательное, моральное начало. Главным явлением литературной жизни Германии 1770–80-х гг. было движение «Буря и натиск». Его представитель Иоганн Гердер в работе «Идеи к философии истории человечества» разработал оригинальную концепцию исторического прогресса, подчеркивая его закономерный универсальный характер; молодые Иоганн Гете, Иоганн Шиллер отстаивали идею национального своеобразия искусства, считали, что художественного изображения достойны сильные страсти и мужественные поступки. Их герои – несгибаемые люди, которых невозможно лишить свободы мысли и творчества.</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t>4. Художественные стили эпохи Нового времени</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Искусство отразило многие проблемы и ценности бурной эпохи. Переплетение феодальных и капиталистических отношений, многообразие форм политического правления, борьба Реформации и Контрреформации, интенсивное развитие наук, открытие новых земель привели к переменам в мировоззрении людей. Эти факторы поколебали представления об исключительности человека в мире, поставили личность перед проблемой незащищенности от природных стихий, общественных потрясений и воли рока. Ощущение изменчивости, быстротечности жизни нашло воплощение в соответствующих художественных темах и сюжетах. Наиболее рельефно своеобразие европейской культуры XVII-XVIII вв. отразилось в художественных стилях барокко, классицизма, рококо, протореализма.</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Барокко. Происхождение термина «барокко» до конца не выяснено. Чаще всего его связывают с итальянскими словами «причудливый», «странный» или латинским обозначением одной из фигур в логике. Стиль барокко возник и получил наиболее яркое воплощение в Италии, но наполнял художественную жизнь многих европейских государств XVII – середины XVIII в., приобретая национальные особенности.</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Декоративный стиль охватил все сферы искусства, проник в духовную жизнь и мировоззрение европейцев. Идея непрерывного движения, заявленная в науке Нового времени, проявилась в динамичности художественных композиций. Барокко характеризуют условность и аллегоричность создаваемых образов. Расширившиеся знания человека указывали на безграничность бытия, недостаточность рационалистического мышления. Желание выйти за границы возможного определило такие черты стиля, как экспрессия, порыв, драматизм, иллюзорность, интерес к дисгармоничному, фантастическому, гротескному. В барокко получили продолжение идеи Контрреформации. Сама художественная деятельность, осуществляемая в данном стиле, была поставлена на службу католической церкви.</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Архитектура барокко отражала идею изменяющегося мира. Динамизм достигался здесь через использование таких приемов, как разница в масштабах, деление здания или его плоскости выступами и проемами, текучесть форм, неуловимое слияние сводов с куполами в церквях, обилие завитков и овалов, изогнутые и прерывистые антаблементы, слияние архитектурного ансамбля с окружающим пейзажем. Важным средством создания ощущения иллюзорности и динамичности мира стали светотеневые эффекты. Ярким образцом архитектурного барокко являются церкви Сан Карло, Сант-Иво, Сант-Аньезе, созданные знаменитым зодчим Франческо Борромини.</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Характерной чертой стиля барокко в портретной скульптуре стало стремление понять и выразить, прежде всего, психологическое состояние человека. Его целенаправленная активность и характер изображались в неразрывном единстве. Скульпторы барокко питали особое пристрастие к целостным группам, многофигурным композициям, в которых впечатление неистовства и бесконечного движения достигалось благодаря динамичным разворотам тел. Скульптуре этого стиля свойственна гармония с окружающим ландшафтом парка или площади (фонтан Четырех рек в Риме Л. Бернини, фонтан Треви в Риме Н. Сальви).</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произведениях Лоренцо Бернини угадывается талант психолога, способного точно передать характер героя («Давид», композиция «Экстаз святой Терезы», портрет кардинала Боргезе). Бернини был непревзойденным мастером световых эффектов. Он сочетал текучую пластику с рассеянным светом и цветовым освещением, «чтобы заставить зрителя забыть о материале, отдаться иллюзии изображенной материи, превращению мрамора в мягкое обнаженное тело или в кружева, или в облака» (Б.Р. Виппер). Так, в «Экстазе святой Терезы» свет желтого стекла, встроенного в специальную нишу, создавал тревожное мистическое настроение.</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тиль барокко наиболее ярко воплотился в архитектуре и скульптуре, но был свойственен и живописи, где проявился в различных темах и жанрах, отражавших многообразие мира. Появлялись художники, которые специфическими средствами барокко создавали бытоприземленные религиозные сцены. Среди живописцев Италии, стремившихся сочетать нормативы барокко с приемами реалистического изображения, следует назвать Микеланджело да Караваджо («Призвание апостола Матфея», «Успение Марии»).</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воеобразие искусства Фландрии (нынешняя Бельгия) состояло в том, что оно в большей степени ориентировалось на вкусы бюргерства. Фламандские живописцы поэтизировали телесные наслаждения, радости человеческого бытия, наполняли свои произведения неисчерпаемой жизненной энергией. Образ сильного, уверенного в себе человека нашел воплощение в разнообразных живописных жанрах. Ведущими мастерами барокко во Фландрии были Питер Пауль Рубенс и Якоб Йордане.</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Классицизм. В культуре Европы Нового времени сформировался еще один стиль – классицизм (от лат. </w:t>
      </w:r>
      <w:r>
        <w:rPr>
          <w:sz w:val="28"/>
          <w:szCs w:val="28"/>
          <w:lang w:val="la-VA"/>
        </w:rPr>
        <w:t>classicus</w:t>
      </w:r>
      <w:r>
        <w:rPr>
          <w:sz w:val="28"/>
          <w:szCs w:val="28"/>
        </w:rPr>
        <w:t xml:space="preserve"> – образцовый), составивший определенную оппозицию стилю барокко. Его родиной была Франция, пережившая в XVII в. экономический взлет и ставшая могущественной европейской державой.</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Классицизм возник на волне цивилизационного подъема французской нации и французского государства. В XVII в. этот стиль отражал идеалы абсолютизма (всеобъемлющий порядок, рациональная соподчиненность, строгая дисциплина, служение государству). В XVIII в. он был связан с идеями Просвещения (культ разума, интерес к общественной жизни, воспитание средствами искусства) и Великой французской революции (тема героизма).</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Характерными чертами классицизма стали нравственный пафос, утверждение гражданственных идеалов, культ героического, интерес к вечному и неизменному, вера в разумного человека, сознающего свой общественный долг, требование показывать только значительное и возвышенное. Эстетическим и этическим идеалом данного стиля служила античность.</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На основе рационалистически истолкованной античной традиции классицизм устанавливал свои канонические правила в архитектуре, скульптуре и живописи: равновесие в построении композиции, симметричность форм, ясность и четкость изображения, упрощенный декор с элементами героики (скрещенные шпаги, знамена, львиные маски, грифоны), цельность характера героев, гармония человека и облагороженной им природы (Версальский и другие регулярные парки). Классицизму были присущи мечтательность, идеализация и холодноватая отвлеченность.</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Черты классицизма ярко проявились в литературе, где ведущая роль принадлежала этическим коллизиям типизированных героев. Теоретиком классицизма стал поэт Никола Буало. Выдающимися образцами драматургии признаны трагедии Пьера Корнеля, основанные на конфликте долга и страсти («Сид»), прославлении героической воли («Гораций», «Цинна»). Критика деспотизма, разоблачение необузданной воли к обладанию властью, взывание к нравственному очищению характеризуют трагедии Жана Расина («Британник», «Береника»). Мольер (Жан Батист Поклен) объединил традиции народного театра с достижениями классицизма, создав жанр социально-бытовой комедии, высмеивающей человеческие пороки, сословные предрассудки и ограниченность обывателей («Мещанин во дворянстве», «Тартюф, или Обманщик», «Скупой»). Основоположниками художественного мировоззрения классицизма, создателями канонов, формальных нормативов данного стиля в живописи явились Николо Пуссен и Клод Лоррен.</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Излюбленная тема Н. Пуссена, «холодного философа» и нравственного пророка в искусстве, – античные мифы. Сознательно отказавшись от изображения настоящего, художник тем самым противопоставил идеальное героическое прошлое погрязшей в пороках современности. В своих произведениях Пуссен воплотил стремление к величественному спокойствию, благородной сдержанности, гармонии («Аркадские пастухи», «Танкред и Эрминия»).</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Новый всплеск классицизма был связан с Великой французской революцией, когда оказался востребованы идеалы героизма, высокого самопожертвования, служения гражданскому долгу. Эти идеалы воплощал в своих художественных полотнах лидер французского неоклассицизма в живописи Жак Луи Давид («Клятва Горациев», «Смерть Марата»).</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Архитектура Франции также тяготела к классицизму. Этот стиль вырисовывается уже в композициях реконструированного Лувра и дворцового ансамбля Версаля – в общем конструктивном решении величественных сооружений, строгой регулярной планировке. Однако пышный интерьер построенного по указу Людовика XIV Версальского дворца с зеркалами, резьбой, бюстами, гобеленами, декоративной живописью выполнен в стиле барокко.</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неоклассической скульптуре XVIII – начала XIX в. наблюдается обращение к строгим и лаконичным решениям, героическим образам, античным идеалам гражданственности, благородной простоте и спокойному величию. Ее выдающиеся представители Жан Антуан Гудон («Вольтер, сидящий в кресле»), Антонио Канова («Амур и Психея», «Полина Боргезе в образе Венеры») и Бертель Торвальдсен («Ясон», «Ганимед, кормящий Зевсова орла») оказали большое влияние на развитие европейской академической скульптуры XIX в.</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Рококо. Стиль рококо (франц. </w:t>
      </w:r>
      <w:r>
        <w:rPr>
          <w:sz w:val="28"/>
          <w:szCs w:val="28"/>
          <w:lang w:val="en-US"/>
        </w:rPr>
        <w:t>rococo</w:t>
      </w:r>
      <w:r>
        <w:rPr>
          <w:sz w:val="28"/>
          <w:szCs w:val="28"/>
        </w:rPr>
        <w:t>) получил развитие во Франции в первой половине XVIII в. Витые формы, часто использовавшиеся в произведениях данного стиля, ассоциировались с этим творением моря. Искусство рококо отличалось стремлением укрыться в царстве мечты, отгородиться от грубой реальности театральной праздничностью и легкомысленной бездумностью. Однако в лучших произведениях, созданных в стиле рококо, за легкомыслием и иронией угадываются душевная усталость, пресыщенность и отстраненность от жизненных тревог; в них все еще теплятся медленно угасающие утонченные рафинированные чувства.</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Искусство рококо строилось порой на игривости, насмешке, причуде. Его отличают камерность, интимность, тесная связь с театрализованным бытом. В изобразительном искусстве стиль рококо выразился в изогнутых линиях, ажурных, дробных, миниатюризированных формах, прозрачных светлых красках, любовных и эротических сюжетах, подчеркнутой декоративности и орнаментальности. Все это передавало лирическое, несколько ироничное мировосприятие. Художниками создавались яркие изображения для украшения интерьеров, сюжетные произведения на бытовые и мифологические темы, портреты, пейзажи.</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Наиболее глубоко особенности данного стиля выразились в творчестве Антуана Ватто – тонкого психолога, способного передать мгновенно схваченные изменчивые эмоции, мастера красочных оттенков. В его лучших работах просвечивают печальная ирония, душевная усталость, одиночество («Жиль», «Общество в парке»).</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Достижения Ватто были по-разному восприняты и развиты его современниками. Аристократически-рокайльное направление во всем своем блеске представлено изысканной живописью Франсуа Буше, Жана Оноре Фрагонара.</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воеобразно проявился этот стиль в архитектуре (преимущественно в искусстве интерьера) и связанном с ней декоративно-прикладном искусстве. Последнее ориентировалось не только на эстетические критерии, но и на требования аристократической моды. В стиле рококо создавались и объекты малой архитектуры – увеселительные легкие сооружения (беседки, павильоны), декоративно-орнаментальные украшения которых отличались большим разнообразием. Типичным сооружением, выполненным в стиле рококо, является отель Субиз, возведенный Жерменом Бофраном в Париже. Он пленяет композиционной асимметричностью в размещении комнат, богатством лепных украшений, изощренностью орнаментальных узоров.</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отореализм. Это особое явление в художественной культуре Нового времени, впитавшее как элементы барокко (Веласкес, Рембрандт), так и дух раннего романтизма (А. ван Дейк, Д. Рейнольде, Т. Гейнсборо). Обращение к повседневной жизни, быту бюргерства и простонародья в протореализме, как правило, не приобретало форму социальной критики коллизий жизни. Здесь либо быт рассматривался как спокойный, уютный мир, либо через изображение повседневной жизни высвечивались отдельные человеческие слабости и недостатки. Раньше, чем в других странах, поворот к реалистическому изображению повседневной жизни наметился в Голландии.</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Это было связано с победой буржуазной революции в Нидерландах, становлением здесь ранней формы социально-партнерского капитализма и отражением в искусстве потребностей бюргерства в обустроенном быте, уютном доме, комфорте, спокойной семейной жизни. Достижения голландских мастеров бытового жанра были настолько значительны, что в мировом искусстве за ними закрепилось название *малые голландцы» (Адриан ван Остаде, Ян Стен, Герард Терборх, Питер де Хох и др.). В нидерландской живописи обычная жизнь все чаще стала изображаться как самостоятельное явление, выходящее за рамки античного мифа или евангельского сюжета. Голландские художники не героизировали повседневную жизнь, но заставляли задуматься о ее самоценности, иногда – с помощью образно запечатленной нравоучительной притчи. Наиболее известным выразителем бытового жанра Голландии XVII в. является Ян Вермер (Дельфтский).</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воеобразие творческой индивидуальности Яна Вермера (1632-1675) проявилось в ранней работе «У сводни», построенной на контрастных цветовых сочетаниях и имевшей подчеркнуто нравоучительный смысл. Последующие произведения художника внешне мало чем отличались от жанровых картин его современников. Даже композиционные приемы были схожи. Это изображения одной или нескольких фигур в интерьерах – женщин, служанок, кавалеров, занятых повседневными делами. Однако художественное решение сцен подкупает поэтичностью, гармонией и завершенностью («Бокал лимонада», «Служанка с кувшином молока», «Офицер и смеющаяся девушка», «Мастерская живописца»). Одной из интереснейших картин Вермера зрелого периода является «Девушка с письмом». Композиция будто насыщена воздухом и светом. Сочетания красных, зеленых, золотистых красок создают впечатление объемности комнаты, ощущение чистоты и уюта. У Вермера человек неотделим от повседневности мира, которым живописец был поистине увлечен и который находил художественно-выразительное воспроизведение в его произведениях.</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амым крупным представителем нидерландского протореализма являлся Рембрандт Харменс ван Рейн (1606-1669). В его живописи почти нет ярких цветов, густая сумеречная атмосфера коричневых тонов расцвечивается блеском драпировок. Свет и тени усиливают драматическое напряжение. Они не похожи на праздничную светотень барокко, это, скорее, сияние во мраке. Сложность человека с его богатым внутренним миром тревожит воображение. Главной задачей искусства Рембрандт считал нравственное возвышение личности («Портрет Яна Сикса», «Возвращение блудного сына»). Выдающимся мастером коллективного и индивидуального портрета зарекомендовал себя современник Рембрандта Франц Хальс (между 1581 и 1585-1666).</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Черты протореализма и барокко соединились в творчестве Антпониса ван Дейка (1599-1641), талант которого проявился в основном в парадной портретной живописи (портреты Карла I).</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его ярких композиционно стройных произведениях объединились высокое профессиональное мастерство, глубина психологического раскрытия личности и безукоризненный вкус художника. Он писал в основном людей высокого социального происхождения: монархов, блестящих аристократов, представителей дворянской элиты. Однако в каждом случае им двигало стремление раскрыть характер индивида, нюансы его настроений, подчеркнуть грани красоты («Портрет Томаса Уортона»).</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о Франции взгляды третьего сословия (мелких буржуа, мещан) выразил Жан Батист Симеон Шарден (1699-1779). Чаще всего живописец обращался к бытовому жанру и натюрморту, показывая жизнь простых людей и вещи, которыми они пользовались. Шарден писал незатейливые интерьеры, заботливых матерей, хлопочущих по хозяйству, трудолюбивых служанок, тихих детей. В картинах «Прачка», «Молитва перед обедом» скромность и трудолюбие прославляются Шарденом без внешних эффектов и патетики.</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Англии представителем протореализма в живописи считается Уильям Хогарт (1697-1764), который противопоставлял положительные качества буржуазии отрицательным чертам паразитарного слоя аристократии («Трудолюбие и праздность»).</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Испании черты протореализма отчетливо проявились в творчестве Диего Родригеса де Сильва Веласкеса (1599-1660). Первые самостоятельные работы Веласкеса рассказывали о жизни простых людей. Это были незамысловатые сцены, лишенные сложного сюжетного действия («Завтрак», «Музыканты», «Водонос»). Даже тогда, когда художник обращался к библейским или мифологическим сюжетам, он оставался верен приемам реалистической живописи («Поклонение волхвов», «Вакх»). Уязвляющий гротеск просматривается в картине «Менины» («Придворные»).</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Культуру и цивилизацию Нового времени очень трудно оценивать однозначно с позиций нынешнего времени. Типологическая характеристика этой культуры и цивилизации сегодня является амбивалентной (двоякой). Так, ключевой принцип рационализма, выдвинутый в ту эпоху как исходная мировоззренческая установка в противовес религиозному мистицизму, не стал преградой для негативных процессов вуалируемого насилия над индивидуальным человеческим Я. Более того, гносеологическая установка рационализма, утверждавшая резкое противопоставление субъекта и объекта (ради методологического удобства в познании), обусловила возможность сначала отчуждения человека от природы, а затем – человека от человека и рассмотрения его не в качестве цели, а только как средства, функции, вещи. Передовые идеи Просвещения, провозгласившие разумное устройство общества, свободу и неотъемлемые права личности, в силу своей философской отвлеченности дали пищу и либеральным, и демократическим, и утопическим, и волюнтаристским (революционным) концепциям.</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днако амбивалентные оценки достижений культуры и цивилизации Нового времени не могут заслонить тот факт, что ее интеллектуальное и художественное наследие стало отправным пунктом для последующего развития философии, науки, искусства, утверждения рационалистических мировоззрений и идеологий. Оно заложило основы дальнейшего прогресса всей европейской культуры.</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r>
        <w:br w:type="page"/>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t>Список использованных источников</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sz w:val="28"/>
          <w:szCs w:val="28"/>
        </w:rPr>
        <w:t>1. Ширшов И.Е. Культурология – теория и история культуры: учебное пособие. / Ширшов И.Е. – Мн.: Экоперспектива, 2010.</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sz w:val="28"/>
          <w:szCs w:val="28"/>
        </w:rPr>
        <w:t>2. Эренгросс Б.А. Культурология. Учебник для вузов. / Б.А. Эренгросс, Р.Г. Апресян, Е. Ботвинник. – М.: Оникс, 2007.</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sz w:val="28"/>
          <w:szCs w:val="28"/>
        </w:rPr>
        <w:t>3. Драч Г.В., Матяш Т.П. Культурология. Краткий тематический словарь. – М.: Феникс, 2001.</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sz w:val="28"/>
          <w:szCs w:val="28"/>
        </w:rPr>
        <w:t>4. Культурология. Учебное пособие. / Под ред. А.А. Радугина – М., 2001.</w:t>
      </w:r>
    </w:p>
    <w:p>
      <w:pPr>
        <w:pStyle w:val="Normal"/>
        <w:suppressLineNumbers/>
        <w:suppressAutoHyphens w:val="true"/>
        <w:spacing w:lineRule="auto" w:line="360"/>
        <w:ind w:firstLine="709"/>
        <w:jc w:val="center"/>
        <w:rPr>
          <w:color w:val="FFFFFF"/>
          <w:sz w:val="28"/>
          <w:szCs w:val="28"/>
        </w:rPr>
      </w:pPr>
      <w:r>
        <w:rPr>
          <w:color w:val="FFFFFF"/>
          <w:sz w:val="28"/>
          <w:szCs w:val="28"/>
        </w:rPr>
      </w:r>
    </w:p>
    <w:p>
      <w:pPr>
        <w:pStyle w:val="Normal"/>
        <w:suppressLineNumbers/>
        <w:suppressAutoHyphens w:val="true"/>
        <w:spacing w:lineRule="auto" w:line="360"/>
        <w:ind w:firstLine="709"/>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52:00Z</dcterms:created>
  <dc:creator>WinStyle</dc:creator>
  <dc:description/>
  <cp:keywords/>
  <dc:language>en-US</dc:language>
  <cp:lastModifiedBy>SYSTEM</cp:lastModifiedBy>
  <dcterms:modified xsi:type="dcterms:W3CDTF">2011-09-03T02:52:00Z</dcterms:modified>
  <cp:revision>2</cp:revision>
  <dc:subject/>
  <dc:title>Пожарная безопасность</dc:title>
</cp:coreProperties>
</file>