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еспублики Беларусь</w:t>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чреждение образования</w:t>
      </w:r>
    </w:p>
    <w:p>
      <w:pPr>
        <w:pStyle w:val="Normal"/>
        <w:widowControl w:val="fals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БЕЛОРУССКИЙ ГОСУДАРСТВЕННЫЙ УНИВЕРСИТЕТ ИНФОРМАТИКИ И РАДИОЭЛЕКТРОНИКИ»</w:t>
      </w:r>
    </w:p>
    <w:p>
      <w:pPr>
        <w:pStyle w:val="Normal"/>
        <w:widowControl w:val="false"/>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ститут информационных технологий</w:t>
      </w:r>
    </w:p>
    <w:p>
      <w:pPr>
        <w:pStyle w:val="Normal"/>
        <w:widowControl w:val="false"/>
        <w:spacing w:lineRule="auto" w:line="360"/>
        <w:ind w:firstLine="709"/>
        <w:jc w:val="center"/>
        <w:rPr/>
      </w:pPr>
      <w:r>
        <w:rPr>
          <w:rFonts w:cs="Times New Roman" w:ascii="Times New Roman" w:hAnsi="Times New Roman"/>
          <w:color w:val="000000"/>
          <w:sz w:val="28"/>
          <w:szCs w:val="28"/>
        </w:rPr>
        <w:t>Специальность</w:t>
      </w:r>
      <w:r>
        <w:rPr>
          <w:rFonts w:cs="Times New Roman" w:ascii="Times New Roman" w:hAnsi="Times New Roman"/>
          <w:iCs/>
          <w:color w:val="000000"/>
          <w:sz w:val="28"/>
          <w:szCs w:val="28"/>
        </w:rPr>
        <w:t xml:space="preserve"> Системы радиосвязи, радиовещания и телевидения</w:t>
      </w:r>
    </w:p>
    <w:p>
      <w:pPr>
        <w:pStyle w:val="Normal"/>
        <w:widowControl w:val="false"/>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НАЯ РАБОТА</w:t>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курсу</w:t>
      </w:r>
      <w:r>
        <w:rPr>
          <w:rFonts w:cs="Times New Roman" w:ascii="Times New Roman" w:hAnsi="Times New Roman"/>
          <w:iCs/>
          <w:color w:val="000000"/>
          <w:sz w:val="28"/>
          <w:szCs w:val="28"/>
        </w:rPr>
        <w:t xml:space="preserve"> ВОВ советского народа</w:t>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иант № </w:t>
      </w:r>
      <w:r>
        <w:rPr>
          <w:rFonts w:cs="Times New Roman" w:ascii="Times New Roman" w:hAnsi="Times New Roman"/>
          <w:iCs/>
          <w:color w:val="000000"/>
          <w:sz w:val="28"/>
          <w:szCs w:val="28"/>
        </w:rPr>
        <w:t>16</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Студент-заочник</w:t>
      </w:r>
      <w:r>
        <w:rPr>
          <w:rFonts w:cs="Times New Roman" w:ascii="Times New Roman" w:hAnsi="Times New Roman"/>
          <w:iCs/>
          <w:color w:val="000000"/>
          <w:sz w:val="28"/>
          <w:szCs w:val="28"/>
        </w:rPr>
        <w:t xml:space="preserve"> 1</w:t>
      </w:r>
      <w:r>
        <w:rPr>
          <w:rFonts w:cs="Times New Roman" w:ascii="Times New Roman" w:hAnsi="Times New Roman"/>
          <w:color w:val="000000"/>
          <w:sz w:val="28"/>
          <w:szCs w:val="28"/>
        </w:rPr>
        <w:t xml:space="preserve"> курс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ппы № </w:t>
      </w:r>
      <w:r>
        <w:rPr>
          <w:rFonts w:cs="Times New Roman" w:ascii="Times New Roman" w:hAnsi="Times New Roman"/>
          <w:iCs/>
          <w:color w:val="000000"/>
          <w:sz w:val="28"/>
          <w:szCs w:val="28"/>
        </w:rPr>
        <w:t>082923-16 .</w:t>
      </w:r>
    </w:p>
    <w:p>
      <w:pPr>
        <w:pStyle w:val="Normal"/>
        <w:widowControl w:val="false"/>
        <w:spacing w:lineRule="auto" w:line="360"/>
        <w:ind w:firstLine="709"/>
        <w:jc w:val="both"/>
        <w:rPr/>
      </w:pPr>
      <w:r>
        <w:rPr>
          <w:rFonts w:cs="Times New Roman" w:ascii="Times New Roman" w:hAnsi="Times New Roman"/>
          <w:color w:val="000000"/>
          <w:sz w:val="28"/>
          <w:szCs w:val="28"/>
        </w:rPr>
        <w:t xml:space="preserve">ФИО </w:t>
      </w:r>
      <w:r>
        <w:rPr>
          <w:rFonts w:cs="Times New Roman" w:ascii="Times New Roman" w:hAnsi="Times New Roman"/>
          <w:iCs/>
          <w:color w:val="000000"/>
          <w:sz w:val="28"/>
          <w:szCs w:val="28"/>
        </w:rPr>
        <w:t>Куликов Андрей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Геннадьевич .</w:t>
      </w:r>
    </w:p>
    <w:p>
      <w:pPr>
        <w:pStyle w:val="Normal"/>
        <w:widowControl w:val="false"/>
        <w:spacing w:lineRule="auto" w:line="360"/>
        <w:ind w:firstLine="709"/>
        <w:jc w:val="both"/>
        <w:rPr/>
      </w:pPr>
      <w:r>
        <w:rPr>
          <w:rFonts w:cs="Times New Roman" w:ascii="Times New Roman" w:hAnsi="Times New Roman"/>
          <w:color w:val="000000"/>
          <w:sz w:val="28"/>
          <w:szCs w:val="28"/>
        </w:rPr>
        <w:t>Адрес</w:t>
      </w:r>
      <w:r>
        <w:rPr>
          <w:rFonts w:cs="Times New Roman" w:ascii="Times New Roman" w:hAnsi="Times New Roman"/>
          <w:iCs/>
          <w:color w:val="000000"/>
          <w:sz w:val="28"/>
          <w:szCs w:val="28"/>
        </w:rPr>
        <w:t xml:space="preserve"> г.Минск пер. Козлова</w:t>
      </w:r>
    </w:p>
    <w:p>
      <w:pPr>
        <w:pStyle w:val="Normal"/>
        <w:widowControl w:val="fals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18а кв. 19</w:t>
      </w:r>
    </w:p>
    <w:p>
      <w:pPr>
        <w:pStyle w:val="Normal"/>
        <w:widowControl w:val="fals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ск, 2011</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 XVI. Боевые действия партизан Беларуси против немецко-фашистских оккупант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Возникновение и функционирование партизанских зон</w:t>
      </w:r>
    </w:p>
    <w:p>
      <w:pPr>
        <w:pStyle w:val="Normal"/>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Срыв карательных операций враг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дохновителем и организатором советского партизанского движения в годы Великой Отечественной войны была Коммунистическая партия. Являясь сражающейся партией, она требовала от своих организаций на оккупированной врагом территории быть в авангарде, брать на себя решение всех основных вопросов борьбы. Это требование вытекало из характера марксистско-ленинской партии, партии передового класса, поставившей своей высшей целью служение народу, защиту его интересов. Революционный характер Коммунистической партии, ее передовое марксистско-ленинское мировоззрение обязывали быть на передовых рубежах борьбы, вести за собой массы.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 Ленин в работе «Партизанская война», подчеркивая, что в военной обстановке, в период острейшей борьбы с реакционными силами «идеалом партии пролетариата является воюющая партия», требовал в соответствии с этим, чтобы все ее организации «действительно выступали, как воюющая сторона, не упускающая ни одного случая нанести ущерб силам неприятеля»(1). Поэтому партийные организации на захваченной врагом территории не только руководили всенародной партизанской войной, выполняли чисто партийные функции, но и были боевыми подразделениями. Партийные органы, нелегальные организации партии непосредственно участвовали в вооруженных действиях, диверсиях, срывали военно-экономические мероприятия врага.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тизанское движение являлось важнейшей составной частью Великой Отечественной войны советского народа против гитлеровской Германии и ее сателлитов. Победа социализма, характер Великой Отечественной войны явились источником массового, еще невиданного в истории патриотизма народа, определили содержание и размах партизанского движения на оккупированной немецко-фашистской армией советской территории. Партизанское движение, развернувшееся на захваченных врагом советских землях, с самого начала Великой Отечественной войны по своему политическому содержанию было всенародным.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зникновение и функционирование партизанских зон</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артизанский движение фашистский советски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й составной частью борьбы советского народа против гитлеровской Германии в годы Великой Отечественной войны явилось партизанское движение, которое было наиболее активной формой участия широких народных масс на временно оккупированной советской территории в борьбе с враго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ккупированной территории был установлен «новый порядок» – режим насилия и кровавого террора, призванный увековечить германское господство и превратить захваченные земли в аграрно-сырьевой придаток германских монополий. Все это встретило ожесточенное сопротивление у большинства населения, проживавшего на оккупированной территории, которое поднялось на борьб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было поистине всенародное движение, порожденное справедливым характером войны, стремлением защитить честь и независимость Родины. Вот почему в программе борьбы с немецко-фашистскими захватчиками столь важное место отводилось и партизанскому движению в оккупированных врагом районах. Партия призывала оставшихся в тылу врага советских людей создавать партизанские отряды и диверсионные группы, разжигать партизанскую войну всюду и везде, взрывать мосты, портить телеграфную и телефонную связь противника, поджигать склады, создавать невыносимые условия для врага и всех его пособников, преследовать и уничтожать их на каждом шагу, срывать все их мероприят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зарождения партизанского движения основной организационной и боевой единицей являлся отряд. В первой половине 1942 года отряды создавались в основном путем слияния нескольких самостоятельно действовавших партизанских или подпольных групп. Численность отрядов колебалась в зависимости от характера местности, конкретных целей и условий борьбы, т.е. внутренняя структура была неоднородной и непостоянной. Командование таких отрядов, за небольшим исключением, выбиралось на общем или партийном собрании коллектива. С ростом численности состава, организационным укреплением отряды стали выделять так называемые «инициативные группы», которые переходили в «необжитые» места и в течение одного – двух месяцев перерастали в самостоятельные боевые единицы. Зачастую крупные отряды делились на два, из которых один сохранял прежнее название, другой получал новое. Надо отметить, что особенно внимательно относились партийные и советские органы к подбору и расстановке командно-политических кадров партизанских отрядов и групп. Бюро областного и районных комитетов партии обсуждали персонально каждого командира и комиссара. Разработанная в первой половине августа 1941 года военным отделом ЦК КП(б)Б «Памятка командиру и комиссару партизанского отряда» ориентировала партийных работников на индивидуальное, строго добровольное включение людей в состав партизанских формирований. В «Памятке» в самой общей форме содержались некоторые рекомендации по партийной тематике, организации простейших видов армейской разведки, соблюдению правил конспирации.</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В период становления партизанское движение переживало большие трудности, которые увеличивались с наступлением зимы 1941 – 1942 гг. Непрерывные карательные операции гитлеровцев и суровые холода, не хватало оружия, боеприпасов, медикаментов, обмундирования, отсутствие опыта борьбы с сильным и коварным врагом вынудили многих руководителей рассредоточить свои отряды небольшими группами, которые или выходили за линию фронта, или оседали в лесах, или в населенных пунктах. Так, осенью 110-й отряд под руководством Васильева, состоящий в основном из военнослужащих, вышел в советский тыл. Тогда же отряды Д.А.Журбы, «Апанова», «Горюшкина», а в феврале 1942 года «Анатолия» в боях с карателями понесли большие потери в личном составе и как боевые единицы распались. Лишь немногим удалось устоять в неравных боях или преодолеть все трудности первой военной зимы. </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Всего летом и осенью 1941 года на территории Могилевской области возникли и действовали 40 партизанских отрядов и групп. Как следствие этого, в тылу врага начались появляться отвоеванные у захватчиков, освобожденные и патрулируемые партизанскими отрядами и бригадами обширные пространства, вошедшие в историю под названием партизанских зон. Они становились военноэкономическими и политическими плацдармами, базами развития партизанского движения, территорией относительно мирного и безопасного существования мирных жителей и объектом постоянных карательных экспедиций фашистов. Партизанская зона включала освобожденные населенные пункты одного или нескольких граничащих административных районов, территорию которых народные мстители контролировали и удерживали за собой. Некоторые переросли затем в обширные партизанские края. Осенью 1941 года в Полесской, Минской, Могилевской областях было положено начало первых в Беларуси партизанских зон – Октябрьской, Кличевской. Образовалась партизанская зона в г.п. Кличеве. В нее входила территория Кличевского, Бобруйского, Осиповичского районов общей площадью до 1900 квадратных километров. В Кличевской партизанской зоне действовали два райисполкома – Кличевский и Березенский. Кличевский начал свою деятельность с апреля 1942 года. Его возглавил П.М. Викторчик, Березенский – с июля 1942 года. Председателем его был назначен К.А.Баранов.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ичевский райисполком располагался в деревне Бацевичи. Объявление на дверях гласило: «Райисполком принимает круглосуточно». П.М.Викторчик в своих воспоминаниях писал: «В райисполком каждый день приходили люди. Один просил хлеба, другой интересовался, где отремонтировать плуг… Десятки людей, и у каждого свои нужды. Мне приходилось принимать посетителей не только днем, но и по ночам».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е население называло партизанские края и зоны «Малой Советской землей», так как на территории, отвоёванной у врага, возрождалась Советская власть, проводились в жизнь принятые ею законы применительно к условиям военного времени, поддерживался строгий порядок, работали школы и медицинские пункты, налаживалось сельское хозяйство, проводились посевные и уборочные кампании. В Кличевском районе за этим следил 278-й отряд. В его составе были политически грамотные партизаны, умеющие вести организаторскую работу среди населения. Командиром отряда был назначен Н.И.Книга, комиссаром – А.Н.Латышев, начальником штаба – Д.М.Лемешёнок, один из организаторов партийного подполья в Бобруйске. К отряду прикрепили народного судью А.Е.Силина и назначенного прокурора района В.Ш.Парсаданова. А.Е.Силин возглавил одновременно и суд партизанской чести. Возобновили свою работу и сельские Совет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новых форм организаций, обеспечение четкой координации действий были вызваны дальнейшим развитием всенародной борьбы в тылу врага, необходимостью оказать более эффективную помощь Красной Армии, а также сложившимися условиями, когда партизанам приходилось вступать в ожесточенные длительные сражения не только с охранными, но и регулярными войсками вермах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ыв карательных операций враг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шистское командование с конца 1942 г. усилило проведение карательных операций против партизан и населения на оккупированной советской земле. Оно требовало «применять в этой борьбе любые средства без ограничения, также против женщин и детей, если это только способствует успеху…». Гуманное отношение к нашим людям или хотя бы малейшее снисхождение к ним считалось преступлением.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Белоруссии враг развернул настоящую войну не только против партизанских формирований, но и против всего населения. Бои с карателями приобрели необычайно напряженный характер. Возросли их масштабы, как по числу участников, так и по охвату территории. Наряду с испытанной и оправдавшей себя тактикой гибкого маневра, вывода из-под удара своих сил партизаны прибегали также к обороне на заранее подготовленных позициях, к контратакам в сочетании с нападениями на тылы противника. Это было следствием роста боевого опыта и мощи партизанских сил, повышения их военного искусства, улучшения снабжения оружием, боеприпасами, минноподрывной техникой, результатом большой военно-организаторской и массово-политической работы Коммунистической партия в тылу враг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руководство борьбой против карательных экспедиций оккупантов в Белоруссии осуществляли ЦК КП(б)Б и его военно-оперативный орган БШПД. В районы наиболее напряженных боев они посылали своих представителей, осуществляли координацию действий отрядов и бригад.</w:t>
      </w:r>
    </w:p>
    <w:p>
      <w:pPr>
        <w:pStyle w:val="Normal"/>
        <w:widowControl w:val="false"/>
        <w:spacing w:lineRule="auto" w:line="360"/>
        <w:ind w:firstLine="709"/>
        <w:jc w:val="both"/>
        <w:rPr/>
      </w:pPr>
      <w:r>
        <w:rPr>
          <w:rFonts w:cs="Times New Roman" w:ascii="Times New Roman" w:hAnsi="Times New Roman"/>
          <w:color w:val="000000"/>
          <w:sz w:val="28"/>
          <w:szCs w:val="28"/>
        </w:rPr>
        <w:t>ЦК Компартии Белоруссии требовал от подпольных партийных органов, командования партизанских формирований использовать все возможности для срыва коварных замыслов врага, стремиться к тому, чтобы в боях против карательных экспедиций оккупантов не только сохранить собственные силы, их боеспособность, но и нанести противнику наибольший урон в живой силе и технике. При этом особое внимание обращалось на умелое сочетание борьбы против карателей с ударами патриотов по коммуникациям и другим объектам захватчик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кончательного умиротворения» населения гитлеровские военные и карательные органы в конце ноября 1942 г. осуществили реорганизацию военно-полицейских и жандармских сил. В каждом из административных округов генерального округа «Белоруссия» они создали мобильные «охранные группы». Наряду с этим в мощный ударный кулак собрали части СС и немецкой полиции, получившие название «боевая группа Готтберга». По распоряжению Гиммлера в ее состав вошла и отозванная с фронта 1-я моторизованная бригада СС. «Группе Готтберга» Гиммлер поставил задачу «усмирить» охваченные партизанским движением районы к западу от тыла группы армий «Центр», предав их огню и мечу.</w:t>
      </w:r>
    </w:p>
    <w:p>
      <w:pPr>
        <w:pStyle w:val="Normal"/>
        <w:widowControl w:val="false"/>
        <w:spacing w:lineRule="auto" w:line="360"/>
        <w:ind w:firstLine="709"/>
        <w:jc w:val="both"/>
        <w:rPr/>
      </w:pPr>
      <w:r>
        <w:rPr>
          <w:rFonts w:cs="Times New Roman" w:ascii="Times New Roman" w:hAnsi="Times New Roman"/>
          <w:color w:val="000000"/>
          <w:sz w:val="28"/>
          <w:szCs w:val="28"/>
        </w:rPr>
        <w:t>Первые столкновения с партизанами показали, что надеждам оккупантов сбыться не суждено. Фашисты потерпели провал в карательной операции «Нюрнберг», которая проходила с 22 по 28 ноября 1942 г. В этой операции участвовали 1-я моторизованная бригада СС, два немецких полицейских полка, жандармерия, части вермахта, специальные команды полиции безопасности и СД, а также полицейские силы, выделенные из генерального округа «Литва». Окруженные в бельмонтском лесу Мядельского района Вилейской области бригады «Спартак» (командир — А. Н. Пономарев), «Неуловимые» (командир — М. С. Прудников), несколько отрядов бригады имени К. Е. Ворошилова (командир — Ф. Г. Марков), партизанские группы Латвии и Литвы умелым маневром вышли из блокады и нанесли чувствительные удары по тылам противника.</w:t>
      </w:r>
    </w:p>
    <w:p>
      <w:pPr>
        <w:pStyle w:val="Normal"/>
        <w:widowControl w:val="false"/>
        <w:spacing w:lineRule="auto" w:line="360"/>
        <w:ind w:firstLine="709"/>
        <w:jc w:val="both"/>
        <w:rPr/>
      </w:pPr>
      <w:r>
        <w:rPr>
          <w:rFonts w:cs="Times New Roman" w:ascii="Times New Roman" w:hAnsi="Times New Roman"/>
          <w:color w:val="000000"/>
          <w:sz w:val="28"/>
          <w:szCs w:val="28"/>
        </w:rPr>
        <w:t>В боях с карателями патриоты проявляли мужество, стойкость, героизм. 3 декабря 1942 г. более полка фашистов атаковали позиции бригады имени К. Е. Ворошилова (командир — Ф. Ф. Капуста) в лавском лесу Копыльского района Минской области. На подступах к нему завязались ожесточенные бои. Особенно упорное сражение разгорелось у дер. Клетище, где находилась партизанская застава во главе с командиром взвода коммунистом Викентием Дроздовичем. 18 человек грудью встали на пути карателей к лагерю и бригадному госпиталю в дер. Лавы. 3 коммуниста, 9 комсомольцев, 6 молодых бойцов вступили в неравный бой.</w:t>
      </w:r>
    </w:p>
    <w:p>
      <w:pPr>
        <w:pStyle w:val="Normal"/>
        <w:widowControl w:val="false"/>
        <w:spacing w:lineRule="auto" w:line="360"/>
        <w:ind w:firstLine="709"/>
        <w:jc w:val="both"/>
        <w:rPr/>
      </w:pPr>
      <w:r>
        <w:rPr>
          <w:rFonts w:cs="Times New Roman" w:ascii="Times New Roman" w:hAnsi="Times New Roman"/>
          <w:color w:val="000000"/>
          <w:sz w:val="28"/>
          <w:szCs w:val="28"/>
        </w:rPr>
        <w:t>Заняв удобные позиции на высотке у кладбища, они встретила врага дружным огнем из пулеметов и винтовок. Фашисты залегли. На позиции партизан полетели артиллерийские снаряды. После артподготовки одна за другой начались атаки, 4 часа длилась схватка, 8 атак отразили бойцы. Когда кончились патроны, оставшиеся в живых бойцы зарыли в снегу пулемет с запиской: «Умираем за Родину. Просим нас считать комсомольцами…» — и бросились врукопашную.</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й стойкостью они сорвали замысел врага, дали бригаде время для перегруппировки сил и организации обороны. Ночью ее отряды снялись с позиций, сменили место расположения и оторвались от противник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г горстки мужественных партизан в Лавском бою стал легендой. О них сложена и живет в народе песня. После войны у дер. Клетище воздвигнут памятник-обелиск, на котором высечены имена павших в этом бою 18 партизан. Вот их имена: Василий Михайлович Астрейко, Михаил Иванович Десюкевич, Викентий Иосифович Дроздович, Александр Васильевич Жданович, Франц Алексеевич Климович, Алексей Король, Владимир Юлианович Кочановский, Павел Иванович Лыч, Григорий Прокофьевич Никонович, Эдуард Александрович Петрашевский, Николай Александрович Синевич, Николай Трофимович Тертычный, Дмитрий Константинович Титко, Иван Порфирьевич Тумилович, Александр Петрович Харитонович, Константин Васильевич Шитыко, Николай Васильевич Якимович, Александр Прокофьевич Ясюченя. Самому старшему из них было 32 года, самому младшему — 15 лет.</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обстановку в генеральном округе «Белоруссия», руководство полиции безопасности и СД фашистской Германии в еооб щении от 22 января 1943 г. вынуждено было признать, что партизанское движение, несмотря на постоянные карательные акции, по-прежнему составляет одну из главных проблем в Белорусси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г продолжал использовать против партизан все новые и новые силы, организовывать одну карательную операцию за друго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ицейских полка, 5 отдельных батальонов направило фашистское командование на уничтожение партизан Слуцкого и Пинского соединений. Началась карательная операция «Хорнунг». 9 февраля 1943 г. гитлеровцы со стороны Красной Слободы, Семежево, Морочи и Ганцевичей повели наступление в сторону орликовского и рожанского лесов, где располагались бригады 300-я имени К. Е. Ворошилова и 27-я имени В. И. Чапаева Слуцкого соединения (командир — Ф. Ф. Капуста). Вместе с отрядом В. А. Васильева Пинского соединения в течение двух дней они сдерживали натиск карателей. В ночь на 11 февраля партизаны отошли вглубь зоны, к дер. Гоцк.</w:t>
      </w:r>
    </w:p>
    <w:p>
      <w:pPr>
        <w:pStyle w:val="Normal"/>
        <w:widowControl w:val="false"/>
        <w:spacing w:lineRule="auto" w:line="360"/>
        <w:ind w:firstLine="709"/>
        <w:jc w:val="both"/>
        <w:rPr/>
      </w:pPr>
      <w:r>
        <w:rPr>
          <w:rFonts w:cs="Times New Roman" w:ascii="Times New Roman" w:hAnsi="Times New Roman"/>
          <w:color w:val="000000"/>
          <w:sz w:val="28"/>
          <w:szCs w:val="28"/>
        </w:rPr>
        <w:t>Рассредоточив население по труднопроходимым местам болот Гричин, 12 февраля в бой вступили партизаны Пинского соединения. Отряды имени Н. Т. Шиша и имени В. И. Чапаева держали оборону в районе деревень Березняки и Тимошевичи, отряд А.И. Домбронекого — у дер. Гричиновичи, несколько отрядов во главе с командиром Пинского соединения В.3. Коржом — у дер. Ясковичи. На следующий день гитлеровцы окружили партизан двух соединений в районе деревень Пузичи, Хоростово и Челонец. Командование партизанских формирований разработало план выхода из блокады. В ночь на 14 февраля оба соединения вместе с населением приготовились к броску. Совершив в течение ночи тяжелейший переход по болоту, они вышли в район деревень Боровики и Волута. Через два дня Слуцкое соединение направилось к дер. Липск, затем в район Малых Чучевичей. Гитлеровцы посчитали, что соединение ушло на восток за р. Случь, и прекратили преследова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евые операции партизан дезорганизовывали вражеский тыл. Командование группы армий «Центр» было вынуждено отказаться от отправки на фронт вновь сформированной усиленной дивизии «Рихерт». В составе двух пехотных, моторизованного, кавалерийского, артиллерийского полков и нескольких танковых подразделений оно начало очередную карательную операцию под кодовым названием «Вальдвинтер» («Зимний лес») против партизан и населения в районе треугольника Полоцк — Невель — Витебск. В декабре партизанская разведка обнаружила сосредоточение крупных сил врага в Полоцке, Горянах, Оболе, Ловше, Старом Селе, а также на разъезде Поздняково железнодорожной линии Полоцк — Невель.</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тийные органы, командование, первичные партийные организации отрядов и бригад возглавили подготовку к отражению похода карателей. Были отозваны отряды, выполнявшие боевые задания за пределами зоны. Проверялось и готовилось оружие, учитывались и распределялись боеприпасы, продовольствие. К началу боев население обеспечило партизан валенками и полушубками.</w:t>
      </w:r>
    </w:p>
    <w:p>
      <w:pPr>
        <w:pStyle w:val="Normal"/>
        <w:widowControl w:val="false"/>
        <w:spacing w:lineRule="auto" w:line="360"/>
        <w:ind w:firstLine="709"/>
        <w:jc w:val="both"/>
        <w:rPr/>
      </w:pPr>
      <w:r>
        <w:rPr>
          <w:rFonts w:cs="Times New Roman" w:ascii="Times New Roman" w:hAnsi="Times New Roman"/>
          <w:color w:val="000000"/>
          <w:sz w:val="28"/>
          <w:szCs w:val="28"/>
        </w:rPr>
        <w:t>Партизанское командование сосредоточило свои формирования на основных направлениях возможных ударов противника. Перед коммунистами и комсомольцами, всеми партизанами была поставлена задача измотать передовые подразделения карателей на укрепленных рубежах обороны, задержать их продвижение в глубь зоны, дать возможность своевременно эвакуировать население в безопасные мес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евое соприкосновение с противником первыми вошли бойцы бригады имени С.М. Короткина. Утром 23 декабря севернее Оболи начался бой за дер. Ходоровка. Под прикрытием дымовой завесы фашисты штурмом овладели деревней, но дальнейшее продвижение их было остановлено.</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вух последующих дней бригада прочно удерживала оборону на р. Оболь, преградив путь врагу в глубь зоны. 25 декабря партизанские позиции подверглись бомбардировке с воздуха и артиллерийскому обстрелу фашистского бронепоезда. К исходу дня врагу удалось переправиться через Оболь. Командование бригады приняло решение отойти на север и занять новую линию оборон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ром 26 декабря ожесточенные бои развернулись на рубеже Котляны и Токарево, что в 12 км севернее Горян. Бригады имени С.М. Короткина, «За Советскую Белоруссию» и 3-я Белорусская встретили карателей шквальным огнем. У деревень Пятеры, Заходы гитлеровцев остановили отряды бригады «За Советскую Белоруссию». Партизаны подбили бронемашину и уничтожили 21 фашиста. Упорные бои шли и на участке обороны бригады имени С.М. Короткина. Бойцы отбили несколько вражеских атак, неоднократно переходивших в рукопашные схватки. Но положение с каждым днем становилось все тяжелее. Кончались боеприпасы. А натиск фашистов усиливалс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января 1943 г. для обсуждения сложившейся обстановки на совещание собрались секретари Сиротинского, Бешенковичского, Полоцкого подпольных райкомов партии, командиры и комиссары бригад, базировавшихся в зоне треугольника Полоцк — Витебск — Невель. На нем присутствовал ответственный организатор Витебского обкома КП(б)Б К.П. Боженок. Совещание создало объединенный штаб для руководства борьбой против карателей. Было принято решение: наиболее измотанную в ходе боев бригаду имени С.М. Короткина отвести во второй эшелон. Остальным бригадам предписывалось продолжить оборонительные бои, нанести ряд внезапных отвлекающих ударов по гарнизонам и коммуникациям противник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чь на 3 января группа бойцов 3-й Белорусской бригады под командованием Я.Н. Букарева скрытно подошла к дер. Жуковичи, где располагались каратели, и открыла по ним огонь из пулеметов и миномета. Свыше 30 гитлеровцев было убито и ранено, партизаны захватили станковый пулемет с лентами. В бою погиб командир коммунист Я.Н. Букарев.</w:t>
      </w:r>
    </w:p>
    <w:p>
      <w:pPr>
        <w:pStyle w:val="Normal"/>
        <w:widowControl w:val="false"/>
        <w:spacing w:lineRule="auto" w:line="360"/>
        <w:ind w:firstLine="709"/>
        <w:jc w:val="both"/>
        <w:rPr/>
      </w:pPr>
      <w:r>
        <w:rPr>
          <w:rFonts w:cs="Times New Roman" w:ascii="Times New Roman" w:hAnsi="Times New Roman"/>
          <w:color w:val="000000"/>
          <w:sz w:val="28"/>
          <w:szCs w:val="28"/>
        </w:rPr>
        <w:t>В борьбе против вражеских гарнизонов и карательных экспедиций бойцы, командиры и политработники партизанских формирований ощущали постоянную помощь и поддержку Большой земли. В самые напряженные дни сражений они получали из советского тыла оружие, боеприпасы, медикаменты, огромную моральную поддержку. Все это утраивало энергию, поднимало боевой дух патриотов, вдохновляло их на подвиг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ыве планов немецко-фашистских захватчиков на оккупированной земле важное значение имели исторические победы советских войск у берегов Волги, на Курской дуге, на других фронтах Беликов Отечественной войн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евые действия отрядов и бригад против вражеских гарнизонов, по срыву карательных операций оккупантов вошли яркой страницей в летопись всенародной борьбы в тылу врага. Они внесли весомый вклад в достижение победы над фашистскими захватчиками.</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1"/>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И. Ленин. Полн. собр. соч., т. 14</w:t>
      </w:r>
    </w:p>
    <w:p>
      <w:pPr>
        <w:pStyle w:val="Normal"/>
        <w:widowControl w:val="false"/>
        <w:numPr>
          <w:ilvl w:val="0"/>
          <w:numId w:val="1"/>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ПСС о Вооруженных Силах Советского Союза». Документы. 1917-1968. М., Воениздат, 1969</w:t>
      </w:r>
    </w:p>
    <w:p>
      <w:pPr>
        <w:pStyle w:val="Normal"/>
        <w:widowControl w:val="false"/>
        <w:numPr>
          <w:ilvl w:val="0"/>
          <w:numId w:val="1"/>
        </w:numPr>
        <w:spacing w:lineRule="auto" w:line="360"/>
        <w:ind w:left="0" w:hanging="0"/>
        <w:jc w:val="both"/>
        <w:rPr/>
      </w:pPr>
      <w:r>
        <w:rPr>
          <w:rFonts w:cs="Times New Roman" w:ascii="Times New Roman" w:hAnsi="Times New Roman"/>
          <w:color w:val="000000"/>
          <w:sz w:val="28"/>
          <w:szCs w:val="28"/>
        </w:rPr>
        <w:t>«Коммунистическая партия в Великой Отечественной войне (июнь 1941г. — 1945г.)». Документы и материалы. М., Политиздат, 1970</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Всенародное партизанское движение Белоруссии в годы Великой Отечественной войны: июнь 1941 – июль 1944 гг». Документы и материалы: в 3 т. – Минск Беларусь, 1967 – 1983. – Т.1. – «Зарождение и развитие партизанского движения в первый период войны: июнь 1941 – ноябрь 1942 г. – 1967». – 497 с.</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Всенародная борьба в Белоруссии против немецко-фашистских захватчиков» Некоммерческий проект Александра Денисова. Минск, Беларусь. 2010-2011</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Unicode MS" w:hAnsi="Arial Unicode MS" w:eastAsia="Arial Unicode MS" w:cs="Arial Unicode MS"/>
      <w:color w:val="000000"/>
      <w:sz w:val="24"/>
      <w:szCs w:val="24"/>
    </w:rPr>
  </w:style>
  <w:style w:type="character" w:styleId="PageNumber">
    <w:name w:val="Page Number"/>
    <w:rPr>
      <w:rFonts w:cs="Times New Roman"/>
    </w:rPr>
  </w:style>
  <w:style w:type="character" w:styleId="Style16">
    <w:name w:val="Верхний колонтитул Знак"/>
    <w:qFormat/>
    <w:rPr>
      <w:rFonts w:ascii="Arial Unicode MS" w:hAnsi="Arial Unicode MS" w:eastAsia="Arial Unicode M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1:00Z</dcterms:created>
  <dc:creator>Admin</dc:creator>
  <dc:description/>
  <cp:keywords/>
  <dc:language>en-US</dc:language>
  <cp:lastModifiedBy>SYSTEM</cp:lastModifiedBy>
  <cp:lastPrinted>2011-05-08T13:27:00Z</cp:lastPrinted>
  <dcterms:modified xsi:type="dcterms:W3CDTF">2011-09-03T02:51:00Z</dcterms:modified>
  <cp:revision>2</cp:revision>
  <dc:subject/>
  <dc:title>Министерство образования Республики Беларусь</dc:title>
</cp:coreProperties>
</file>