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нотац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курсовом проекте представлен проект холодного цеха кафе общего типа на 60 мест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включает пояснительную записку, состоящую из 30 страниц и графической части, которая включает план этажа с расстановкой оборудования в холодном цехе и маршрутную схему потоков. В курсовой проект включены 10 таблиц, список использованной литературы состоит из 10 источник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курсовом проекте производится расчет меню на 3 дня, расчет расхода сырья, расчет численности работников холодного цеха, расчет площади цеха, подбор технологического оборудования с его расстановкой, составляется сырьевая ведом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2"/>
        <w:tabs>
          <w:tab w:val="clear" w:pos="708"/>
          <w:tab w:val="left" w:pos="1260" w:leader="none"/>
          <w:tab w:val="left" w:pos="1620" w:leader="none"/>
          <w:tab w:val="right" w:pos="9530" w:leader="underscore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Введение</w:t>
      </w:r>
    </w:p>
    <w:p>
      <w:pPr>
        <w:pStyle w:val="Contents2"/>
        <w:tabs>
          <w:tab w:val="clear" w:pos="708"/>
          <w:tab w:val="left" w:pos="1260" w:leader="none"/>
          <w:tab w:val="left" w:pos="1620" w:leader="none"/>
          <w:tab w:val="right" w:pos="9530" w:leader="underscore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Технико-экономическое обоснование </w:t>
      </w:r>
    </w:p>
    <w:p>
      <w:pPr>
        <w:pStyle w:val="Contents2"/>
        <w:tabs>
          <w:tab w:val="clear" w:pos="708"/>
          <w:tab w:val="left" w:pos="720" w:leader="none"/>
          <w:tab w:val="left" w:pos="1260" w:leader="none"/>
          <w:tab w:val="left" w:pos="1620" w:leader="none"/>
          <w:tab w:val="right" w:pos="9530" w:leader="underscore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. 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Технологический раздел</w:t>
      </w:r>
    </w:p>
    <w:p>
      <w:pPr>
        <w:pStyle w:val="Contents2"/>
        <w:tabs>
          <w:tab w:val="clear" w:pos="708"/>
          <w:tab w:val="left" w:pos="1260" w:leader="none"/>
          <w:tab w:val="left" w:pos="1620" w:leader="none"/>
          <w:tab w:val="right" w:pos="9530" w:leader="underscore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1 Разработка производственной программы предприятия</w:t>
      </w:r>
    </w:p>
    <w:p>
      <w:pPr>
        <w:pStyle w:val="Contents2"/>
        <w:tabs>
          <w:tab w:val="clear" w:pos="708"/>
          <w:tab w:val="left" w:pos="1260" w:leader="none"/>
          <w:tab w:val="left" w:pos="1620" w:leader="none"/>
          <w:tab w:val="right" w:pos="9530" w:leader="underscore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1.1 Определение количества потребителей</w:t>
      </w:r>
    </w:p>
    <w:p>
      <w:pPr>
        <w:pStyle w:val="Contents2"/>
        <w:tabs>
          <w:tab w:val="clear" w:pos="708"/>
          <w:tab w:val="left" w:pos="1200" w:leader="none"/>
          <w:tab w:val="left" w:pos="1260" w:leader="none"/>
          <w:tab w:val="left" w:pos="1620" w:leader="none"/>
          <w:tab w:val="right" w:pos="9530" w:leader="underscore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1.2</w:t>
      </w:r>
      <w:r>
        <w:rPr>
          <w:sz w:val="28"/>
          <w:szCs w:val="28"/>
          <w:lang w:val="en-US" w:eastAsia="en-US"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Определение количества блюд</w:t>
      </w:r>
    </w:p>
    <w:p>
      <w:pPr>
        <w:pStyle w:val="Contents2"/>
        <w:tabs>
          <w:tab w:val="clear" w:pos="708"/>
          <w:tab w:val="left" w:pos="1200" w:leader="none"/>
          <w:tab w:val="left" w:pos="1260" w:leader="none"/>
          <w:tab w:val="left" w:pos="1620" w:leader="none"/>
          <w:tab w:val="right" w:pos="9530" w:leader="underscore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1.3</w:t>
      </w:r>
      <w:r>
        <w:rPr>
          <w:sz w:val="28"/>
          <w:szCs w:val="28"/>
          <w:lang w:val="en-US" w:eastAsia="en-US"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Определение количества блюд на отдельные группы</w:t>
      </w:r>
    </w:p>
    <w:p>
      <w:pPr>
        <w:pStyle w:val="Contents2"/>
        <w:tabs>
          <w:tab w:val="clear" w:pos="708"/>
          <w:tab w:val="left" w:pos="1200" w:leader="none"/>
          <w:tab w:val="left" w:pos="1260" w:leader="none"/>
          <w:tab w:val="left" w:pos="1620" w:leader="none"/>
          <w:tab w:val="right" w:pos="9530" w:leader="underscore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1.4 Составление расчетного меню</w:t>
      </w:r>
    </w:p>
    <w:p>
      <w:pPr>
        <w:pStyle w:val="Contents2"/>
        <w:tabs>
          <w:tab w:val="clear" w:pos="708"/>
          <w:tab w:val="left" w:pos="1260" w:leader="none"/>
          <w:tab w:val="left" w:pos="1620" w:leader="none"/>
          <w:tab w:val="right" w:pos="9530" w:leader="underscore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2 Производственная программа и режим работы цеха</w:t>
      </w:r>
    </w:p>
    <w:p>
      <w:pPr>
        <w:pStyle w:val="Contents2"/>
        <w:tabs>
          <w:tab w:val="clear" w:pos="708"/>
          <w:tab w:val="left" w:pos="1260" w:leader="none"/>
          <w:tab w:val="left" w:pos="1620" w:leader="none"/>
          <w:tab w:val="right" w:pos="9530" w:leader="underscore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2.1 Расчет численности работников цеха</w:t>
      </w:r>
    </w:p>
    <w:p>
      <w:pPr>
        <w:pStyle w:val="Contents2"/>
        <w:tabs>
          <w:tab w:val="clear" w:pos="708"/>
          <w:tab w:val="left" w:pos="720" w:leader="none"/>
          <w:tab w:val="left" w:pos="1260" w:leader="none"/>
          <w:tab w:val="left" w:pos="1620" w:leader="none"/>
          <w:tab w:val="right" w:pos="9530" w:leader="underscore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</w:t>
      </w:r>
      <w:r>
        <w:rPr>
          <w:sz w:val="28"/>
          <w:szCs w:val="28"/>
          <w:lang w:val="en-US" w:eastAsia="en-US"/>
        </w:rPr>
        <w:t>.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 Технологический расчет и подбор оборудования</w:t>
      </w:r>
    </w:p>
    <w:p>
      <w:pPr>
        <w:pStyle w:val="Contents1"/>
        <w:tabs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right" w:pos="9530" w:leader="underscore"/>
        </w:tabs>
        <w:suppressAutoHyphens w:val="true"/>
        <w:ind w:hanging="0"/>
        <w:jc w:val="left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1 Расчет количества механического оборудования</w:t>
      </w:r>
    </w:p>
    <w:p>
      <w:pPr>
        <w:pStyle w:val="Contents2"/>
        <w:tabs>
          <w:tab w:val="clear" w:pos="708"/>
          <w:tab w:val="left" w:pos="960" w:leader="none"/>
          <w:tab w:val="left" w:pos="1260" w:leader="none"/>
          <w:tab w:val="left" w:pos="1620" w:leader="none"/>
          <w:tab w:val="right" w:pos="9530" w:leader="underscore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2</w:t>
      </w:r>
      <w:r>
        <w:rPr>
          <w:sz w:val="28"/>
          <w:szCs w:val="28"/>
          <w:lang w:val="en-US" w:eastAsia="en-US"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Расчет количества холодильного оборудования</w:t>
      </w:r>
    </w:p>
    <w:p>
      <w:pPr>
        <w:pStyle w:val="Contents2"/>
        <w:tabs>
          <w:tab w:val="clear" w:pos="708"/>
          <w:tab w:val="left" w:pos="960" w:leader="none"/>
          <w:tab w:val="left" w:pos="1260" w:leader="none"/>
          <w:tab w:val="left" w:pos="1620" w:leader="none"/>
          <w:tab w:val="right" w:pos="9530" w:leader="underscore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3</w:t>
      </w:r>
      <w:r>
        <w:rPr>
          <w:sz w:val="28"/>
          <w:szCs w:val="28"/>
          <w:lang w:val="en-US" w:eastAsia="en-US"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Расчет вспомогательного оборудования</w:t>
      </w:r>
    </w:p>
    <w:p>
      <w:pPr>
        <w:pStyle w:val="Contents1"/>
        <w:tabs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right" w:pos="9530" w:leader="underscore"/>
        </w:tabs>
        <w:suppressAutoHyphens w:val="true"/>
        <w:ind w:hanging="0"/>
        <w:jc w:val="left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 Расчет площадей производственных, служебных, бытовых и технических помещений</w:t>
      </w:r>
    </w:p>
    <w:p>
      <w:pPr>
        <w:pStyle w:val="Contents1"/>
        <w:tabs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right" w:pos="9530" w:leader="underscore"/>
        </w:tabs>
        <w:suppressAutoHyphens w:val="true"/>
        <w:ind w:hanging="0"/>
        <w:jc w:val="left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Вывод</w:t>
      </w:r>
    </w:p>
    <w:p>
      <w:pPr>
        <w:pStyle w:val="Contents2"/>
        <w:tabs>
          <w:tab w:val="clear" w:pos="708"/>
          <w:tab w:val="left" w:pos="1260" w:leader="none"/>
          <w:tab w:val="left" w:pos="1620" w:leader="none"/>
          <w:tab w:val="right" w:pos="9530" w:leader="underscore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Список литературы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/>
          <w:b/>
          <w:bCs/>
          <w:i/>
          <w:i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ща – одна из основ здоровья человека, его работоспособности, жизнерадости и долголет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авильной организации питания недостаточно, однако, определить калорийность пищи. Нужно знать также, какие пищевые вещества, и в каком количестве могут обеспечить эту калорийность, т.е. определить качественный состав пищи, так как пища нужна не только как источник энергии, но и как тот материал, из которого синтезируются вещества человеческого организ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различных типов предприятий общественного питания видное место занимает кафе, своей многообразной организацией, имеющий огромное значение в питании насе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ушно встречать, вкусно накормить людей, создать все условия для полноценного отдыха - такова задача каф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работе рассматривается проект холодного цеха кафе. Кафе – это предприятие общественного питания, в котором прием пищи сочетается с отдыхом. В кафе реализуются горячие и холодные напитки, мучные, кулинарные и кондитерские изделия, сладкие блюда. Кафе работают как на полуфабрикатах, так и на сырь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, которая всегда стояла и стоит перед всеми предприятиями общественного питания – это выпуск доброкачественной продукции, способной удовлетворить потребности населения в кулинарной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Сегодня созданы все предпосылки для прогрессивного развития общественного питания как доходного бизнеса, в который нестрашно вкладывать деньги, несмотря на всю нестабильность нашего государства</w:t>
      </w:r>
      <w:r>
        <w:rPr>
          <w:sz w:val="28"/>
        </w:rPr>
        <w:t>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lang w:val="en-US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Технико-экономическое обоснов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/>
          <w:b/>
          <w:bCs/>
          <w:i/>
          <w:i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курсовом проекте предусматривается проект кафе "Боярский дворик" общего типа на 60 мест в городе Благовещенске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лаговещенск - пограничный город, он является областным центром Амурской области и сюда приезжает большое количество туристов. Численность населения в г. Благовещенске составляет на 1 октября 2010г. 219861 че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ое предприятие размещено в отдельно стоящем одноэтажном здании на пересечении улиц Красноармейская - Артиллерийская. В районе проектирования отсутствуют другие предприятия общественного питания, что полностью исключает наличие конкуренции и дает основание полагать о необходимости открытия кафе в данном районе. Так как вокруг расположено большое количество жилых домов, следовательно, кафе будет востребовано жителями района и сотрудниками ближайших офисов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ая аудитория, на которую делается ставка, подразумевает публику среднего достатка, включая жителей соседних домов, сотрудников ближайших офисов и молодежь, для которых средняя сумма чека не будет обременительн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фе общего типа "Боярский дворик" будет работать ежедневно с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sup>
        </m:sSup>
      </m:oMath>
      <w:r>
        <w:rPr>
          <w:sz w:val="28"/>
          <w:szCs w:val="28"/>
        </w:rPr>
        <w:t xml:space="preserve">до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sup>
        </m:sSup>
      </m:oMath>
      <w:r>
        <w:rPr>
          <w:sz w:val="28"/>
          <w:szCs w:val="28"/>
        </w:rPr>
        <w:t xml:space="preserve"> часа без перерыва на обе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 целью снижения расходов на продукты, предполагается закупать их ежедневно, у местных товаропроизводителей. Поставщиками мяса будет являться "МясКо", "Амурский бройлер"; молока и молочной продукции - "Благовещенский молочный комбинат", "Хладокомбинат"; овощей - "СХПК Тепличный"; кулинарной продукции – ИП Тэн, ООО "Три толстяка", остальную продукцию предприятие будет закупать у фермерских хозяйств на базах города Благовещенска (ВДНХ, Дружб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влечения клиентов предусматривается рекламная компания, которая включает в такие элементы как: ярко оформленная вывеска, красивый фасад здания, объявление в печати местных журналов и газет, на телевиде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ее устройство и оформление зала создаст обстановку, способствующую спокойному приему пищи. Зал для потребителей будет сделан в старорусском стиле. Мебель (столы, стулья) будут сделана из дерева. На стенах будут располагаться полки, на которых будут стоять старинные вещи. На потолке будут видны декоративные балки перекрытия, а между ними будет натянут натяжной потолок, в котором будет вмонтирован точечный свет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современной технологии, специальных способов тепловой обработки сырья позволит повысить качество продукции, выпускаемой предприятием, что привлечет большое количество посетителей, которым необходимы наши услуг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keepNext w:val="false"/>
        <w:tabs>
          <w:tab w:val="clear" w:pos="708"/>
          <w:tab w:val="left" w:pos="144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i w:val="false"/>
        </w:rPr>
        <w:t>1</w:t>
      </w:r>
      <w:r>
        <w:rPr>
          <w:rFonts w:cs="Times New Roman" w:ascii="Times New Roman" w:hAnsi="Times New Roman"/>
          <w:b w:val="false"/>
          <w:i w:val="false"/>
          <w:lang w:val="en-US"/>
        </w:rPr>
        <w:t xml:space="preserve">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Технологический разде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1.1 Разработка производственной программы предприят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ой программой различных типов предприятий общественного питания (ПОП) – доготовочных и работающих на сырье – является расчетное меню для реализации блюд в зале данного предприятия и снабжения буфетов, магазинов кулинарии и отпуска обедов на д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меню представляет собой перечень наименований блюд с указанием выхода готового блюда. Для его составления необходимо выполнить следующие расчеты: определить число потребителей, общее количество блюд и количество по группам выпускаемых за ден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1.1.1 Определение количества потребителе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Число потребителей определяют по графику загрузки зала, который сводится в таблицу 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потребителей определяют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ч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ч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0"/>
        </w:rPr>
        <w:t xml:space="preserve">ч – </w:t>
      </w:r>
      <w:r>
        <w:rPr>
          <w:sz w:val="28"/>
          <w:szCs w:val="28"/>
        </w:rPr>
        <w:t>число потребителей за данный час, чел</w:t>
      </w:r>
      <w:r>
        <w:rPr>
          <w:sz w:val="28"/>
          <w:szCs w:val="20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– вместимость зала, число мест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орачиваемость места в зале в течение данного час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  <w:szCs w:val="28"/>
        </w:rPr>
        <w:t>- загрузка зала в данный час, 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  <w:t>сырье меню кафе це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sz w:val="28"/>
          <w:szCs w:val="36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1 - График загрузки зала кафе общего типа на 60 мест</w:t>
      </w:r>
    </w:p>
    <w:tbl>
      <w:tblPr>
        <w:tblW w:w="8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2389"/>
        <w:gridCol w:w="1787"/>
        <w:gridCol w:w="2523"/>
      </w:tblGrid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асы работы ПОП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орачиваемость места за 1 час, раз (φч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редняя загрузка зала, % (Xч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исло потребителей за час (Nч)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:00 – 12: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:00 – 13: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:00 – 14: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:00 – 15: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:00 – 16: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:00 – 17: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:00 – 18: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:00 – 19: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:00 – 20: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:00 – 21: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:00 – 22: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:00 – 23: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:00 – 24: 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:00 – 01: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 за ден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3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1.1.2</w:t>
      </w:r>
      <w:r>
        <w:rPr>
          <w:rFonts w:cs="Times New Roman" w:ascii="Times New Roman" w:hAnsi="Times New Roman"/>
          <w:b w:val="false"/>
          <w:i w:val="false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Определение количества блю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блюд, реализуемых в течение дня, определяют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z w:val="28"/>
          <w:szCs w:val="28"/>
        </w:rPr>
        <w:t xml:space="preserve"> - общее количество блюд, реализуемых в течение дня, ш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о потребителей в течение дня, чел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потребления блюд, который определяется в зависимости от предприятия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</m:oMath>
      <w:r>
        <w:rPr>
          <w:sz w:val="28"/>
          <w:szCs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1.1.3 Определение количества блюд на отдельные группы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збивку общего количества блюда на отдельные группы проводят в соответствии с таблицей процентного соотношения различных групп блюд в ассортименте продукции, выпускаемой ПО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2. - Соотношение различных групп блюд, выпускаемых кафе</w:t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  <w:gridCol w:w="2411"/>
        <w:gridCol w:w="1842"/>
        <w:gridCol w:w="1338"/>
      </w:tblGrid>
      <w:tr>
        <w:trPr/>
        <w:tc>
          <w:tcPr>
            <w:tcW w:w="3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блюд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центное соотношение блюд, %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ичество блюд</w:t>
            </w:r>
          </w:p>
        </w:tc>
      </w:tr>
      <w:tr>
        <w:trPr/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 общего колич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 данной группы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ирменные блюда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иле свиное, тушенное с яблоками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виные отбивные с медом и фруктами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кусные рулетики с начинкой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елятина по-австралийски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Куриные крылышки "Джезебел" 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олодные блюда и закуски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утерброд с колбасой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"Боцман"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витаминный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"Любимый"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из свежих помидоров и огурцов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"Столичный"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" Мясной"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2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пы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ампушки с чесноком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ссольник Московский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п картофельный с мясными фрикадельками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п – пюре из картофеля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торые горячие блюда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дак по польски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Рыба жаренная на вертеле 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лов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ифштекс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чень жаренная по- строгоновски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джарка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Зразы рубленные 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уринные рулетики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рец, фаршированный овощами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2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учные горячие блюда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лины с маслом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ладьи со сметаной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ареники с маслом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ареники творожные со сметаной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арнир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Спагетти 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ртофель фри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ис с овощами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ладкие блюда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усс клюквенный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фле плодовое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арлотка яблочная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удинг из яблок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орячие напитки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Чай с лимоном 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ай с молоком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фе по-венски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олодные напитки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Щербет земляничный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вас Петровский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к берёзовый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учные кондитерские изделия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ирожное "Земляничное"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ирожное "Мимоза"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ирожное "Лоция"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ирожное "Кремль"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tabs>
          <w:tab w:val="clear" w:pos="708"/>
          <w:tab w:val="left" w:pos="180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1.1.4 Составление расчетного мен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меню представляет собой перечень наименований блюд с указанием выхода готового блюда и количества блюд за день, в соответствии с таблицей 2. Оно составляется по действующим сборникам рецептур блюд и кулинарных изделий с учетом ассортиментного минимума для различных типов предприятий, сезонности продуктов, разнообразия блюд по дням недели, приемов тепловой обработки и так дале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зависимости от типа предприятия, обслуживаемого континента потребителей, принятых форм обслуживания выбирается вид расчетного меню, которое составляется на три условных дня и оформляется в виде таблиц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3</w:t>
      </w:r>
      <w:r>
        <w:rPr/>
        <w:t xml:space="preserve"> - Расчетное меню на первый день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6369"/>
        <w:gridCol w:w="1168"/>
        <w:gridCol w:w="1112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№ 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блюд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ыход блюда, 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Кол-во блюд, шт.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ирменные блюд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иле свиное, тушенное с яблокам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свинина, масло растительное, яблоко, мука, тмин, соль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виные отбивные с медом и фруктам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свинина, ананас, мед, сок ананасовый, горчица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Вкусные рулетики с начинкой (булочки, чеснок, фарш мясной, лук репчатый, яйцо, горчица, соль, перец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елятина по-австралийск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говядина, соль, перец, мед, сок лимона, тмин, масло растительное, репчатый лук, сливки, банан, яйцо, сухари панированные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уриные крылышки "Джезебел"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джем яблочный, ананасы, куриные крылышки, соль, перец, горчица, сыр плавленый, масло растительное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олодные блюда и закуск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Бутерброды с колбасой (колбаса п/к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Салат "Боцман" (кета, картофель, лук репчатый, яйцо, майонез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140/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Салат витаминный (капуста, морковь, лук порей, перец, яблоки, лимон, сметана, сахар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/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Салат "Любимый" (шампиньоны, крабовые палочки, перец сладкий, капуста, лук, зелень, виноградный уксус, подсолнечное масло)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130/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Салат из свежих помидоров и огурцов (помидоры, огурцы, лук репчатый, масло растительное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100/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Салат "Столичный" (курица, картофель, огурцы соленые, яйцо, майонез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120/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Салат мясной (говядина, картофель, огурцы свежие, яйцо, майонез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/1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пы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Пампушки с чесноком (мука пшеничная, сахар, дрожжи, масло растительное, яйцо, чеснок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3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Рассольник Московский (лук репчатый, лук порей, щавель, салат, огурцы соленые, масло сливочное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4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п картофельный с мясными фрикадельками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(картофель, лук репчатый, фрикадельки, масло сливочное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4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п – пюре из картофеля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картофель, морковь, лук репчатый, масло сливочное, молоко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Вторые горячие блюда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интай тушеный в томате с овощами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минтай, морковь, лук репчатый, томатное пюре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18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Шницель (свинина, яйца, сухари панировочные, масло растительное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48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Азу (говядина, масло сливочное, томатное пюре, лук репчатый, мука пшеничная, огурцы соленые, картофель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29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Бифштекс с яйцом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(говядина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2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Печень по – строгановски (печень говяжья, соус, гарнир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Поджарка (свинина, лук репчатый, томатная паста, мука, перец черный горошком, вино белое, мамалыга, соль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70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Зразы рубленные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(свинина, соус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/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Куриные рулетики (филе курица, шампиньоны, лук репчатый, сметана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165/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9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рец фаршированный овощам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перец сладкий, морковь, лук репчатый, рис, масло раст.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учные горячие блюд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68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Блины с маслом (мука пшеничная, яйца, соль, сахар, молоко, масло растительное, масло сливочное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170/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74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ладьи со сметаной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мука пшеничная, яйцо, вода, дрожжи, сахар, соль, сметана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120/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61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Вареники с маслом (мука пшеничная, соль, яйца, вода, масло сливочное, сыр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140/1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61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Вареники творожные со сметаной (мука пшеничная, соль, яйца, вода, творог, сахар, сметана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140/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Гарнир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5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Спагетти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8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ртофель фр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5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ис с овощам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Сладкие блюда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74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Мусс клюквенный (клюква, сахар, манная крупа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86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фле плодовое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яйца, сахар, молоко, мука пшеничная, плоды консервированные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Шарлотка яблочная (яйца, сахар, мука пшеничная, ванилин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87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Пудинг из яблок (сухари ванильные, молоко, яйца, яблоко, масло сливочное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Горячие напитки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12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Чай с лимоном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14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ай с молоком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/15/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фе по-венск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Холодные напитки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Щербет земляничны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45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вас Петровск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к берёзовы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Мучные кондитерские изделия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ирожное "Земляничное"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ирожное "Мимоза"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ирожное "Лоция"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ирожное "Кремль"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4 - Расчетное меню на второй день</w:t>
      </w:r>
      <w:r>
        <w:rPr/>
        <w:t xml:space="preserve"> 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59"/>
        <w:gridCol w:w="5781"/>
        <w:gridCol w:w="31"/>
        <w:gridCol w:w="1108"/>
        <w:gridCol w:w="26"/>
        <w:gridCol w:w="1133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рецептуры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блюда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ыход блюда, г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Кол-во блюд, шт.</w:t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ирменные блюда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иле свиное, тушенное с яблокам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свинина, масло растительное, яблоко, мука, тмин, соль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виные отбивные с медом и фруктам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свинина, ананас, мед, сок ананасовый, горчица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кусные рулетики с начинкой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булочки, чеснок, фарш мясной, лук репчатый, яйцо, горчица, соль, перец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Телятина по-австралийск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(говядина, соль, перец, мед, сок лимона, тмин, масло растительное, репчатый лук, сливки, банан, яйцо, сухари панированные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уриные крылышки "Джезебел"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джем яблочный, ананасы, куриные крылышки, соль, перец, горчица, сыр плавленый, масло растительное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олодные блюда и закуски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утерброд с икрой зернистой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хлеб пшеничный, масло сливочное, икра красная лососевая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"Боцман"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кета, картофель, лук репчатый, яйцо, майонез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0/2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Салат "Любимый"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(шампиньоны, крабовые палочки, перец сладкий, капуста, лук, зелень, виноградный уксус, подсолнечное масло) 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130/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витаминный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капуста, морковь, лук порей, перец, яблоки, лимон, сметана, сахар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/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"Летний"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картофель, огурцы свежие, помидоры свежие, яйцо, лук зеленый порей, сметана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0/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"Столичный"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курица, картофель, огурцы соленые, яйцо, майонез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/2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мясной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говядина, картофель, огурцы свежие, яйцо, майонез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/1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пы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2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лянка сборная мясная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говядина, сосиски, лук репчатый, огурцы соленые, каперсы, томатное пюре, масло сливочное, лимон, сметан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ампушки с чесноком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мука пшеничная, сахар, дрожжи, масло растительное, яйцо, чеснок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3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ссольник Московский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лук репчатый, лук порей, щавель, салат, огурцы соленые, масло сливочно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4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п картофельный с мясными фрикадельками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(картофель, лук репчатый, фрикадельки, масло сливочно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Вторые горячие блюда 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дак по польск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судак, лук репчатый, масло растительно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интай тушеный в томате с овощами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минтай, морковь, лук репчатый, томатное пюр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18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Шницель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(свинина, яйца, сухари панировочные, масло растительно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31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48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зу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говядина, масло сливочное, томатное пюре, лук репчатый, мука пшеничная, огурцы соленые, картофель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2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чень по - строгановски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печень говяжья, соус, гарнир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джарка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свинина, лук репчатый, томатная паста, мука, перец черный горошком, вино белое, мамалыга, соль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72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Тефтели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(говядина, хлеб пшеничный, вода, лук репчатый, масло растительное, соус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уриные рулетики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филе курица, шампиньоны, лук репчатый, сметан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2/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9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рец фаршированный овощам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перец сладкий, морковь, лук репчатый, рис, масло рас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учные горячие блюда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68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лины с маслом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мука пшеничная, яйца, соль, сахар, молоко, масло растительное, масло сливочно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0/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74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ладьи со сметаной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мука пшеничная, яйцо, вода, дрожжи, сахар, соль, сметан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/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6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ареники "Оля-ля"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мука пшеничная, яйцо, молоко, масло растительное, соль, сметана, картофель, сыр, лук репчатый, масло сливочно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0/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6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ареники творожные со сметаной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мука пшеничная, соль, яйца, вода, творог, сахар, сметан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0/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Гарнир 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3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Спагетти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5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ртофельное пюр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5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ис с овоща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Сладкие блюда 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97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ренки с плодами и ягодами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хлеб пшеничный, яйца, молоко, сахар, маргарин столовый, плоды и ягоды консервированны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86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Суфле плодовое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(яйца, сахар, молоко, мука пшеничная, плоды консервированны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Шарлотка яблочная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(яйца, сахар, мука пшеничная, ванилин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87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удинг из яблок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сухари ванильные, молоко, яйца, яблоко, масло сливочно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Горячие напитки 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12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Чай с лимоном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14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ай с молок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фе по-венс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Холодные напитки 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иноградно-гранатовый напиток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виноградный сироп, малиновый сироп, гранатовый сок, сахар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45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вас Петровск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к берёзов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Мучные кондитерские изделия 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ирожное "Земляничное"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ирожное "Мимоза"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ирожное "Лоция"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ирожное "Кремль"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5 - Расчетное меню на третий день</w:t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69"/>
        <w:gridCol w:w="5857"/>
        <w:gridCol w:w="949"/>
        <w:gridCol w:w="33"/>
        <w:gridCol w:w="1259"/>
      </w:tblGrid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омер рецептур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блюд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ыход блюда, г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ичество блюд, шт.</w:t>
            </w:r>
          </w:p>
        </w:tc>
      </w:tr>
      <w:tr>
        <w:trPr/>
        <w:tc>
          <w:tcPr>
            <w:tcW w:w="9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ирменные блюда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иле свиное, тушенное с яблокам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свинина, масло растительное, яблоко, мука, тмин, соль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виные отбивные с медом и фруктам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свинина, ананас, мед, сок ананасовый, горчица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Вкусные рулетики с начинкой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(булочки, чеснок, фарш мясной, лук репчатый, яйцо, горчица, соль, перец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Телятина по-австралийски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(говядина, соль, перец, мед, сок лимона, тмин, масло растительное, репчатый лук, сливки, банан, яйцо, сухари панированные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уриные крылышки "Джезебел"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джем яблочный, ананасы, куриные крылышки, соль, перец, горчица, сыр плавленый, масло растительное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/>
        <w:tc>
          <w:tcPr>
            <w:tcW w:w="9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олодные блюда и закуски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Бутерброд с икрой зернистой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(хлеб пшеничный, масло сливочное, икра красная лососевая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ссорти рыбное на хлебе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лук порей, масло сливочное, судак, хлеб пшеничный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из морепродуктов по – сахалински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креветки, морские гребешки, кальмары, масло растительное, рис, сладкий перец, помидор, зелень, сок лимона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/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"коктейль с ветчиной"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ветчина, майонез, огурцы свежие, перец сладкий, сыр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/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Салат "Степной"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(картофель, морковь, огурцы соленые, лук репчатый, майонез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80/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"Столичный"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курица, картофель, огурцы соленые, яйцо, майонез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/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Икра овощная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(баклажаны, морковь, капуста , лук репчатый, томатное пюре, масло растительно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9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пы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Пампушки с чесноком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(мука пшеничная, сахар, дрожжи, масло растительное, яйцо, чеснок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3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Рассольник Московский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(лук репчатый, лук порей, щавель, салат, огурцы соленые, масло сливочно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4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п картофельный с мясными фрикадельками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(картофель, лук репчатый, фрикадельки, масло сливочно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4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Суп – пюре из картофеля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(картофель, морковь, лук репчатый, масло сливочное, молоко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9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Вторые горячие блюда 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6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кунь морской запеченный с помидорам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окунь морской, мука пшеничная, помидоры свежие, масло растительное, сыр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Рыба жаренная на вертеле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(судак, лимон, масло растительное, зелень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40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Эскалоп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(свинина, гарнир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/1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29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Бифштекс с яйцом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(говядина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2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Печень по – строгановски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(печень говяжья, соус, гарнир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25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овядина, фаршированная грибами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говядина, грибы белые, лук репчатый, сметана, гарнир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Жаркое по – харьковски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говядина, картофель, лук репчатый, масло сливочное, сметана, вино, чеснок, лавровый лист, соль, перец, зелень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Куриные рулетики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(филе курица, шампиньоны, лук репчатый, сметана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2/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69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рец фаршированный овощам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перец сладкий, морковь, лук репчатый, рис, масло раст.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9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учные горячие блюда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68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Блины с маслом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(мука пшеничная, яйца, соль, сахар, молоко, масло растительное, масло сливочно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0/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74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Оладьи со сметаной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(мука пшеничная, яйцо, вода, дрожжи, сахар, соль, сметана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/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61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Вареники с маслом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(мука пшеничная, соль, яйца, вода, масло сливочное, сыр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0/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61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ареники творожные со сметаной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мука пшеничная, соль, яйца, вода, творог, сахар, сметана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0/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9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Гарнир 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5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Спагетти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8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ртофель фри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5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ис с овощами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</w:tr>
      <w:tr>
        <w:trPr/>
        <w:tc>
          <w:tcPr>
            <w:tcW w:w="9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Сладкие блюда 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74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Десерт "Птичье молоко"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(яйца, сахар, желатин, вода, шоколад ванильный, орехи, вишня, сок лимона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86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Суфле плодовое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(яйца, сахар, молоко, мука пшеничная, плоды консервированны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90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Яблоки фаршированные орехами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(яблоки, орехи, мед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87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Пудинг из яблок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(сухари ванильные, молоко, яйца, яблоко, масло сливочно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/>
        <w:tc>
          <w:tcPr>
            <w:tcW w:w="9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Горячие напитки 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12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Чай с лимоном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14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ай с молоком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фе по-венски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9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Холодные напитки 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Щербет земляничный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45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вас Петровский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к берёзовый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/>
        <w:tc>
          <w:tcPr>
            <w:tcW w:w="9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Мучные кондитерские изделия 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ирожное "Земляничное"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ирожное "Мимоза"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ирожное "Лоция"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ирожное "Кремль"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необходимого количества продуктов (сырья) может производиться по физиологическим нормам питания (таблица 2. 6) и по меню расчетного д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расхода сырья по физиологическим нормам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потребителей в течение дня;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физиологическая норма сырья данного вида на одного человека в день, 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6 – Примерные нормы потребления продукции </w:t>
      </w:r>
    </w:p>
    <w:tbl>
      <w:tblPr>
        <w:tblW w:w="8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1134"/>
        <w:gridCol w:w="1701"/>
        <w:gridCol w:w="1489"/>
      </w:tblGrid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изде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орма на одного потребителя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орма на 537 ч.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руктовая вода в ассорти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инеральная вода в ассорти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туральный сок в ассорти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Ржан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425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шенич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850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учные кондитерские и штучные изде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6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околад, в ассорти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рукты в ассорти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Вино-водочные издел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иво в ассорти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2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расхода сырья по меню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  <w:szCs w:val="28"/>
        </w:rPr>
        <w:t xml:space="preserve">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норма сырья или полуфабриката на одно блюдо или 1 кг выхода готового блюда по Сборнику рецептур, г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а блюд или готовой продукции (кг), реализуемой за ден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а продукта (сырья) данного вида определяют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расчета расхода сырья по каждому виду сводится в сырьевую ведомость (приложение А)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2 Производственная программа и режим работы цех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ой программой цехов предприятия общественного питания являются: для доготовочного цеха – совокупность ассортимента полуфабрикатов и их количество в штуках или килограммах; для холодного и горячего цехов – совокупность ассортимента блюд и кулинарных изделий и их количество, реализуемого за ден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ежим работы любого цеха зависит от режима работы торгового зала предприятия и сроков реализации выпускаемых полуфабрикатов, блюд и кулинарных изделий. Для последующих расчетов составляется таблица реализации готовых блюд по часам работы. Основной для этого служат график загрузки зала и расчетное меню. Для составления таблицы реализации блюд определяется количество блюд, реализуемых за каждый час работы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44"/>
          <w:lang w:val="uk-UA"/>
        </w:rPr>
      </w:pPr>
      <w:r>
        <w:rPr>
          <w:sz w:val="28"/>
          <w:szCs w:val="44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4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</m:oMath>
      <w:r>
        <w:rPr>
          <w:sz w:val="28"/>
          <w:szCs w:val="44"/>
        </w:rPr>
        <w:t>,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</m:oMath>
      <w:r>
        <w:rPr>
          <w:sz w:val="28"/>
          <w:szCs w:val="28"/>
        </w:rPr>
        <w:t xml:space="preserve"> - общее количество блюд, реализуемых за весь ден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пересчета для данного часа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  <w:szCs w:val="32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</m:oMath>
      <w:r>
        <w:rPr>
          <w:sz w:val="28"/>
          <w:szCs w:val="28"/>
        </w:rPr>
        <w:t xml:space="preserve"> - число потребителей, обслуживаемых за данный час, чел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z w:val="28"/>
          <w:szCs w:val="32"/>
        </w:rPr>
        <w:t xml:space="preserve"> </w:t>
      </w:r>
      <w:r>
        <w:rPr>
          <w:sz w:val="28"/>
          <w:szCs w:val="32"/>
        </w:rPr>
        <w:t xml:space="preserve">- </w:t>
      </w:r>
      <w:r>
        <w:rPr>
          <w:sz w:val="28"/>
          <w:szCs w:val="28"/>
        </w:rPr>
        <w:t>число потребителей, обслуживаемых за день, чел</w:t>
      </w:r>
      <w:r>
        <w:rPr>
          <w:sz w:val="28"/>
          <w:szCs w:val="32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 условием является, что сумма коэффициентов пересчета за все часы работы зала за день должна равняться 1, а сумма блюд выпускаемых по часам работы зала – количеству блюд, выпускаемых за день. Данные расчетов сводятся в таблицу 7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3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8</m:t>
        </m:r>
      </m:oMath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3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1</m:t>
        </m:r>
      </m:oMath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3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</m:oMath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3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3</m:t>
        </m:r>
      </m:oMath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3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6</m:t>
        </m:r>
      </m:oMath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3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3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4</m:t>
        </m:r>
      </m:oMath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3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7</m:t>
        </m:r>
      </m:oMath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7</w:t>
      </w:r>
      <w:r>
        <w:rPr/>
        <w:t xml:space="preserve"> - Реализация блюд в зале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583"/>
        <w:gridCol w:w="479"/>
        <w:gridCol w:w="439"/>
        <w:gridCol w:w="479"/>
        <w:gridCol w:w="476"/>
        <w:gridCol w:w="439"/>
        <w:gridCol w:w="439"/>
        <w:gridCol w:w="440"/>
        <w:gridCol w:w="439"/>
        <w:gridCol w:w="439"/>
        <w:gridCol w:w="440"/>
        <w:gridCol w:w="439"/>
        <w:gridCol w:w="439"/>
        <w:gridCol w:w="439"/>
        <w:gridCol w:w="512"/>
      </w:tblGrid>
      <w:tr>
        <w:trPr/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Наименов блюда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-ва за день</w:t>
            </w:r>
          </w:p>
        </w:tc>
        <w:tc>
          <w:tcPr>
            <w:tcW w:w="63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асы работы</w:t>
            </w:r>
          </w:p>
        </w:tc>
      </w:tr>
      <w:tr>
        <w:trPr>
          <w:trHeight w:val="555" w:hRule="atLeast"/>
        </w:trPr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-1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-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-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-1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-1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-1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-1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-1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-2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-2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-2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-2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-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0-01</w:t>
            </w:r>
          </w:p>
        </w:tc>
      </w:tr>
      <w:tr>
        <w:trPr/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эффициент пересчета</w:t>
            </w:r>
          </w:p>
        </w:tc>
      </w:tr>
      <w:tr>
        <w:trPr>
          <w:trHeight w:val="497" w:hRule="atLeast"/>
        </w:trPr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6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5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6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5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8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6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1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3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3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5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27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иле свиное, тушенное с яблокам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виные отбивные с медом и фруктам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кусные рулетики с начинкой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елятина по-австралийск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Куриные крылышки "Джезебел"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утерброд с колбасой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"Боцман"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витаминный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"Любимый"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из свежих помидоров и огурцов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"Столичный"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" Мясной"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ампушки с чесноком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ссольник Московский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п картофельный с мясными фрикаделькам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п – пюре из картофеля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дак по польск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Рыба жаренная на вертеле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лов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ифштекс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чень жаренная по- строгоновск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джарк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Зразы рубленные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уринные рулетик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рец, фаршированный овощам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лины с маслом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ладьи со сметаной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ареники с маслом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ареники творожные со сметаной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Спагетти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ртофель фр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ис с овощам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усс клюквенный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фле плодовое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арлотка яблочная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удинг из яблок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Чай с лимоном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ай с молоком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фе по-венск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Щербет земляничный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вас Петровский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к берёзовый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ирожное "Земляничное"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ирожное "Мимоза"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ирожное "Лоция"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ирожное "Кремль"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1.2.1 Расчет численности работников холодного цех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роизводственных рабочих в цехах можно рассчитать по нормам времени (на единицу готовой продукции), а так же по нормам выработки с учетом фонда рабочего времени одного работающего за определенный период и производственной программы цех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рабочих непосредственно занятых в процессе производства определяют по нормам времен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λ</m:t>
              </m:r>
            </m:den>
          </m:f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z w:val="28"/>
          <w:szCs w:val="28"/>
        </w:rPr>
        <w:t xml:space="preserve"> - количество блюд изготавливаемых за день, шт., кг., блюд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норма выработки на изготовление единицы изделия, 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– продолжительность рабочего дня каждого работника, ч (Т=7-7,2 или Т= 8-8,2 ч.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рост производительности труда (λ= 1,14 при механизации процесса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рма времени на изготовление единицы изделия –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определяют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К – коэффициент трудоемкост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0 – норма выработки времени, необходимого для приготовления изделия, коэффициент трудоемкости равен 1, 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численность производственных работников с учетом выходных и праздничных дней, отпусков и дней по болезни определяют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- численность работников производства, чел</w:t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- коэффициент, учитывающий выходные и праздничные дни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=1,5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8</w:t>
      </w:r>
      <w:r>
        <w:rPr/>
        <w:t xml:space="preserve"> – Расчет численности производственных работников </w:t>
      </w:r>
    </w:p>
    <w:tbl>
      <w:tblPr>
        <w:tblW w:w="8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814"/>
        <w:gridCol w:w="1462"/>
        <w:gridCol w:w="1360"/>
        <w:gridCol w:w="1227"/>
      </w:tblGrid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блю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-во блю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эф. трудоемкост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Норма выработки, с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-во времени, с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утерброд с колбасо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"Боцман"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витаминны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00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"Любимый"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00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из свежих помидоров и огурцов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00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"Столичный"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00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" Мясной"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00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усс клюквенны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50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фле плодово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50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Щербет земляничны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50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вас Петровски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00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к берёзовы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Итого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87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Численность работников, непосредственно занятых в процессе производ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870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</m:oMath>
      </m:oMathPara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да общая численность работников буде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расчета численности работников составляется график выхода на работу: линейный, ступенчатый, комбинированный, двух бригадны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</w:rPr>
        <w:t>В холодном цехе своего кафе я выбираю двух бригадный график работы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12432" w:dyaOrig="17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4.45pt;height:54.95pt" filled="f" o:ole="">
            <v:imagedata r:id="rId3" o:title=""/>
          </v:shape>
          <o:OLEObject Type="Embed" ProgID="" ShapeID="ole_rId2" DrawAspect="Content" ObjectID="_958890481" r:id="rId2"/>
        </w:objec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ис. 1 График выхода на работу</w:t>
      </w:r>
    </w:p>
    <w:p>
      <w:pPr>
        <w:pStyle w:val="Heading2"/>
        <w:keepNext w:val="false"/>
        <w:tabs>
          <w:tab w:val="clear" w:pos="708"/>
          <w:tab w:val="left" w:pos="126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uk-UA"/>
        </w:rPr>
      </w:r>
      <w:r>
        <w:br w:type="page"/>
      </w:r>
    </w:p>
    <w:p>
      <w:pPr>
        <w:pStyle w:val="Heading2"/>
        <w:keepNext w:val="false"/>
        <w:tabs>
          <w:tab w:val="clear" w:pos="708"/>
          <w:tab w:val="left" w:pos="126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2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/>
        </w:rPr>
        <w:t>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Технологический расчет и подбор оборуд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расчет оборудования сводится к выбору типов и определения необходимого числа единиц оборудования для выполнения операций, времени его работы и коэффициента использ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борудования проводят по количеству перерабатываемого сырья, вырабатываемых полуфабрикатов, блюд и тому подобное за расчетный период време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1 Расчет количества механического оборуд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еханическое оборудование цехов предприятий общественного питания предназначено для проведения различных механических операций: очистки овощей, мойки посуды, нарезки хлеба и т.п. Оно может быть представлено отдельными машинами или поточными линиями (в специализированных цехах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вышения производительности труда и экономии времени работы необходимо запланировать механическое оборудован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начале определяют требуемую производительность предполагаемой к установке машины, а затем время ее работы и коэффициент использования. Требуемую производительность машины находят по массе сырья, полуфабрикатов, обрабатываемых в период наибольшей загрузки маши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ая производительность машины (кг/ч, шт/ч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G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сл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— масса сырья, полуфабрикатов, продуктов или количество изделий, обрабатываемых за определенный период времени (сутки, смену, час), кг (шт.);</w:t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л</m:t>
            </m:r>
          </m:sub>
        </m:sSub>
      </m:oMath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условное время работы машины, 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Т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л</m:t>
              </m:r>
            </m:sub>
          </m:sSub>
        </m:oMath>
      </m:oMathPara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—продолжительность работы цеха, смены, ч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л</m:t>
            </m:r>
          </m:sub>
        </m:sSub>
      </m:oMath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словный коэффициент использования машин (г) = 0,5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6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w:rPr>
                  <w:rFonts w:ascii="Cambria Math" w:hAnsi="Cambria Math"/>
                </w:rPr>
                <m:t xml:space="preserve">ч</m:t>
              </m:r>
            </m:den>
          </m:f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вязи с малым количеством обрабатываемого сырья на кухне целесообразно установить универсальный привод, поэтому принимаем к установке кухонный комбайн </w:t>
      </w:r>
      <w:r>
        <w:rPr>
          <w:sz w:val="28"/>
          <w:szCs w:val="28"/>
          <w:lang w:val="en-US"/>
        </w:rPr>
        <w:t>Bosc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UM</w:t>
      </w:r>
      <w:r>
        <w:rPr>
          <w:sz w:val="28"/>
          <w:szCs w:val="28"/>
        </w:rPr>
        <w:t xml:space="preserve"> 86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, мощностью — 1600 Вт, емкостью чаши 5,4 л, с габаритами 320x310x500 мм. В количестве 1 шт. и 14 насадк к нем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/>
        </w:rPr>
        <w:t xml:space="preserve">2.2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Расчет количества холодильного оборуд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/>
          <w:b/>
          <w:bCs/>
          <w:i/>
          <w:i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ратковременного хранения скоропортящихся продуктов в производственных цехах используют холодильные шкаф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расчет сводится к определению требуемой вместимости оборудования в соответствии с количеством продукции, одновременно находящейся на хранении. Она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ρν</m:t>
                </m:r>
              </m:den>
            </m:f>
          </m:e>
        </m:nary>
      </m:oMath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– масса продукта (изделия), кг, шт.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бъемная плотность продукта (изделия)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, учитывающий массу тары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,8</m:t>
        </m:r>
      </m:oMath>
      <w:r>
        <w:rPr>
          <w:sz w:val="28"/>
          <w:szCs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Расчеты представим в виде таблицы (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9 – Расчет полезного объема холодильной камеры</w:t>
      </w:r>
    </w:p>
    <w:tbl>
      <w:tblPr>
        <w:tblW w:w="8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312"/>
        <w:gridCol w:w="2074"/>
        <w:gridCol w:w="1484"/>
        <w:gridCol w:w="181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продук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асса продукта, кг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ъемная плотность продукта, кг/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эффициент учитывающий массу тары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Требуемая вместимость шкафа, </w:t>
            </w:r>
            <w:r>
              <w:rPr>
                <w:sz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</w:tr>
      <w:tr>
        <w:trPr/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розильная камер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алык ке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0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рейка копчена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5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Говядина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,6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,19</w:t>
            </w:r>
          </w:p>
        </w:tc>
      </w:tr>
      <w:tr>
        <w:trPr/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олодильная камер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Яйц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4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5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Сыр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7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4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лок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2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8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Майонез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Кефир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0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2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кра кетова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4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кра красна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3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лив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1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Йогур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7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яжен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2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8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Ябло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4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1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Лимоны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8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Бананы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1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гурцы свеж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7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Сметана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7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ладкий перец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9,1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Зелень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1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мидоры свеж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Апельсины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2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Итого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2,4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5,6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 полученным данным, с учетом дополнительной загрузки холодильного шкафа в праздничные дни, заказные вечера, примем к установке холодильник "</w:t>
      </w:r>
      <w:r>
        <w:rPr>
          <w:sz w:val="28"/>
          <w:szCs w:val="28"/>
          <w:lang w:val="en-US"/>
        </w:rPr>
        <w:t>Stino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ZX</w:t>
      </w:r>
      <w:r>
        <w:rPr>
          <w:sz w:val="28"/>
          <w:szCs w:val="28"/>
        </w:rPr>
        <w:t xml:space="preserve">", с полезным объемом холодильной камеры 175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, с морозильной камерой – 28,50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, с габаритами 1450х580х600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/>
        </w:rPr>
        <w:t xml:space="preserve">2.2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Расчет вспомогательного оборуд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водиться к определению количества производственных столов, стеллажей и подтоварни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количества производственных стол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столы рассчитываются по числу одновременно работающих в цехе и длине рабочего места на одного работника. Для цехов, изготовляющих кулинарную и кондитерскую продукцию, общая длина производственных столов определяе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одновременно работающих в цехе, чел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рабочего места на одного работника, 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столов определяетс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</m:oMath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– длина принятых стандартных производственных стол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стол</m:t>
        </m:r>
      </m:oMath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м стол производственный СПСМ-1470А, с габаритами 1470х630х860 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экономии площади цеха установим два подвесных настенных шкаф для инвентаря с размерами 520х410х630 мм и весы настольные электронные Штрих МII6 – 1.2А, с габаритами 345х290х80 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быстрого размораживания, разогрева продуктов принимаем к установке микроволновую печь "</w:t>
      </w:r>
      <w:r>
        <w:rPr>
          <w:sz w:val="28"/>
          <w:szCs w:val="28"/>
          <w:lang w:val="en-US"/>
        </w:rPr>
        <w:t>Samsu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719</w:t>
      </w:r>
      <w:r>
        <w:rPr>
          <w:sz w:val="28"/>
          <w:szCs w:val="28"/>
          <w:lang w:val="en-US"/>
        </w:rPr>
        <w:t>RN</w:t>
      </w:r>
      <w:r>
        <w:rPr>
          <w:sz w:val="28"/>
          <w:szCs w:val="28"/>
        </w:rPr>
        <w:t>", емкостью камеры 23 литра. Для установки микроволновой печи, кухонного комбайна и весов устанавливаем стол производственный СП – 1050А, с габаритами 1050х630х860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раковину для мытья рук работников площадью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500х6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Расчет площадей производственных, служебных, бытовых и технических помещ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лощадь производственных помещений рассчитывают по площади, занимаемой оборудованием или по нормативным данны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счет площадей помещений по площади, занимаемой оборудованием, определяют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– площадь, занятая под оборудованием,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η – коэффициент использования площад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определения компоновочной площади выводят фактический коэффициент ее использовани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м</m:t>
                </m:r>
              </m:sub>
            </m:sSub>
          </m:den>
        </m:f>
      </m:oMath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– площадь помещения, занятая под оборудованием,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ком</w:t>
      </w:r>
      <w:r>
        <w:rPr>
          <w:sz w:val="28"/>
          <w:szCs w:val="28"/>
        </w:rPr>
        <w:t xml:space="preserve"> – компоновочная площадь помещения,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сведем в таблицу 1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0–Расчет площади холодного</w:t>
      </w:r>
      <w:r>
        <w:rPr/>
        <w:t xml:space="preserve"> цеха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1485"/>
        <w:gridCol w:w="1605"/>
        <w:gridCol w:w="595"/>
        <w:gridCol w:w="595"/>
        <w:gridCol w:w="739"/>
        <w:gridCol w:w="1763"/>
      </w:tblGrid>
      <w:tr>
        <w:trPr/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ип, марка, модель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исло единиц оборудования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абариты, м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лощадь занятая оборудованием, </w:t>
            </w:r>
            <w:r>
              <w:rPr>
                <w:sz w:val="20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>
          <w:trHeight w:val="792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ирин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лин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сота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кови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 - 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ол производственны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ПСМ-1470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4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ол производственны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П – 1050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6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олодильный шкаф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Stinol</w:t>
            </w:r>
            <w:r>
              <w:rPr>
                <w:sz w:val="20"/>
                <w:szCs w:val="28"/>
              </w:rPr>
              <w:t>-</w:t>
            </w:r>
            <w:r>
              <w:rPr>
                <w:sz w:val="20"/>
                <w:szCs w:val="28"/>
                <w:lang w:val="en-US"/>
              </w:rPr>
              <w:t>ZX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4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4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одставляя данные в формулу, получи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7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7</m:t>
              </m:r>
            </m:num>
            <m:den>
              <m:r>
                <w:rPr>
                  <w:rFonts w:ascii="Cambria Math" w:hAnsi="Cambria Math"/>
                </w:rPr>
                <m:t xml:space="preserve">8,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η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η, следовательно компоновка выполнена верн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Выв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роекта кафе общего типа на 60 мест в городе Благовещенске Амурской области были произведены все необходимые расчеты, которые сведены в расчетно-пояснительной записк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курсовом проекте представлено меню на 3 дня. Рассчитано количество потребителей и количество блюд, выпускаемых на предприятии, произведен расчет численности работников цехов. Завершающим этапом был расчет и подбор необходимого оборудования и расчет площади цехов. Все расчеты были произведены со всеми необходимыми правилами и нормами. На основании расчетов была составлена графическая часть. Расстановка оборудования в цехах произведена с учетом максимального удобства для работников, с максимальным использованием площадей предприятия, с целью сокращения расходов на строительство и обслуживание зд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изведенных расчетов можно сделать вывод, что строительство кафе на 60 мест в городе Благовещенске целесообразно, он будет способствовать улучшению досуга населения, преобразит архитектуру центральной части город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екомендуется в дальнейшем, производить новые разработки блюд, напитков, развивать новые формы обслуживания. За счет экономической прибыли планируется организовывать комплексное питание в обеденное время, вложить в дальнейшее развитие производства: на закупку нового высокотехнологичного и малогабаритного оборудования, а также условий для комфортного и разнообразного проведения досуга: телевизоров, игровых автоматов, караоке и прочего игрового материа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Список литературы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/>
          <w:b/>
          <w:bCs/>
          <w:i/>
          <w:i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67" w:leader="none"/>
          <w:tab w:val="left" w:pos="126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грановский, Е. Д. Организация производства на предприятиях общественного питания / Е. Д. Аграновский.-М.: Экономика, 1990.-234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260" w:leader="none"/>
          <w:tab w:val="left" w:pos="1440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Бряков, В. К., Двойнова Н. Ф. Методические указания по расчету и подбору технологического оборудования для специальности ТПОП. / В. К. Бряков, Н. Ф. Двойников. - ДальГАУ 2001 г., 47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260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Гиль. О.Б. Методические указания к выполнению курсового (дипломного) проекта по дисциплине "Проектирование ПОП" для студентов специальности 260501 – ДальГАУ – 2005г. – 85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260" w:leader="none"/>
          <w:tab w:val="left" w:pos="1440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Золин, В. П. Технологическое оборудование предприятий общественного питания/В. П. Золин. – М.: ИРПО; Изд. Центр "Академия". 2000. – 25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260" w:leader="none"/>
          <w:tab w:val="left" w:pos="144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алинина, В. М. Техническое оснащение и охрана труда в общественном питании/ В. М. Калинина. - М. 2001. – 43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260" w:leader="none"/>
          <w:tab w:val="left" w:pos="144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узлякина, Л. А. Методические указания к архитектурно-строительной части дипломного проекта/ Л. А. Кузлякина. – Благовещенск.: Изд-во ДальГАУ. 2000. – 2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260" w:leader="none"/>
          <w:tab w:val="left" w:pos="1440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Радченко, Л.А. Организация производства на предприятиях общественного питания / Л.А. Радченко. – Ростов-на-Дону: Изд-во "Феникс", 2001. – 320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260" w:leader="none"/>
          <w:tab w:val="left" w:pos="1440" w:leader="none"/>
          <w:tab w:val="left" w:pos="162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борник рецептур блюд и кулинарных изделий для предприятий общественного питания. Составитель Л. Е. Голунова СПб.: ПРОФИ – ИНФОРМ, 2004. – 68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67" w:leader="none"/>
          <w:tab w:val="left" w:pos="126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НиП 2.Л.В.-71. Предприятия Общественного питания. - М.: Стройиздат, 1995-9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67" w:leader="none"/>
          <w:tab w:val="left" w:pos="126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Шаповалова, Н. Н. Оборудование предприятий общественного питания/ Н. Н. Шаповалова.-М.: Экономика, 1980.-272с.</w:t>
      </w:r>
    </w:p>
    <w:p>
      <w:pPr>
        <w:pStyle w:val="Normal"/>
        <w:suppressAutoHyphens w:val="true"/>
        <w:spacing w:lineRule="auto" w:line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99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spacing w:lineRule="auto" w:line="360" w:before="240" w:after="60"/>
      <w:ind w:firstLine="709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Style12">
    <w:name w:val="Чертежный Знак"/>
    <w:qFormat/>
    <w:rPr>
      <w:rFonts w:ascii="ISOCPEUR;Arial" w:hAnsi="ISOCPEUR;Arial" w:cs="Times New Roman"/>
      <w:i/>
      <w:sz w:val="28"/>
      <w:lang w:val="uk-UA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0">
    <w:name w:val="Стиль Стиль По центру Первая строка:  0 см + По левому краю"/>
    <w:basedOn w:val="Normal"/>
    <w:qFormat/>
    <w:pPr>
      <w:tabs>
        <w:tab w:val="clear" w:pos="708"/>
        <w:tab w:val="center" w:pos="4678" w:leader="none"/>
        <w:tab w:val="right" w:pos="9072" w:leader="none"/>
      </w:tabs>
      <w:spacing w:lineRule="auto" w:line="360"/>
    </w:pPr>
    <w:rPr>
      <w:sz w:val="28"/>
      <w:szCs w:val="20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900" w:leader="none"/>
        <w:tab w:val="left" w:pos="1080" w:leader="none"/>
        <w:tab w:val="left" w:pos="1260" w:leader="none"/>
        <w:tab w:val="left" w:pos="1440" w:leader="none"/>
        <w:tab w:val="left" w:pos="1800" w:leader="none"/>
        <w:tab w:val="right" w:pos="9530" w:leader="underscore"/>
      </w:tabs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2:46:00Z</dcterms:created>
  <dc:creator>User</dc:creator>
  <dc:description/>
  <cp:keywords/>
  <dc:language>en-US</dc:language>
  <cp:lastModifiedBy>SYSTEM</cp:lastModifiedBy>
  <cp:lastPrinted>2011-04-22T22:14:00Z</cp:lastPrinted>
  <dcterms:modified xsi:type="dcterms:W3CDTF">2011-09-03T02:46:00Z</dcterms:modified>
  <cp:revision>2</cp:revision>
  <dc:subject/>
  <dc:title>Таблица 1</dc:title>
</cp:coreProperties>
</file>