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rStyle w:val="StrongEmphasis"/>
          <w:color w:val="000000"/>
          <w:sz w:val="28"/>
        </w:rPr>
        <w:t>Измерение влажности и скорости движения воздуха, плотности жидкостей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rStyle w:val="Emphasis"/>
          <w:color w:val="000000"/>
          <w:sz w:val="28"/>
        </w:rPr>
        <w:t>Цель работы</w:t>
      </w:r>
      <w:r>
        <w:rPr>
          <w:color w:val="000000"/>
          <w:sz w:val="28"/>
        </w:rPr>
        <w:t>: изучить устройство и принципы работы приборов для измерения влажности и скорости движения воздуха, плотности жидкост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rStyle w:val="StrongEmphasis"/>
          <w:i/>
          <w:color w:val="000000"/>
          <w:sz w:val="28"/>
        </w:rPr>
        <w:t>Измерение влажности воздух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 перевозке некоторых скоропортящихся грузов требуется поддержание в грузовом помещении определенной влажности воздуха. Поэтому грузовое помещение необходимо вентилировать для регулирования его влажности в зависимости от вида СПГ, от его термической обработ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лажность воздуха характеризуется содержанием в нем определенного количества водяных пар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Различают </w:t>
      </w:r>
      <w:r>
        <w:rPr>
          <w:rStyle w:val="Emphasis"/>
          <w:color w:val="000000"/>
          <w:sz w:val="28"/>
        </w:rPr>
        <w:t>абсолютную</w:t>
      </w:r>
      <w:r>
        <w:rPr>
          <w:color w:val="000000"/>
          <w:sz w:val="28"/>
        </w:rPr>
        <w:t xml:space="preserve"> и </w:t>
      </w:r>
      <w:r>
        <w:rPr>
          <w:rStyle w:val="Emphasis"/>
          <w:color w:val="000000"/>
          <w:sz w:val="28"/>
        </w:rPr>
        <w:t>относительную</w:t>
      </w:r>
      <w:r>
        <w:rPr>
          <w:color w:val="000000"/>
          <w:sz w:val="28"/>
        </w:rPr>
        <w:t xml:space="preserve"> влажность воздух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Emphasis"/>
          <w:color w:val="000000"/>
          <w:sz w:val="28"/>
        </w:rPr>
        <w:t>Абсолютная</w:t>
      </w:r>
      <w:r>
        <w:rPr>
          <w:color w:val="000000"/>
          <w:sz w:val="28"/>
        </w:rPr>
        <w:t xml:space="preserve"> влажность – это масса водяного пара в 1 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 xml:space="preserve"> влажного воздуха, кг/м3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rStyle w:val="Emphasis"/>
          <w:color w:val="000000"/>
          <w:sz w:val="28"/>
        </w:rPr>
        <w:t>Относительная</w:t>
      </w:r>
      <w:r>
        <w:rPr>
          <w:color w:val="000000"/>
          <w:sz w:val="28"/>
        </w:rPr>
        <w:t xml:space="preserve"> влажность j – это отношение количества водяных паров, содержащихся в воздухе, к количеству водяных паров, насыщающих воздух при данной температуре и давлении, выражаемое в процент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тносительная влажность определяется по формул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769620" cy="403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71" r="-3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620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где rП – плотность пара при его парциальном давлении и температуре влажного воздуха, кг/м3; rН – максимально возможное количество пара в 1 м насыщенного влажного воздуха, кг/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наче относительную влажность можно определить в процентах следующим образо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628650" cy="3327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71" r="-3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де РП – парциальное давление, МПа; РН – давление насыщенного водяного пара при температуре воздуха, МП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измерения относительной влажности воздуха в изотермических вагонах применяют гигрометры, гигрографы и психрометр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rStyle w:val="Emphasis"/>
          <w:color w:val="000000"/>
          <w:sz w:val="28"/>
        </w:rPr>
        <w:t>Гигрометры</w:t>
      </w:r>
      <w:r>
        <w:rPr>
          <w:color w:val="000000"/>
          <w:sz w:val="28"/>
        </w:rPr>
        <w:t xml:space="preserve"> («гигро» – влажный) – приборы для определения абсолютной и относительной влажности воздух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уществуют несколько типов гигрометров, основанных на различных принципах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)</w:t>
      </w:r>
      <w:r>
        <w:rPr>
          <w:rStyle w:val="Emphasis"/>
          <w:color w:val="000000"/>
          <w:sz w:val="28"/>
        </w:rPr>
        <w:t xml:space="preserve"> весовые</w:t>
      </w:r>
      <w:r>
        <w:rPr>
          <w:color w:val="000000"/>
          <w:sz w:val="28"/>
        </w:rPr>
        <w:t xml:space="preserve"> – состоят из системы V-образных трубок, наполненных гигроскопическим веществом, поглощающим влагу из воздуха. (Гигроскопичность – это свойство материалов поглощать влагу из воздуха за счет образования химического соединения с водой или за счет капиллярной конденсации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</w:t>
      </w:r>
      <w:r>
        <w:rPr>
          <w:rStyle w:val="Emphasis"/>
          <w:color w:val="000000"/>
          <w:sz w:val="28"/>
        </w:rPr>
        <w:t xml:space="preserve">) пленочные </w:t>
      </w:r>
      <w:r>
        <w:rPr>
          <w:color w:val="000000"/>
          <w:sz w:val="28"/>
        </w:rPr>
        <w:t>– имеют чувствительный элемент из органической пленки, которая растягивается при повышении влажности и сжимается при её понижен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) </w:t>
      </w:r>
      <w:r>
        <w:rPr>
          <w:rStyle w:val="Emphasis"/>
          <w:color w:val="000000"/>
          <w:sz w:val="28"/>
        </w:rPr>
        <w:t>волосные</w:t>
      </w:r>
      <w:r>
        <w:rPr>
          <w:color w:val="000000"/>
          <w:sz w:val="28"/>
        </w:rPr>
        <w:t xml:space="preserve"> – основаны на свойстве обезжиренного человеческого волоса изменять свою длину при изменении влажности воздуха, что позволяет измерять относительную влажность от 30 до 100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смотрим принцип работы гигрометра волосного (рис. 2.1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566545" cy="18408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6545" cy="184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ис. 2. Гигрометр волосной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пециально обработанный человеческий волос (1) одним концом укреплен на винте (2) установочного устройства. Второй конец волоса закреплен в дужке (3), жестко связанной с осью (4) стрелки (5). Груз (7) всегда удерживает волос в натянутом состоянии. Изменение длины волоса, зависящее от изменения влажности воздуха, передается стрелке (5) гигрометра, которая перемещаясь относительно шкалы (6), указывает относительную влажность воздуха в процентах. Чем суше воздух, тем короче делается волос и наоборот. Таким образом, обезжиренный человеческий волос является датчиком влаж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остоинства гигрометра в том, что относительная влажность получается непосредственно в процентах и этим прибором можно определять влажность воздуха при температурах ниже 0 °С (без специальной подготовки прибора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едостатком этого прибора является необходимость частой проверки и малая точность показа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 измерении влажности гигрометр волосной устанавливается в камере или в грузовом вагоне в отвесном положении, в средней части помещения на высоте приблизительно 1,5 м от пол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rStyle w:val="Emphasis"/>
          <w:color w:val="000000"/>
          <w:sz w:val="28"/>
        </w:rPr>
        <w:t>Гигрографы</w:t>
      </w:r>
      <w:r>
        <w:rPr>
          <w:color w:val="000000"/>
          <w:sz w:val="28"/>
        </w:rPr>
        <w:t xml:space="preserve"> – приборы для непрерывной регистрации относительной влажности воздуха. Чувствительным элементом гигрографа служит пучок обезжиренных человеческих волос или органическая пленка, изменяющие свою длину в зависимости от влажности и перемещающие по-средством системы рычагов специальное пишущее перо. Запись происходит на разграфленной ленте, надетой на барабан, вращаемый часовым механизмом. В результате движения барабана в горизонтальном направлении, а пера – в вертикальном, на ленте вычерчивается непрерывная кривая (гидрограмма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зависимости от продолжительности оборота барабана гигрографы бывают суточные и недельны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rStyle w:val="Emphasis"/>
          <w:color w:val="000000"/>
          <w:sz w:val="28"/>
        </w:rPr>
        <w:t xml:space="preserve">Психрометры </w:t>
      </w:r>
      <w:r>
        <w:rPr>
          <w:color w:val="000000"/>
          <w:sz w:val="28"/>
        </w:rPr>
        <w:t>– приборы для измерения влажности воздуха и его температуры. Существуют несколько типов: стационарные, аспирационные, дистанционны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тационарный психрометр Августа предназначен для измерения относительной влажности воздуха в стационарных условия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562225" cy="3476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ис. 2.2. Стационарный психрометр Август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нцип действия этого прибора (рис. 2.2) основан на разности показаний «сухого» (2) и «влажного» (3) термометров в зависимости от влажности окружающего воздух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бор состоит из двух термометров, укрепленных на щите (1). Чувствительная часть одного из них обернута тканью (батист) (4), конец которой опускается в трубку с дистиллированной водой (5). Таким образом, ртутный резервуар одного из термометров всегда остается смоченным, а другой – сухим. Вода, пропитывающая ткань, испаряясь с различной скоростью в зависимости от влажности и скорости движения воздуха, отнимает тепло у термометра и охлаждает его. В результате «влажный» термометр показывает более низкую температуру, чем «сухой». Чем суше воздух, тем энергичнее происходит испарение, тем больше будет разница между показаниями «сухого» и «влажного» термометр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атем для определения влажности воздуха пользуются психрометрическими таблицами по разности между «сухим» и «влажным» термометрами и показанию «влажного» термометра с помощью психрометрической таблицы определяют относительную влажность при скорости движении воздуха до 0,3 м/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Наиболее совершенным прибором для определения относительной влажности в стационарных и полевых условиях является аспирационный психрометр Ассмана. Искусственная вентиляция в приборе осуществляется пружинным вентилятором. Принцип действия этого психрометра (рис. 2.3) аналогичен психрометру Авгус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бор работает следующим образом: вращением вентилятора в прибор засасывается воздух, который обтекая резервуары термометров, проходит по воздухопроводной трубке (5) к вентилятору и выбрасывается им наружу через прорези. (На рис. 2.3 стрелками отмечено движение воздуха.) Благодаря протеканию вокруг резервуаров термометров потока воздуха с постоянной скоростью около 2,5 м/с «сухой» термометр показывает температуру этого потока, а показания «влажного» термометра будут меньше, так как он охлаждается вследствие испарения воды с поверхности ткани. И чем суше воздух, тем сильнее испарение воды, и тем больше разница в показаниях термометр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начение относительной влажности воздуха находится аналогично, как и при измерении стационарным психрометром Авгус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истанционное определение относительной влажности воздуха можно производить по принципу психрометра, т.е. по разности показаний «сухого» и «влажного» термометров сопротивления и далее с помощью психрометрической таблицы или номограммы. В этом случае один датчик помещают в батистовый чехол, постоянно смачиваемый водой. За счет отбора тепла на испарение воды он будет показывать более низкую температуру, чем «сухой» датчик. Разность показаний этих датчиков будет зависеть от влажности воздуха в помещен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rStyle w:val="StrongEmphasis"/>
          <w:color w:val="000000"/>
          <w:sz w:val="28"/>
        </w:rPr>
        <w:t>Измерение скорости движения воздух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корость движения воздушного потока при холодильной обработке и хранении СПГ измеряют с помощью анемометров, электроанемометров, кататермометров и д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rStyle w:val="Emphasis"/>
          <w:color w:val="000000"/>
          <w:sz w:val="28"/>
        </w:rPr>
        <w:t>Анемометр</w:t>
      </w:r>
      <w:r>
        <w:rPr>
          <w:color w:val="000000"/>
          <w:sz w:val="28"/>
        </w:rPr>
        <w:t xml:space="preserve"> состоит из крыльчатого или чашечного колесика, насаженного на ось счетчика (рис. 2.4). При проходе воздуха колесико вращается, а счетчик отсчитывает скорость. Существуют анемометры с часовыми механизмами, которые позволяют автоматически регистрировать скорость воздуха от 0,5 м/с и выш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инцип действия электроанемометра основан на зависимости температуры проволоки, нагретой постоянным током, от скорости воздуха, в котором находится проволочная нить. Температуру нагретой нити воспринимает «горячий» спай, «холодный» спай имеет температуру окружающего воздуха. Электротоки замеряются гальванометр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rStyle w:val="Emphasis"/>
          <w:color w:val="000000"/>
          <w:sz w:val="28"/>
        </w:rPr>
        <w:t>Кататермометры</w:t>
      </w:r>
      <w:r>
        <w:rPr>
          <w:color w:val="000000"/>
          <w:sz w:val="28"/>
        </w:rPr>
        <w:t xml:space="preserve"> – термометры с цилиндрическом сосудом для спирта применяют для незначительных скоростей воздуха (до 0,5 м/с) при его слабой естественной циркуляции в охлаждаемом помещении. Работа с прибором заключается в определении охлаждающего эффекта воздух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немометром определяют скорость движения воздуха на входе и выходе воздуха из воздухоохладителе в грузовом помещении вагона. Затем, имея среднее значение скорости воздуха в данном сечении канала определяют количество воздуха, проходящее в час по воздуховоду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V </w:t>
      </w:r>
      <w:r>
        <w:rPr>
          <w:color w:val="000000"/>
          <w:sz w:val="28"/>
        </w:rPr>
        <w:t xml:space="preserve">в = 3600 · 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 xml:space="preserve"> · </w:t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</w:rPr>
        <w:t>,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де V в – объем воздуха, м3/час; f – площадь поперечного сечения канала, м2; v – средняя скорость воздуха в канале, м/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rStyle w:val="StrongEmphasis"/>
          <w:color w:val="000000"/>
          <w:sz w:val="28"/>
        </w:rPr>
        <w:t>Измерение плотности раствор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лотность раствора измеряют ареометром. Этот прибор (рис. 2.5) состоит из стеклянной трубки, нижняя часть которой имеет увеличенный диаметр и заканчивается шариком (1), заполненным мелкой дробью или ртутью. Верхняя тонкая трубка (2) имеет деления с обозначениями плотности жидкости (г/см3). Ареометр погружается в сосуд (3) с жидкостью тем глубже, чем меньше ее плотн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 плотности раствора определяют содержание соли. Для этого после измерения ареометром плотности раствора по таблицам физических свойств раствора определяют процент соли в растворе. Измерив объем, занимаемый раствором, определяют содержание соли в растворе по формул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FFFFFF"/>
          <w:sz w:val="28"/>
        </w:rPr>
      </w:pPr>
      <w:r>
        <w:rPr>
          <w:color w:val="FFFFFF"/>
          <w:sz w:val="28"/>
        </w:rPr>
        <w:t>прибор жидкость гигрометр влажност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rStyle w:val="StrongEmphasis"/>
          <w:color w:val="000000"/>
          <w:sz w:val="28"/>
        </w:rPr>
        <w:t>Gсоли = V · g · P/100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де V – объем жидкости; g – удельный вес жидкости; P – процентное содержание сол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нцентрация соли в растворе связана с температурой его замерзания. По мере увеличения концентрации соли до криогидратного состояния раствора температура замерзания его понижается, при увеличении концентрации в пределах выше криогидратного состояния, температура замерзания раствора повышае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измерения плотности отдельных жидких пищевых и других продуктов существуют специальные ареометры. Например, лактометром измеряют плотность молока (т.е. жирность в процентах), спиртометром измеряют содержание спирта в растворе (в градусах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0" w:gutter="0" w:header="72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0"/>
      <w:szCs w:val="20"/>
    </w:rPr>
  </w:style>
  <w:style w:type="character" w:styleId="PageNumber">
    <w:name w:val="Page Number"/>
    <w:rPr>
      <w:rFonts w:cs="Times New Roman;Times"/>
    </w:rPr>
  </w:style>
  <w:style w:type="character" w:styleId="StrongEmphasis">
    <w:name w:val="Strong"/>
    <w:qFormat/>
    <w:rPr>
      <w:rFonts w:cs="Times New Roman;Times"/>
      <w:b/>
    </w:rPr>
  </w:style>
  <w:style w:type="character" w:styleId="Style16">
    <w:name w:val="Нижний колонтитул Знак"/>
    <w:qFormat/>
    <w:rPr>
      <w:rFonts w:cs="Times New Roman;Times"/>
    </w:rPr>
  </w:style>
  <w:style w:type="character" w:styleId="Emphasis">
    <w:name w:val="Emphasis"/>
    <w:qFormat/>
    <w:rPr>
      <w:rFonts w:cs="Times New Roman;Times"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100" w:after="10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3T02:43:00Z</dcterms:created>
  <dc:creator>СЕРГЕЙ</dc:creator>
  <dc:description/>
  <cp:keywords/>
  <dc:language>en-US</dc:language>
  <cp:lastModifiedBy>SYSTEM</cp:lastModifiedBy>
  <dcterms:modified xsi:type="dcterms:W3CDTF">2011-09-03T02:43:00Z</dcterms:modified>
  <cp:revision>2</cp:revision>
  <dc:subject/>
  <dc:title>Цель работы: изучить устройство и принципы работы приборов для измерения влажности и скорости движения воздуха, плотности жидкостей</dc:title>
</cp:coreProperties>
</file>