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озробка технології та рецептури напівкопчених ковбасних виробів вищого ґатунку»</w:t>
      </w:r>
    </w:p>
    <w:p>
      <w:pPr>
        <w:pStyle w:val="Normal"/>
        <w:tabs>
          <w:tab w:val="clear" w:pos="708"/>
          <w:tab w:val="left" w:pos="6187" w:leader="underscor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t>ЗМІСТ</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numPr>
          <w:ilvl w:val="1"/>
          <w:numId w:val="6"/>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нноваційні технології при виробництві напівкопчених ковбас вищого ґатунку</w:t>
      </w:r>
    </w:p>
    <w:p>
      <w:pPr>
        <w:pStyle w:val="Normal"/>
        <w:numPr>
          <w:ilvl w:val="1"/>
          <w:numId w:val="3"/>
        </w:numPr>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пис технології виробництва напівкопчених ковбас</w:t>
      </w:r>
    </w:p>
    <w:p>
      <w:pPr>
        <w:pStyle w:val="Normal"/>
        <w:numPr>
          <w:ilvl w:val="1"/>
          <w:numId w:val="3"/>
        </w:numPr>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користання добавок у виробництві напівкопчених ковбас</w:t>
      </w:r>
    </w:p>
    <w:p>
      <w:pPr>
        <w:pStyle w:val="Normal"/>
        <w:numPr>
          <w:ilvl w:val="1"/>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ета і завдання розробки нових технологій або рецептур напівкопчених ковбас вищого ґатунку</w:t>
      </w:r>
    </w:p>
    <w:p>
      <w:pPr>
        <w:pStyle w:val="Normal"/>
        <w:numPr>
          <w:ilvl w:val="1"/>
          <w:numId w:val="6"/>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рганізація і проведення експериментальних досліджень</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1 Організація та методи дослідження</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1.1 Вимоги до сировини, допоміжних матеріалів і готового продукту</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1.2 Опис проведення органолептичних досліджень</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1.3 Опис проведення хімічних досліджень</w:t>
      </w:r>
    </w:p>
    <w:p>
      <w:pPr>
        <w:pStyle w:val="Style15"/>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2.</w:t>
      </w:r>
      <w:r>
        <w:rPr>
          <w:rFonts w:cs="Times New Roman" w:ascii="Times New Roman" w:hAnsi="Times New Roman"/>
          <w:bCs/>
          <w:sz w:val="28"/>
          <w:szCs w:val="24"/>
          <w:lang w:val="uk-UA" w:eastAsia="uk-UA"/>
        </w:rPr>
        <w:t>Опис сировини, яка використовувалась для зміни рецептур аналогів</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3 Розробка нових рецептур напівкопчених ковбас вищого ґатунку на основі корекції рецептури аналога</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4 Загальна характеристика </w:t>
      </w:r>
      <w:r>
        <w:rPr>
          <w:rFonts w:cs="Times New Roman" w:ascii="Times New Roman" w:hAnsi="Times New Roman"/>
          <w:sz w:val="28"/>
          <w:szCs w:val="28"/>
        </w:rPr>
        <w:t xml:space="preserve">ФТВ </w:t>
      </w:r>
      <w:r>
        <w:rPr>
          <w:rFonts w:cs="Times New Roman" w:ascii="Times New Roman" w:hAnsi="Times New Roman"/>
          <w:sz w:val="28"/>
          <w:szCs w:val="28"/>
          <w:lang w:val="uk-UA"/>
        </w:rPr>
        <w:t>основної та допоміжної сировини, що використовується при виробництві напівкопчених ковбас вищого ґатунку</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Heading2"/>
        <w:keepNext w:val="false"/>
        <w:tabs>
          <w:tab w:val="clear" w:pos="708"/>
          <w:tab w:val="left" w:pos="426" w:leader="none"/>
        </w:tabs>
        <w:spacing w:lineRule="auto" w:line="360" w:before="0" w:after="0"/>
        <w:contextualSpacing/>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r>
        <w:br w:type="page"/>
      </w:r>
    </w:p>
    <w:p>
      <w:pPr>
        <w:pStyle w:val="Heading2"/>
        <w:keepNext w:val="false"/>
        <w:tabs>
          <w:tab w:val="clear" w:pos="708"/>
          <w:tab w:val="left" w:pos="426" w:leader="none"/>
        </w:tabs>
        <w:spacing w:lineRule="auto" w:line="360" w:before="0" w:after="0"/>
        <w:ind w:firstLine="709"/>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ВСТУП</w:t>
      </w:r>
    </w:p>
    <w:p>
      <w:pPr>
        <w:pStyle w:val="25"/>
        <w:suppressAutoHyphens w:val="true"/>
        <w:spacing w:lineRule="auto" w:line="360" w:before="0" w:after="0"/>
        <w:ind w:firstLine="709"/>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25"/>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чова промисловість являється складовою частиною промисловості України, яка представляє собою важливу частину народного господарства країн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селення якісними продуктами харчування є одним з головних напрямів розвитку будь – якої держав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Основне призначення м’ясної промисловості в народному господарстві - це виробництво м’ясних продуктів, які займають особливе місце в раціоні людин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Основою всіх життєвих процесів організму людини є постійний обмін речовин між організмом і навколишнім середовищем. Із довкілля людина споживає кисень, воду і харчові продукти. Роль їжі полягає в поповненні енергії і тканинних елементів, необхідних для росту, розвитку і функціонування організму, забезпечення обмінних процесів, нормального стану здоров'я і працездатност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ясо і м'ясопродукти є одними з основних продуктів живлення людини, висока живильна цінність яких обумовлена кількістю і якістю білків (набором незамінних амінокислот), жирів і що входять в їх склад ненасичених і поліненасищенних кислот, мікро- і макроелементів, екстрактних речовин, що забезпечують в сукупності високі смакові достоїнства, засвоюваність даних продуктів і нормальну фізіологічну життєдіяльність людин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наш час м’ясна промисловість виробляє широкий асортимент виробів. Найбільш розповсюдженими є ковбасні: варені ковбаси, сосиски, сардельки, сирокопчені ковбаси, варено-копчені, напівкопчені. Напівкопчені ковбаси – один з найпопулярніших у покупців видів ковбасних виробів. Їх виробляють з добірної сировини по традиційних та інноваційних рецептурах на сучасному устаткуванні. Кожен вид ковбас має свій неповторний смак, аромат і малюнок. Букет формується поєднанням натуральних спецій і прянощів. Напівкопчені ковбаси виготовляються з яловичини вищого і першого сортів, нежирної, напівжирної і жирної свинини і шпика. Напівкопчені ковбаси відносять до найбільш цінних харчових продуктів оскільки вони є одним з основних постачальників організму людини повноцінних білків, необхідних для побудови тканин, органів і забезпечення фізіологічних процесів. У ній також міститься жир, який витрачається на покриття енергетичних витрат організму і є джерелом життєво-необхідних мінеральних елементів, як магній, залізо, калій, фосфор, а також вітаміни А, Д, Е і особливо групи В. Одні в них цінують приємний смак і аромат копченості, для інших основною перевагою є тривалість зберіган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дачею</w:t>
      </w:r>
      <w:r>
        <w:rPr>
          <w:rFonts w:cs="Times New Roman" w:ascii="Times New Roman" w:hAnsi="Times New Roman"/>
          <w:sz w:val="28"/>
          <w:szCs w:val="28"/>
        </w:rPr>
        <w:t xml:space="preserve"> </w:t>
      </w:r>
      <w:r>
        <w:rPr>
          <w:rFonts w:cs="Times New Roman" w:ascii="Times New Roman" w:hAnsi="Times New Roman"/>
          <w:sz w:val="28"/>
          <w:szCs w:val="28"/>
          <w:lang w:val="uk-UA"/>
        </w:rPr>
        <w:t>цього курсового проекту є розроблення нових технологій та рецептур напівкопчених ковбас з метою розширення асортименту.</w:t>
      </w:r>
    </w:p>
    <w:p>
      <w:pPr>
        <w:pStyle w:val="Heading2"/>
        <w:keepNext w:val="false"/>
        <w:suppressAutoHyphens w:val="true"/>
        <w:spacing w:lineRule="auto" w:line="360" w:before="0" w:after="0"/>
        <w:ind w:firstLine="709"/>
        <w:contextualSpacing/>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r>
        <w:br w:type="page"/>
      </w:r>
    </w:p>
    <w:p>
      <w:pPr>
        <w:pStyle w:val="Heading2"/>
        <w:keepNext w:val="false"/>
        <w:suppressAutoHyphens w:val="true"/>
        <w:spacing w:lineRule="auto" w:line="360" w:before="0" w:after="0"/>
        <w:ind w:firstLine="709"/>
        <w:contextualSpacing/>
        <w:jc w:val="both"/>
        <w:rPr/>
      </w:pPr>
      <w:r>
        <w:rPr>
          <w:rFonts w:cs="Times New Roman" w:ascii="Times New Roman" w:hAnsi="Times New Roman"/>
          <w:b w:val="false"/>
          <w:i w:val="false"/>
          <w:lang w:val="ru-RU"/>
        </w:rPr>
        <w:t xml:space="preserve">1. </w:t>
      </w:r>
      <w:r>
        <w:rPr>
          <w:rFonts w:cs="Times New Roman" w:ascii="Times New Roman" w:hAnsi="Times New Roman"/>
          <w:b w:val="false"/>
          <w:i w:val="false"/>
        </w:rPr>
        <w:t>Інноваційні технології при виробництві напівкопчених ковбас вищого ґатунку</w:t>
      </w:r>
    </w:p>
    <w:p>
      <w:pPr>
        <w:pStyle w:val="Normal"/>
        <w:suppressAutoHyphens w:val="true"/>
        <w:spacing w:lineRule="auto" w:line="360" w:before="0" w:after="0"/>
        <w:ind w:firstLine="709"/>
        <w:contextualSpacing/>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1.1 Опис технології виробництва напівкопчених ковбас</w:t>
      </w:r>
    </w:p>
    <w:p>
      <w:pPr>
        <w:pStyle w:val="Normal"/>
        <w:spacing w:lineRule="auto" w:line="360" w:before="0" w:after="0"/>
        <w:contextualSpacing/>
        <w:jc w:val="center"/>
        <w:rPr>
          <w:rFonts w:ascii="Times New Roman" w:hAnsi="Times New Roman" w:cs="Times New Roman"/>
          <w:color w:val="FFFFFF"/>
          <w:sz w:val="28"/>
          <w:szCs w:val="28"/>
          <w:lang w:val="uk-UA"/>
        </w:rPr>
      </w:pPr>
      <w:r>
        <w:rPr>
          <w:rFonts w:cs="Times New Roman" w:ascii="Times New Roman" w:hAnsi="Times New Roman"/>
          <w:color w:val="FFFFFF"/>
          <w:sz w:val="28"/>
          <w:lang w:val="uk-UA"/>
        </w:rPr>
        <w:t>рецептура напівкопчена ковбас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наш час коли харчова галузь (м’ясопереробна) поставлені на виробничу основу, традиційний процес копчення м’ясопродуктів зазнав значну кількість інновацій. Зокрема постійно з'являється нове коптильне устаткування, де вирішені питання якості продукту, дотримання температурного режиму і інших показників відносно новітніх технологічних рішень і наукових принципів. Нові універсальні коптильні камери дозволяють зменшити тривалість процесу копчення, підтримують постійну температуру, контроль щодо вологості і ряд інших переваг. У результаті отримуваний продукт виглядає однаково, як зовні, так і в середині. Смакові якості також повторювані. (5)</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напівкопчених ковбас нараховує, крім класичного асортименту, велику кількість найменувань ковбасних виробі, розроблених провідними підприємствами галузі і гравців ринку харчових інгредієнтів, що пропонують комбіновані та смакові і технологічні суміші. (10)</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івкопчені ковбаси мають специфічний запах копченостей і прянощів, приємний трохи гострий і солонуватий смак. Батони вирізняються незначною зморшкуватістю. На відміну від варених, напівкопчені ковбаси містять менше вологи, більше жиру (25-40 %) і білків (15-20%), тому їм властиві підвищена енергетична цінність і стійкість під час транспортування та зберіган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діючими стандартами на напівкопчені ковбаси відповідних сортів передбачені обмеження у використанні сировини (табл.. 1.1.1) (9)</w:t>
      </w:r>
      <w:r>
        <w:br w:type="page"/>
      </w:r>
    </w:p>
    <w:p>
      <w:pPr>
        <w:pStyle w:val="Normal"/>
        <w:suppressAutoHyphens w:val="true"/>
        <w:spacing w:lineRule="auto" w:line="360" w:before="0" w:after="0"/>
        <w:ind w:firstLine="709"/>
        <w:contextualSpacing/>
        <w:jc w:val="both"/>
        <w:rPr/>
      </w:pPr>
      <w:r>
        <w:rPr/>
        <w:t>Таблиця 1.1.1.</w:t>
      </w:r>
    </w:p>
    <w:tbl>
      <w:tblPr>
        <w:tblW w:w="8338" w:type="dxa"/>
        <w:jc w:val="center"/>
        <w:tblInd w:w="0" w:type="dxa"/>
        <w:tblLayout w:type="fixed"/>
        <w:tblCellMar>
          <w:top w:w="0" w:type="dxa"/>
          <w:left w:w="108" w:type="dxa"/>
          <w:bottom w:w="0" w:type="dxa"/>
          <w:right w:w="108" w:type="dxa"/>
        </w:tblCellMar>
      </w:tblPr>
      <w:tblGrid>
        <w:gridCol w:w="6062"/>
        <w:gridCol w:w="2276"/>
      </w:tblGrid>
      <w:tr>
        <w:trPr>
          <w:trHeight w:val="35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зва сировини</w:t>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орма для ковбас вищого сорту</w:t>
            </w:r>
          </w:p>
        </w:tc>
      </w:tr>
      <w:tr>
        <w:trPr>
          <w:trHeight w:val="38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4"/>
                <w:lang w:val="uk-UA"/>
              </w:rPr>
              <w:t xml:space="preserve">М’ясна сировина </w:t>
            </w:r>
            <w:r>
              <w:rPr>
                <w:rFonts w:cs="Times New Roman" w:ascii="Times New Roman" w:hAnsi="Times New Roman"/>
                <w:sz w:val="20"/>
                <w:szCs w:val="24"/>
              </w:rPr>
              <w:t xml:space="preserve">знежилована, </w:t>
            </w:r>
            <w:r>
              <w:rPr>
                <w:rFonts w:cs="Times New Roman" w:ascii="Times New Roman" w:hAnsi="Times New Roman"/>
                <w:sz w:val="20"/>
                <w:szCs w:val="24"/>
                <w:lang w:val="uk-UA"/>
              </w:rPr>
              <w:t>%, не менше ніж</w:t>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r>
      <w:tr>
        <w:trPr>
          <w:trHeight w:val="203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вищого, першого сорту; свинина нежирна, напівжирна; сало ковбасне хребтове та бокове; грудинка свиняча, %, не менше ніж</w:t>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Зокрема яловичина пешого сорту, %, не більше ніж</w:t>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рна, сало ковбасне хребтове та бокове, грудинка свиняча, %, не менше ніж</w:t>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Виробництво напівкопчених ковбас ґрунтується на різних хімічних, біотехнологічних, мікробіологічних, фізичних і теплових методах дії на сировин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8"/>
          <w:lang w:val="uk-UA"/>
        </w:rPr>
        <w:t>Ковбасні вироби виробляються відповідно до вимог нормативної документації, що встановлює вимоги до якості продукції, що забезпечують її безпеку для життя і здоров'я населення і охорону навколишнього середовища.</w:t>
      </w:r>
      <w:r>
        <w:rPr>
          <w:rFonts w:cs="Times New Roman" w:ascii="Times New Roman" w:hAnsi="Times New Roman"/>
          <w:sz w:val="28"/>
          <w:szCs w:val="20"/>
          <w:lang w:val="uk-UA"/>
        </w:rPr>
        <w:t xml:space="preserve"> </w:t>
      </w:r>
      <w:r>
        <w:rPr>
          <w:rFonts w:cs="Times New Roman" w:ascii="Times New Roman" w:hAnsi="Times New Roman"/>
          <w:sz w:val="28"/>
          <w:szCs w:val="28"/>
          <w:lang w:val="uk-UA"/>
        </w:rPr>
        <w:t>(4)</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особливостей рецептури напівкопчені ковбаси ділять на вищий, 1-й, 2-й і 3-й ґатунки. Темою курсового проекту передбачено дослідження технологій виробництва напівкопчених ковбас вищого ґатунку.</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Технологічний процес повинен здійснюватися відповідно до технологічних інструкцій, з дотриманням правил ветеринарного огляду забійних тварин і ветеринарно-санітарної експертизи м'яса і м'ясних продуктів і санітарних правил для підприємств м'ясної промисловості, затверджених в установленому порядку.</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а документація використовується для сертифікації продукції.</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кожного виду виробів групи напівкопчених ковбас має свої специфічні особливості і регламентується конкретною технологічною інструкцією. (4)</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Нормативні показники згідно з ДСТУ, ГОСТ та ТУ дозволяють виробляти напівкопчені ковбаси в різних варіаціях реалізації технологічного процесу. Класично розділяють два способи виробництва, які можуть мати модифікації (залежно від характеру сировини і харчових добавок, що використаються). (10)</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технологію виробництва напівкопчених ковбас за першим способом:</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ясо витримане у посолі у вигляді шроту або шматків подрібнюють на вовчках з діаметром отворів у вихідній решітці від 2 до 8 мм ( залежно від структури ковбас).</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пик, грудинку, свинину напівжирну солену в шматках, жир-сирець подрібнюють на шпигорізках або вовчках на шматки розміром, передбаченим для кожного виду напівопчених ковбас (2…3 мм., 6…8 мм., 8..12 мм., або 16…24 мм). Приготування фаршу здійснюють у мішалці.</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Спочатку завантажують подрібнену на 2..3 мм нежирну м’ясну сировину. Перемішують у мішалці 2…3 хв. з додавання спецій, розчину нітриту натрію (якщо він не був доданий під час соління). Потім додають підготовлені напівжирну свинину та суміші харчових добавок, до складу яких входять стабілізатори і регулятори кислотності, сухі рослинні наповнювачі і перемішують ще 2..3 хв. Жирну свинину, подрібнений шпик чи грудинку додають, розсипаючи по поверхні, в останню чергу й перемішують 2…3 хв. Якщо використовують несолений шпик або грудинку, то додають разом кухонну сіль у кількості 3% до маси несоленої сировини. Під час використання білкових препаратів (гідратовані рослинні або тваринні білки) наприкінці перемішування бажано додати ферментований рис або інші дозволені до використання натуральні барвники та їх суміші. Аскорбінат, ізоаскорбінат натрію або аскорбінова кислота додаються теж наприкінці процесу перемішування, якщо вони не наявні в складі суміші харчових добавок. Загальний час перемішування фаршу становить 6…10 хв. до отримання однорідної маси з рівномірно розподіленими по всьому об’єму шматочками подрібненого шпику (грудинки, напівжирної свинини, жиру-сирцю).</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Температура фаршу не повинна перевищувати 12…14</w:t>
      </w:r>
      <w:r>
        <w:rPr>
          <w:rFonts w:cs="Times New Roman" w:ascii="Times New Roman" w:hAnsi="Times New Roman"/>
          <w:sz w:val="28"/>
          <w:szCs w:val="28"/>
        </w:rPr>
        <w:t>’</w:t>
      </w:r>
      <w:r>
        <w:rPr>
          <w:rFonts w:cs="Times New Roman" w:ascii="Times New Roman" w:hAnsi="Times New Roman"/>
          <w:sz w:val="28"/>
          <w:szCs w:val="28"/>
          <w:lang w:val="uk-UA"/>
        </w:rPr>
        <w:t>С.</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Отриманий фарш шприцюють на механічних або гідравлічних шприцах під тиском 0,5…0,6 МПа для механічних і 1,0…1,2 МПа для гідравлічних. У процесі шприцювання повинна зберігатись якість (структура) фаршу, форма та початковий розподіл в ньому шматочків шпику (грудинки та ін..).</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вка в шприці обирається діаметром на 10 мм менше за діаметр оболонки. Для виготовлення напівкопчених ковбас використовують натуральні оболонки (черева, круги) або штучні діаметром до 55 м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Ковбасні батони перев’язують шпагатом або нитками, одночасно маркуючи їх нанесенням в’язки у відповідності з технологічною інструкцією. Допускається герметизація бетонів накладанням металевих скріпок з введенням петлі під скріпку при використанні штучних оболонок з нанесенням на них друкованих позначок (флексодруком, етикеткою тощо). Батони розміщують на полиці і навішують на рами так, щоб муж ними був проміжок з метою запобігання злипа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Після навішування батонів на рами їх транспортують в камеру осаджування. При температурі від 4 до 8</w:t>
      </w:r>
      <w:r>
        <w:rPr>
          <w:rFonts w:cs="Times New Roman" w:ascii="Times New Roman" w:hAnsi="Times New Roman"/>
          <w:sz w:val="28"/>
          <w:szCs w:val="28"/>
        </w:rPr>
        <w:t>’</w:t>
      </w:r>
      <w:r>
        <w:rPr>
          <w:rFonts w:cs="Times New Roman" w:ascii="Times New Roman" w:hAnsi="Times New Roman"/>
          <w:sz w:val="28"/>
          <w:szCs w:val="28"/>
          <w:lang w:val="uk-UA"/>
        </w:rPr>
        <w:t>С</w:t>
      </w:r>
      <w:r>
        <w:rPr>
          <w:rFonts w:cs="Times New Roman" w:ascii="Times New Roman" w:hAnsi="Times New Roman"/>
          <w:sz w:val="28"/>
          <w:lang w:val="uk-UA"/>
        </w:rPr>
        <w:t xml:space="preserve"> </w:t>
      </w:r>
      <w:r>
        <w:rPr>
          <w:rFonts w:cs="Times New Roman" w:ascii="Times New Roman" w:hAnsi="Times New Roman"/>
          <w:sz w:val="28"/>
          <w:szCs w:val="28"/>
          <w:lang w:val="uk-UA"/>
        </w:rPr>
        <w:t>ковбаси осаджуються від 2 до 4 годин</w:t>
      </w:r>
      <w:r>
        <w:rPr>
          <w:rFonts w:cs="Times New Roman" w:ascii="Times New Roman" w:hAnsi="Times New Roman"/>
          <w:sz w:val="28"/>
          <w:lang w:val="uk-UA"/>
        </w:rPr>
        <w:t>.</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ічна обробка напівкопчених ковбас включає декілька стаді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Обсмажування. Після осаджування рами з батонами направляють в обсмажу вальні камери або термоагрегати з контролем температури, вологості та швидкості руху робочої димоповітряної суміші. Дим для обжарювання отримують при спалювання деревини (тирси) листяних порід у димогенераторах або топках. Батони обсмажують при температурі від 80 до 100</w:t>
      </w:r>
      <w:r>
        <w:rPr>
          <w:rFonts w:cs="Times New Roman" w:ascii="Times New Roman" w:hAnsi="Times New Roman"/>
          <w:sz w:val="28"/>
          <w:szCs w:val="28"/>
        </w:rPr>
        <w:t>’</w:t>
      </w:r>
      <w:r>
        <w:rPr>
          <w:rFonts w:cs="Times New Roman" w:ascii="Times New Roman" w:hAnsi="Times New Roman"/>
          <w:sz w:val="28"/>
          <w:szCs w:val="28"/>
          <w:lang w:val="uk-UA"/>
        </w:rPr>
        <w:t>С</w:t>
      </w:r>
      <w:r>
        <w:rPr>
          <w:rFonts w:cs="Times New Roman" w:ascii="Times New Roman" w:hAnsi="Times New Roman"/>
          <w:sz w:val="28"/>
          <w:lang w:val="uk-UA"/>
        </w:rPr>
        <w:t xml:space="preserve"> </w:t>
      </w:r>
      <w:r>
        <w:rPr>
          <w:rFonts w:cs="Times New Roman" w:ascii="Times New Roman" w:hAnsi="Times New Roman"/>
          <w:sz w:val="28"/>
          <w:szCs w:val="28"/>
          <w:lang w:val="uk-UA"/>
        </w:rPr>
        <w:t>та відносній вологості повітря від 10 до 20; протягом 60..80 х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час обсмажування температура в середині батонів підвищується до 35…45’С. ця температура сприятлива для активізації розвитку мікрофлори та ферментативної діяльності, що суттєво впливає на санітарний стан, погіршує забарвлення ковбас та їх органолептичні показники. У зв’язку з цим час між закінченням обсмажування і початком варіння не повинен перевищувати 30 х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Варіння ковбас проводять для доведення до кулінарної готовності, завершення процесів кольоро- та структуроутворення, надання певних смакових властивостей. Процес проводять у пароварочних камерах при температурі пароповітряної суміші 75…85</w:t>
      </w:r>
      <w:r>
        <w:rPr>
          <w:rFonts w:cs="Times New Roman" w:ascii="Times New Roman" w:hAnsi="Times New Roman"/>
          <w:sz w:val="28"/>
          <w:szCs w:val="28"/>
        </w:rPr>
        <w:t>’</w:t>
      </w:r>
      <w:r>
        <w:rPr>
          <w:rFonts w:cs="Times New Roman" w:ascii="Times New Roman" w:hAnsi="Times New Roman"/>
          <w:sz w:val="28"/>
          <w:szCs w:val="28"/>
          <w:lang w:val="uk-UA"/>
        </w:rPr>
        <w:t>С. Тривалість варіння залежить від діаметру батона і становить 40…80 хв. до досягнення температури всередині батонів 70…72</w:t>
      </w:r>
      <w:r>
        <w:rPr>
          <w:rFonts w:cs="Times New Roman" w:ascii="Times New Roman" w:hAnsi="Times New Roman"/>
          <w:sz w:val="28"/>
          <w:szCs w:val="28"/>
        </w:rPr>
        <w:t>’</w:t>
      </w:r>
      <w:r>
        <w:rPr>
          <w:rFonts w:cs="Times New Roman" w:ascii="Times New Roman" w:hAnsi="Times New Roman"/>
          <w:sz w:val="28"/>
          <w:szCs w:val="28"/>
          <w:lang w:val="uk-UA"/>
        </w:rPr>
        <w:t>С.</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Охолодження ковбас проводять на рамах протягом 0,5…3 годин в камерах з температурою не вище 20</w:t>
      </w:r>
      <w:r>
        <w:rPr>
          <w:rFonts w:cs="Times New Roman" w:ascii="Times New Roman" w:hAnsi="Times New Roman"/>
          <w:sz w:val="28"/>
          <w:szCs w:val="28"/>
        </w:rPr>
        <w:t>’</w:t>
      </w:r>
      <w:r>
        <w:rPr>
          <w:rFonts w:cs="Times New Roman" w:ascii="Times New Roman" w:hAnsi="Times New Roman"/>
          <w:sz w:val="28"/>
          <w:szCs w:val="28"/>
          <w:lang w:val="uk-UA"/>
        </w:rPr>
        <w:t>С.</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Копчення ковбас проводять у коптильних камерах і оброблять димоповітряною </w:t>
      </w:r>
      <w:r>
        <w:rPr>
          <w:rFonts w:cs="Times New Roman" w:ascii="Times New Roman" w:hAnsi="Times New Roman"/>
          <w:sz w:val="28"/>
          <w:szCs w:val="28"/>
        </w:rPr>
        <w:t>сум</w:t>
      </w:r>
      <w:r>
        <w:rPr>
          <w:rFonts w:cs="Times New Roman" w:ascii="Times New Roman" w:hAnsi="Times New Roman"/>
          <w:sz w:val="28"/>
          <w:szCs w:val="28"/>
          <w:lang w:val="uk-UA"/>
        </w:rPr>
        <w:t>і</w:t>
      </w:r>
      <w:r>
        <w:rPr>
          <w:rFonts w:cs="Times New Roman" w:ascii="Times New Roman" w:hAnsi="Times New Roman"/>
          <w:sz w:val="28"/>
          <w:szCs w:val="28"/>
        </w:rPr>
        <w:t>шшю</w:t>
      </w:r>
      <w:r>
        <w:rPr>
          <w:rFonts w:cs="Times New Roman" w:ascii="Times New Roman" w:hAnsi="Times New Roman"/>
          <w:sz w:val="28"/>
          <w:szCs w:val="28"/>
          <w:lang w:val="uk-UA"/>
        </w:rPr>
        <w:t xml:space="preserve"> при температурі 35…55</w:t>
      </w:r>
      <w:r>
        <w:rPr>
          <w:rFonts w:cs="Times New Roman" w:ascii="Times New Roman" w:hAnsi="Times New Roman"/>
          <w:sz w:val="28"/>
          <w:szCs w:val="28"/>
        </w:rPr>
        <w:t>’</w:t>
      </w:r>
      <w:r>
        <w:rPr>
          <w:rFonts w:cs="Times New Roman" w:ascii="Times New Roman" w:hAnsi="Times New Roman"/>
          <w:sz w:val="28"/>
          <w:szCs w:val="28"/>
          <w:lang w:val="uk-UA"/>
        </w:rPr>
        <w:t>С протягом 3…12 годин. При цьому відбувається процес просочування батонів продуктами згорання деревини(фенолами, альдегідами, органічними кислотами та ін..).</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копчення використовують стаціонарні та універсальні камери, авто коптилки або електроагрегати з поляризацією диму, або поверхні батонів, що дозволяє скоротити процес копчення до 1…3 годин.</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копчення ковбасні вироби накопичують продукти неповного згорання дерева, що входять до складу диму або рідких коптильних препаратів, і втрачають деяку кількість води. Смак і аромат копчених ковбасних</w:t>
      </w:r>
      <w:r>
        <w:rPr>
          <w:rFonts w:cs="Times New Roman" w:ascii="Times New Roman" w:hAnsi="Times New Roman"/>
          <w:sz w:val="28"/>
          <w:szCs w:val="28"/>
        </w:rPr>
        <w:t xml:space="preserve"> </w:t>
      </w:r>
      <w:r>
        <w:rPr>
          <w:rFonts w:cs="Times New Roman" w:ascii="Times New Roman" w:hAnsi="Times New Roman"/>
          <w:sz w:val="28"/>
          <w:szCs w:val="28"/>
          <w:lang w:val="uk-UA"/>
        </w:rPr>
        <w:t>виробів зв’язані з накопиченням в основному в їх поверхневому шарі летучих речовин. Стійкість ковбасних виробів, які піддаються копченню, до впливу мікроорганізмів зв’язана з бактерицидним впливом коптильних речовин, зневоднюванням продукту і бактеріостатичним впливом кухонної солі, що міститься в продукті, концентрація якої зростає в результаті зневоднювання. Копчення сприяє збільшенню стійкості жиру до окислен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використанні коптильних препаратів препарати наносять протягом 3 хвилин методом розпилювання на поверхню ковбасних батонів. Ковбаси перебувають у тумані розпилених розчинів рідкого диму приблизно 5 хвилин при температурі 70..75</w:t>
      </w:r>
      <w:r>
        <w:rPr>
          <w:rFonts w:cs="Times New Roman" w:ascii="Times New Roman" w:hAnsi="Times New Roman"/>
          <w:sz w:val="28"/>
          <w:szCs w:val="28"/>
        </w:rPr>
        <w:t>’</w:t>
      </w:r>
      <w:r>
        <w:rPr>
          <w:rFonts w:cs="Times New Roman" w:ascii="Times New Roman" w:hAnsi="Times New Roman"/>
          <w:sz w:val="28"/>
          <w:szCs w:val="28"/>
          <w:lang w:val="uk-UA"/>
        </w:rPr>
        <w:t>С, а потім повітря з розпиленим препаратом циркулює через рами спеціальним вентиляторним пристроєм та систему трубопроводом. Загальний цикл копчення складає 16 хвилин. При недостатньому укопчення цикл повторюють. Переваго. Копчення методом поверхневої обробки є значення скорочення часу обробки та можливість конденсування (уловлювання) коптильних речовин підчас очищення повітря перед випусканням його у навколишнє середовище. Витрита рідкого диму методом поверхневої обробки – від 2 до 4 г на кілограм готового продукт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ористання препаратів рідкого диму, придатних для внесення в фарш, їх вносять згідно рекомендованого дозування від 0,5 до 4 г на кілограм фаршу під час перемішування. Ковбаси обсмажують без диму і варять вище описаним способом. Після варіння підсушують в камерах з температурою 40…55</w:t>
      </w:r>
      <w:r>
        <w:rPr>
          <w:rFonts w:cs="Times New Roman" w:ascii="Times New Roman" w:hAnsi="Times New Roman"/>
          <w:sz w:val="28"/>
          <w:szCs w:val="28"/>
        </w:rPr>
        <w:t>’</w:t>
      </w:r>
      <w:r>
        <w:rPr>
          <w:rFonts w:cs="Times New Roman" w:ascii="Times New Roman" w:hAnsi="Times New Roman"/>
          <w:sz w:val="28"/>
          <w:szCs w:val="28"/>
          <w:lang w:val="uk-UA"/>
        </w:rPr>
        <w:t>С протягом 2…2,5 годин. (10)</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шіння ковбас проводять при температурі 10…12</w:t>
      </w:r>
      <w:r>
        <w:rPr>
          <w:rFonts w:cs="Times New Roman" w:ascii="Times New Roman" w:hAnsi="Times New Roman"/>
          <w:sz w:val="28"/>
          <w:szCs w:val="28"/>
        </w:rPr>
        <w:t>’</w:t>
      </w:r>
      <w:r>
        <w:rPr>
          <w:rFonts w:cs="Times New Roman" w:ascii="Times New Roman" w:hAnsi="Times New Roman"/>
          <w:sz w:val="28"/>
          <w:szCs w:val="28"/>
          <w:lang w:val="uk-UA"/>
        </w:rPr>
        <w:t>С та відносній вологості повітря 75…78% протягом 2…3 діб до придбання батонами пружної консистенції та досягнення стандартної масової частки вологи. (3)</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вбаси призначені для місцевої реалізації, як справило, охолоджують до температури 8…12</w:t>
      </w:r>
      <w:r>
        <w:rPr>
          <w:rFonts w:cs="Times New Roman" w:ascii="Times New Roman" w:hAnsi="Times New Roman"/>
          <w:sz w:val="28"/>
          <w:szCs w:val="28"/>
        </w:rPr>
        <w:t>’</w:t>
      </w:r>
      <w:r>
        <w:rPr>
          <w:rFonts w:cs="Times New Roman" w:ascii="Times New Roman" w:hAnsi="Times New Roman"/>
          <w:sz w:val="28"/>
          <w:szCs w:val="28"/>
          <w:lang w:val="uk-UA"/>
        </w:rPr>
        <w:t>С в охолоджувальних камерах протягом 4…6 годин.(10)</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робництва напівкопчених ковбас представлена на технологічній схемі нижче.</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pPr>
      <w:r>
        <w:rPr/>
        <w:t>ТЕХНОЛОГІЧНА СХЕМА ВИГОТОВЛЕННЯ НАПІВКОПЧЕНИХ КОВБАСНИХ ВИРОБІВ</w:t>
      </w:r>
    </w:p>
    <w:tbl>
      <w:tblPr>
        <w:tblW w:w="6490" w:type="dxa"/>
        <w:jc w:val="center"/>
        <w:tblInd w:w="0" w:type="dxa"/>
        <w:tblLayout w:type="fixed"/>
        <w:tblCellMar>
          <w:top w:w="0" w:type="dxa"/>
          <w:left w:w="108" w:type="dxa"/>
          <w:bottom w:w="0" w:type="dxa"/>
          <w:right w:w="108" w:type="dxa"/>
        </w:tblCellMar>
      </w:tblPr>
      <w:tblGrid>
        <w:gridCol w:w="6490"/>
      </w:tblGrid>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Приймання, розморожування</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Обвалювання, жилування і сортування м'яса</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Первинне подрібнення (16-25мм)</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 xml:space="preserve">Соління м’яса в кусках( </w:t>
            </w:r>
            <w:r>
              <w:rPr>
                <w:rFonts w:cs="Times New Roman" w:ascii="Times New Roman" w:hAnsi="Times New Roman"/>
                <w:bCs/>
                <w:iCs/>
                <w:sz w:val="20"/>
                <w:szCs w:val="28"/>
                <w:lang w:val="uk-UA"/>
              </w:rPr>
              <w:t>t=2</w:t>
            </w:r>
            <w:r>
              <w:rPr>
                <w:rFonts w:cs="Times New Roman" w:ascii="Times New Roman" w:hAnsi="Times New Roman"/>
                <w:bCs/>
                <w:sz w:val="20"/>
                <w:szCs w:val="28"/>
                <w:lang w:val="uk-UA"/>
              </w:rPr>
              <w:t xml:space="preserve">-4 0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24-48години)</w:t>
            </w:r>
          </w:p>
        </w:tc>
      </w:tr>
      <w:tr>
        <w:trPr>
          <w:trHeight w:val="676"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Вторинне подрібнення</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Приготування шпику</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 xml:space="preserve">Приготування фаршу (t=8°-10°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12хв)</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Шприцювання ( р=6-8 атм)</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Наповнення фаршем оболонки</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sz w:val="20"/>
                <w:szCs w:val="28"/>
                <w:lang w:val="uk-UA"/>
              </w:rPr>
              <w:t xml:space="preserve">Осаджування (t=4…8°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2…4 год )</w:t>
            </w:r>
          </w:p>
        </w:tc>
      </w:tr>
      <w:tr>
        <w:trPr>
          <w:trHeight w:val="676"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Обсмажування (</w:t>
            </w:r>
            <w:r>
              <w:rPr>
                <w:rFonts w:cs="Times New Roman" w:ascii="Times New Roman" w:hAnsi="Times New Roman"/>
                <w:bCs/>
                <w:sz w:val="20"/>
                <w:szCs w:val="28"/>
                <w:lang w:val="uk-UA"/>
              </w:rPr>
              <w:t xml:space="preserve">t=90-100°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 xml:space="preserve"> =60-90 хв)</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Варіння(</w:t>
            </w:r>
            <w:r>
              <w:rPr>
                <w:rFonts w:cs="Times New Roman" w:ascii="Times New Roman" w:hAnsi="Times New Roman"/>
                <w:bCs/>
                <w:sz w:val="20"/>
                <w:szCs w:val="28"/>
                <w:lang w:val="uk-UA"/>
              </w:rPr>
              <w:t xml:space="preserve">t=75-85°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 xml:space="preserve"> =40…80хв)</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 xml:space="preserve">Охолодження </w:t>
            </w:r>
            <w:r>
              <w:rPr>
                <w:rFonts w:cs="Times New Roman" w:ascii="Times New Roman" w:hAnsi="Times New Roman"/>
                <w:bCs/>
                <w:sz w:val="20"/>
                <w:szCs w:val="28"/>
                <w:lang w:val="uk-UA"/>
              </w:rPr>
              <w:t xml:space="preserve">t=20°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 xml:space="preserve"> =2..3 год</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пчення</w:t>
            </w:r>
            <w:r>
              <w:rPr>
                <w:rFonts w:cs="Times New Roman" w:ascii="Times New Roman" w:hAnsi="Times New Roman"/>
                <w:bCs/>
                <w:sz w:val="20"/>
                <w:szCs w:val="28"/>
                <w:lang w:val="uk-UA"/>
              </w:rPr>
              <w:t xml:space="preserve"> t=40-450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 xml:space="preserve"> =12…24год</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ушіння (</w:t>
            </w:r>
            <w:r>
              <w:rPr>
                <w:rFonts w:cs="Times New Roman" w:ascii="Times New Roman" w:hAnsi="Times New Roman"/>
                <w:bCs/>
                <w:sz w:val="20"/>
                <w:szCs w:val="28"/>
                <w:lang w:val="uk-UA"/>
              </w:rPr>
              <w:t xml:space="preserve">t=10-120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 xml:space="preserve">=1-3 доби;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ϕ</m:t>
              </m:r>
            </m:oMath>
            <w:r>
              <w:rPr>
                <w:rFonts w:cs="Times New Roman" w:ascii="Times New Roman" w:hAnsi="Times New Roman"/>
                <w:bCs/>
                <w:sz w:val="20"/>
                <w:szCs w:val="28"/>
                <w:lang w:val="uk-UA"/>
              </w:rPr>
              <w:t xml:space="preserve"> =75-78%)</w:t>
            </w:r>
          </w:p>
        </w:tc>
      </w:tr>
      <w:tr>
        <w:trPr>
          <w:trHeight w:val="676"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Зберігання (</w:t>
            </w:r>
            <w:r>
              <w:rPr>
                <w:rFonts w:cs="Times New Roman" w:ascii="Times New Roman" w:hAnsi="Times New Roman"/>
                <w:bCs/>
                <w:sz w:val="20"/>
                <w:szCs w:val="28"/>
                <w:lang w:val="uk-UA"/>
              </w:rPr>
              <w:t xml:space="preserve">t=120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3-10 діб)</w:t>
            </w:r>
          </w:p>
        </w:tc>
      </w:tr>
      <w:tr>
        <w:trPr>
          <w:trHeight w:val="676"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еалізація</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1.2 Використання добавок у виробництві напівкопчених ковбас</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бавки – речовини, передбачені як необов’язкові в рецептурі, але які вносять в процесі виробництва ковбасних виробів для їх поліпшення - підвищення інтенсивності забарвлення, стійкості при зберіганні, кращого смаку і аромату або скороченні втрат при термічній обробці. Добавки застосовують також для раціональнішого використання сировини. До цих речовин пред'являють певні вимоги: вони мають бути допущені Законом при виробництві харчових продуктів як нешкідливі для здоров'я людини і володіти ефективною дією. Всі добавки, вживані в ковбасному виробництві залежно від їх дії і призначення можна розділити на наступні груп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1) що підвищують інтенсивність і стабільність кольору;</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2) що підвищують вологоутримуючу здатність м'яс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3) поліпшуючий смак і аромат продуктів;</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4) використовувані як додаткові джерела білк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5) гальмуючі окислення жиру;</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6) консервант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І групи відносяться: аскорбінова кислота та її похідні, тобто:</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скорбінова, ізоаскорбінова кислоти, аскорбінат, ізоаскорбінат натрію – сіль ізомеру аскорбінової кислоти. (11)</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скорбінова і ізоаскорбінова кислоти володіють сильними відновними властивостями. При виробництві варених ковбасних виробів аскорбінова кислота робить великий позитивний вплив, але при виробленні напівкопчених продуктів ефективність її дії знижується. Але в окремих випадках наголошується кращий смак ковбас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 xml:space="preserve">Підвищення вологоутримуючої здатності і наближення її до властивої м'ясу дуже важливо при виготовленні ковбасних виробів. Для цього використовують </w:t>
      </w:r>
      <w:r>
        <w:rPr>
          <w:rFonts w:cs="Times New Roman" w:ascii="Times New Roman" w:hAnsi="Times New Roman"/>
          <w:sz w:val="28"/>
          <w:szCs w:val="28"/>
        </w:rPr>
        <w:t>фо</w:t>
      </w:r>
      <w:r>
        <w:rPr>
          <w:rFonts w:cs="Times New Roman" w:ascii="Times New Roman" w:hAnsi="Times New Roman"/>
          <w:sz w:val="28"/>
          <w:szCs w:val="28"/>
          <w:lang w:val="uk-UA"/>
        </w:rPr>
        <w:t>с</w:t>
      </w:r>
      <w:r>
        <w:rPr>
          <w:rFonts w:cs="Times New Roman" w:ascii="Times New Roman" w:hAnsi="Times New Roman"/>
          <w:sz w:val="28"/>
          <w:szCs w:val="28"/>
        </w:rPr>
        <w:t>фати</w:t>
      </w:r>
      <w:r>
        <w:rPr>
          <w:rFonts w:cs="Times New Roman" w:ascii="Times New Roman" w:hAnsi="Times New Roman"/>
          <w:sz w:val="28"/>
          <w:szCs w:val="28"/>
          <w:lang w:val="uk-UA"/>
        </w:rPr>
        <w:t xml:space="preserve"> і їх суміші. Фосфати рекомендуються для оберігання жиру від окислення, а також створюють перешкоди для приєднання води, вони не погіршують смак продуктів. (12)</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лив фосфатів на вологоутримуючу здатність м’ясної сировини обумовлений їх здатністю підвищувати іонну силу (діючи, як електроліти, вони зв’язують іони двохвалентних металів), визивати дисоціацію актоміозинового комплексу.</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При правильному виборі та використанні фосфатних добавок можна істотно збільшити функціональні властивості сировини: вологоутримуючу здатність – на 25%; жироутримуючу – на 2-3%; вихід продукту – на 3-7%. (2)</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оліпшення смаку ковбасних виробів застосовується натрієва сіль глютамінової кислоти. В результаті численних досліджень встановлено. що тільки при введенні приблизно 0,05 - 0,2% цієї речовини виходить відповідний ефект.</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iCs/>
          <w:sz w:val="28"/>
          <w:szCs w:val="28"/>
          <w:lang w:val="uk-UA"/>
        </w:rPr>
        <w:t>Білковий стабілізатор</w:t>
      </w:r>
      <w:r>
        <w:rPr>
          <w:rFonts w:cs="Times New Roman" w:ascii="Times New Roman" w:hAnsi="Times New Roman"/>
          <w:sz w:val="28"/>
          <w:szCs w:val="28"/>
          <w:lang w:val="uk-UA"/>
        </w:rPr>
        <w:t>. Виготовляють зі свинячої шкури, з яловичих губ, а також з жилок і сухожиль, отриманих при обвалці і жиловці яловичого і свинячого м'яса. Сировина має бути допущене ветеринарним наглядом на харчові ціл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iCs/>
          <w:sz w:val="28"/>
          <w:szCs w:val="28"/>
          <w:lang w:val="uk-UA"/>
        </w:rPr>
        <w:t>Білково-жирові і білково-колагенові емульсії</w:t>
      </w:r>
      <w:r>
        <w:rPr>
          <w:rFonts w:cs="Times New Roman" w:ascii="Times New Roman" w:hAnsi="Times New Roman"/>
          <w:sz w:val="28"/>
          <w:szCs w:val="28"/>
          <w:lang w:val="uk-UA"/>
        </w:rPr>
        <w:t xml:space="preserve">. Технологічний процес виготовлення здійснюється на </w:t>
      </w:r>
      <w:r>
        <w:rPr>
          <w:rFonts w:cs="Times New Roman" w:ascii="Times New Roman" w:hAnsi="Times New Roman"/>
          <w:sz w:val="28"/>
          <w:szCs w:val="28"/>
        </w:rPr>
        <w:t>куттерах</w:t>
      </w:r>
      <w:r>
        <w:rPr>
          <w:rFonts w:cs="Times New Roman" w:ascii="Times New Roman" w:hAnsi="Times New Roman"/>
          <w:sz w:val="28"/>
          <w:szCs w:val="28"/>
          <w:lang w:val="uk-UA"/>
        </w:rPr>
        <w:t xml:space="preserve"> з подальшою обробкою на машинах тонкого подрібнення безперервної дії. У куттер завантажують воду, білкові препарати і обробляють протягом 4-5 хвилин, потім вносять жирову сировину і обробляють протягом 3-5 хвилин, після чого додають кров і формені елементи крові. Куховарську сіль вносять в кінці куттерування. Потім емульсію обробляють на мішалках тонкого подрібнення безперервної дії. Термін зберігання білково-жирової емульсії при температурі від 0 до </w:t>
      </w:r>
      <w:r>
        <w:rPr>
          <w:rFonts w:cs="Times New Roman" w:ascii="Times New Roman" w:hAnsi="Times New Roman"/>
          <w:sz w:val="28"/>
          <w:szCs w:val="28"/>
        </w:rPr>
        <w:t>4°с</w:t>
      </w:r>
      <w:r>
        <w:rPr>
          <w:rFonts w:cs="Times New Roman" w:ascii="Times New Roman" w:hAnsi="Times New Roman"/>
          <w:sz w:val="28"/>
          <w:szCs w:val="28"/>
          <w:lang w:val="uk-UA"/>
        </w:rPr>
        <w:t xml:space="preserve"> не більше 48 годин.</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iCs/>
          <w:sz w:val="28"/>
          <w:szCs w:val="28"/>
          <w:lang w:val="uk-UA"/>
        </w:rPr>
        <w:t>Соєві білкові препарати</w:t>
      </w:r>
      <w:r>
        <w:rPr>
          <w:rFonts w:cs="Times New Roman" w:ascii="Times New Roman" w:hAnsi="Times New Roman"/>
          <w:sz w:val="28"/>
          <w:szCs w:val="28"/>
          <w:lang w:val="uk-UA"/>
        </w:rPr>
        <w:t>. Соєві білкові препарати вводять у вигляді порошку, дисперсії, гелю або емульсій.</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Для отримання дисперсії ізольованого соєвого білка в куттер вносять холодну воду, до якої додають ізольований соєвий білок в кількості, що регламентується нормативною документацією і при низькій швидкості обертання ножів і ведуть обробку суміші ще раз протягом 1-3 хвилин.</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iCs/>
          <w:sz w:val="28"/>
          <w:szCs w:val="28"/>
          <w:lang w:val="uk-UA"/>
        </w:rPr>
        <w:t>Жирова сировина</w:t>
      </w:r>
      <w:r>
        <w:rPr>
          <w:rFonts w:cs="Times New Roman" w:ascii="Times New Roman" w:hAnsi="Times New Roman"/>
          <w:sz w:val="28"/>
          <w:szCs w:val="28"/>
          <w:lang w:val="uk-UA"/>
        </w:rPr>
        <w:t>. При застосуванні солоного шпика його заздалегідь звільняють від надлишків солі шляхом струшування і зачистки поверхні Заморожені блоки з шпика розморожують до температури в товщі блоку не нижче мінус 1°с і не вище 1°с. При використанні свинячого шпика з шкіркою - шкірку заздалегідь видаляють.</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Під час жиловки свинячої щековини видаляють крупні залози, лімфатичні вузли, синці, забруднення і залишки щетини і ретельно промивають холодною проточною водою.</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iCs/>
          <w:sz w:val="28"/>
          <w:szCs w:val="28"/>
          <w:lang w:val="uk-UA"/>
        </w:rPr>
        <w:t>Крупа</w:t>
      </w:r>
      <w:r>
        <w:rPr>
          <w:rFonts w:cs="Times New Roman" w:ascii="Times New Roman" w:hAnsi="Times New Roman"/>
          <w:sz w:val="28"/>
          <w:szCs w:val="28"/>
          <w:lang w:val="uk-UA"/>
        </w:rPr>
        <w:t xml:space="preserve">. Рисову і перлову крупи для видалення сторонніх домішок пропускають через магнітного сепаратора, потім просівають через сито і промивають в проточній воді для повного видалення </w:t>
      </w:r>
      <w:r>
        <w:rPr>
          <w:rFonts w:cs="Times New Roman" w:ascii="Times New Roman" w:hAnsi="Times New Roman"/>
          <w:sz w:val="28"/>
          <w:szCs w:val="28"/>
        </w:rPr>
        <w:t>мучеля</w:t>
      </w:r>
      <w:r>
        <w:rPr>
          <w:rFonts w:cs="Times New Roman" w:ascii="Times New Roman" w:hAnsi="Times New Roman"/>
          <w:sz w:val="28"/>
          <w:szCs w:val="28"/>
          <w:lang w:val="uk-UA"/>
        </w:rPr>
        <w:t>.</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Прянощі і інші матеріали</w:t>
      </w:r>
      <w:r>
        <w:rPr>
          <w:rFonts w:cs="Times New Roman" w:ascii="Times New Roman" w:hAnsi="Times New Roman"/>
          <w:sz w:val="28"/>
          <w:szCs w:val="28"/>
          <w:lang w:val="uk-UA"/>
        </w:rPr>
        <w:t>. Кожна партія прянощів і матеріалів, що поступають на підприємство, повинна супроводжуватися сертифікатом, що засвідчує якість і проходити вхідний контроль. (6)</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Кухонна сіль і цукор. У ковбасному виробництві для надання ковбасам смаку і певних функціональних властивостей фаршам використовують кухонну сіль екстра, вищого та першого сортів.</w:t>
      </w:r>
    </w:p>
    <w:p>
      <w:pPr>
        <w:pStyle w:val="Normal"/>
        <w:suppressAutoHyphens w:val="true"/>
        <w:autoSpaceDE w:val="fals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Цукор використовують у вигляді цукрового піску. Сіль і цукор гігроскопічні, тому їх зберігають у волого захисній тарі на стелажах за відносної вологості повітря до 70 %. (1)</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Допускається в теплий період пори року збільшення масової частки куховарської солі в готовому продукті на 0,5%. (4)</w:t>
      </w:r>
    </w:p>
    <w:p>
      <w:pPr>
        <w:pStyle w:val="Normal"/>
        <w:suppressAutoHyphens w:val="true"/>
        <w:spacing w:lineRule="auto" w:line="360" w:before="0" w:after="0"/>
        <w:ind w:firstLine="709"/>
        <w:contextualSpacing/>
        <w:jc w:val="both"/>
        <w:rPr/>
      </w:pPr>
      <w:r>
        <w:rPr>
          <w:rFonts w:cs="Times New Roman" w:ascii="Times New Roman" w:hAnsi="Times New Roman"/>
          <w:iCs/>
          <w:sz w:val="28"/>
          <w:szCs w:val="28"/>
          <w:lang w:val="uk-UA"/>
        </w:rPr>
        <w:t>Прянощі та підсилювачі смаку. Для надання ковбасним виробам певного смаку й аромату використовують прянощі (спеції) – висушені різні частини рослин: плоди (перець, кардамон, коріандр, кмин), квіти (гвоздика), насіння (мускатний горіх, фісташки, гірчиця), листя (лавровий лист), кора (кориця), коріння (імбир) та цибулеві овочі ( часник, цибуля).</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Прянощі застосовують у сушеному або свіжому вигляді. Останнім часом використовують екстракти прянощів. Сушені та свіжі прянощі перед уживанням подрібнюють. (1)</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Свіжий часник розділяють на часточки, чистять, видаляють часточки, що підгнили, промивають в холодній проточній воді, подрібнюють на дзиз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Сухе молоко використовують у вигляді порошку, а також після відновлення.</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і зберігання нітриту натрію проводять відповідно до «Інструкції по застосуванню і зберіганню нітриту натрію», затвердженою в установленому порядку.(6)</w:t>
      </w:r>
    </w:p>
    <w:p>
      <w:pPr>
        <w:pStyle w:val="Normal"/>
        <w:suppressAutoHyphens w:val="true"/>
        <w:spacing w:lineRule="auto" w:line="360" w:before="0" w:after="0"/>
        <w:ind w:firstLine="709"/>
        <w:contextualSpacing/>
        <w:jc w:val="both"/>
        <w:rPr/>
      </w:pPr>
      <w:r>
        <w:rPr>
          <w:rFonts w:cs="Times New Roman" w:ascii="Times New Roman" w:hAnsi="Times New Roman"/>
          <w:iCs/>
          <w:sz w:val="28"/>
          <w:szCs w:val="28"/>
          <w:lang w:val="uk-UA"/>
        </w:rPr>
        <w:t>Його використовують при солінні м’яса для стабілізації кольору м’яса. Нітрит натрію – отрута, тому його використовують у вигляді розчину не більше ніж 2,5 % концентрації. Розчин готують в умовах лабораторії і використовують у суворо регламентованих дозах під наглядом ветеринарно-санітарної служби (від 3 до 7,5 г нітриту на 100 кг м’ясної продукції). (1)</w:t>
      </w:r>
    </w:p>
    <w:p>
      <w:pPr>
        <w:pStyle w:val="Normal"/>
        <w:suppressAutoHyphens w:val="true"/>
        <w:spacing w:lineRule="auto" w:line="360" w:before="0" w:after="0"/>
        <w:ind w:firstLine="709"/>
        <w:contextualSpacing/>
        <w:jc w:val="both"/>
        <w:rPr/>
      </w:pPr>
      <w:r>
        <w:rPr>
          <w:rFonts w:cs="Times New Roman" w:ascii="Times New Roman" w:hAnsi="Times New Roman"/>
          <w:iCs/>
          <w:sz w:val="28"/>
          <w:szCs w:val="28"/>
          <w:lang w:val="uk-UA"/>
        </w:rPr>
        <w:t xml:space="preserve">Кров. Використовується в різних формах при виробництві ковбас. Вона </w:t>
      </w:r>
      <w:r>
        <w:rPr>
          <w:rFonts w:cs="Times New Roman" w:ascii="Times New Roman" w:hAnsi="Times New Roman"/>
          <w:sz w:val="28"/>
          <w:szCs w:val="28"/>
          <w:lang w:val="uk-UA"/>
        </w:rPr>
        <w:t>надає комплексну дію: підвищує якість, біологічну цінність і вихід готових виробів, стабілізує колір. Висока функціональність крові і препаратів з неї - плазми, сироватки і ін. обумовлена їх білковим складом. Альбумін легко діє з іншими білками, ліпідами і вуглеводами, має високу водозв'язуючу здатність</w:t>
      </w:r>
      <w:r>
        <w:rPr>
          <w:rFonts w:cs="Times New Roman" w:ascii="Times New Roman" w:hAnsi="Times New Roman"/>
          <w:iCs/>
          <w:sz w:val="28"/>
          <w:szCs w:val="28"/>
          <w:lang w:val="uk-UA"/>
        </w:rPr>
        <w:t>.(2)</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ерванти - це хімічні речовини, використовувані для уповільнення або запобігання небажаній зміні харчових продуктів біологічного походження, званих мікроорганізмами - бактеріями, цвіллю, дріжджами з метою підвищення їх стійкості при зберіганн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ковбасному виробництві застосовують сорбінову кислоту і її солі: натрієву і калієву. (13)</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1.3 Мета і завдання розробки нових технологій або рецептур напівкопчених ковбас вищого ґатунк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ю роботи є дослідження і розробка нової рецептури та технології виготовлення напівкопчених ковбас вищого ґатунку, розширення їх асортименту за рахунок використання сировини вищих ґатунків, оленини, м’яса птахів та кролик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поставленої мети необхідно вирішити наступні завдання:</w:t>
      </w:r>
    </w:p>
    <w:p>
      <w:pPr>
        <w:pStyle w:val="Normal"/>
        <w:suppressAutoHyphens w:val="true"/>
        <w:spacing w:lineRule="auto" w:line="360" w:before="0" w:after="0"/>
        <w:ind w:firstLine="709"/>
        <w:contextualSpacing/>
        <w:jc w:val="both"/>
        <w:rPr/>
      </w:pPr>
      <w:r>
        <w:rPr>
          <w:rFonts w:cs="Times New Roman" w:ascii="Times New Roman" w:hAnsi="Times New Roman"/>
          <w:sz w:val="28"/>
          <w:lang w:val="uk-UA"/>
        </w:rPr>
        <w:t>1. Дослідити інноваційні технології виробництва напівкопчених ковбас.</w:t>
      </w:r>
    </w:p>
    <w:p>
      <w:pPr>
        <w:pStyle w:val="Normal"/>
        <w:suppressAutoHyphens w:val="true"/>
        <w:spacing w:lineRule="auto" w:line="360" w:before="0" w:after="0"/>
        <w:ind w:firstLine="709"/>
        <w:contextualSpacing/>
        <w:jc w:val="both"/>
        <w:rPr/>
      </w:pPr>
      <w:r>
        <w:rPr>
          <w:rFonts w:cs="Times New Roman" w:ascii="Times New Roman" w:hAnsi="Times New Roman"/>
          <w:sz w:val="28"/>
          <w:lang w:val="uk-UA"/>
        </w:rPr>
        <w:t>2. Дати загальну характеристику добавок, мета і задачі введення їх в технологічний процес виробництва напівкопчених ковбас.</w:t>
      </w:r>
    </w:p>
    <w:p>
      <w:pPr>
        <w:pStyle w:val="Normal"/>
        <w:suppressAutoHyphens w:val="true"/>
        <w:spacing w:lineRule="auto" w:line="360" w:before="0" w:after="0"/>
        <w:ind w:firstLine="709"/>
        <w:contextualSpacing/>
        <w:jc w:val="both"/>
        <w:rPr/>
      </w:pPr>
      <w:r>
        <w:rPr>
          <w:rFonts w:cs="Times New Roman" w:ascii="Times New Roman" w:hAnsi="Times New Roman"/>
          <w:sz w:val="28"/>
          <w:lang w:val="uk-UA"/>
        </w:rPr>
        <w:t>3. Проаналізувати ФТС сировини та добавок, що використовуються при виробництві напівкопчених ковбас.</w:t>
      </w:r>
    </w:p>
    <w:p>
      <w:pPr>
        <w:pStyle w:val="Normal"/>
        <w:suppressAutoHyphens w:val="tru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4. Розробити нові рецептури виробництва напівкопчених ковбас вищого ґатунку.</w:t>
      </w:r>
    </w:p>
    <w:p>
      <w:pPr>
        <w:pStyle w:val="Normal"/>
        <w:suppressAutoHyphens w:val="true"/>
        <w:spacing w:lineRule="auto" w:line="360" w:before="0" w:after="0"/>
        <w:ind w:firstLine="709"/>
        <w:contextualSpacing/>
        <w:jc w:val="both"/>
        <w:rPr/>
      </w:pPr>
      <w:r>
        <w:rPr>
          <w:rFonts w:cs="Times New Roman" w:ascii="Times New Roman" w:hAnsi="Times New Roman"/>
          <w:sz w:val="28"/>
          <w:lang w:val="uk-UA"/>
        </w:rPr>
        <w:t>5. Проаналізувати хімічний склад нового продукту.</w:t>
      </w:r>
    </w:p>
    <w:p>
      <w:pPr>
        <w:pStyle w:val="Heading2"/>
        <w:keepNext w:val="false"/>
        <w:suppressAutoHyphens w:val="true"/>
        <w:spacing w:lineRule="auto" w:line="360" w:before="0" w:after="0"/>
        <w:ind w:firstLine="709"/>
        <w:contextualSpacing/>
        <w:jc w:val="both"/>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r>
        <w:br w:type="page"/>
      </w:r>
    </w:p>
    <w:p>
      <w:pPr>
        <w:pStyle w:val="Heading2"/>
        <w:keepNext w:val="false"/>
        <w:suppressAutoHyphens w:val="true"/>
        <w:spacing w:lineRule="auto" w:line="360" w:before="0" w:after="0"/>
        <w:ind w:firstLine="709"/>
        <w:contextualSpacing/>
        <w:jc w:val="both"/>
        <w:rPr/>
      </w:pPr>
      <w:r>
        <w:rPr>
          <w:rFonts w:cs="Times New Roman" w:ascii="Times New Roman" w:hAnsi="Times New Roman"/>
          <w:b w:val="false"/>
          <w:i w:val="false"/>
          <w:lang w:val="ru-RU"/>
        </w:rPr>
        <w:t xml:space="preserve">2. </w:t>
      </w:r>
      <w:r>
        <w:rPr>
          <w:rFonts w:cs="Times New Roman" w:ascii="Times New Roman" w:hAnsi="Times New Roman"/>
          <w:b w:val="false"/>
          <w:i w:val="false"/>
        </w:rPr>
        <w:t>Організація і проведення експериментальних досліджень</w:t>
      </w:r>
    </w:p>
    <w:p>
      <w:pPr>
        <w:pStyle w:val="Normal"/>
        <w:suppressAutoHyphens w:val="true"/>
        <w:spacing w:lineRule="auto" w:line="360" w:before="0" w:after="0"/>
        <w:ind w:firstLine="709"/>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2.1 Організація та методи дослідження</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Ковбасні вироби та солено-копчені продукти з свинини, яловичини та баранини володіють хорошими смаковими властивостями, високою харчовою цінністю. (7)</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Напівкопчені ковбаси володіють більшою стійкістю при зберіганні, тому що утримують менше вологи та більше жиру.</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Напівкопчені ковбаси високої якості можна отримати тільки з витриманої, доброякісної сировини. (8)</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Не допускається виробництво напівкопченої ковбаси з м’яса котре було заморожене більше одного разу, що істотно змінило колір на поверхні, а також із замороженої свинини, що зберігалася більше 6 міс., мисливські ковбаски – з свинини, що зберігалася більше 3 міс., шпику, що пожовтів. (14)</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sz w:val="28"/>
          <w:szCs w:val="28"/>
          <w:lang w:val="uk-UA"/>
        </w:rPr>
        <w:t>2.1.1 Вимоги до сировини, допоміжних матеріалів і готового продукту.</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Для виготовлення нівкопчених ковбасних виробів використовують сировину від здорових тварин, без ознак мікробіального псування та прогіркання м’яса.</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Шпик повинен біти білого кольору з нормальним запахом, без забруднення. Температура шпика, призначеного для подрібнення, не повинна були більше -1*С, інакше він деформуватиметься при подрібненні. (7)</w:t>
      </w:r>
    </w:p>
    <w:p>
      <w:pPr>
        <w:pStyle w:val="Normal"/>
        <w:suppressAutoHyphens w:val="true"/>
        <w:spacing w:lineRule="auto" w:line="360" w:before="0" w:after="0"/>
        <w:ind w:firstLine="709"/>
        <w:contextualSpacing/>
        <w:jc w:val="both"/>
        <w:rPr/>
      </w:pPr>
      <w:r>
        <w:rPr>
          <w:rFonts w:cs="Times New Roman" w:ascii="Times New Roman" w:hAnsi="Times New Roman"/>
          <w:iCs/>
          <w:sz w:val="28"/>
          <w:szCs w:val="28"/>
          <w:lang w:val="uk-UA"/>
        </w:rPr>
        <w:t xml:space="preserve">Свинину охолоджують до 4*С, строк її дозрівання не повинен бути менше 48 год. </w:t>
      </w:r>
      <w:r>
        <w:rPr>
          <w:rFonts w:cs="Times New Roman" w:ascii="Times New Roman" w:hAnsi="Times New Roman"/>
          <w:sz w:val="28"/>
          <w:szCs w:val="28"/>
          <w:lang w:val="uk-UA"/>
        </w:rPr>
        <w:t>До використання не допускається м'ясо кабанів з наявністю шпика консистенції, що мажетьс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ловичину отримують з туш І та ІІ категорії угодованості в охолодженому або замороженому стан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осолу використовують куховарську сіль не нижче І сорту без механічних домішок та стороннього запаху, сахар-пісок білого кольору без сторонніх домішок, нітрит натрію із змістом нітриту (у перерахунку на суху речовину) не менше 96%. Спеції та прянощі повинні мати властивий їм специфічний аромат та смак и не повинні містити сторонніх домішок.</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ишкові оболонки, які застосовують при виробництві, повинні бути якісно очищенні від вмісту, без запаху розкладення та патологічних змін (крововиливу, абсцеси, вузлики). Не допускається оболонка, яка містить багато жиру та залишків слизистого шар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тучні оболонки повинні бути стандартних розмірів (діаметр, товщина), достатньо міцними, щільними, еластичними, волого- та газопроникними, володіти гарною адгезією, стійкими до впливу мікроорганізмів и гарно зберігатися при кімнатній температурі.</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У відповідності до стандарту до готової продукції пред’являються наступні основні вимоги.</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Зовнішній вигляд. Поверхня батонів ковбасних виробів повинна бути чистою, сухою, без пошкоджень, плям, сліпів, стеків жиру або бульйону під оболонкою, напливів фаршу над оболонкою, цвілі та слизу.</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Оболонка повинна щільно прилягати до фаршу. Поверхня виробу повинна бути сухою, чистою, рівномірно прокопченою, без слизу та цвілі, вихватів жиру та м’яса, без залишків волосу та щетини.</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Консистенція. Напівкопчені ковбаси повинні мати пружну, щільну, некрихітку консистенцію.</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Вид на розрізі. Фарш монолітний; кусочки шпика або грудинки рівномірно розподілені, мають певну форму та розміри (у залежності від рецептури); краї шпику не оплавлені, колір білий або із рожевим відтінком; забарвлення фаршу рівномірне – рожеве або світло-рожеве, без сірих плям.</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Запах та смак. Ковбасні вироби повинні мати приємний запах з ароматом прянощів. Смак – солонуватий, гострий, з вираженим ароматом копчення.</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Відповідно до стандарту напівкопчені ковбаси повинні містити певну кількість солі, вологи, крохмалю, нітриту:</w:t>
      </w:r>
    </w:p>
    <w:p>
      <w:pPr>
        <w:pStyle w:val="Normal"/>
        <w:suppressAutoHyphens w:val="true"/>
        <w:spacing w:lineRule="auto" w:line="360" w:before="0" w:after="0"/>
        <w:ind w:firstLine="709"/>
        <w:contextualSpacing/>
        <w:jc w:val="both"/>
        <w:rPr/>
      </w:pPr>
      <w:r>
        <w:rPr/>
        <w:t>Таблиця 2.1.</w:t>
      </w:r>
    </w:p>
    <w:tbl>
      <w:tblPr>
        <w:tblW w:w="7890" w:type="dxa"/>
        <w:jc w:val="center"/>
        <w:tblInd w:w="0" w:type="dxa"/>
        <w:tblLayout w:type="fixed"/>
        <w:tblCellMar>
          <w:top w:w="0" w:type="dxa"/>
          <w:left w:w="108" w:type="dxa"/>
          <w:bottom w:w="0" w:type="dxa"/>
          <w:right w:w="108" w:type="dxa"/>
        </w:tblCellMar>
      </w:tblPr>
      <w:tblGrid>
        <w:gridCol w:w="1578"/>
        <w:gridCol w:w="1578"/>
        <w:gridCol w:w="1578"/>
        <w:gridCol w:w="1578"/>
        <w:gridCol w:w="1578"/>
      </w:tblGrid>
      <w:tr>
        <w:trPr>
          <w:trHeight w:val="3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Продукт</w:t>
            </w:r>
          </w:p>
        </w:tc>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Містить, %</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Містить нітриту, мг на 100 г продукту, не більше</w:t>
            </w:r>
          </w:p>
        </w:tc>
      </w:tr>
      <w:tr>
        <w:trPr>
          <w:trHeight w:val="152"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Волог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Сіл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Крохмаль</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r>
          </w:p>
        </w:tc>
      </w:tr>
      <w:tr>
        <w:trPr>
          <w:trHeight w:val="736"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Напівкопчені ковбас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35-5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3-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5</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2 Опис проведення органолептичних досліджень</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органолептичній оцінці встановлюють відповідність основних якісних показників (зовнішній вигляд, колір, запах, смак, консистенція) виробів вимогам стандарту. Органолептичну оцінку якості проводять на цілому та розрізаному продукт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якості цілого продукту визначають в наступній послідовност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й вигляд, колір та стан поверхні визначають візуально зовнішнім оглядом; запах (аромат) – на поверхні продукту; запах в глибині продукту (у разі потреби) визначають наступним чином: вводять дерев’яну або металеву голку у товщу та швидко визначають запах, який залишився на поверхні голки; консистенцію – легким натисканням пальцями або шпателем на поверхню продукту.</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якості розрізаного продукту визначають в наступній послідовності:</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зовнішній вигляд (структура та розподілення інгредієнтів), колір – візуально на подовжньому розрізі; запах (аромат), смак та соковитість – апробуючи м’ясні вироби відразу після їх нарізання, відмічають відсутність або присутність стороннього запаху, прикусу, ступінь вираженості аромату прянощів та копчення, солоність.(7)</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органолептичних досліджень роблять висновок про можливість допуску продуктів до реалізації. Вироби, які мають дефекти, продукти, що віднесені до технічного браку до реалізації не допускаються. Дефекти, які перешкоджають реалізації ковбасних виробів та причини їх виникнення приведені у додатку А.</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3 Опис проведення хімічних досліджень</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підготовці проб до хімічного аналізу з ковбасних виробів знімають оболонку та двічі подрібнюють на м’ясорубці, яка має діаметр отворів решітки 3-4 мм, ретельно перемішуючи отриманий фарш.</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лені проби кладуть у скляну банку з пробкою та зберігають при 3-5*С. Досліди проводять у перебігу 24 год.</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хімічному дослідженні готової продукції визначають вміст вологи, хлориду натрію, нітриту, нітрату, крохмалю.</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Визначення вмісту вологи. Вміст вологи у ковбасних виробах визначається трьома методами висушування: прискореним при 150*С, прискореним при 135-140*С та арбітражним з використанням еталона. При визначанні вмісту вологи за першим методом пробу (3±0,002 г) перемішують з 6-8 г прожареного піску та висушують на протязі 1 години. Про використанні другого методу пробу (2±0,0002 г) перемішують з 5-6 г піску та висушують в сушильному апараті САЛ з нагрівом лампи інфрачервоного випромінювання на протязі 20 хв.</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рбітражний метод. Метод засновано на обробці проби етиловим спиртом з послідуючим обезводненням при зниженні температур, що виключи є можливість розвитку побічних реакцій.</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вмісту хлориду натрію. Вміст хлориду натрію визначають в водяній витяжці з продукту методом Мора у нейтральному середовищі або методом Фольгарда у дуже кислому середовищ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аналізі напівкопчених пробу нагрівають у стакані на водяній бані до 40*С, витримують при періодичному перемішуванні при такій температурі, на протязі 45 хвилин, фільтрують через паперовий фільтр. Після охолодження до кімнатної температури 5-10 мл фільтрату використовують для визначення сол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 Мора. Метод засновано на осадженні іону хлору іоном срібла у нейтральному середовищі у присутності хромату калію у якості індикатора. При взаємодії іону хлору з іоном срібла виникає білий осад хлориду срібл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en-US"/>
        </w:rPr>
        <w:t>NaCl</w:t>
      </w:r>
      <w:r>
        <w:rPr>
          <w:rFonts w:cs="Times New Roman" w:ascii="Times New Roman" w:hAnsi="Times New Roman"/>
          <w:sz w:val="28"/>
          <w:szCs w:val="28"/>
          <w:lang w:val="uk-UA"/>
        </w:rPr>
        <w:t>+</w:t>
      </w:r>
      <w:r>
        <w:rPr>
          <w:rFonts w:cs="Times New Roman" w:ascii="Times New Roman" w:hAnsi="Times New Roman"/>
          <w:sz w:val="28"/>
          <w:szCs w:val="28"/>
          <w:lang w:val="en-US"/>
        </w:rPr>
        <w:t>AgNO</w:t>
      </w:r>
      <w:r>
        <w:rPr>
          <w:rFonts w:cs="Times New Roman" w:ascii="Times New Roman" w:hAnsi="Times New Roman"/>
          <w:sz w:val="28"/>
          <w:szCs w:val="28"/>
          <w:lang w:val="uk-UA"/>
        </w:rPr>
        <w:t>3=↓</w:t>
      </w:r>
      <w:r>
        <w:rPr>
          <w:rFonts w:cs="Times New Roman" w:ascii="Times New Roman" w:hAnsi="Times New Roman"/>
          <w:sz w:val="28"/>
          <w:szCs w:val="28"/>
          <w:lang w:val="en-US"/>
        </w:rPr>
        <w:t>AgCl</w:t>
      </w:r>
      <w:r>
        <w:rPr>
          <w:rFonts w:cs="Times New Roman" w:ascii="Times New Roman" w:hAnsi="Times New Roman"/>
          <w:sz w:val="28"/>
          <w:szCs w:val="28"/>
          <w:lang w:val="uk-UA"/>
        </w:rPr>
        <w:t>+</w:t>
      </w:r>
      <w:r>
        <w:rPr>
          <w:rFonts w:cs="Times New Roman" w:ascii="Times New Roman" w:hAnsi="Times New Roman"/>
          <w:sz w:val="28"/>
          <w:szCs w:val="28"/>
          <w:lang w:val="en-US"/>
        </w:rPr>
        <w:t>NaNO</w:t>
      </w:r>
      <w:r>
        <w:rPr>
          <w:rFonts w:cs="Times New Roman" w:ascii="Times New Roman" w:hAnsi="Times New Roman"/>
          <w:sz w:val="28"/>
          <w:szCs w:val="28"/>
          <w:lang w:val="uk-UA"/>
        </w:rPr>
        <w:t>3</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 осадження іонів хлору закінчиться, збиток нітрату срібла вступає у реакцію з індикатором, створюючи осад хромату срібла рожево-червоного кольору.</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2</w:t>
      </w:r>
      <w:r>
        <w:rPr>
          <w:rFonts w:cs="Times New Roman" w:ascii="Times New Roman" w:hAnsi="Times New Roman"/>
          <w:sz w:val="28"/>
          <w:szCs w:val="28"/>
          <w:lang w:val="en-US"/>
        </w:rPr>
        <w:t>AgNO</w:t>
      </w:r>
      <w:r>
        <w:rPr>
          <w:rFonts w:cs="Times New Roman" w:ascii="Times New Roman" w:hAnsi="Times New Roman"/>
          <w:sz w:val="28"/>
          <w:szCs w:val="28"/>
          <w:lang w:val="uk-UA"/>
        </w:rPr>
        <w:t>3+</w:t>
      </w:r>
      <w:r>
        <w:rPr>
          <w:rFonts w:cs="Times New Roman" w:ascii="Times New Roman" w:hAnsi="Times New Roman"/>
          <w:sz w:val="28"/>
          <w:szCs w:val="28"/>
          <w:lang w:val="en-US"/>
        </w:rPr>
        <w:t>K</w:t>
      </w:r>
      <w:r>
        <w:rPr>
          <w:rFonts w:cs="Times New Roman" w:ascii="Times New Roman" w:hAnsi="Times New Roman"/>
          <w:sz w:val="28"/>
          <w:szCs w:val="28"/>
          <w:lang w:val="uk-UA"/>
        </w:rPr>
        <w:t>2</w:t>
      </w:r>
      <w:r>
        <w:rPr>
          <w:rFonts w:cs="Times New Roman" w:ascii="Times New Roman" w:hAnsi="Times New Roman"/>
          <w:sz w:val="28"/>
          <w:szCs w:val="28"/>
          <w:lang w:val="en-US"/>
        </w:rPr>
        <w:t>CrO</w:t>
      </w:r>
      <w:r>
        <w:rPr>
          <w:rFonts w:cs="Times New Roman" w:ascii="Times New Roman" w:hAnsi="Times New Roman"/>
          <w:sz w:val="28"/>
          <w:szCs w:val="28"/>
          <w:lang w:val="uk-UA"/>
        </w:rPr>
        <w:t>4=</w:t>
      </w:r>
      <w:r>
        <w:rPr>
          <w:rFonts w:cs="Times New Roman" w:ascii="Times New Roman" w:hAnsi="Times New Roman"/>
          <w:sz w:val="28"/>
          <w:szCs w:val="28"/>
          <w:lang w:val="en-US"/>
        </w:rPr>
        <w:t>Ag</w:t>
      </w:r>
      <w:r>
        <w:rPr>
          <w:rFonts w:cs="Times New Roman" w:ascii="Times New Roman" w:hAnsi="Times New Roman"/>
          <w:sz w:val="28"/>
          <w:szCs w:val="28"/>
          <w:lang w:val="uk-UA"/>
        </w:rPr>
        <w:t>2</w:t>
      </w:r>
      <w:r>
        <w:rPr>
          <w:rFonts w:cs="Times New Roman" w:ascii="Times New Roman" w:hAnsi="Times New Roman"/>
          <w:sz w:val="28"/>
          <w:szCs w:val="28"/>
          <w:lang w:val="en-US"/>
        </w:rPr>
        <w:t>CrO</w:t>
      </w:r>
      <w:r>
        <w:rPr>
          <w:rFonts w:cs="Times New Roman" w:ascii="Times New Roman" w:hAnsi="Times New Roman"/>
          <w:sz w:val="28"/>
          <w:szCs w:val="28"/>
          <w:lang w:val="uk-UA"/>
        </w:rPr>
        <w:t>4+2</w:t>
      </w:r>
      <w:r>
        <w:rPr>
          <w:rFonts w:cs="Times New Roman" w:ascii="Times New Roman" w:hAnsi="Times New Roman"/>
          <w:sz w:val="28"/>
          <w:szCs w:val="28"/>
          <w:lang w:val="en-US"/>
        </w:rPr>
        <w:t>KNO</w:t>
      </w:r>
      <w:r>
        <w:rPr>
          <w:rFonts w:cs="Times New Roman" w:ascii="Times New Roman" w:hAnsi="Times New Roman"/>
          <w:sz w:val="28"/>
          <w:szCs w:val="28"/>
          <w:lang w:val="uk-UA"/>
        </w:rPr>
        <w:t>3</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 Мора дає зависокі результати, так як у нейтральному середовищі іони срібла, на ряду з іонами хлору, осаджують фосфати і карбонати. На результат також впливає наявність білків.</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вмісту нітриту та нітрату. Використання нітриту у технології виробництва м’ясопродуктів визначається його комплексною дією на якість готових виробів. Нітрит сприяє утворенню кольору, бере участь у формуванні специфічного смаку та аромату м’ясних виробів, особливо копчених, та інгібірує життєдіяльність мікроорганізмів.</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точні властивості нітриту та можливість участі його у синтезі канцерогенних нітрозо амінів, кількість нітриту в продуктах суворо ламінується. Беручи до уваги потенційну небезпеку нітрату та труднощі регулювання реакцій утворювання нітрозо пігментів, використання солей азотної кислоти при солінні м’яса у наш час у нашій країни заборонено. У той же час вірогідність перевтілення нітриту в нітрат не виключена, що предумовлює необхідність контролю вмісту солей азотної кислоти у м’ясопродуктах.</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 xml:space="preserve">Визначення вмісту нітриту. Метод засновано на вимірювання інтенсивності забарвлення, що утворюється при взаємодії нітриту з сульфаніламідом і </w:t>
      </w:r>
      <w:r>
        <w:rPr>
          <w:rFonts w:cs="Times New Roman" w:ascii="Times New Roman" w:hAnsi="Times New Roman"/>
          <w:sz w:val="28"/>
          <w:szCs w:val="28"/>
          <w:lang w:val="en-US"/>
        </w:rPr>
        <w:t>N</w:t>
      </w:r>
      <w:r>
        <w:rPr>
          <w:rFonts w:cs="Times New Roman" w:ascii="Times New Roman" w:hAnsi="Times New Roman"/>
          <w:sz w:val="28"/>
          <w:szCs w:val="28"/>
          <w:lang w:val="uk-UA"/>
        </w:rPr>
        <w:t>-(1-нафтіл) – етилендемидиаміндигірохлоридом в безбілковому фільтраті.</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 xml:space="preserve">Визначення вмісту нітрату. Метод засновано на відновлювання нітрату до нітриту за допомогою кадмієвої колонки, фотометричному вимірюванні інтенсивності забарвлення, що утворюється при взаємодії сульфаміланіду та </w:t>
      </w:r>
      <w:r>
        <w:rPr>
          <w:rFonts w:cs="Times New Roman" w:ascii="Times New Roman" w:hAnsi="Times New Roman"/>
          <w:sz w:val="28"/>
          <w:szCs w:val="28"/>
          <w:lang w:val="en-US"/>
        </w:rPr>
        <w:t>N</w:t>
      </w:r>
      <w:r>
        <w:rPr>
          <w:rFonts w:cs="Times New Roman" w:ascii="Times New Roman" w:hAnsi="Times New Roman"/>
          <w:sz w:val="28"/>
          <w:szCs w:val="28"/>
          <w:lang w:val="uk-UA"/>
        </w:rPr>
        <w:t>-(1-нафтіл) – етилендемидиаміндигідрохлориду з нітритом, визначення кількості останнього та перерахунку його на нітрат. (7)</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2.2 </w:t>
      </w:r>
      <w:r>
        <w:rPr>
          <w:rFonts w:cs="Times New Roman" w:ascii="Times New Roman" w:hAnsi="Times New Roman"/>
          <w:bCs/>
          <w:sz w:val="28"/>
          <w:szCs w:val="24"/>
          <w:lang w:val="uk-UA" w:eastAsia="uk-UA"/>
        </w:rPr>
        <w:t>Опис сировини, яка використовувалась для зміни рецептур аналогів</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оленини в м'ясопереробній промисловості є перспективним напрямом. Даний вид м'яса володіє дієтичними властивостями (вміст жирів в оленині достатньо низький), тому м'ясо має високу споживчу цінніс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ти, що виробляються з м'яса оленя, є делікатесами і за кордоном, особливо в Скандинавських країнах, традиційно мають високий попит. Важливо також, що північний олень через специфіку свого розповсюдження, умов змісту і годування менше схильний до поширених в тваринництві захворюван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робці технологій виробництва м'ясних продуктів важливо враховувати показники функціонально-технологічних властивостей (кислотність м'яса, вологозв’язуюча, воло утримуюча здібності), оскільки саме вони визначають якість і вихід готової продукції.</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якість м'яса робить вплив часовий показник </w:t>
      </w:r>
      <w:r>
        <w:rPr>
          <w:rFonts w:cs="Times New Roman" w:ascii="Times New Roman" w:hAnsi="Times New Roman"/>
          <w:sz w:val="28"/>
          <w:szCs w:val="28"/>
        </w:rPr>
        <w:t>послеубойной</w:t>
      </w:r>
      <w:r>
        <w:rPr>
          <w:rFonts w:cs="Times New Roman" w:ascii="Times New Roman" w:hAnsi="Times New Roman"/>
          <w:sz w:val="28"/>
          <w:szCs w:val="28"/>
          <w:lang w:val="uk-UA"/>
        </w:rPr>
        <w:t xml:space="preserve"> витримки. Так кислотність м'яса оленя має найвищий свій показник в парному стані. Концентрація іонів водню в м'язовій тканині парного м'яса оленини коливається залежно від місце розташування м'яза від 6,03 до 6,65. Середні значення </w:t>
      </w:r>
      <w:r>
        <w:rPr>
          <w:rFonts w:cs="Times New Roman" w:ascii="Times New Roman" w:hAnsi="Times New Roman"/>
          <w:sz w:val="28"/>
          <w:szCs w:val="28"/>
        </w:rPr>
        <w:t>ph</w:t>
      </w:r>
      <w:r>
        <w:rPr>
          <w:rFonts w:cs="Times New Roman" w:ascii="Times New Roman" w:hAnsi="Times New Roman"/>
          <w:sz w:val="28"/>
          <w:szCs w:val="28"/>
          <w:lang w:val="uk-UA"/>
        </w:rPr>
        <w:t xml:space="preserve"> м'яса і його зміни в процесі зберігання і дозрівання м'яса представлені на малюнку 1.</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93395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933950" cy="201930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 1- Вплив термінів дозрівання на </w:t>
      </w:r>
      <w:r>
        <w:rPr>
          <w:rFonts w:cs="Times New Roman" w:ascii="Times New Roman" w:hAnsi="Times New Roman"/>
          <w:sz w:val="28"/>
          <w:szCs w:val="28"/>
        </w:rPr>
        <w:t>ph</w:t>
      </w:r>
      <w:r>
        <w:rPr>
          <w:rFonts w:cs="Times New Roman" w:ascii="Times New Roman" w:hAnsi="Times New Roman"/>
          <w:sz w:val="28"/>
          <w:szCs w:val="28"/>
          <w:lang w:val="uk-UA"/>
        </w:rPr>
        <w:t xml:space="preserve"> м'яс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Отримані дані свідчать про те, що при зберіганні м'яса в перебігу перших 24 годин після забою при температурі </w:t>
      </w:r>
      <w:r>
        <w:rPr>
          <w:rFonts w:cs="Times New Roman" w:ascii="Times New Roman" w:hAnsi="Times New Roman"/>
          <w:sz w:val="28"/>
          <w:szCs w:val="28"/>
        </w:rPr>
        <w:t>4±с</w:t>
      </w:r>
      <w:r>
        <w:rPr>
          <w:rFonts w:cs="Times New Roman" w:ascii="Times New Roman" w:hAnsi="Times New Roman"/>
          <w:sz w:val="28"/>
          <w:szCs w:val="28"/>
          <w:lang w:val="uk-UA"/>
        </w:rPr>
        <w:t xml:space="preserve"> відбувається зниження показника кислотності на 0,6. При подальшому зберіганні оленини відбувається поступове збільшення </w:t>
      </w:r>
      <w:r>
        <w:rPr>
          <w:rFonts w:cs="Times New Roman" w:ascii="Times New Roman" w:hAnsi="Times New Roman"/>
          <w:sz w:val="28"/>
          <w:szCs w:val="28"/>
        </w:rPr>
        <w:t>рн</w:t>
      </w:r>
      <w:r>
        <w:rPr>
          <w:rFonts w:cs="Times New Roman" w:ascii="Times New Roman" w:hAnsi="Times New Roman"/>
          <w:sz w:val="28"/>
          <w:szCs w:val="28"/>
          <w:lang w:val="uk-UA"/>
        </w:rPr>
        <w:t xml:space="preserve"> до значень тих, що наближаються до показника парного м'яса. Іншим не мало важливим показником функціонально-технологічних властивостей м'яса є вологоутримуюча здатніс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зберігання м'яса, і, відповідно, дозрівання, що відбувається в нім, відбувається зміна і вологовиділеної здібності - вона зменшується на 13%.</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логозв'язуюча здатність не тільки визначає властивості м'яса на різних стадіях його технологічної обробки, але і впливає на вологоутримуючу здатність різних м'ясопродуктів, що виробляються з нього, на їх якість і вихід. Оленина має високий показник вологоутримуючої здатності, який в процесі зберігання залишається практично незмінни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оленина володіє хорошими функціонально-технологічними показниками, що забезпечують її багатобічне застосування в виробництві напівкопчених ковбасних виробів.(24)</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З погляду споживача особливе значення мають смак, колір, запах і ніжність м'яса. За кольором м'ясо кроликів біле з невеликим рожевим відтінком, майже без присмаку, м'яке і щільне по консистенції, нежирне, з тонковолокнистими м'язами, тонкими кістками, незначним змістом холестерину і пурінових підстав, що володіє високою здатністю зв'язувати воду. У добре угодованих кроликів є невеликі міжм'язові жирові прошарки, що зумовлює ніжну консистенцію і "мармуровість" м'яса. М'ясо молодих кроликів містить менше сполучної тканини і має тонші волокна, тому воно м'якше і ніжніше. Підвищений вміст сполучної тканини, що складається з неповноцінних білков-колагена, еластину і інших, знижує харчову цінність м'яса, кулінарні властивості і засвоюваність. По хімічному складу м'ясо кролика вигідно відрізняється від м'яса інших сільськогосподарських тварин значною кількістю білка, незначним - жиру, а незначний зміст холестерину, пурінових підстав робить його цінним в дієтичному і лікувально-профілактичному живленні. У м'ясі кроликів міститься повноцінний білок, жир, мінеральні речовини і вітаміни. Разом з курятиною і телятиною, воно відноситься до так званого білого м'яса і відрізняється високим вмістом повноцінного білка. В середньому в кролятині міститься 21,5% біл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М'ясо дорослих кроликів має багато </w:t>
      </w:r>
      <w:r>
        <w:rPr>
          <w:rFonts w:cs="Times New Roman" w:ascii="Times New Roman" w:hAnsi="Times New Roman"/>
          <w:sz w:val="28"/>
          <w:szCs w:val="28"/>
        </w:rPr>
        <w:t>жіра-до20%</w:t>
      </w:r>
      <w:r>
        <w:rPr>
          <w:rFonts w:cs="Times New Roman" w:ascii="Times New Roman" w:hAnsi="Times New Roman"/>
          <w:sz w:val="28"/>
          <w:szCs w:val="28"/>
          <w:lang w:val="uk-UA"/>
        </w:rPr>
        <w:t xml:space="preserve">, калорійність його найбільш </w:t>
      </w:r>
      <w:r>
        <w:rPr>
          <w:rFonts w:cs="Times New Roman" w:ascii="Times New Roman" w:hAnsi="Times New Roman"/>
          <w:sz w:val="28"/>
          <w:szCs w:val="28"/>
        </w:rPr>
        <w:t>ви</w:t>
      </w:r>
      <w:r>
        <w:rPr>
          <w:rFonts w:cs="Times New Roman" w:ascii="Times New Roman" w:hAnsi="Times New Roman"/>
          <w:sz w:val="28"/>
          <w:szCs w:val="28"/>
          <w:lang w:val="uk-UA"/>
        </w:rPr>
        <w:t xml:space="preserve">сока </w:t>
      </w:r>
      <w:r>
        <w:rPr>
          <w:rFonts w:cs="Times New Roman" w:ascii="Times New Roman" w:hAnsi="Times New Roman"/>
          <w:sz w:val="28"/>
          <w:szCs w:val="28"/>
        </w:rPr>
        <w:t>-</w:t>
      </w:r>
      <w:r>
        <w:rPr>
          <w:rFonts w:cs="Times New Roman" w:ascii="Times New Roman" w:hAnsi="Times New Roman"/>
          <w:sz w:val="28"/>
          <w:szCs w:val="28"/>
          <w:lang w:val="uk-UA"/>
        </w:rPr>
        <w:t xml:space="preserve"> до </w:t>
      </w:r>
      <w:r>
        <w:rPr>
          <w:rFonts w:cs="Times New Roman" w:ascii="Times New Roman" w:hAnsi="Times New Roman"/>
          <w:sz w:val="28"/>
          <w:szCs w:val="28"/>
        </w:rPr>
        <w:t>300ккал</w:t>
      </w:r>
      <w:r>
        <w:rPr>
          <w:rFonts w:cs="Times New Roman" w:ascii="Times New Roman" w:hAnsi="Times New Roman"/>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ілці м'яса кроликів виявлено 19 амінокислот, включаючи всі незамінні. Цінним є те, що теплова обробка не змінює якісного складу амінокислот м'яса, а впливає тільки на їх кількість. Більше всього в кролятині міститься незамінної амінокислоти лізину-10,43%, метіоніну і тріптофана- відповідно 2,37 і 1,55%. Вік тварини на зміст амінокислот впливає трох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Мінеральні речовини в м'язовій тканині складають 1-1,5%. По мінеральному і вітамінному складу кролятина перевершує всі інші види м'яса. У ній багато заліза (майже в два рази більше, ніж в свинині), фосфор (</w:t>
      </w:r>
      <w:r>
        <w:rPr>
          <w:rFonts w:cs="Times New Roman" w:ascii="Times New Roman" w:hAnsi="Times New Roman"/>
          <w:sz w:val="28"/>
          <w:szCs w:val="28"/>
        </w:rPr>
        <w:t>220мг</w:t>
      </w:r>
      <w:r>
        <w:rPr>
          <w:rFonts w:cs="Times New Roman" w:ascii="Times New Roman" w:hAnsi="Times New Roman"/>
          <w:sz w:val="28"/>
          <w:szCs w:val="28"/>
          <w:lang w:val="uk-UA"/>
        </w:rPr>
        <w:t xml:space="preserve"> в </w:t>
      </w:r>
      <w:r>
        <w:rPr>
          <w:rFonts w:cs="Times New Roman" w:ascii="Times New Roman" w:hAnsi="Times New Roman"/>
          <w:sz w:val="28"/>
          <w:szCs w:val="28"/>
        </w:rPr>
        <w:t>100г</w:t>
      </w:r>
      <w:r>
        <w:rPr>
          <w:rFonts w:cs="Times New Roman" w:ascii="Times New Roman" w:hAnsi="Times New Roman"/>
          <w:sz w:val="28"/>
          <w:szCs w:val="28"/>
          <w:lang w:val="uk-UA"/>
        </w:rPr>
        <w:t>), магній (</w:t>
      </w:r>
      <w:r>
        <w:rPr>
          <w:rFonts w:cs="Times New Roman" w:ascii="Times New Roman" w:hAnsi="Times New Roman"/>
          <w:sz w:val="28"/>
          <w:szCs w:val="28"/>
        </w:rPr>
        <w:t>25мг</w:t>
      </w:r>
      <w:r>
        <w:rPr>
          <w:rFonts w:cs="Times New Roman" w:ascii="Times New Roman" w:hAnsi="Times New Roman"/>
          <w:sz w:val="28"/>
          <w:szCs w:val="28"/>
          <w:lang w:val="uk-UA"/>
        </w:rPr>
        <w:t xml:space="preserve"> в </w:t>
      </w:r>
      <w:r>
        <w:rPr>
          <w:rFonts w:cs="Times New Roman" w:ascii="Times New Roman" w:hAnsi="Times New Roman"/>
          <w:sz w:val="28"/>
          <w:szCs w:val="28"/>
        </w:rPr>
        <w:t>100г</w:t>
      </w:r>
      <w:r>
        <w:rPr>
          <w:rFonts w:cs="Times New Roman" w:ascii="Times New Roman" w:hAnsi="Times New Roman"/>
          <w:sz w:val="28"/>
          <w:szCs w:val="28"/>
          <w:lang w:val="uk-UA"/>
        </w:rPr>
        <w:t>) і кобальт, в достатній кількості міститься міді, калія, марганцю, фтору, цинк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містом вітамінів м'ясо кроликів перевершує м'ясо свиней і інших тварин. Воно багате вітаміном Рр-никотіноамідом, С-аськорбінової кислотою, В6-пірідоксином, В12-кобаламіном і, внаслідок цього кролятина незамінна в дієтичному живленні. В порівнянні з жиром інших видів тварин, кролічий-біологичеськи цінніший, оскільки багатий поліненасищеннимі жирними кислотами, в частності-дефіцитной арахидонової. Він добре засвоюється організмом і за якістю кращого баранячого, яловичого і свинячог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соку біологічну цінність, м'ясо кроликів рекомендують включати в меню людям різного віку, а також широко використовувати в лікувальному живленні. На думку дієтологів, регулярне вживання кролячого м'яса сприяє нормалізації жирового обміну, підтримці в організмі оптимального балансу живильних речовин.</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 корисне кроляче м'ясо для дітей, літніх людей і осіб, страждаючих зайвою повнотою, оскільки воно володіє невисокою калорійністю. У </w:t>
      </w:r>
      <w:r>
        <w:rPr>
          <w:rFonts w:cs="Times New Roman" w:ascii="Times New Roman" w:hAnsi="Times New Roman"/>
          <w:sz w:val="28"/>
          <w:szCs w:val="28"/>
        </w:rPr>
        <w:t>100г</w:t>
      </w:r>
      <w:r>
        <w:rPr>
          <w:rFonts w:cs="Times New Roman" w:ascii="Times New Roman" w:hAnsi="Times New Roman"/>
          <w:sz w:val="28"/>
          <w:szCs w:val="28"/>
          <w:lang w:val="uk-UA"/>
        </w:rPr>
        <w:t>. кролятина міститься тільки 168 ккал, калорійність же баранини 319 ккал, яловичини-274-335 і свинини-389 ккал. (31)</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нним харчовим продуктом з корисними дієтичними властивостями є м'ясо птиці. В середньому в 100 грамах м'яса птиці міститься 16 - 19 грамів білка і приблизно 20 грамів жиру. При інтенсивних фізичних навантаженнях під час заняття спортом вживання м'яса птиці як не можна краще підходить для забезпечення білками м'язової тканини, що відновлюється після тренування, і для вироблення необхідної енергії для здійснення рухів за рахунок розщеплювання Хімічний склад білків м'яса птахів характеризується високим вмістом всіх необхідних для організму людини амінокислот, як замінимих, так і незамінних.(32)</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xml:space="preserve">Забарвлення м'язової тканини у сухопутних птахів неоднакове на різних ділянках тіла і буває від ясно-рожевої (грудні м'язи) до темно-червоної (в області стегна). У водоплавного птаха вся мускулатура червоного кольору. Колір залежить від змісту </w:t>
      </w:r>
      <w:r>
        <w:rPr>
          <w:rFonts w:cs="Times New Roman" w:ascii="Times New Roman" w:hAnsi="Times New Roman"/>
          <w:sz w:val="28"/>
          <w:szCs w:val="28"/>
        </w:rPr>
        <w:t>гемпротєїнов</w:t>
      </w:r>
      <w:r>
        <w:rPr>
          <w:rFonts w:cs="Times New Roman" w:ascii="Times New Roman" w:hAnsi="Times New Roman"/>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Сполучна тканини в м'ясі птиці міститься менше, ніж в м'ясі тварин. Вона в основному ніжна і рихла, волокна тонші. Містить більше легкозасвоюваних білків і менше неповноцінних - колагену і еластину. Разом з цим білкові компоненти сполучної тканини м'яса птахів легко утворюють розчинні продукти при кулінарній обробці.</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Жирова тканина - різновид рихлої сполучної, клітки якої заповнені крапельками жир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р відкладається під шкірою (більше половини), на внутрішніх органах і між м'язів, причому між м'язових волокон жир розташовується рівномірно і тонкими шарами - м'ясо ніжне, ароматне, відсутня мармуровість, як у забійних тварин.</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мічний склад м'яса складний, він не однаковий у вхідних в нього тканин і залежить від віку, підлоги, угодованої, характеру і способу відгодівлі птаха. До складу м'яса птиці входять ті ж хімічні речовини, що і до складу м'яса забійних тварин - вода, білки, жири, мінеральні, екстрактні речовини, ферменти. Головна і найбільш цінна в харчовому відношенні частина м'яса - м'язова тканина. (33)</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ясо з темнішим кольором відрізняється більшою соковитістю і меншими втратами маси при вариві, високим показником рн, що збільшує водозв'язуючу здатність. При рн 6,8 ніжність стає найбільш вираженою і має зворотну залежність від змісту сполучної тканини (34).</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2.3 Розробка нових рецептур напівкопчених ковбас вищого ґатунку на основі корекції рецептури аналог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 початком розробки нових рецептур напівкопчених ковбас вищого ґатунку обираємо рецептури аналоги, до яких потім будемо вносити зміни. Рецептури схожі за складом сировин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ріанти змін рецептури аналога можуть бути подані наступними комбінаціями:</w:t>
      </w:r>
    </w:p>
    <w:p>
      <w:pPr>
        <w:pStyle w:val="Normal"/>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Один компонент рецептури замінюється 1,2,3,…</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uk-UA"/>
        </w:rPr>
        <w:t>компонентами, що не порушують належність проектованої продукції до визначеної групи;</w:t>
      </w:r>
    </w:p>
    <w:p>
      <w:pPr>
        <w:pStyle w:val="Normal"/>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До існуючої кількості додається 1,2,3,…</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компонентів;</w:t>
      </w:r>
    </w:p>
    <w:p>
      <w:pPr>
        <w:pStyle w:val="Normal"/>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ни можуть здійснюватись в межах існуючого виходу продукції, виготовленої за рецептурами аналогами;</w:t>
      </w:r>
    </w:p>
    <w:p>
      <w:pPr>
        <w:pStyle w:val="Normal"/>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можуть здійснюватись з врахуванням виходу в збільшення або зменшення. </w:t>
      </w:r>
    </w:p>
    <w:p>
      <w:pPr>
        <w:pStyle w:val="Normal"/>
        <w:suppressAutoHyphens w:val="true"/>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1</w:t>
      </w:r>
    </w:p>
    <w:tbl>
      <w:tblPr>
        <w:tblW w:w="9003" w:type="dxa"/>
        <w:jc w:val="center"/>
        <w:tblInd w:w="0" w:type="dxa"/>
        <w:tblLayout w:type="fixed"/>
        <w:tblCellMar>
          <w:top w:w="0" w:type="dxa"/>
          <w:left w:w="108" w:type="dxa"/>
          <w:bottom w:w="0" w:type="dxa"/>
          <w:right w:w="108" w:type="dxa"/>
        </w:tblCellMar>
      </w:tblPr>
      <w:tblGrid>
        <w:gridCol w:w="3794"/>
        <w:gridCol w:w="990"/>
        <w:gridCol w:w="3262"/>
        <w:gridCol w:w="957"/>
      </w:tblGrid>
      <w:tr>
        <w:trPr/>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Ковбаса напівкопчена армавірська вищого ґатунку (ГОСТ 16351)</w:t>
            </w:r>
          </w:p>
        </w:tc>
      </w:tr>
      <w:tr>
        <w:trPr>
          <w:trHeight w:val="579" w:hRule="atLeast"/>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ировина несолена, кг на 100 кг</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рянощі та матеріали, г на 100 кг несоленої сировини</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іль кухонна харчов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ежир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трію нітри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7,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ахар-пісок або глюкоз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35</w:t>
            </w:r>
          </w:p>
        </w:tc>
      </w:tr>
      <w:tr>
        <w:trPr>
          <w:trHeight w:val="69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не більше 6 м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чорний або біл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Всього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духмян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90</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Часник свіжий очищений подрібн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2</w:t>
      </w:r>
    </w:p>
    <w:tbl>
      <w:tblPr>
        <w:tblW w:w="9003" w:type="dxa"/>
        <w:jc w:val="center"/>
        <w:tblInd w:w="0" w:type="dxa"/>
        <w:tblLayout w:type="fixed"/>
        <w:tblCellMar>
          <w:top w:w="0" w:type="dxa"/>
          <w:left w:w="108" w:type="dxa"/>
          <w:bottom w:w="0" w:type="dxa"/>
          <w:right w:w="108" w:type="dxa"/>
        </w:tblCellMar>
      </w:tblPr>
      <w:tblGrid>
        <w:gridCol w:w="3794"/>
        <w:gridCol w:w="990"/>
        <w:gridCol w:w="3262"/>
        <w:gridCol w:w="957"/>
      </w:tblGrid>
      <w:tr>
        <w:trPr/>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Ковбаса напівкопчена краківська вищого ґатунку (ГОСТ 16351)</w:t>
            </w:r>
          </w:p>
        </w:tc>
      </w:tr>
      <w:tr>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ировина несолена, кг на 100 кг</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рянощі та матеріали, г на 100 кг несоленої сировини</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іль кухонна харчов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трію нітри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7,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не більше 6 м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ахар-пісок або глюкоз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35</w:t>
            </w:r>
          </w:p>
        </w:tc>
      </w:tr>
      <w:tr>
        <w:trPr>
          <w:trHeight w:val="545"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Всього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чорний або біл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духмян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90</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Часник свіжий очищений подрібн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3</w:t>
      </w:r>
    </w:p>
    <w:tbl>
      <w:tblPr>
        <w:tblW w:w="9003" w:type="dxa"/>
        <w:jc w:val="center"/>
        <w:tblInd w:w="0" w:type="dxa"/>
        <w:tblLayout w:type="fixed"/>
        <w:tblCellMar>
          <w:top w:w="0" w:type="dxa"/>
          <w:left w:w="108" w:type="dxa"/>
          <w:bottom w:w="0" w:type="dxa"/>
          <w:right w:w="108" w:type="dxa"/>
        </w:tblCellMar>
      </w:tblPr>
      <w:tblGrid>
        <w:gridCol w:w="3794"/>
        <w:gridCol w:w="990"/>
        <w:gridCol w:w="3262"/>
        <w:gridCol w:w="957"/>
      </w:tblGrid>
      <w:tr>
        <w:trPr/>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Ковбаски напівкопчена мисливські вищого ґатунку (ГОСТ 16351)</w:t>
            </w:r>
          </w:p>
        </w:tc>
      </w:tr>
      <w:tr>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ировина несолена, кг на 100 кг</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рянощі та матеріали, г на 100 кг несоленої сировини</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іль кухонна харчов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ежир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трію нітри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7,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ахар-пісок або глюкоз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3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чорний або біл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Всього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духмян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90</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Часник свіжий очищений подрібн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4</w:t>
      </w:r>
    </w:p>
    <w:tbl>
      <w:tblPr>
        <w:tblW w:w="9003" w:type="dxa"/>
        <w:jc w:val="center"/>
        <w:tblInd w:w="0" w:type="dxa"/>
        <w:tblLayout w:type="fixed"/>
        <w:tblCellMar>
          <w:top w:w="0" w:type="dxa"/>
          <w:left w:w="108" w:type="dxa"/>
          <w:bottom w:w="0" w:type="dxa"/>
          <w:right w:w="108" w:type="dxa"/>
        </w:tblCellMar>
      </w:tblPr>
      <w:tblGrid>
        <w:gridCol w:w="3794"/>
        <w:gridCol w:w="990"/>
        <w:gridCol w:w="3262"/>
        <w:gridCol w:w="957"/>
      </w:tblGrid>
      <w:tr>
        <w:trPr/>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Ковбаса напівкопчена полтавська вищого ґатунку (ГОСТ 16351)</w:t>
            </w:r>
          </w:p>
        </w:tc>
      </w:tr>
      <w:tr>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ировина несолена, кг на 100 кг</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рянощі та матеріали, г на 100 кг несоленої сировини</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іль кухонна харчов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трію нітри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7,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довжиною 25…30 мм, шириною та висотою 5...6 мм або не більше 8 м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ахар-пісок або глюкоз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35</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Всього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чорний або біл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духмян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90</w:t>
            </w:r>
          </w:p>
        </w:tc>
      </w:tr>
      <w:tr>
        <w:trPr>
          <w:trHeight w:val="104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Часник свіжий очищений подрібн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5</w:t>
      </w:r>
    </w:p>
    <w:tbl>
      <w:tblPr>
        <w:tblW w:w="9136" w:type="dxa"/>
        <w:jc w:val="center"/>
        <w:tblInd w:w="0" w:type="dxa"/>
        <w:tblLayout w:type="fixed"/>
        <w:tblCellMar>
          <w:top w:w="0" w:type="dxa"/>
          <w:left w:w="108" w:type="dxa"/>
          <w:bottom w:w="0" w:type="dxa"/>
          <w:right w:w="108" w:type="dxa"/>
        </w:tblCellMar>
      </w:tblPr>
      <w:tblGrid>
        <w:gridCol w:w="3788"/>
        <w:gridCol w:w="988"/>
        <w:gridCol w:w="3404"/>
        <w:gridCol w:w="956"/>
      </w:tblGrid>
      <w:tr>
        <w:trPr>
          <w:trHeight w:val="498" w:hRule="atLeast"/>
        </w:trPr>
        <w:tc>
          <w:tcPr>
            <w:tcW w:w="913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Ковбаса напівкопчена таллинська вищого ґатунку (ГОСТ 16351)</w:t>
            </w:r>
          </w:p>
        </w:tc>
      </w:tr>
      <w:tr>
        <w:trPr>
          <w:trHeight w:val="513" w:hRule="atLeast"/>
        </w:trPr>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ировина несолена, кг на 100 кг</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рянощі та матеріали, г на 100 кг несоленої сировини</w:t>
            </w:r>
          </w:p>
        </w:tc>
      </w:tr>
      <w:tr>
        <w:trPr>
          <w:trHeight w:val="498"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5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іль кухонна харчов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00</w:t>
            </w:r>
          </w:p>
        </w:tc>
      </w:tr>
      <w:tr>
        <w:trPr>
          <w:trHeight w:val="498"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трію нітри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7,5</w:t>
            </w:r>
          </w:p>
        </w:tc>
      </w:tr>
      <w:tr>
        <w:trPr>
          <w:trHeight w:val="1128"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ахар-пісок або глюкоз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r>
      <w:tr>
        <w:trPr>
          <w:trHeight w:val="498" w:hRule="atLeast"/>
        </w:trPr>
        <w:tc>
          <w:tcPr>
            <w:tcW w:w="3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Всього </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чорний або білий мелени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r>
      <w:tr>
        <w:trPr>
          <w:trHeight w:val="141" w:hRule="atLeast"/>
        </w:trPr>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Часник свіжий очищений подрібнени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0</w:t>
            </w:r>
          </w:p>
        </w:tc>
      </w:tr>
      <w:tr>
        <w:trPr>
          <w:trHeight w:val="1021" w:hRule="atLeast"/>
        </w:trPr>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ріандр або тмин мелені</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діляємо контрольні позиції зміни перемінних по кожній рецептурі. Оформлюємо дані у вигляді таблиць:</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5. </w:t>
      </w:r>
      <w:r>
        <w:rPr/>
        <w:t>Ковбаса напівкопчена армавірська вищого ґатунку</w:t>
      </w:r>
    </w:p>
    <w:tbl>
      <w:tblPr>
        <w:tblW w:w="8916" w:type="dxa"/>
        <w:jc w:val="center"/>
        <w:tblInd w:w="0" w:type="dxa"/>
        <w:tblLayout w:type="fixed"/>
        <w:tblCellMar>
          <w:top w:w="0" w:type="dxa"/>
          <w:left w:w="108" w:type="dxa"/>
          <w:bottom w:w="0" w:type="dxa"/>
          <w:right w:w="108" w:type="dxa"/>
        </w:tblCellMar>
      </w:tblPr>
      <w:tblGrid>
        <w:gridCol w:w="654"/>
        <w:gridCol w:w="4881"/>
        <w:gridCol w:w="1522"/>
        <w:gridCol w:w="1859"/>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йменування сировини, яка входить до рецептури аналог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нтрольні позиції</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ежир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езмінн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езмінн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не більше 6 м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Перемінна </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7. </w:t>
      </w:r>
      <w:r>
        <w:rPr/>
        <w:t>Ковбаса напівкопчена краківська вищого ґатунку</w:t>
      </w:r>
    </w:p>
    <w:tbl>
      <w:tblPr>
        <w:tblW w:w="8707" w:type="dxa"/>
        <w:jc w:val="center"/>
        <w:tblInd w:w="0" w:type="dxa"/>
        <w:tblLayout w:type="fixed"/>
        <w:tblCellMar>
          <w:top w:w="0" w:type="dxa"/>
          <w:left w:w="108" w:type="dxa"/>
          <w:bottom w:w="0" w:type="dxa"/>
          <w:right w:w="108" w:type="dxa"/>
        </w:tblCellMar>
      </w:tblPr>
      <w:tblGrid>
        <w:gridCol w:w="660"/>
        <w:gridCol w:w="4635"/>
        <w:gridCol w:w="1536"/>
        <w:gridCol w:w="1876"/>
      </w:tblGrid>
      <w:tr>
        <w:trPr>
          <w:trHeight w:val="5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йменування сировини, яка входить до рецептури анало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нтрольні позиції</w:t>
            </w:r>
          </w:p>
        </w:tc>
      </w:tr>
      <w:tr>
        <w:trPr>
          <w:trHeight w:val="47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49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47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не більше 6 м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31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8. </w:t>
      </w:r>
      <w:r>
        <w:rPr/>
        <w:t>Ковбаски напівкопчена мисливські вищого ґатунку</w:t>
      </w:r>
    </w:p>
    <w:tbl>
      <w:tblPr>
        <w:tblW w:w="9018" w:type="dxa"/>
        <w:jc w:val="center"/>
        <w:tblInd w:w="0" w:type="dxa"/>
        <w:tblLayout w:type="fixed"/>
        <w:tblCellMar>
          <w:top w:w="0" w:type="dxa"/>
          <w:left w:w="108" w:type="dxa"/>
          <w:bottom w:w="0" w:type="dxa"/>
          <w:right w:w="108" w:type="dxa"/>
        </w:tblCellMar>
      </w:tblPr>
      <w:tblGrid>
        <w:gridCol w:w="654"/>
        <w:gridCol w:w="4983"/>
        <w:gridCol w:w="1522"/>
        <w:gridCol w:w="1859"/>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йменування сировини, яка входить до рецептури аналог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нтрольні позиції</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ежир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9. </w:t>
      </w:r>
      <w:r>
        <w:rPr/>
        <w:t>Ковбаса напівкопчена полтавська вищого ґатунку</w:t>
      </w:r>
    </w:p>
    <w:tbl>
      <w:tblPr>
        <w:tblW w:w="8915" w:type="dxa"/>
        <w:jc w:val="center"/>
        <w:tblInd w:w="0" w:type="dxa"/>
        <w:tblLayout w:type="fixed"/>
        <w:tblCellMar>
          <w:top w:w="0" w:type="dxa"/>
          <w:left w:w="108" w:type="dxa"/>
          <w:bottom w:w="0" w:type="dxa"/>
          <w:right w:w="108" w:type="dxa"/>
        </w:tblCellMar>
      </w:tblPr>
      <w:tblGrid>
        <w:gridCol w:w="654"/>
        <w:gridCol w:w="5350"/>
        <w:gridCol w:w="1321"/>
        <w:gridCol w:w="1590"/>
      </w:tblGrid>
      <w:tr>
        <w:trPr>
          <w:trHeight w:val="50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йменування сировини, яка входить до рецептури аналог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нтрольні позиції</w:t>
            </w:r>
          </w:p>
        </w:tc>
      </w:tr>
      <w:tr>
        <w:trPr>
          <w:trHeight w:val="47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49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47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довжиною 25…30 мм, шириною та висотою 5...6 мм або не більше 8 м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31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10. </w:t>
      </w:r>
      <w:r>
        <w:rPr/>
        <w:t>Ковбаса напівкопчена таллинська вищого ґатунку</w:t>
      </w:r>
    </w:p>
    <w:tbl>
      <w:tblPr>
        <w:tblW w:w="8942" w:type="dxa"/>
        <w:jc w:val="center"/>
        <w:tblInd w:w="0" w:type="dxa"/>
        <w:tblLayout w:type="fixed"/>
        <w:tblCellMar>
          <w:top w:w="0" w:type="dxa"/>
          <w:left w:w="108" w:type="dxa"/>
          <w:bottom w:w="0" w:type="dxa"/>
          <w:right w:w="108" w:type="dxa"/>
        </w:tblCellMar>
      </w:tblPr>
      <w:tblGrid>
        <w:gridCol w:w="654"/>
        <w:gridCol w:w="5208"/>
        <w:gridCol w:w="1393"/>
        <w:gridCol w:w="1687"/>
      </w:tblGrid>
      <w:tr>
        <w:trPr>
          <w:trHeight w:val="50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йменування сировини, яка входить до рецептури аналог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нтрольні позиції</w:t>
            </w:r>
          </w:p>
        </w:tc>
      </w:tr>
      <w:tr>
        <w:trPr>
          <w:trHeight w:val="47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5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49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47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Незмінна </w:t>
            </w:r>
          </w:p>
        </w:tc>
      </w:tr>
      <w:tr>
        <w:trPr>
          <w:trHeight w:val="31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По кожному виду ковбаси було виділено перемінні, які будуть змінюватись та які залишаються постійними. Далі, також у вигляді таблиць, оформлюємо внесення нових інгредієнтів до рецептур аналогів по кожному виду нівкопчених ковбас окремо:</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11. </w:t>
      </w:r>
      <w:r>
        <w:rPr/>
        <w:t>Ковбаса напівкопчена армавірська вищого ґатунку</w:t>
      </w:r>
    </w:p>
    <w:tbl>
      <w:tblPr>
        <w:tblW w:w="8914" w:type="dxa"/>
        <w:jc w:val="center"/>
        <w:tblInd w:w="0" w:type="dxa"/>
        <w:tblLayout w:type="fixed"/>
        <w:tblCellMar>
          <w:top w:w="0" w:type="dxa"/>
          <w:left w:w="108" w:type="dxa"/>
          <w:bottom w:w="0" w:type="dxa"/>
          <w:right w:w="108" w:type="dxa"/>
        </w:tblCellMar>
      </w:tblPr>
      <w:tblGrid>
        <w:gridCol w:w="3085"/>
        <w:gridCol w:w="1276"/>
        <w:gridCol w:w="1068"/>
        <w:gridCol w:w="1914"/>
        <w:gridCol w:w="1571"/>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йменування компоненту</w:t>
            </w:r>
          </w:p>
        </w:tc>
        <w:tc>
          <w:tcPr>
            <w:tcW w:w="582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Зміни за масою сировини, що вносять в рецептуру аналог</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аса компоненту, що змінюється</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Маса компоненту, що вводиться</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Д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ісл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ясо кроляч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ежир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не більше 6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12. </w:t>
      </w:r>
      <w:r>
        <w:rPr/>
        <w:t>Ковбаса напівкопчена краківська вищого ґатунку</w:t>
      </w:r>
    </w:p>
    <w:tbl>
      <w:tblPr>
        <w:tblW w:w="8880" w:type="dxa"/>
        <w:jc w:val="center"/>
        <w:tblInd w:w="0" w:type="dxa"/>
        <w:tblLayout w:type="fixed"/>
        <w:tblCellMar>
          <w:top w:w="0" w:type="dxa"/>
          <w:left w:w="108" w:type="dxa"/>
          <w:bottom w:w="0" w:type="dxa"/>
          <w:right w:w="108" w:type="dxa"/>
        </w:tblCellMar>
      </w:tblPr>
      <w:tblGrid>
        <w:gridCol w:w="2855"/>
        <w:gridCol w:w="1276"/>
        <w:gridCol w:w="1381"/>
        <w:gridCol w:w="1454"/>
        <w:gridCol w:w="1914"/>
      </w:tblGrid>
      <w:tr>
        <w:trPr/>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йменування компоненту</w:t>
            </w:r>
          </w:p>
        </w:tc>
        <w:tc>
          <w:tcPr>
            <w:tcW w:w="602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Зміни за масою сировини, що вносять в рецептуру аналог</w:t>
            </w:r>
          </w:p>
        </w:tc>
      </w:tr>
      <w:tr>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аса компоненту, що змінюється</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Маса компоненту, що вводиться</w:t>
            </w:r>
          </w:p>
        </w:tc>
      </w:tr>
      <w:tr>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Д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ісл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гусяча кусочками не більше 8 м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не більше 6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5</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13. </w:t>
      </w:r>
      <w:r>
        <w:rPr/>
        <w:t>Ковбаски напівкопчена мисливські вищого ґатунку</w:t>
      </w:r>
    </w:p>
    <w:tbl>
      <w:tblPr>
        <w:tblW w:w="8880" w:type="dxa"/>
        <w:jc w:val="center"/>
        <w:tblInd w:w="0" w:type="dxa"/>
        <w:tblLayout w:type="fixed"/>
        <w:tblCellMar>
          <w:top w:w="0" w:type="dxa"/>
          <w:left w:w="108" w:type="dxa"/>
          <w:bottom w:w="0" w:type="dxa"/>
          <w:right w:w="108" w:type="dxa"/>
        </w:tblCellMar>
      </w:tblPr>
      <w:tblGrid>
        <w:gridCol w:w="3085"/>
        <w:gridCol w:w="1276"/>
        <w:gridCol w:w="1381"/>
        <w:gridCol w:w="1755"/>
        <w:gridCol w:w="138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йменування компоненту</w:t>
            </w:r>
          </w:p>
        </w:tc>
        <w:tc>
          <w:tcPr>
            <w:tcW w:w="57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Зміни за масою сировини, що вносять в рецептуру аналог</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аса компоненту, що змінюється</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Маса компоненту, що вводиться</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Д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ісл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ясо качки жилован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ир плавлений</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ежир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5</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Таблиця 2.2.14.</w:t>
      </w:r>
      <w:r>
        <w:rPr/>
        <w:t xml:space="preserve"> Ковбаса напівкопчена полтавська вищого ґатунку</w:t>
      </w:r>
    </w:p>
    <w:tbl>
      <w:tblPr>
        <w:tblW w:w="8755" w:type="dxa"/>
        <w:jc w:val="center"/>
        <w:tblInd w:w="0" w:type="dxa"/>
        <w:tblLayout w:type="fixed"/>
        <w:tblCellMar>
          <w:top w:w="0" w:type="dxa"/>
          <w:left w:w="108" w:type="dxa"/>
          <w:bottom w:w="0" w:type="dxa"/>
          <w:right w:w="108" w:type="dxa"/>
        </w:tblCellMar>
      </w:tblPr>
      <w:tblGrid>
        <w:gridCol w:w="3085"/>
        <w:gridCol w:w="1276"/>
        <w:gridCol w:w="1381"/>
        <w:gridCol w:w="1914"/>
        <w:gridCol w:w="109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йменування компоненту</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Зміни за масою сировини, що вносять в рецептуру аналог</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аса компоненту, що змінюється</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Маса компоненту, що вводиться</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Д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ісл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ясо куряче жилован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довжиною 25…30 мм, шириною та висотою 5...6 мм або не більше 8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15. </w:t>
      </w:r>
      <w:r>
        <w:rPr/>
        <w:t>Ковбаса напівкопчена таллинська вищого ґатунку</w:t>
      </w:r>
    </w:p>
    <w:tbl>
      <w:tblPr>
        <w:tblW w:w="8755" w:type="dxa"/>
        <w:jc w:val="center"/>
        <w:tblInd w:w="0" w:type="dxa"/>
        <w:tblLayout w:type="fixed"/>
        <w:tblCellMar>
          <w:top w:w="0" w:type="dxa"/>
          <w:left w:w="108" w:type="dxa"/>
          <w:bottom w:w="0" w:type="dxa"/>
          <w:right w:w="108" w:type="dxa"/>
        </w:tblCellMar>
      </w:tblPr>
      <w:tblGrid>
        <w:gridCol w:w="3369"/>
        <w:gridCol w:w="1134"/>
        <w:gridCol w:w="1239"/>
        <w:gridCol w:w="3013"/>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йменування компоненту</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Зміни за масою сировини, що вносять в рецептуру аналог</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аса компоненту, що змінюєтьс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Маса компоненту, що вводиться</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Д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ісл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Оленина жилован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5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1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Таблиця 2.2.16. Проект рецептури нової ковбаси. </w:t>
      </w:r>
      <w:r>
        <w:rPr/>
        <w:t>Ковбаса напівкопчена з м’ясом кролячим гостра вищого ґатунку</w:t>
      </w:r>
    </w:p>
    <w:tbl>
      <w:tblPr>
        <w:tblW w:w="8912" w:type="dxa"/>
        <w:jc w:val="center"/>
        <w:tblInd w:w="0" w:type="dxa"/>
        <w:tblLayout w:type="fixed"/>
        <w:tblCellMar>
          <w:top w:w="0" w:type="dxa"/>
          <w:left w:w="108" w:type="dxa"/>
          <w:bottom w:w="0" w:type="dxa"/>
          <w:right w:w="108" w:type="dxa"/>
        </w:tblCellMar>
      </w:tblPr>
      <w:tblGrid>
        <w:gridCol w:w="654"/>
        <w:gridCol w:w="3531"/>
        <w:gridCol w:w="1522"/>
        <w:gridCol w:w="3205"/>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айменування сировин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ормативна документація, що регламентує вимоги до якості сировини</w:t>
            </w:r>
          </w:p>
        </w:tc>
      </w:tr>
      <w:tr>
        <w:trPr/>
        <w:tc>
          <w:tcPr>
            <w:tcW w:w="8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овини несолена, кг на 100 кг</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винина нежир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7724-77</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винина напівжир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8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Шпик боков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72</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ясо кроляч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И 9213-073-52924334-06</w:t>
            </w:r>
          </w:p>
        </w:tc>
      </w:tr>
      <w:tr>
        <w:trPr/>
        <w:tc>
          <w:tcPr>
            <w:tcW w:w="8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янощі та матеріали, г на 100 кг несоленої сировин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іль кухон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0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58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ітрит натрі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4197-74</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укор-пісо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5</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1-78</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чорний або білий мел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50-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духмяний мел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45-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асник свіжий очищений подрібн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23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червоний мел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53-91</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17. </w:t>
      </w:r>
      <w:r>
        <w:rPr/>
        <w:t>Ковбаса напівкопчена краківська з грудинкою гусячою вищого ґатунку</w:t>
      </w:r>
    </w:p>
    <w:tbl>
      <w:tblPr>
        <w:tblW w:w="9444" w:type="dxa"/>
        <w:jc w:val="center"/>
        <w:tblInd w:w="0" w:type="dxa"/>
        <w:tblLayout w:type="fixed"/>
        <w:tblCellMar>
          <w:top w:w="0" w:type="dxa"/>
          <w:left w:w="108" w:type="dxa"/>
          <w:bottom w:w="0" w:type="dxa"/>
          <w:right w:w="108" w:type="dxa"/>
        </w:tblCellMar>
      </w:tblPr>
      <w:tblGrid>
        <w:gridCol w:w="654"/>
        <w:gridCol w:w="3531"/>
        <w:gridCol w:w="1522"/>
        <w:gridCol w:w="3737"/>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айменування сировин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ормативна документація, що регламентує вимоги до якості сировини</w:t>
            </w:r>
          </w:p>
        </w:tc>
      </w:tr>
      <w:tr>
        <w:trPr/>
        <w:tc>
          <w:tcPr>
            <w:tcW w:w="944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овини несолена, кг на 100 кг</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Яловичина 1 ґатунк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779-55</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винина напівжир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8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рудинка свиняч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рудинка гусяч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У 9213-005-58182773-06</w:t>
            </w:r>
          </w:p>
        </w:tc>
      </w:tr>
      <w:tr>
        <w:trPr/>
        <w:tc>
          <w:tcPr>
            <w:tcW w:w="944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янощі та матеріали, г на 100 кг несоленої сировин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іль кухон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58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ітрит натрі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4197-74</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укор-пісо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1-78</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чорний або білий мел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50-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духмяний мел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45-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асник свіжий очищений подрібн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23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ріандр або тми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18. </w:t>
      </w:r>
      <w:r>
        <w:rPr/>
        <w:t>Ковбаски напівкопчена мисливські з качкою та сиром вищого ґатунку</w:t>
      </w:r>
    </w:p>
    <w:tbl>
      <w:tblPr>
        <w:tblW w:w="9571" w:type="dxa"/>
        <w:jc w:val="center"/>
        <w:tblInd w:w="0" w:type="dxa"/>
        <w:tblLayout w:type="fixed"/>
        <w:tblCellMar>
          <w:top w:w="0" w:type="dxa"/>
          <w:left w:w="108" w:type="dxa"/>
          <w:bottom w:w="0" w:type="dxa"/>
          <w:right w:w="108" w:type="dxa"/>
        </w:tblCellMar>
      </w:tblPr>
      <w:tblGrid>
        <w:gridCol w:w="654"/>
        <w:gridCol w:w="3519"/>
        <w:gridCol w:w="1519"/>
        <w:gridCol w:w="3879"/>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айменування сировин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ормативна документація, що регламентує вимоги до якості сировини</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овини несолена, кг на 100 кг</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винина нежир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7724-77</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винина напівжир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8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Шпик боков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72</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ясо качк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У 9213-005-58182773-0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 плавле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янощі та матеріали, г на 100 кг несоленої сировин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іль кухон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58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ітрит натрі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4197-74</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укор-пісо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1-78</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чорний або білий меле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50-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духмяний меле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45-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асник свіжий очищений подрібне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233</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19. Ковбаса напівкопчена полтавська з курицею вищого ґатунку</w:t>
      </w:r>
    </w:p>
    <w:tbl>
      <w:tblPr>
        <w:tblW w:w="9571" w:type="dxa"/>
        <w:jc w:val="center"/>
        <w:tblInd w:w="0" w:type="dxa"/>
        <w:tblLayout w:type="fixed"/>
        <w:tblCellMar>
          <w:top w:w="0" w:type="dxa"/>
          <w:left w:w="108" w:type="dxa"/>
          <w:bottom w:w="0" w:type="dxa"/>
          <w:right w:w="108" w:type="dxa"/>
        </w:tblCellMar>
      </w:tblPr>
      <w:tblGrid>
        <w:gridCol w:w="654"/>
        <w:gridCol w:w="3290"/>
        <w:gridCol w:w="1464"/>
        <w:gridCol w:w="4163"/>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айменування сиров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ормативна документація, що регламентує вимоги до якості сировини</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овини несолена, кг на 100 кг</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Яловичина 1 сорт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779-55</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винина напівжир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8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рудинка свиняч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У 9213-005-58182773-0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Шпик бокови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72</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ясо куриці</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У 9213-005-58182773-06</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янощі та матеріали, г на 100 кг несоленої сировин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іль кухон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0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58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ітрит натрію</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4197-74</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укор-пісо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5</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1-78</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чорний або білий мелени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50-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духмяний мелени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45-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асник свіжий очищений подрібнени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23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ріх мускатни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48-91</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20. </w:t>
      </w:r>
      <w:r>
        <w:rPr/>
        <w:t>Ковбаса напівкопчена з олениною вищого ґатунку</w:t>
      </w:r>
    </w:p>
    <w:tbl>
      <w:tblPr>
        <w:tblW w:w="9571" w:type="dxa"/>
        <w:jc w:val="center"/>
        <w:tblInd w:w="0" w:type="dxa"/>
        <w:tblLayout w:type="fixed"/>
        <w:tblCellMar>
          <w:top w:w="0" w:type="dxa"/>
          <w:left w:w="108" w:type="dxa"/>
          <w:bottom w:w="0" w:type="dxa"/>
          <w:right w:w="108" w:type="dxa"/>
        </w:tblCellMar>
      </w:tblPr>
      <w:tblGrid>
        <w:gridCol w:w="655"/>
        <w:gridCol w:w="2860"/>
        <w:gridCol w:w="1361"/>
        <w:gridCol w:w="4695"/>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айменування сировин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ормативна документація, що регламентує вимоги до якості сировини</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овини несолена, кг на 100 кг</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ленина жилован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У 9213-070-52924334-05</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Шпик бокови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72</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винина напівжирн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86</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янощі та матеріали, г на 100 кг несоленої сировини</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іль кухонн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0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583</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ітрит натрію</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4197-74</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укор-пісо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1-78</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чорний або білий мелени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50-91</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асник свіжий очищений подрібнени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233</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21. </w:t>
      </w:r>
      <w:r>
        <w:rPr/>
        <w:t>Порівнювальна таблиця</w:t>
      </w:r>
    </w:p>
    <w:tbl>
      <w:tblPr>
        <w:tblW w:w="9066" w:type="dxa"/>
        <w:jc w:val="center"/>
        <w:tblInd w:w="0" w:type="dxa"/>
        <w:tblLayout w:type="fixed"/>
        <w:tblCellMar>
          <w:top w:w="0" w:type="dxa"/>
          <w:left w:w="108" w:type="dxa"/>
          <w:bottom w:w="0" w:type="dxa"/>
          <w:right w:w="108" w:type="dxa"/>
        </w:tblCellMar>
      </w:tblPr>
      <w:tblGrid>
        <w:gridCol w:w="1774"/>
        <w:gridCol w:w="684"/>
        <w:gridCol w:w="710"/>
        <w:gridCol w:w="1296"/>
        <w:gridCol w:w="1774"/>
        <w:gridCol w:w="749"/>
        <w:gridCol w:w="783"/>
        <w:gridCol w:w="1296"/>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Найменування продукту</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Показники рецептур аналогів</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айменування нового продукту</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Показники нових спроектованих рецептур</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Біло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Жир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Енергетична цінність, ккал</w:t>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Біло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Жир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Енергетична цінність, ккал</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овбаса напівкопчена армавірська в/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06,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Ковбаса напівкопчена з м’ясом кролячим гостра в/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овбаса напівкопчена краківська в/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66,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Ковбаса напівкопчена краківська з грудинкою гусячою в/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овбаски напівкопчені мисливські в/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63,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Ковбаски напівкопчені мисливські з качкою та сиром в/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овбаса напівкопчена полтавська в/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16,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Ковбаса напівкопчена полтавська з курицею в/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овбаса напівкопчена таллинська в/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1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Ковбаса напівкопчена з олениною в/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object w:dxaOrig="9999" w:dyaOrig="37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5pt;height:168pt" filled="f" o:ole="">
            <v:imagedata r:id="rId4" o:title=""/>
          </v:shape>
          <o:OLEObject Type="Embed" ProgID="" ShapeID="ole_rId3" DrawAspect="Content" ObjectID="_50811768" r:id="rId3"/>
        </w:object>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object w:dxaOrig="8280" w:dyaOrig="29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48.8pt" filled="f" o:ole="">
            <v:imagedata r:id="rId6" o:title=""/>
          </v:shape>
          <o:OLEObject Type="Embed" ProgID="" ShapeID="ole_rId5" DrawAspect="Content" ObjectID="_323958224" r:id="rId5"/>
        </w:objec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object w:dxaOrig="13213" w:dyaOrig="5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6pt;height:156pt" filled="f" o:ole="">
            <v:imagedata r:id="rId8" o:title=""/>
          </v:shape>
          <o:OLEObject Type="Embed" ProgID="" ShapeID="ole_rId7" DrawAspect="Content" ObjectID="_189027242" r:id="rId7"/>
        </w:objec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object w:dxaOrig="9849" w:dyaOrig="32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75pt;height:148.5pt" filled="f" o:ole="">
            <v:imagedata r:id="rId10" o:title=""/>
          </v:shape>
          <o:OLEObject Type="Embed" ProgID="" ShapeID="ole_rId9" DrawAspect="Content" ObjectID="_1700861807" r:id="rId9"/>
        </w:objec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object w:dxaOrig="9019" w:dyaOrig="39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25pt;height:176.25pt" filled="f" o:ole="">
            <v:imagedata r:id="rId12" o:title=""/>
          </v:shape>
          <o:OLEObject Type="Embed" ProgID="" ShapeID="ole_rId11" DrawAspect="Content" ObjectID="_1588108361" r:id="rId11"/>
        </w:objec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2.4 Загальна характеристика </w:t>
      </w:r>
      <w:r>
        <w:rPr>
          <w:rFonts w:cs="Times New Roman" w:ascii="Times New Roman" w:hAnsi="Times New Roman"/>
          <w:sz w:val="28"/>
          <w:szCs w:val="28"/>
        </w:rPr>
        <w:t xml:space="preserve">ФТВ </w:t>
      </w:r>
      <w:r>
        <w:rPr>
          <w:rFonts w:cs="Times New Roman" w:ascii="Times New Roman" w:hAnsi="Times New Roman"/>
          <w:sz w:val="28"/>
          <w:szCs w:val="28"/>
          <w:lang w:val="uk-UA"/>
        </w:rPr>
        <w:t>основної та допоміжної сировини, що використовується при виробництві напівкопчених ковбас вищого ґатунк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ясна сировина багатокомпонентна по складу та властивостям, що може привести до значних коле бань в якості готового продукту. У зв’язку з цим особливо важливе значення приймає знання функціонально-технологічних властивостей (ФТВ) різноманітних видів основної сировини та її компонентів, розуміння ролі допоміжних матеріалів та характеру зміни ФТВ під впливом зовнішніх фактор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тання розгляду </w:t>
      </w:r>
      <w:r>
        <w:rPr>
          <w:rFonts w:cs="Times New Roman" w:ascii="Times New Roman" w:hAnsi="Times New Roman"/>
          <w:sz w:val="28"/>
          <w:szCs w:val="28"/>
        </w:rPr>
        <w:t>ФТВ</w:t>
      </w:r>
      <w:r>
        <w:rPr>
          <w:rFonts w:cs="Times New Roman" w:ascii="Times New Roman" w:hAnsi="Times New Roman"/>
          <w:sz w:val="28"/>
          <w:szCs w:val="28"/>
          <w:lang w:val="uk-UA"/>
        </w:rPr>
        <w:t xml:space="preserve"> нерозривно пов’язані з проблемами:</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ка технологічних функцій та потенціальних можливостей використання сировини;</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ір виду, співвідношень та умов сумісності компонентів рецептури;</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ґрунтування умов та параметрів обробки сировини, що власне істотно при виготовленні м’ясних емульсій та здійсненні термообробки;</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авленого регулювання властивостей окремих видів використовуваної сировини та м’ясних систем в цілому;</w:t>
      </w:r>
    </w:p>
    <w:p>
      <w:pPr>
        <w:pStyle w:val="Normal"/>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Прогнозування характеру зміни властивостей м’ясних систем на різних етапах технологічної обробки;</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використання білокмістких компонентів;</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м’ясопродуктів гарантованої якості.</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Під функціонально-технологічними властивостями у прикладній технології м’яса та м’ясних продуктів розуміють сукупність показників, характеризуючи рівні емульгуючої, водозвязуючої, жиро-, водопоглинаючої та гелеутворюючої здатності, структурно-механічні властивості (липкість, в’язкість, пластичність та ін.), сенсорні характеристики (запах, смак, колір), величину виходу та втрат при термообробці різних видів сировини та м’ясних систе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Функціонально-технологічні властивості м’ясної сировини залежать від функціонально-технологічних властивостей білків, які в свою чергу тісно пов’язані з їх хімічним і амінокислотним складом, структурою і фізико-хімічними властивостями, які визначають взаємодію білків з водою, жиром, а також поверхнево-активні властивост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блиця 2.3.1. Взаємозв’язок характеру взаємодії білків і ФТВ систем</w:t>
      </w:r>
    </w:p>
    <w:tbl>
      <w:tblPr>
        <w:tblW w:w="7764" w:type="dxa"/>
        <w:jc w:val="center"/>
        <w:tblInd w:w="0" w:type="dxa"/>
        <w:tblLayout w:type="fixed"/>
        <w:tblCellMar>
          <w:top w:w="0" w:type="dxa"/>
          <w:left w:w="108" w:type="dxa"/>
          <w:bottom w:w="0" w:type="dxa"/>
          <w:right w:w="108" w:type="dxa"/>
        </w:tblCellMar>
      </w:tblPr>
      <w:tblGrid>
        <w:gridCol w:w="3652"/>
        <w:gridCol w:w="411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ид взаємодії</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ФТВ</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Білок – білок</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Гелеутворенн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Білок – вода</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одозв’язування, набуханн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Білок – ліпід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Жиропоглинанн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Жир – білок – вода</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Емульгування</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ФТВ </w:t>
      </w:r>
      <w:r>
        <w:rPr>
          <w:rFonts w:cs="Times New Roman" w:ascii="Times New Roman" w:hAnsi="Times New Roman"/>
          <w:sz w:val="28"/>
          <w:szCs w:val="28"/>
          <w:lang w:val="uk-UA"/>
        </w:rPr>
        <w:t>складових частин м’яс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ступаючи до розгляду основних складових м’яса слідує нагадати, що найбільш велике технологічне значення мають м’язова, жирова та сполучна тканини, їх кількісне співвідношення, якісний склад та умови обробк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язова тканина являється основним функціональним компонентом м’ясної сировини та джерелом білкових речовин та складається з м’язових волокон – своєрідних багато ядрових клітин витягнутої форми. В свою чергу м’язове волокно містить багату кількість міофібріл, саркоплазму і сарколему – оболонк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офібріли- основні скорочувальні елементи м’язового волокна – являють собою молекулярний рівень м’яза, характеризуються поперечними смугами, утворюваними структурними елементами міофібріли – саркомерами. Саркомер представлений солерозчинники контрактильними білками актином і міозином.</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ім актину, міозину та актиміозину в міофібрілах присутні також тропоміозин, тропонін, альфа- і бета-актинін, М- і С-протеін, десмін. Міофіблярні білки солерозчинні, являються гарними емульгаторам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більність якісних характеристик м’ясопродуктів багато в чому залежить від кількісного складу та стану міозину та актин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уга група білків – білки саркоплазми: міоген, глобулін-Х, міоальбумін, міоглобін та кельмодулін. Білки – водорозчинні, більша частина – повноцінна, володіє високою водозв'язуючою здатністю.</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інтерес представляє собою міоглобін, який забезпечує формування привабливого кольору у м’яс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кількість змісту білку у системі, його якісний склад, умови середовища – все це зумовлює ступінь стабільності отримуваних м’ясних систем, впливає на ступінь водозв'язуючої, жиропоглинаючої та емульгуючої здатності, на структурно-механічні та органолептичні характеристики, на вихід готової продукції та інше.</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ально-технологічні властивості білків тісно пов’язані з їх хімічним та амінокислотним змістом, структурою та фізико-хімічними властивостями, які визначають взаємодію білок-білок (гелеутворення); білок-вода (набухання, водозв'язуюча здатність, розчинність); білок-ліпіди (жиро поглинаюча та жироутримуюча здатність), а також поверхньо-активні властивості (утворення пін та емульсій).</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найважливіших технологічних функцій білка в м’ясних системах є формування водозв’язуючої здатност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білки м’язової тканини володіють здатністю взаємодіяти між собою та іншими компонентами тканини, зв’язувати вологу, емульгувати жири. Введення в м’ясні системи куховарської солі позитивно впливає на проявлення </w:t>
      </w:r>
      <w:r>
        <w:rPr>
          <w:rFonts w:cs="Times New Roman" w:ascii="Times New Roman" w:hAnsi="Times New Roman"/>
          <w:sz w:val="28"/>
          <w:szCs w:val="28"/>
        </w:rPr>
        <w:t xml:space="preserve">ФТВ </w:t>
      </w:r>
      <w:r>
        <w:rPr>
          <w:rFonts w:cs="Times New Roman" w:ascii="Times New Roman" w:hAnsi="Times New Roman"/>
          <w:sz w:val="28"/>
          <w:szCs w:val="28"/>
          <w:lang w:val="uk-UA"/>
        </w:rPr>
        <w:t>білк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 очевидним, що знання функціональних властивостей білокмісткої сировини та способів їх модифікації дає змогу направлено регулювати якісні характеристики готових вироб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3.2</w:t>
      </w:r>
    </w:p>
    <w:tbl>
      <w:tblPr>
        <w:tblW w:w="8858" w:type="dxa"/>
        <w:jc w:val="center"/>
        <w:tblInd w:w="0" w:type="dxa"/>
        <w:tblLayout w:type="fixed"/>
        <w:tblCellMar>
          <w:top w:w="0" w:type="dxa"/>
          <w:left w:w="108" w:type="dxa"/>
          <w:bottom w:w="0" w:type="dxa"/>
          <w:right w:w="108" w:type="dxa"/>
        </w:tblCellMar>
      </w:tblPr>
      <w:tblGrid>
        <w:gridCol w:w="2624"/>
        <w:gridCol w:w="1272"/>
        <w:gridCol w:w="993"/>
        <w:gridCol w:w="1559"/>
        <w:gridCol w:w="1276"/>
        <w:gridCol w:w="1134"/>
      </w:tblGrid>
      <w:tr>
        <w:trPr>
          <w:trHeight w:val="85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овин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en-US"/>
              </w:rPr>
              <w:t>W,</w:t>
            </w:r>
            <w:r>
              <w:rPr>
                <w:rFonts w:cs="Times New Roman" w:ascii="Times New Roman" w:hAnsi="Times New Roman"/>
                <w:sz w:val="20"/>
                <w:szCs w:val="28"/>
                <w:lang w:val="uk-UA"/>
              </w:rPr>
              <w:t xml:space="preserve"> </w:t>
            </w:r>
            <w:r>
              <w:rPr>
                <w:rFonts w:cs="Times New Roman" w:ascii="Times New Roman" w:hAnsi="Times New Roman"/>
                <w:sz w:val="20"/>
                <w:szCs w:val="28"/>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p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ластичність, см2г/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ЗЗмф,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ЗЗаф, %</w:t>
            </w:r>
          </w:p>
        </w:tc>
      </w:tr>
      <w:tr>
        <w:trPr>
          <w:trHeight w:val="422" w:hRule="atLeast"/>
        </w:trPr>
        <w:tc>
          <w:tcPr>
            <w:tcW w:w="885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овина несолена</w:t>
            </w:r>
          </w:p>
        </w:tc>
      </w:tr>
      <w:tr>
        <w:trPr>
          <w:trHeight w:val="835"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Яловичина жилована першого сорт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8,5±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8,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4,8±2,6</w:t>
            </w:r>
          </w:p>
        </w:tc>
      </w:tr>
      <w:tr>
        <w:trPr>
          <w:trHeight w:val="43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Свинина жилована напівжирн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4,3±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2,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2,3±3,4</w:t>
            </w:r>
          </w:p>
        </w:tc>
      </w:tr>
      <w:tr>
        <w:trPr>
          <w:trHeight w:val="29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Курятина жилован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6,40±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3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2,4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2,23</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ирова тканина – складає у м’ясі до 30 % та є різновидністю рихлої сполучної тканини, в котрій знаходяться жирові клітини, які складаються з тригліцеридів, в структурі котрих переважають неполярні вуглецеві (углеродні) угрупування. Жири характеризуються низькою полярністю, у воді практично нерозчинні. В невеликій кількості воді з жиром утворюють стійку колоїдну систему (при температурі 40-100</w:t>
      </w:r>
      <w:r>
        <w:rPr>
          <w:rFonts w:cs="Times New Roman" w:ascii="Times New Roman" w:hAnsi="Times New Roman"/>
          <w:sz w:val="28"/>
          <w:szCs w:val="24"/>
        </w:rPr>
        <w:t>’</w:t>
      </w:r>
      <w:r>
        <w:rPr>
          <w:rFonts w:cs="Times New Roman" w:ascii="Times New Roman" w:hAnsi="Times New Roman"/>
          <w:sz w:val="28"/>
          <w:szCs w:val="28"/>
        </w:rPr>
        <w:t>С</w:t>
      </w:r>
      <w:r>
        <w:rPr>
          <w:rFonts w:cs="Times New Roman" w:ascii="Times New Roman" w:hAnsi="Times New Roman"/>
          <w:sz w:val="28"/>
          <w:szCs w:val="28"/>
          <w:lang w:val="uk-UA"/>
        </w:rPr>
        <w:t xml:space="preserve"> жир приєднує от 0,15 до 0,45 % води). Однак за певних умов жир з водою може утворювати достатньо стабільні емульсії, що є вельми важливою обставиною в ковбасному виробництв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здібність жиру до взаємодії з водою залежить від:</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рироди жиру, температури його плавлення, ступеня диспергування. Свинячий жир емульгується краще яловичого, кістковий (легкоплавкий) жир - краще свинячого, гомогенізований жир краще грубоподрібненог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наявність в системі емульгаторів - речовин, молекули яких окрім неполярного угрупування, містять несиметричну полярну групу і володіють вираженою поверхневою активністю.</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температури середовища. Збільшення температури до рівня, що забезпечує зниження величини поверхневого натягнення на межі розділу фаз жир-вода до нуля, дозволяє отримати взаємне змішування рідин та утворення емульсій.</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плив ультразвукових коливань на систему «легкоплавкий жир-вода» у присутності емульгатор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лив рівня стабільності емульсії та кількісного змісту жиру у фарші на якісні показники готових м’ясних продуктів виражається в істотних змінах органолептичних характеристик : присутність достатньої кількості зв'язаного жиру у виробі підвищує смакові достоїнства виробів (запах, смак, консистенцію, пластичність), знижує ступінь усадки батонів. (25)</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лучна тканина – є основною строми та міжклітинної речовини м’язів. Вона значною мірою виконує механічні і захисні функції. Суха маса сполучної тканини містить до 40% білків і до 30% міжклітинної основної речовин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Найхарактернішими компонентами сполучної тканини є специфічні білкові речовини, головним чином структурні білки-склеропротеїни: колаген, еластин, ретикулін, що утворює міцні й еластичні волокнисті структури. В меншій кількості також містяться інші білки – альбумін, глобулін, нуклеопротеїд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нагріванні колаген з водою гідролізується на глютин і желатин. Він становить близько 30% усіх білків тваринного організм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будови колагенових волокон визначають їх високу здатність до набухання і велику механічну міцність, що, в свою чергу, впливає на консистенцію м’яса. Колаген може перетворюватися на легкозасвоювані поліпептиди у результаті гідролізу в присутності деяких рослинних фермент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плове оброблення призводить до дезагрегації макромолекул колагену, характер яких залежить від температури і тривалості нагрівання. За помірного теплового впливу колаген «зварюється» внаслідок порушення частини видимих зв’язків у середині пептидних ланцюг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ластин входить до складу еластинових волокон. Це неповноцінний білок. Він не розчиняється у холодній і гарячій воді, має високу стійкість до кислот і лугів. На відміну від колагену він не змінюється під час нагрівання.(1)</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і функції основних компонентів рецептур приведені у додатку 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Хімічний і морфологічний склад м’яса, його органолептичні особливості залежать від виду, породи, статі, віку, вгодованості, технології вирощування і відгодівля тварин, частин туш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М'ясо різних тварин відповідно до особливостей морфологічного складу відрізняється за вмістом води, білка і жиру, а також ерготичною цінністю (табл..2.3.3.)</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асова частка хімічних речовин в основних видах м’яса (И.О.Рогов та ін., 1988)</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блиця 2.3.3</w:t>
      </w:r>
    </w:p>
    <w:tbl>
      <w:tblPr>
        <w:tblW w:w="7985" w:type="dxa"/>
        <w:jc w:val="center"/>
        <w:tblInd w:w="0" w:type="dxa"/>
        <w:tblLayout w:type="fixed"/>
        <w:tblCellMar>
          <w:top w:w="0" w:type="dxa"/>
          <w:left w:w="108" w:type="dxa"/>
          <w:bottom w:w="0" w:type="dxa"/>
          <w:right w:w="108" w:type="dxa"/>
        </w:tblCellMar>
      </w:tblPr>
      <w:tblGrid>
        <w:gridCol w:w="1914"/>
        <w:gridCol w:w="1313"/>
        <w:gridCol w:w="1400"/>
        <w:gridCol w:w="144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М’ясо</w:t>
            </w:r>
          </w:p>
        </w:tc>
        <w:tc>
          <w:tcPr>
            <w:tcW w:w="41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міст, г на 100 г їстівної частини</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Енергетична цінність, кДж</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од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білк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жиру</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Яловичина</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Баранина</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винина</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ури</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Гуси</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ачк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7,7</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7,7</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51,6</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1,9</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5,0</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5,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8,9</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6,3</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4,6</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8,2</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2</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2,4</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3</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3,0</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8,4</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9,0</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782</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849</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485</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008</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724</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695</w:t>
            </w:r>
          </w:p>
        </w:tc>
      </w:tr>
    </w:tbl>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Heading2"/>
        <w:keepNext w:val="false"/>
        <w:suppressAutoHyphens w:val="true"/>
        <w:spacing w:lineRule="auto" w:line="360" w:before="0" w:after="0"/>
        <w:ind w:firstLine="709"/>
        <w:contextualSpacing/>
        <w:jc w:val="both"/>
        <w:rPr>
          <w:rFonts w:ascii="Times New Roman" w:hAnsi="Times New Roman" w:cs="Times New Roman"/>
          <w:b w:val="false"/>
          <w:b w:val="false"/>
          <w:i w:val="false"/>
          <w:i w:val="false"/>
          <w:iCs w:val="false"/>
          <w:sz w:val="28"/>
          <w:szCs w:val="28"/>
          <w:lang w:val="ru-RU"/>
        </w:rPr>
      </w:pPr>
      <w:r>
        <w:rPr>
          <w:rFonts w:cs="Times New Roman" w:ascii="Times New Roman" w:hAnsi="Times New Roman"/>
          <w:b w:val="false"/>
          <w:i w:val="false"/>
          <w:iCs w:val="false"/>
          <w:sz w:val="28"/>
          <w:szCs w:val="28"/>
          <w:lang w:val="ru-RU"/>
        </w:rPr>
      </w:r>
    </w:p>
    <w:p>
      <w:pPr>
        <w:pStyle w:val="Heading2"/>
        <w:keepNext w:val="false"/>
        <w:suppressAutoHyphens w:val="true"/>
        <w:spacing w:lineRule="auto" w:line="360" w:before="0" w:after="0"/>
        <w:ind w:firstLine="709"/>
        <w:contextualSpacing/>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Харчова промисловість є дуже важливою галуззю діяльності людини, тому що її сутність полягає у своєчасному та якісному створенню рослинної та тваринного походження продукції , забезпечені масового виробництв продуктів громадського харчування.</w:t>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Частим прикладом переробки м’ясної сировини є ковбасний цех, що виготовляють різноманітні види ковбасних виробів, у тому числі і напівкопчені ковбаси вищого ґатунку.. У даному курсовому проекті ми розробили проект нових рецептур напівкопчених ковбасних виробів вищого ґатунку</w:t>
      </w:r>
      <w:r>
        <w:rPr>
          <w:rFonts w:cs="Times New Roman" w:ascii="Times New Roman" w:hAnsi="Times New Roman"/>
          <w:iCs/>
          <w:sz w:val="28"/>
          <w:szCs w:val="28"/>
        </w:rPr>
        <w:t>.</w:t>
      </w:r>
      <w:r>
        <w:rPr>
          <w:rFonts w:cs="Times New Roman" w:ascii="Times New Roman" w:hAnsi="Times New Roman"/>
          <w:iCs/>
          <w:sz w:val="28"/>
          <w:szCs w:val="28"/>
          <w:lang w:val="uk-UA"/>
        </w:rPr>
        <w:t xml:space="preserve"> Розробка даного проекту дала нам можливість ще раз переконатися у важливості вибору оптимального напрямку у виробництві. Підставою для розробки нових рецептур було розширення асортимент, поліпшення смакових якостей продукції,збільшення споживчого інтересу покупців, завдяки удосконаленню рецептур аналог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роботи над курсовим проектом детально була вивчена і розроблена тема:</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lang w:val="uk-UA"/>
        </w:rPr>
        <w:t>дослідження інноваційних технологій виробництва напівкопчених ковбас;</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lang w:val="uk-UA"/>
        </w:rPr>
        <w:t>дана загальна характеристика сировини, добавок та мети їх введення в технологічний процес виробництва напівкопчених ковбас;</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lang w:val="uk-UA"/>
        </w:rPr>
        <w:t>аналіз ФТС сировини та добавок, що використовуються при виробництві напівкопчених ковбас;</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lang w:val="uk-UA"/>
        </w:rPr>
        <w:t>розробка нових рецептур виробництва напівкопчених ковбас вищого ґатунку;</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lang w:val="uk-UA"/>
        </w:rPr>
        <w:t>аналіз хімічного складу напівкопчених ковбас за новою рецептурою.</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исок використаної літератури</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360" w:before="0" w:after="0"/>
        <w:ind w:left="0" w:hanging="0"/>
        <w:contextualSpacing/>
        <w:rPr/>
      </w:pPr>
      <w:r>
        <w:rPr>
          <w:rFonts w:cs="Times New Roman" w:ascii="Times New Roman" w:hAnsi="Times New Roman"/>
          <w:sz w:val="28"/>
          <w:szCs w:val="28"/>
          <w:lang w:val="uk-UA"/>
        </w:rPr>
        <w:t>Клименко М.М. та інші «Технологія м’яса та м’ясних продуктів» за ред.. проф. Клименка М.М. «Київ» 2006р., 639 стор.</w:t>
      </w:r>
    </w:p>
    <w:p>
      <w:pPr>
        <w:pStyle w:val="Normal"/>
        <w:numPr>
          <w:ilvl w:val="0"/>
          <w:numId w:val="2"/>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ехнология мяса и м’яснім…</w:t>
      </w:r>
    </w:p>
    <w:p>
      <w:pPr>
        <w:pStyle w:val="Normal"/>
        <w:numPr>
          <w:ilvl w:val="0"/>
          <w:numId w:val="2"/>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олукопченіе колбасі ….</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rPr>
        <w:t>Забашта.А.Г. Справочник по производству фаршированных и вареных колбас, сарделек, сосисок и мясных хлебов – М: Франтэра, 2001 г.</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5. «Мясно дело» №5/2008, стор. 24-25</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sz w:val="28"/>
          <w:szCs w:val="28"/>
        </w:rPr>
        <w:t>Рогов.И.А. Справочник технолога колбасного производства – М: Колос, 1993 г.</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uk-UA"/>
        </w:rPr>
        <w:t xml:space="preserve">7. Журавская Н.К., Алехина Л.Т., Отряшенкова Л.М. </w:t>
      </w:r>
      <w:r>
        <w:rPr>
          <w:rFonts w:cs="Times New Roman" w:ascii="Times New Roman" w:hAnsi="Times New Roman"/>
          <w:sz w:val="28"/>
          <w:szCs w:val="28"/>
        </w:rPr>
        <w:t>Исследование и контроль качества мяса и мясопродуктов. - М.: Агрпромиздат, 1985.</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uk-UA"/>
        </w:rPr>
        <w:t>8. Заяс Ю.Ф.</w:t>
      </w:r>
      <w:r>
        <w:rPr>
          <w:rFonts w:cs="Times New Roman" w:ascii="Times New Roman" w:hAnsi="Times New Roman"/>
          <w:sz w:val="28"/>
          <w:szCs w:val="28"/>
        </w:rPr>
        <w:t xml:space="preserve"> Качество мяса и мясопродуктов. – М.: Легкая и пищевая промышленность, 1981.</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9. Сирохман І.В., Лозова Т.М. Товарознавство м’яса і м’ясних товарів. 2-ге вид. перероб. та доп. Підручник. – К.: Центр учбової літератури, 2009. – 378 с.</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0. «</w:t>
      </w:r>
      <w:r>
        <w:rPr>
          <w:rFonts w:cs="Times New Roman" w:ascii="Times New Roman" w:hAnsi="Times New Roman"/>
          <w:sz w:val="28"/>
          <w:szCs w:val="28"/>
        </w:rPr>
        <w:t>Мясное дел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4/2008</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1. Бабин Г. В. Особенности производства сырокопчёных колбас. –М.: ЦИНТИпищепром. – 1964.</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2. Лаврова Л. П., Крылова В. В. Технология колбасных изделий. – М.: « Пищевая промышленность». – 1975.</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3. Казаков А. М. Микробиология мяса. – М.: Пищепромиздат. – 1972.</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14. </w:t>
      </w:r>
      <w:r>
        <w:rPr>
          <w:rFonts w:cs="Times New Roman" w:ascii="Times New Roman" w:hAnsi="Times New Roman"/>
          <w:sz w:val="28"/>
          <w:szCs w:val="28"/>
        </w:rPr>
        <w:t>Технология и оборудование колбасного производства/И.А.Рогов, А.Г.Забашта, В.А.Алехина, Е.И.Титов. – М.: Агрпромиздат,1989.</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15. </w:t>
      </w:r>
      <w:r>
        <w:rPr>
          <w:rFonts w:cs="Times New Roman" w:ascii="Times New Roman" w:hAnsi="Times New Roman"/>
          <w:sz w:val="28"/>
          <w:szCs w:val="28"/>
        </w:rPr>
        <w:t>Сенченко. Б.С. Технологический сборник рецептур колбасных изделий и копченостей – Ростов-на-Дону: Издательский центр «Март», 2004 г.</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16. </w:t>
      </w:r>
      <w:r>
        <w:rPr>
          <w:rFonts w:cs="Times New Roman" w:ascii="Times New Roman" w:hAnsi="Times New Roman"/>
          <w:sz w:val="28"/>
          <w:szCs w:val="28"/>
        </w:rPr>
        <w:t>Анисимов С.Н./Справочник мастера колбасного производства. – М.: Пищевая промышленность, 1971</w:t>
      </w:r>
    </w:p>
    <w:p>
      <w:pPr>
        <w:pStyle w:val="Normal"/>
        <w:spacing w:lineRule="auto" w:line="360" w:before="0" w:after="0"/>
        <w:contextualSpacing/>
        <w:rPr/>
      </w:pPr>
      <w:r>
        <w:rPr>
          <w:rFonts w:cs="Times New Roman" w:ascii="Times New Roman" w:hAnsi="Times New Roman"/>
          <w:sz w:val="28"/>
          <w:szCs w:val="28"/>
          <w:lang w:val="uk-UA"/>
        </w:rPr>
        <w:t>17.</w:t>
      </w:r>
      <w:r>
        <w:rPr>
          <w:rFonts w:cs="Times New Roman" w:ascii="Times New Roman" w:hAnsi="Times New Roman"/>
          <w:sz w:val="28"/>
          <w:lang w:val="uk-UA"/>
        </w:rPr>
        <w:t xml:space="preserve"> </w:t>
      </w:r>
      <w:r>
        <w:rPr>
          <w:rFonts w:cs="Times New Roman" w:ascii="Times New Roman" w:hAnsi="Times New Roman"/>
          <w:sz w:val="28"/>
          <w:szCs w:val="28"/>
          <w:lang w:val="uk-UA"/>
        </w:rPr>
        <w:t>http://www.kamkolb.ru/</w:t>
      </w:r>
    </w:p>
    <w:p>
      <w:pPr>
        <w:pStyle w:val="Normal"/>
        <w:spacing w:lineRule="auto" w:line="360" w:before="0" w:after="0"/>
        <w:contextualSpacing/>
        <w:rPr/>
      </w:pPr>
      <w:r>
        <w:rPr>
          <w:rFonts w:cs="Times New Roman" w:ascii="Times New Roman" w:hAnsi="Times New Roman"/>
          <w:sz w:val="28"/>
          <w:szCs w:val="28"/>
          <w:lang w:val="uk-UA"/>
        </w:rPr>
        <w:t>18.</w:t>
      </w:r>
      <w:r>
        <w:rPr>
          <w:rFonts w:cs="Times New Roman" w:ascii="Times New Roman" w:hAnsi="Times New Roman"/>
          <w:sz w:val="28"/>
          <w:lang w:val="uk-UA"/>
        </w:rPr>
        <w:t xml:space="preserve"> </w:t>
      </w:r>
      <w:r>
        <w:rPr>
          <w:rFonts w:cs="Times New Roman" w:ascii="Times New Roman" w:hAnsi="Times New Roman"/>
          <w:sz w:val="28"/>
          <w:szCs w:val="28"/>
          <w:lang w:val="uk-UA"/>
        </w:rPr>
        <w:t>http://www.kolbasiy.ru/</w:t>
      </w:r>
    </w:p>
    <w:p>
      <w:pPr>
        <w:pStyle w:val="Normal"/>
        <w:spacing w:lineRule="auto" w:line="360" w:before="0" w:after="0"/>
        <w:contextualSpacing/>
        <w:rPr/>
      </w:pPr>
      <w:r>
        <w:rPr>
          <w:rFonts w:cs="Times New Roman" w:ascii="Times New Roman" w:hAnsi="Times New Roman"/>
          <w:sz w:val="28"/>
          <w:szCs w:val="28"/>
          <w:lang w:val="uk-UA"/>
        </w:rPr>
        <w:t>19.</w:t>
      </w:r>
      <w:r>
        <w:rPr>
          <w:rFonts w:cs="Times New Roman" w:ascii="Times New Roman" w:hAnsi="Times New Roman"/>
          <w:sz w:val="28"/>
          <w:lang w:val="uk-UA"/>
        </w:rPr>
        <w:t xml:space="preserve"> </w:t>
      </w:r>
      <w:r>
        <w:rPr>
          <w:rFonts w:cs="Times New Roman" w:ascii="Times New Roman" w:hAnsi="Times New Roman"/>
          <w:sz w:val="28"/>
          <w:szCs w:val="28"/>
          <w:lang w:val="uk-UA"/>
        </w:rPr>
        <w:t>http://www.meat-club.ru/</w:t>
      </w:r>
    </w:p>
    <w:p>
      <w:pPr>
        <w:pStyle w:val="Normal"/>
        <w:spacing w:lineRule="auto" w:line="360" w:before="0" w:after="0"/>
        <w:contextualSpacing/>
        <w:rPr/>
      </w:pPr>
      <w:r>
        <w:rPr>
          <w:rFonts w:cs="Times New Roman" w:ascii="Times New Roman" w:hAnsi="Times New Roman"/>
          <w:sz w:val="28"/>
          <w:szCs w:val="28"/>
          <w:lang w:val="uk-UA"/>
        </w:rPr>
        <w:t>20.</w:t>
      </w:r>
      <w:r>
        <w:rPr>
          <w:rFonts w:cs="Times New Roman" w:ascii="Times New Roman" w:hAnsi="Times New Roman"/>
          <w:sz w:val="28"/>
          <w:lang w:val="uk-UA"/>
        </w:rPr>
        <w:t xml:space="preserve"> </w:t>
      </w:r>
      <w:r>
        <w:rPr>
          <w:rFonts w:cs="Times New Roman" w:ascii="Times New Roman" w:hAnsi="Times New Roman"/>
          <w:sz w:val="28"/>
          <w:szCs w:val="28"/>
          <w:lang w:val="uk-UA"/>
        </w:rPr>
        <w:t>http://www.mdm-trade.ru/</w:t>
      </w:r>
    </w:p>
    <w:p>
      <w:pPr>
        <w:pStyle w:val="Normal"/>
        <w:spacing w:lineRule="auto" w:line="360" w:before="0" w:after="0"/>
        <w:contextualSpacing/>
        <w:rPr/>
      </w:pPr>
      <w:r>
        <w:rPr>
          <w:rFonts w:cs="Times New Roman" w:ascii="Times New Roman" w:hAnsi="Times New Roman"/>
          <w:sz w:val="28"/>
          <w:szCs w:val="28"/>
          <w:lang w:val="uk-UA"/>
        </w:rPr>
        <w:t>21.</w:t>
      </w:r>
      <w:r>
        <w:rPr>
          <w:rFonts w:cs="Times New Roman" w:ascii="Times New Roman" w:hAnsi="Times New Roman"/>
          <w:sz w:val="28"/>
        </w:rPr>
        <w:t xml:space="preserve"> </w:t>
      </w:r>
      <w:r>
        <w:rPr>
          <w:rFonts w:cs="Times New Roman" w:ascii="Times New Roman" w:hAnsi="Times New Roman"/>
          <w:sz w:val="28"/>
          <w:szCs w:val="28"/>
          <w:lang w:val="uk-UA"/>
        </w:rPr>
        <w:t>http://www.anseivmk.ru/</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2. «Мясное дело» №10/2008</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3. http://www.webpticeprom.ru/</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4. </w:t>
      </w:r>
      <w:hyperlink r:id="rId13">
        <w:r>
          <w:rPr>
            <w:rStyle w:val="InternetLink"/>
            <w:rFonts w:cs="Times New Roman" w:ascii="Times New Roman" w:hAnsi="Times New Roman"/>
            <w:color w:val="000000"/>
            <w:sz w:val="28"/>
            <w:szCs w:val="28"/>
            <w:u w:val="none"/>
            <w:lang w:val="uk-UA"/>
          </w:rPr>
          <w:t>http://www.aromaros.ru/</w:t>
        </w:r>
      </w:hyperlink>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5. Жаринов А. Н., Основи сучасних технологій переробки м'яса. - М.: «Протеїн Технолоджис Інтернешнл» 1994</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6. http://www.sea-dictionary.ru/</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7. </w:t>
      </w:r>
      <w:hyperlink r:id="rId14">
        <w:r>
          <w:rPr>
            <w:rStyle w:val="InternetLink"/>
            <w:rFonts w:cs="Times New Roman" w:ascii="Times New Roman" w:hAnsi="Times New Roman"/>
            <w:color w:val="000000"/>
            <w:sz w:val="28"/>
            <w:szCs w:val="28"/>
            <w:u w:val="none"/>
            <w:lang w:val="uk-UA"/>
          </w:rPr>
          <w:t>http://www.protein.ru/</w:t>
        </w:r>
      </w:hyperlink>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8. http://supercook.ru/</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9. </w:t>
      </w:r>
      <w:hyperlink r:id="rId15">
        <w:r>
          <w:rPr>
            <w:rStyle w:val="InternetLink"/>
            <w:rFonts w:cs="Times New Roman" w:ascii="Times New Roman" w:hAnsi="Times New Roman"/>
            <w:color w:val="000000"/>
            <w:sz w:val="28"/>
            <w:szCs w:val="28"/>
            <w:u w:val="none"/>
            <w:lang w:val="uk-UA"/>
          </w:rPr>
          <w:t>http://nkz-k.ru/</w:t>
        </w:r>
      </w:hyperlink>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0. http://www.goodsmatrix.ru/</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31. </w:t>
      </w:r>
      <w:hyperlink r:id="rId16">
        <w:r>
          <w:rPr>
            <w:rStyle w:val="InternetLink"/>
            <w:rFonts w:cs="Times New Roman" w:ascii="Times New Roman" w:hAnsi="Times New Roman"/>
            <w:color w:val="000000"/>
            <w:sz w:val="28"/>
            <w:szCs w:val="28"/>
            <w:u w:val="none"/>
            <w:lang w:val="uk-UA"/>
          </w:rPr>
          <w:t>http://krolik-akselerat.narod.ru/</w:t>
        </w:r>
      </w:hyperlink>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2. Товарознавство м’яса і м’ясних товарів. 2-ге вид. перероб. та доп. Підручник. – К.: Центр учбової літератури, 2009, с.102-108, с. 271-277.</w:t>
      </w:r>
    </w:p>
    <w:p>
      <w:pPr>
        <w:pStyle w:val="25"/>
        <w:tabs>
          <w:tab w:val="clear" w:pos="708"/>
          <w:tab w:val="left" w:pos="40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3. </w:t>
      </w:r>
      <w:r>
        <w:rPr>
          <w:rFonts w:cs="Times New Roman" w:ascii="Times New Roman" w:hAnsi="Times New Roman"/>
          <w:sz w:val="28"/>
          <w:szCs w:val="28"/>
        </w:rPr>
        <w:t>Третьяков Н.П., Бессарабов Б.Ф. Переработка продуктов птицеводства. – М.: Агропромиздат, 1985. – 287 с.</w:t>
      </w:r>
    </w:p>
    <w:p>
      <w:pPr>
        <w:pStyle w:val="25"/>
        <w:tabs>
          <w:tab w:val="clear" w:pos="708"/>
          <w:tab w:val="left" w:pos="40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4. </w:t>
      </w:r>
      <w:r>
        <w:rPr>
          <w:rFonts w:cs="Times New Roman" w:ascii="Times New Roman" w:hAnsi="Times New Roman"/>
          <w:sz w:val="28"/>
          <w:szCs w:val="28"/>
        </w:rPr>
        <w:t>Житенко П.В., Боровиков М.Ф. Ветеринарно-санитарная экспертиза продуктов животноводства: Справочник. – М.: Колос, 1998. – 335 с.</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Додаток А</w:t>
      </w:r>
    </w:p>
    <w:p>
      <w:pPr>
        <w:pStyle w:val="Normal"/>
        <w:suppressAutoHyphens w:val="true"/>
        <w:spacing w:lineRule="auto" w:line="360" w:before="0" w:after="0"/>
        <w:ind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Дефекти напівкопчених ковбас, причини виникнення і методи їх усунення</w:t>
      </w:r>
    </w:p>
    <w:tbl>
      <w:tblPr>
        <w:tblW w:w="8772" w:type="dxa"/>
        <w:jc w:val="center"/>
        <w:tblInd w:w="0" w:type="dxa"/>
        <w:tblLayout w:type="fixed"/>
        <w:tblCellMar>
          <w:top w:w="0" w:type="dxa"/>
          <w:left w:w="108" w:type="dxa"/>
          <w:bottom w:w="0" w:type="dxa"/>
          <w:right w:w="108" w:type="dxa"/>
        </w:tblCellMar>
      </w:tblPr>
      <w:tblGrid>
        <w:gridCol w:w="2381"/>
        <w:gridCol w:w="3190"/>
        <w:gridCol w:w="3201"/>
      </w:tblGrid>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lang w:val="uk-UA"/>
              </w:rPr>
              <w:t>Види дефекті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lang w:val="uk-UA"/>
              </w:rPr>
              <w:t>Причини виникнення дефектів</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lang w:val="uk-UA"/>
              </w:rPr>
              <w:t>Методи запобігання дефектам</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Посторонние привкус и запа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Выработка колбас из недоброкачественного сырь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 Некачественно проведена зачистка мяс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pPr>
            <w:r>
              <w:rPr>
                <w:rFonts w:cs="Times New Roman" w:ascii="Times New Roman" w:hAnsi="Times New Roman"/>
                <w:sz w:val="20"/>
              </w:rPr>
              <w:t>1.Не допускать к переработке несвежие мясо и шпик.</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 Организовать зачистку сырья в соответствии с требованиями нормативной документац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Обеспечить контроль ветеринарно-санитарной службы.</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Серый цвет в центре батона или в виде серых пяте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 прореагировал нитрит натрия.</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Строго соблюдать дозировку нитрита натрия, способ введения при посоле или на первой стадии куттеровани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Использовать аскорбиновую кислоту, аскорбинат натрия или их производные.</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Обесцвечивание фарша на разрез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Повышенное введение воды.</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Строго соблюдать количество вводимой в фарш воды; контролировать в сырье содержание воды и жир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Соблюдать последовательность введения компонентов согласно рецептуре при составлении фарша на куттере: закладку жирового сырья производить в конце процессе куттерования.</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Обесцвечивание батон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достаточно обжаренные батоны.</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Соблюдать и контролировать параметры обжарк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ри снижении температуры обжарки и увеличении ее продолжительности происходит обесцвечивание колбас, особенно на разрезе.</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При сокращении длительности обжарки батоны имеют бледно-серый цвет.</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Перед обжаркой провести подсушку колбасных батонов.</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Бульонные отеки под оболочк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созревший фарш.</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Недостаточная разработка фарша на куттере.</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Используется сырье с высоким содержанием жир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Выдерживать мясо в посоле при параметрах, регламентируемых нормативной документац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Использовать методы интенсификации посола мяс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Соблюдать последовательность обработки сырья на куттере, контролировать длительность процесса, температуру фарш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Соблюдать рецептуру и последовательность при обработке сырья.</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Отеки жира под оболочк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достаточно твердый шпик.</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Использование неохлажденного шпик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Нарушены режимы тепловой обработк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pPr>
            <w:r>
              <w:rPr>
                <w:rFonts w:cs="Times New Roman" w:ascii="Times New Roman" w:hAnsi="Times New Roman"/>
                <w:sz w:val="20"/>
              </w:rPr>
              <w:t>1.При поступлении шпика поверять его качество</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еред измельчением шпик охладить до температуры 0-4ºС.</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Соблюдать и контролировать режимы тепловой обработки.</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Морщинистость оболоч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плотно набит фарш в оболочку.</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Плотнее набивать фарш в оболочку.</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роверить и отрегулировать работу шприцов в соответствии с рекомендуемыми параметрами с учетом вида и диаметра оболочек.</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Пористость фарша на разрезе батон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Увеличена закладка фосфатов.</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Использование аскорбиновой кислоты без предварительной нейтрализаци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 Соблюдать нормы закладки фосфатсодержащих компонентов. Контролировать величину рН фарша, которая не должна превышать 6,5.</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ровести нейтрализацию аскорбиновой кислоты.</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Потемневшая оболочка или темные пятна на поверхности батон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авешивание колбасных изделий в непрогретые камеры.</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Не достигнуто равномерное подсушивание батонов на первой стадии обжарк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Перед загрузкой предварительно прогреть камеры до температуры 50ºС.</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ри обжарке температура поверхности должна быть выше точки росы, чтобы предотвратить конденсацию водяных паров.</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Крошливый, распадающийся сухой фарш при разрезании батон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достаточно проведен подбор сырья; нарушены условия посола и созревания мясного сырь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Нарушение процесса куттерования фарш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Нарушение процесса жиловки мяс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Проводить тщательный подбор мясного сырь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Контролировать условия и параметры посола и созревания мясного сырь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Соблюдать порядок куттерования сырь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Систематически контролировать работу волчка и куттер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5.Соблюдать требования нормативной документации, предъявляемые к жилованному мясу.</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Мягкая консистенция внутри батона, фарш более темный и липнет к нож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изкая температура или недостаточная продолжительность варк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Строго соблюдать параметры варк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Готовность колбасных изделий определять измерением температуры в толще батона.</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Плесневение колба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Высокая влажность воздуха в камере хранения готовой продукци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Соблюдать режимы хранения готовой продукц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Оснастить камеру контрольно-измерительными приборам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Снизить влажность в камере периодическим проветриванием.</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Периодически проводить дезинфекцию камеры.</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Разрыв оболочки колбасных батонов при тепловой обработк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Зависит от состава фарша, метода тепловой обработки, скорости нагрева, состояния.</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Контролировать качество колбасных оболочек, параметры и сроки их хранени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Контролировать правила тепловой обработки, не допуская резких перепадов температуры.</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Фарш резинистый и крупинчатая структу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достаточно введено воды при куттерован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Сверхнормативное введение добавок.</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Перекуттерование фарш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Отработать оптимальное количество вводимой воды при куттеровании с учетом вида и качества мясного сырь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ри составлении фарша строго соблюдать рецептуру.</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Контролировать продолжительность куттерования и температуру.</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Плесневение и закисание продук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арушение параметров хранения готовой продукц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рименение загрязненной тары, нарушение условий упаковки готовой продукци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 допускаются резкие колебания температуры при хранении готовой продукции или быстрое перемещение охлажденных колбас в условиях повышенных температур, при этом батоны отпотевают и создаются условия для интенсивного развития микроорганизмов.</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Осуществлять контроль за упаковкой о состоянием многооборотной тары; применять соответствующие режимы мойки дезинфекции тары.</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Изменение цвета колбасных изделий при хранен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Плохое проникновение посолочных веществ.</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овышенная температура при хранен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Освещенность.</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Интенсификация процесса посол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Соблюдение температурно-влажностных параметров в камере посола и созревания мяс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Соблюдение правил тепловой обработк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Осуществлять постоянный контроль за режимами хранения готовой продукц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5.Не допускать плотного навешивания батонов.</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6.Обеспечить условия хранения, снижающие поглощение продуктом световой и тепловой энергии, что увеличивает стойкость окраски колбасных изделий.</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Зеленоватые пятна на разрез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Использование несвежего мяс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Хранение готовой продукции в теплом и сыром помещени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Контролировать доброкачественность мяса в соответствии с ГОСТ 23392-78.</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Хранение осуществлять в соответствии с требованиями.</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Серые пятна на разрезе и разрыхление фарш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Малое количествонитрита натри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Недостаточная выдержка сырья в посоле.</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Исключена осадк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Обжарка батонов при пониженной температуре.</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Проконтролировать количество вводимого нитрита натри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Выдержку мяса в посоле осуществлять в соответствии с требованиями нормативной документац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Провести осадку батонов сырых колбас, наполненных фаршем без применения вакуум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Контролировать параметры обжарки колбасных батонов.</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Серое кольцо на разрез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Тепловой удар» - низкая температура фарш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Слишком резкое охлаждение колбасных изделий.</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Хранение в светлом помещении или при температуре ниже 0ºС.</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Контролировать температуру фарша в процессе куттеровани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Хранение осуществлять в помещениях без яркого освещения при температуре 5-8ºС.</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Образование бульона под оболочк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pPr>
            <w:r>
              <w:rPr>
                <w:rFonts w:cs="Times New Roman" w:ascii="Times New Roman" w:hAnsi="Times New Roman"/>
                <w:sz w:val="20"/>
              </w:rPr>
              <w:t>1.Использование мяса с нестандартными характеристиками (</w:t>
            </w:r>
            <w:r>
              <w:rPr>
                <w:rFonts w:cs="Times New Roman" w:ascii="Times New Roman" w:hAnsi="Times New Roman"/>
                <w:sz w:val="20"/>
                <w:lang w:val="en-US"/>
              </w:rPr>
              <w:t>PSE</w:t>
            </w:r>
            <w:r>
              <w:rPr>
                <w:rFonts w:cs="Times New Roman" w:ascii="Times New Roman" w:hAnsi="Times New Roman"/>
                <w:sz w:val="20"/>
              </w:rPr>
              <w:t>).</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Сильный перегрев мяса при измельчении и приготовлении фарш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Использование мороженого фарш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Контролировать величину рН мяса и фарш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Контролировать температуру мяса при измельчении мяса и приготовлении фарш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Контролировать температуру приготовлении фарша.</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Посторонний привку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Хранение сырья и готовой продукции совместно с сильно пахнущими веществам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Исключить хранение сырья и готовой продукции совместно с сильно пахнущими веществами.</w:t>
            </w:r>
          </w:p>
        </w:tc>
      </w:tr>
    </w:tbl>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На якість може впливати спосіб і техніка доставки їх в торгову мережу.</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Способи доставки, що існують в даний час, приводять до деформації ковбасних батонів і зниження якост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Найбільш перспективним є використання для доставки в торгову мережу ізотермічних контейнерів, в які можна одночасно завантажити ковбасні вироби 10-12-ти найменувань загальною масою 400-420 кг.</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ізотермічних контейнерів забезпечує збереження якості виробів під час їх транспортування. (15)</w:t>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t>Технологічні функції основних компонентів рецепту.</w:t>
      </w:r>
    </w:p>
    <w:tbl>
      <w:tblPr>
        <w:tblW w:w="9568" w:type="dxa"/>
        <w:jc w:val="center"/>
        <w:tblInd w:w="0" w:type="dxa"/>
        <w:tblLayout w:type="fixed"/>
        <w:tblCellMar>
          <w:top w:w="0" w:type="dxa"/>
          <w:left w:w="108" w:type="dxa"/>
          <w:bottom w:w="0" w:type="dxa"/>
          <w:right w:w="108" w:type="dxa"/>
        </w:tblCellMar>
      </w:tblPr>
      <w:tblGrid>
        <w:gridCol w:w="2089"/>
        <w:gridCol w:w="2698"/>
        <w:gridCol w:w="2390"/>
        <w:gridCol w:w="2391"/>
      </w:tblGrid>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Вид сировин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Технологічна функція при приготуванні емульсії</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Вплив на якість готових виробів</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Наслідки при надмірному введенні</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язова тканин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eastAsia="uk-UA"/>
              </w:rPr>
              <w:t>Основний технологічний компонент:</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утворює і стабілізує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більшує водозв’язуючу здатність;</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формує колір;</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збільшує клейкість і зв’язніст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Підвищує харчову і біологічну цінність, покращує органолептичні показники, підвищує вихі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Темнішає колір, підвищується жорсткість, сухість. Знижується рентабельність.</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Жирова тканина (жирна і напівжирна свинин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Складова частина водо-білково-жирової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нижує водозв’язуючу і гелетворну здатність;</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впливає на структурно-механічні властивості;</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формує органолептичні показник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eastAsia="uk-UA"/>
              </w:rPr>
              <w:t xml:space="preserve">Формує рівень енергетичної цінності. Покращує консистенцію, пластичність, ніжність, соковитість, запах, смак.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eastAsia="uk-UA"/>
              </w:rPr>
              <w:t>Дестабілізація емульсії, рихлість, бульйонно-жирові набряки</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З’єднувальна тканин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Складова сних систем</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Знижує біологічну цінність</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lang w:val="uk-UA" w:eastAsia="uk-UA"/>
              </w:rPr>
              <w:t>Жирові набряки</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оєвий білковий ізолят</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s>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онент, що корегує:</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утворює і стабілізує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більшує водозв’язуючу, жиропоглинаючу та гелеутворюючу здатність;</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формує текстуру;</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збільшує клейкість;</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енсує дефіцит м’язових білків;</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стабілізує властивості емульсій.</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Підвищує біологічну і знижує енергетичну цінність. Покращує текстуру, соковитість, ніжність. Підвищує вихі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Знижує ступінь вираженості смаку і запаху. «Розбавлення» кольору. Підвищення рентабельності.</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Яйця і яйцепродукт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s>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онент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утворює і стабілізує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більшує водозв’язуючу та гелеутворюючу здатність;</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збільшує зв’язність і липкіст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Підвищує харчову і біологічну цінність, надає монолітність, підвищує вихі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Резиноподібна консистенція. Знижується рентабельність.</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Сухе знежирене молоко і казеїнат натрію</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s>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онент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утворює і стабілізує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більшує водозв’язуючу та жиропоглинаючу здатніст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Підвищує харчову і біологічну цінність, покращує текстуру, ніжність. Підвищує вихі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Розбавлення» кольору, сторонній присмак. Зниження рентабельності.</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ров</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повнювач:</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покращує колір;</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більшує гелетворну та жиропоглинаючу здатніст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Знижує біологічну цінність, покращує колір.</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Погіршує колір, </w:t>
            </w:r>
            <w:r>
              <w:rPr>
                <w:rFonts w:cs="Times New Roman" w:ascii="Times New Roman" w:hAnsi="Times New Roman"/>
                <w:sz w:val="20"/>
                <w:szCs w:val="24"/>
                <w:lang w:val="uk-UA" w:eastAsia="uk-UA"/>
              </w:rPr>
              <w:t>рихла, крошлива консистенція, специфічний присмак.</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лазма крові</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повнювач:</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більшує гелетворну та водозв’язуючу здатніст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Знижує біологічну цінність, покращує консистенцію, збільшує вихі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Резиноподібна консистенція, жовтуватий колір, </w:t>
            </w:r>
            <w:r>
              <w:rPr>
                <w:rFonts w:cs="Times New Roman" w:ascii="Times New Roman" w:hAnsi="Times New Roman"/>
                <w:sz w:val="20"/>
                <w:szCs w:val="24"/>
                <w:lang w:val="uk-UA" w:eastAsia="uk-UA"/>
              </w:rPr>
              <w:t>специфічний присмак.</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Вод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Розчинник білків</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Знижує біологічну цінність. Підвищує соковитість, ніжність, вихід. Скорочує терміни зберіганн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Рихлість, «порожній» смак, </w:t>
            </w:r>
            <w:r>
              <w:rPr>
                <w:rFonts w:cs="Times New Roman" w:ascii="Times New Roman" w:hAnsi="Times New Roman"/>
                <w:sz w:val="20"/>
                <w:szCs w:val="24"/>
                <w:lang w:val="uk-UA" w:eastAsia="uk-UA"/>
              </w:rPr>
              <w:t>бульйонні набряки</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ухонна сіль</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онент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абезпечує розчинність м’язових білків.</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eastAsia="uk-UA"/>
              </w:rPr>
              <w:t>Формує смак. Підвищує стійкість при зберіганні.</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eastAsia="uk-UA"/>
              </w:rPr>
              <w:t>Спотворення смаку.</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ітрит натрію</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онент емульсії</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утворює колір.</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Формує і стабілізує колір. Проявлє бактерицидну дію.</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Суворо регламентується кількість введення в фарш</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Аскорбінова кислота та її похідні</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онент емульсії</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прискорює процес кольороутворення;</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підвищує інтенсивність кольор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Підвищує стійкість кольору при зберіганні.</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Суворо регламентується кількість введення в фарш</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Фосфат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онент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більшує водозв’язуючу і емульгуючу здатність;</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нижує гелеутворюючу здатніст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Знижують втрати при термообробці. Підвищують вихід і стабільність властивостей при зберіганні.</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Суворо регламентується кількість введення в фарш</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Борошно, крохмаль</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повнювачі</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після термообробки набухають і утримують волог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Знижують біологічну цінність. Усувають бульйонні набряки, додають монолітність, збільшують вихі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Резиноподібна консистенція, «порожній» смак.</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Спеції та їх екстракт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повнювачі</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формують необхідні смако-ароматичні характеристик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Поліпшення органолептичних показників (смак, запах).</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потворення смаку, запаху.</w:t>
            </w:r>
          </w:p>
        </w:tc>
      </w:tr>
    </w:tbl>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contextualSpacing/>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1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0"/>
        </w:tabs>
        <w:ind w:left="754"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Times New Roman" w:hAnsi="Times New Roman" w:cs="Times New Roman"/>
      <w:b/>
      <w:bCs/>
      <w:i/>
      <w:iCs/>
      <w:sz w:val="26"/>
      <w:szCs w:val="26"/>
      <w:lang w:val="uk-UA"/>
    </w:rPr>
  </w:style>
  <w:style w:type="character" w:styleId="21">
    <w:name w:val="Основной текст с отступом 2 Знак"/>
    <w:qFormat/>
    <w:rPr>
      <w:rFonts w:ascii="Times New Roman" w:hAnsi="Times New Roman" w:cs="Times New Roman"/>
      <w:sz w:val="24"/>
      <w:szCs w:val="24"/>
      <w:lang w:val="uk-UA"/>
    </w:rPr>
  </w:style>
  <w:style w:type="character" w:styleId="Style11">
    <w:name w:val="Основной текст с отступом Знак"/>
    <w:qFormat/>
    <w:rPr>
      <w:rFonts w:ascii="Times New Roman" w:hAnsi="Times New Roman" w:cs="Times New Roman"/>
      <w:sz w:val="24"/>
      <w:szCs w:val="24"/>
    </w:rPr>
  </w:style>
  <w:style w:type="character" w:styleId="22">
    <w:name w:val="Основной текст 2 Знак"/>
    <w:qFormat/>
    <w:rPr>
      <w:rFonts w:cs="Times New Roman"/>
      <w:sz w:val="22"/>
      <w:szCs w:val="22"/>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2"/>
      <w:szCs w:val="22"/>
    </w:rPr>
  </w:style>
  <w:style w:type="character" w:styleId="Style13">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uk-UA"/>
    </w:rPr>
  </w:style>
  <w:style w:type="paragraph" w:styleId="24">
    <w:name w:val="Маркированный список 2"/>
    <w:basedOn w:val="Normal"/>
    <w:qFormat/>
    <w:pPr>
      <w:widowControl w:val="false"/>
      <w:numPr>
        <w:ilvl w:val="0"/>
        <w:numId w:val="7"/>
      </w:numPr>
      <w:tabs>
        <w:tab w:val="clear" w:pos="708"/>
        <w:tab w:val="left" w:pos="993" w:leader="none"/>
      </w:tabs>
      <w:autoSpaceDE w:val="false"/>
      <w:spacing w:lineRule="auto" w:line="360" w:before="0" w:after="0"/>
      <w:jc w:val="both"/>
    </w:pPr>
    <w:rPr>
      <w:rFonts w:ascii="Times New Roman" w:hAnsi="Times New Roman" w:cs="Times New Roman"/>
      <w:sz w:val="28"/>
      <w:szCs w:val="28"/>
    </w:rPr>
  </w:style>
  <w:style w:type="paragraph" w:styleId="TextBodyIndent">
    <w:name w:val="Body Text Indent"/>
    <w:basedOn w:val="Normal"/>
    <w:pPr>
      <w:widowControl w:val="false"/>
      <w:autoSpaceDE w:val="false"/>
      <w:spacing w:lineRule="auto" w:line="480" w:before="0" w:after="120"/>
      <w:ind w:left="283" w:firstLine="840"/>
      <w:jc w:val="both"/>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style>
  <w:style w:type="paragraph" w:styleId="Style14">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ind w:firstLine="15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aromaros.ru/" TargetMode="External"/><Relationship Id="rId14" Type="http://schemas.openxmlformats.org/officeDocument/2006/relationships/hyperlink" Target="http://www.protein.ru/" TargetMode="External"/><Relationship Id="rId15" Type="http://schemas.openxmlformats.org/officeDocument/2006/relationships/hyperlink" Target="http://nkz-k.ru/" TargetMode="External"/><Relationship Id="rId16" Type="http://schemas.openxmlformats.org/officeDocument/2006/relationships/hyperlink" Target="http://krolik-akselerat.narod.ru/"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21:00Z</dcterms:created>
  <dc:creator>Admin</dc:creator>
  <dc:description/>
  <cp:keywords/>
  <dc:language>en-US</dc:language>
  <cp:lastModifiedBy>SYSTEM</cp:lastModifiedBy>
  <dcterms:modified xsi:type="dcterms:W3CDTF">2011-09-03T02:21:00Z</dcterms:modified>
  <cp:revision>2</cp:revision>
  <dc:subject/>
  <dc:title/>
</cp:coreProperties>
</file>