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uppressAutoHyphens w:val="true"/>
        <w:autoSpaceDE w:val="fals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28"/>
        </w:rPr>
        <w:t>на тему:</w:t>
      </w:r>
      <w:r>
        <w:rPr>
          <w:rFonts w:cs="Times New Roman" w:ascii="Times New Roman" w:hAnsi="Times New Roman"/>
          <w:sz w:val="28"/>
          <w:szCs w:val="40"/>
        </w:rPr>
        <w:t xml:space="preserve"> </w:t>
      </w:r>
      <w:r>
        <w:rPr>
          <w:rFonts w:cs="Times New Roman" w:ascii="Times New Roman" w:hAnsi="Times New Roman"/>
          <w:sz w:val="28"/>
          <w:szCs w:val="28"/>
        </w:rPr>
        <w:t>"Расследование вымогательства"</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sz w:val="28"/>
          <w:szCs w:val="32"/>
        </w:rPr>
        <w:t>Содержание</w:t>
      </w:r>
    </w:p>
    <w:p>
      <w:pPr>
        <w:pStyle w:val="Style18"/>
        <w:suppressAutoHyphens w:val="true"/>
        <w:spacing w:lineRule="auto" w:line="360" w:before="0" w:after="0"/>
        <w:ind w:firstLine="709"/>
        <w:contextualSpacing/>
        <w:jc w:val="both"/>
        <w:rPr>
          <w:rFonts w:ascii="Times New Roman" w:hAnsi="Times New Roman" w:cs="Times New Roman"/>
          <w:b/>
          <w:b/>
          <w:iCs/>
          <w:sz w:val="28"/>
          <w:szCs w:val="32"/>
        </w:rPr>
      </w:pPr>
      <w:r>
        <w:rPr>
          <w:rFonts w:cs="Times New Roman"/>
          <w:b/>
          <w:iCs/>
          <w:sz w:val="28"/>
          <w:szCs w:val="32"/>
        </w:rPr>
      </w:r>
    </w:p>
    <w:p>
      <w:pPr>
        <w:pStyle w:val="Normal"/>
        <w:suppressAutoHyphens w:val="true"/>
        <w:overflowPunct w:val="false"/>
        <w:autoSpaceDE w:val="false"/>
        <w:spacing w:lineRule="auto" w:line="360" w:before="0" w:after="0"/>
        <w:contextualSpacing/>
        <w:textAlignment w:val="baseline"/>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1. Общие положения методики расследования вымогательств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Понятие и признаки вымогательств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Значение криминалистической характеристики при расследовании вымогательств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Личность потерпевшего от вымогательства</w:t>
      </w:r>
    </w:p>
    <w:p>
      <w:pPr>
        <w:pStyle w:val="Normal"/>
        <w:suppressAutoHyphens w:val="true"/>
        <w:spacing w:lineRule="auto" w:line="360" w:before="0" w:after="0"/>
        <w:contextualSpacing/>
        <w:rPr>
          <w:rFonts w:ascii="Times New Roman" w:hAnsi="Times New Roman" w:cs="Times New Roman"/>
          <w:i/>
          <w:i/>
          <w:sz w:val="28"/>
          <w:szCs w:val="28"/>
        </w:rPr>
      </w:pPr>
      <w:r>
        <w:rPr>
          <w:rFonts w:cs="Times New Roman" w:ascii="Times New Roman" w:hAnsi="Times New Roman"/>
          <w:sz w:val="28"/>
          <w:szCs w:val="28"/>
        </w:rPr>
        <w:t>4. Место и время совершения вымогательств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Способ совершения вымогательств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Особенности личности преступник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 Обстоятельства, подлежащие доказыванию</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2. Организация расследования и действия следователя на первоначальном и последующем этапах</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Доследственная проверка, типичные ситуации первоначального этапа и программа действий следователя</w:t>
      </w:r>
    </w:p>
    <w:p>
      <w:pPr>
        <w:pStyle w:val="Normal"/>
        <w:shd w:fill="FFFFFF" w:val="clear"/>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Последующий этап расследования и программа действий следователя</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Типичные версии, тактические операции, проводимые при расследовании вымогательств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Тактика производства отдельных следственных действий по делам о вымогательстве</w:t>
      </w:r>
    </w:p>
    <w:p>
      <w:pPr>
        <w:pStyle w:val="TextBodyIndent"/>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suppressAutoHyphens w:val="true"/>
        <w:spacing w:lineRule="auto" w:line="360" w:before="0" w:after="0"/>
        <w:contextualSpacing/>
        <w:rPr>
          <w:rFonts w:ascii="Times New Roman" w:hAnsi="Times New Roman" w:cs="Times New Roman"/>
          <w:sz w:val="28"/>
          <w:szCs w:val="28"/>
        </w:rPr>
      </w:pPr>
      <w:r>
        <w:rPr>
          <w:rFonts w:cs="Times New Roman"/>
          <w:sz w:val="28"/>
          <w:szCs w:val="28"/>
        </w:rPr>
      </w:r>
      <w:r>
        <w:br w:type="page"/>
      </w:r>
    </w:p>
    <w:p>
      <w:pPr>
        <w:pStyle w:val="Style18"/>
        <w:suppressAutoHyphens w:val="true"/>
        <w:spacing w:lineRule="auto" w:line="360" w:before="0" w:after="0"/>
        <w:ind w:firstLine="709"/>
        <w:contextualSpacing/>
        <w:jc w:val="both"/>
        <w:rPr>
          <w:b/>
          <w:b/>
          <w:sz w:val="28"/>
          <w:szCs w:val="28"/>
        </w:rPr>
      </w:pPr>
      <w:r>
        <w:rPr>
          <w:b/>
          <w:sz w:val="28"/>
          <w:szCs w:val="28"/>
        </w:rPr>
        <w:t>Введение</w:t>
      </w:r>
    </w:p>
    <w:p>
      <w:pPr>
        <w:pStyle w:val="Style18"/>
        <w:suppressAutoHyphens w:val="true"/>
        <w:spacing w:lineRule="auto" w:line="360" w:before="0" w:after="0"/>
        <w:ind w:firstLine="709"/>
        <w:contextualSpacing/>
        <w:jc w:val="both"/>
        <w:rPr>
          <w:b/>
          <w:b/>
          <w:sz w:val="28"/>
          <w:szCs w:val="28"/>
        </w:rPr>
      </w:pPr>
      <w:r>
        <w:rPr>
          <w:b/>
          <w:sz w:val="28"/>
          <w:szCs w:val="28"/>
        </w:rPr>
      </w:r>
    </w:p>
    <w:p>
      <w:pPr>
        <w:pStyle w:val="Style18"/>
        <w:suppressAutoHyphens w:val="true"/>
        <w:spacing w:lineRule="auto" w:line="360" w:before="0" w:after="0"/>
        <w:ind w:firstLine="709"/>
        <w:contextualSpacing/>
        <w:jc w:val="both"/>
        <w:rPr>
          <w:sz w:val="28"/>
          <w:szCs w:val="28"/>
        </w:rPr>
      </w:pPr>
      <w:r>
        <w:rPr>
          <w:sz w:val="28"/>
          <w:szCs w:val="28"/>
        </w:rPr>
        <w:t>Актуальность темы исследования обусловлена прежде всего тем, что происходящие сегодня в Российской Федерации кардинальные преобразования в экономической, социальной, политической сферах придают особую значимость успешному решению проблем укрепления правопорядка и законности, обеспечения надежных гарантий неприкосновенности жизни, здоровья, чести и достоинства граждан, реальной защиты конституционных прав и свобод личности. Физическое и психическое благополучие граждан является важнейшим достоянием нашего государства, выступает существенным условием обеспечения нормальной жизнедеятельности общества. Достижению нормального уровня защиты вышеперечисленных ценностей способствует повышение эффективности борьба с преступностью. Одной из составляющей данной борьбы является оптимизация процесса расследования отдельных видов преступлений, в том числе и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сть рассмотрения данного вопроса еще диктуется и тем, что вымогательство, являясь корыстно-насильственным преступлением, проявляет в первую очередь опасность для общества тем, что оно направлено против ее главной ценности - жизни и здоровья личности, а затем уже представляет собой опасность для базиса существования каждой личности - ее собственности. Также не следует забывать о том, что в большинстве случаев оно совершается группой лиц по предварительному сговору или организованной группой и поэтому обладает высокой латентностью, так как данная группа использует корумпированые связи с правоохранительными органами для сокрытия преступных действий. Это же ведет и к тому, что не все члены преступной организации привлекаются к ответственности, что в дальнейшем порождает продолжение осуществления этими лицами преступ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очевидную актуальность данной проблемы, оставляет желать лучшего уровень разработанности методики расследования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исследования в данной дипломной работе являются выявление сущности методики вымогательства; рассмотрение особенностей действий следователя в ходе расследования данного преступления, а также тактики производства отдельных следственных действий. Вышеприведенная проблематика актуальна как для теории криминалистики, так и для практической деятельности сотрудников правоохранительных орган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исследования является изучение методики и тактики расследования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ставленной цели можно выделить следующие задачи:</w:t>
      </w:r>
    </w:p>
    <w:p>
      <w:pPr>
        <w:pStyle w:val="Normal"/>
        <w:numPr>
          <w:ilvl w:val="0"/>
          <w:numId w:val="3"/>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понятие такого преступления, как вымогательство;</w:t>
      </w:r>
    </w:p>
    <w:p>
      <w:pPr>
        <w:pStyle w:val="Normal"/>
        <w:numPr>
          <w:ilvl w:val="0"/>
          <w:numId w:val="3"/>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его уголовно-правовую и криминалистическую характеристику;</w:t>
      </w:r>
    </w:p>
    <w:p>
      <w:pPr>
        <w:pStyle w:val="Normal"/>
        <w:numPr>
          <w:ilvl w:val="0"/>
          <w:numId w:val="3"/>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доследственной проверки по делам о вымогательстве;</w:t>
      </w:r>
    </w:p>
    <w:p>
      <w:pPr>
        <w:pStyle w:val="Normal"/>
        <w:numPr>
          <w:ilvl w:val="0"/>
          <w:numId w:val="3"/>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действия следователя на первоначальном и последующем этапах расследования;</w:t>
      </w:r>
    </w:p>
    <w:p>
      <w:pPr>
        <w:pStyle w:val="Normal"/>
        <w:numPr>
          <w:ilvl w:val="0"/>
          <w:numId w:val="3"/>
        </w:numP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обенности тактики производства отдельных следственных действи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закономерности, определяющие уровень, динамику, формы и характер правового регулирования расследования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процесс расследования преступлений, связанных с вымогательств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послужили основополагающие законы и категории материалистической диалектики и теории познания, общенаучный диалектический метод изучения социальных явлений. В работе использованы системный, сравнительно-правовой, формально-логический и другие методы исследования теоретического и фактического материалов по тем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Теоретической основой работы являются труды ученых в области криминалистики, уголовного процесса и уголовного права. В частности:</w:t>
      </w:r>
      <w:r>
        <w:rPr>
          <w:rFonts w:cs="Times New Roman" w:ascii="Times New Roman" w:hAnsi="Times New Roman"/>
          <w:color w:val="000000"/>
          <w:sz w:val="28"/>
          <w:szCs w:val="28"/>
        </w:rPr>
        <w:t xml:space="preserve"> Р.С. Белкин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М. Якимова, Н.Л. Яблокова, А.А. Шмидта, С.Н. Чурилова, А.Р. Ратинова, А.Н. Васильева, И.Ф. </w:t>
      </w:r>
      <w:r>
        <w:rPr>
          <w:rFonts w:cs="Times New Roman" w:ascii="Times New Roman" w:hAnsi="Times New Roman"/>
          <w:iCs/>
          <w:sz w:val="28"/>
          <w:szCs w:val="28"/>
        </w:rPr>
        <w:t>Герасимова, И.М. Лузгина, В.К. Гавло и др.</w:t>
      </w:r>
    </w:p>
    <w:p>
      <w:pPr>
        <w:pStyle w:val="TextBodyIndent"/>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е значение исследования состоит в научном анализе, обобщении, систематизации и расширении общетеоретических знаний и представлений о методике расследования по уголовным дел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актическое значение исследования усматривается в том, что выводы, предложения и рекомендации, сформулированные в дипломной работе, могут быть использованы: при проведении дальнейших исследований, как по рассмотренным вопросам, так и в смежных отраслях знания; при подготовке предложений по совершенствованию действующего уголовно-процессуального законодательства и криминалистической методики и тактик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ипломная работа состоит из введения, двух глав, включающих одиннадцать параграфов, заключения и списка литературы. Во введении указана актуальность, проблематика темы, основные направления ее исследования в научной литературе. Первая глава посвящена общим положениям методики расследования вымогательства. Во второй главе отображены особенности организации расследования и действий следователя на первоначальном и последующих этапах расследования. В заключении подводится общий итог всей проделанной работы, выполнению поставленных и раскрытых задач.</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бщие положения методики расследования вымогатель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и признаки вымогательств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Уголовном кодексе РФ статья о вымогательстве помещена в главу 21 "Преступления против собственности". Российский законодатель под вымогательством понимает требование передачи чужого имущества или права на него, или совершение ины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либо его близких или иных сведений, которые могут причинить существенный вред потерпевшему или его близкими (ст. 163 УК РФ).</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ак видно из текста статьи, вымогательство по своим объективным и субъективным признакам тесно примыкает к хищению, но не исчерпывается им, поскольку посягает не только на собственность, но и на иные имущественные объекты, выступающие как самостоятельные формы имущественных интересов (обязательственных, наследственных, жилищных и иных). Вымогательство, подобно насильственному грабежу и разбою является двуобъектным составом, чем подчеркивается его повышенная опасность. С одной стороны, преступники выдвигают имущественные требования, а с другой, - данное преступление посягает на личность и ее интересы путем угроз. Угроза является важнейшим средством совершения вымогательства. Часть первая рассматриваемой статьи предусматривает следующие виды угроз: угроза применения насилия, угроза уничтожения или повреждения чужого имущества и угроза распространения сведений, позорящих потерпевшего или его близких, либо иных сведений, которые могут причинить существенный вред правам и законным интересам потерпевшего или его близких.</w:t>
      </w:r>
    </w:p>
    <w:p>
      <w:pPr>
        <w:pStyle w:val="32"/>
        <w:suppressAutoHyphens w:val="true"/>
        <w:spacing w:before="0" w:after="0"/>
        <w:ind w:firstLine="709"/>
        <w:contextualSpacing/>
        <w:rPr/>
      </w:pPr>
      <w:r>
        <w:rPr/>
        <w:t>Любая угроза должна быть реальной и восприниматься потерпевшим как вполне осуществимая. Угроза при вымогательстве выступает средством облегчить завладение имуществом или получить иные имущественные выгоды. Осуществление угрозы предполагается в будущем (сразу после предъявления требования или позже, в порядке мести за отказ выполнить требуемое). Угроза является важнейшим атрибутом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могательство признается оконченным преступлением с момента требования передачи чужого имущества или права на имущество, или совершения иных действий имущественного характера. Последующее завладение имуществом охватывается понятием вымогательства и дополнительной квалификации не требует. Законодатель делит вымогательство на 3 ви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стое вымогательст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цированное вымогательство;</w:t>
      </w:r>
    </w:p>
    <w:p>
      <w:pPr>
        <w:pStyle w:val="Normal"/>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о квалифицированное вымогательств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з текста данной статьи можно сделать вывод, что простое вымогательство образует сама формулировка состава. Под квалифицированным вымогательством понимается совершение данного преступления группой лиц по предварительному сговору, с применением насилия, а также в крупном размере. Особо же квалифицированное вымогательство совершается организованной группой, с целью получения имущества в особо крупном размере, с причинением тяжкого вреда здоровью потерпевшег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же, квалифицированное и особо квалифицированное вымогательство характеризуются более тщательной подготовкой, повышенной агрессивностью и большим материальным ущербом, который несет потерпевший. Отсюда и вытекает повышенная общественная опасность такого вымогательства. Важно также отметить, что все виды вымогательства характеризуются прямым умыслом и корыстной целью. Виновный осознает, что предъявляет незаконное требование, используя в качестве средства воздействия на потерпевшего угрозу, и желает таким путем добиться получения имущества. Для состава данного преступления не важна намеренность виновного в приведении угрозы в исполнение. Таковы основные выводы анализа законодательного определения вымогатель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Значение криминалистической характеристики при расследовании вымогательств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ажным элементом в раскрытии и расследовании преступлений, к какой бы категории они не относились, является криминалистическая характеристика. На сегодняшний день существует множество мнений, в отношении криминалистической характеристики, как необходимом информационном элементе в расследовании преступлений, в том числе и вымогатель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опросы, касающиеся сущности и структуры криминалистической характеристики остаются остро дискуссионными. Им посвящены детальные научные исследования таких известных ученых-криминалистов, как Р.С. Белкин, А.Н. Васильев, И.А. Возгрин, А.Ф. Волынский, И.Ф. Герасимов, Л.Я. Драпкин, А.Н. Колесниченко, В.А. Образцов, И.Ф. Пантелеев, В.Г. Танасевич, Н.П. Яблоков и многих друг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же говорить о Р.С. Белкине, то в последней своей работе он назвал криминалистическую характеристику фантомом в криминалистике, как не оправдавшую надежды. Трудно согласится или не согласится с этим мнением. Однако, по мнению большинства ученых криминалистов, именно криминалистическая характеристика является информационной моделью преступления. В ней раскрываются ее отдельные элементы, отражающие особенность, состав преступления и многие другие информационные источники, которые необходимы, как на начальном, так и на последующих этапах расследов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чего нужна криминалистическая характеристика в той постановке, как она выделена в данной работе? Именно благодаря ней можно системно построить анализ преступления связанного с вымогательством. В криминалистической характеристике заложены сущностные вопросы, которые отражают характер совершения преступления, его этапы, а также способы противодействия расследованию вымогательств. Современные ученые выделяют достаточно широкий спектр криминалистической характеристики, строят криминалистическую характеристику в</w:t>
      </w:r>
      <w:r>
        <w:rPr>
          <w:rFonts w:cs="Times New Roman" w:ascii="Times New Roman" w:hAnsi="Times New Roman"/>
          <w:sz w:val="28"/>
          <w:szCs w:val="28"/>
          <w:vertAlign w:val="subscript"/>
        </w:rPr>
        <w:t>:</w:t>
      </w:r>
      <w:r>
        <w:rPr>
          <w:rFonts w:cs="Times New Roman" w:ascii="Times New Roman" w:hAnsi="Times New Roman"/>
          <w:sz w:val="28"/>
          <w:szCs w:val="28"/>
        </w:rPr>
        <w:t xml:space="preserve"> определенной логичности, например, на первое место, выделяя мотив, затем способ совершения преступления, информационных источников, характер оставленных следов, личность преступника и ряд других элемен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мментируя различные конструкции криминалистической характеристики, следует отметить, что среди них нет достаточных или недостаточных, "полных" или "неполных", плохих или хороших. Для каждого преступления есть свой необходимый комплекс информационных источников, которые и формируют криминалистическую характеристи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еступлении, связанном с вымогательством, можно выделить два существенных, взаимосвязанных элемента:</w:t>
      </w:r>
    </w:p>
    <w:p>
      <w:pPr>
        <w:pStyle w:val="Normal"/>
        <w:tabs>
          <w:tab w:val="clear" w:pos="708"/>
          <w:tab w:val="left" w:pos="1334" w:leader="none"/>
        </w:tabs>
        <w:suppressAutoHyphens w:val="true"/>
        <w:spacing w:lineRule="auto" w:line="360" w:before="0" w:after="0"/>
        <w:ind w:firstLine="709"/>
        <w:contextualSpacing/>
        <w:jc w:val="both"/>
        <w:rPr/>
      </w:pPr>
      <w:r>
        <w:rPr>
          <w:rFonts w:cs="Times New Roman" w:ascii="Times New Roman" w:hAnsi="Times New Roman"/>
          <w:sz w:val="28"/>
          <w:szCs w:val="28"/>
        </w:rPr>
        <w:t>1.</w:t>
        <w:tab/>
        <w:t>требование определенных благ, которые могут выражаться в деньгах, имуществе, уступке прав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tab/>
        <w:t>элемент, который логично связан с первым. Это характер устрашения, который может выражаться в различной форме: нанесения телесных повреждений, поджоге, порче имущества; распространение негативной, компрометирующей информации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страивается своего рода логическая цепочка, отражающая следующий механизм: если не получу требуемого, будет сделано то, что для вас неудобно, невыгодно или опасно. Компрометирующими обстоятельствами могут выступать факты семейной жизни, деловых отношений, информация личного (сексуального) характера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же необходимо сказать, что чаще всего предметом вымогательства становятся деньги, либо предметы, представляющие большую ценность: украшения, автомобили, выгодные сделки (уступка торговых точек, предоставление земельных участков, предоставление льгот и т.д.), то есть входящие в разряд имущественных отношений. Что касается последнего, то здесь прослеживаются завуалированные элементы состава преступ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Личность потерпевшего от вымогательств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Большое значение при расследовании вымогательств имеет характеристика личности потерпевшего. Согласно ст. 42 УПК РФ потерпевшим является физическое лицо, которому преступлением причинен физический, имущественный, моральный вред.</w:t>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xml:space="preserve">В криминалистической науке личность потерпевшего от преступного посягательства человека является объектом внимания и изучения таких ученых-юристов как В.М. Быков, Л.Г. Бидонов, В.А. Гуняев, А.А. Закатов, Н.А. Селиванов, Л.В. Франк, Е.Е. Центр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Шадрин, Н.П. Яблоков и многих други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вышенный интерес обусловлен, прежде всего, тем, что потерпевший от преступления является одним, а в ряде случаев и единственным, источником получения значимой для расследования информацией, и прежде всего о событии преступления, похищенном имуществе, личности преступника, а также о возможных свидетелях и очевидцах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каждом конкретном случае необходимо изучать данные о личности потерпевших, которые пострадали в результате совершения вымогательств, их роде деятельности и круге общения, а также выявлять склонность преступников к однотипному образу действий в отношении определенной категории потерпевших. Данные о совпадении характеристик потерпевших в результате совершения нескольких вымогательств могут указывать на криминалистическое сходство этих преступл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криминалистической точки зрения наиболее важными являются такие характеристики потерпевшего, как род занятий, место работы или учебы, взаимоотношения с вымогателями, источники и размеры доходов, образ жизни, сведения о его противоправной деятельности, конфликтах, деловых связях. Все они представляют интерес на первоначальном этапе расследования вымогательств, поскольку позволяют более точно выработать версии и организовать соответствующие оперативно-розыскные мероприятия и следственные действ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большинстве случаев потерпевшими являются мужчины. Женщины становятся жертвами вымогательства обычно в тех случаях, когда их работа связана с коммерческой деятельностью. Основной формой воздействия в отношении лиц женского пола являются угрозы, в том числе угрозы распространением позорящих сведений, а физическое насилие применяется довольно редк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же часто встречаются случаи вымогательства, связанные с интимными сторонами жизни потерпевшей. Например, вымогатели высказывают угрозы распространением сведений о совершенном с потерпевшей ранее половом акте, угрожают изнасилованием, распространением фотографий или видеозаписей, отражающих интимную сторону ее жизни. Необходимо отметить, что женщины более остро и эмоционально воспринимают высказанные вымогателями угрозы, и поэтому практически всегда соглашаются передать требуемое имущество, нечасто обращаются за помощью в правоохранительные органы из-за опасения мести со стороны преступников, что существенным образом сказывается на латентности таких посягатель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ная часть вымогательств совершается в отношении потерпевших, находящихся в состоянии алкогольного или наркотического опьян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часто встречающимися поводами совершения вымогательства являются: занятие потерпевшим коммерческой или иной деятельностью на контролируемой преступниками территории; наличие конфликтов с кем-либо из знакомых вымогателей; невыполнение своих обязательств, договоренностей и обещаний; наличие незаконных источников доходов (хищения, взятки и т.д.); излишняя демонстрация своей обеспеченности и др. Нужно учитывать, что вымогателей и потерпевших часто связывают общие знакомы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пределяющим при выборе преступниками потенциального потерпевшего является место работы и род занятий потерпевшего. В современных условиях вымогательство в отношении случайных людей - явление крайне редкое. При этом наблюдается закономерность: чем организованнее преступное формирование, тем меньше "непроверенных" людей попадает в ее поле зр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ряде случаев, вымогатели обладают такими сведениями о потерпевших, которые могут быть получены только через должностных лиц государственных органов (налоговых, правоохранительных, финансовых и т. д.), или которые известны лишь ограниченному кругу лиц. Такое положение, с одной стороны, усложняет раскрытие преступления, поскольку "свои" люди могут информировать вымогателей о возможных действиях оперативно-розыскных и следственных органов, а с другой стороны, следователю удается быстрее определить границы поиска преступников и их соучастников.</w:t>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Наблюдается тенденция перемещения активности вымогателей в сферу предпринимательской деятельности (производственной, торговой, посреднической). При этом сами предприниматели довольно редко обращаются с заявлениями о вымогательстве в правоохранительные органы так, как должны будут легализовать свои доходы, что им не выгодно. В связи с этим отметим, что именно работники различных коммерческих структур отличаются наибольшей степенью виктимности, провоцируя или облегчая совершение вымогательства. Поэтому, большинство потерпевших предпочитает решать свои проблемы с вымогателями самостоятельно, не обращаясь в правоохранительные органы. Это ведет к высокой латентности вымогатель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ходе подготовки и совершения вымогательства, преступниками учитывается и семейное положение потерпевшего. От этой информации зависит характер и направленность насилия, возможность использования компрометирующих сведений (например, об измене супруга, его аморальном поступке.) Из этого следует, что в ходе расследования необходимо во всех случаях выяснять характер взаимоотношений с вымогателями не только потерпевшего, но и членов его семь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Личность потерпевшего имеет существенное значение для принятия членами группы решения о необходимости подготовки преступного посягательства. Как правило, чем старше возраст потерпевшего и чем выше его общественное положение, тем тщательнее подготавливается преступление, и продумываются меры, направленные на его сокрытие. Криминалистический анализ вымогательств показывает также, что подготовка к совершению преступления тесно связана с мерами, направленными на его сокрыт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субъектах, в отношении которых совершено вымогательство, необходимо отметить следующее: большинство потерпевших это лица, которые ведут не совсем правильный, с точки зрения общественной морали, образ жизни. Почему они чаще всего становятся объектами вымогательств? Логика здесь проста. Если обычный, законопослушный гражданин, в отношении которого предпринята попытка завладеть его имуществом, имеет все основания обратится в правоохранительные органы, или самостоятельно пресечь противоправные действия, то в случае проявления теневой экономики, что связано с изготовлением нелегальной алкогольной продукции, сбытом контрабандной продукции, незаконными финансовыми операциями, и т.д., как правило, такие субъекты не могут обращаться в правоохранительные органы именно из-за того, что их деятельность будет раскрыта. Тогда они должны легализовать свои доходы, что для них недопустимо. В этом случае наступает, своего рода, компромисс, при котором одна сторона вынуждена поступаться определенными имущественными благами, чтобы сохранить в тайне свою деятельность. Это может продолжаться до тех пор, пока не наступит та грань, при которой потерпевший не сможет выполнять требования в дальнейшем и обратится за помощью. До этого момента сохраняется именно баланс. Психология поведения вымогателя основывается на шантаже и действует при проявлении определенного негатива. Именно это защищает вымогателей от противодействия со стороны правоохранительных орган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4. Место и время совершения вымогательства</w:t>
      </w:r>
    </w:p>
    <w:p>
      <w:pPr>
        <w:pStyle w:val="Normal"/>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сто совершения преступления, несомненно, имеет большое значение в раскрытии и расследовании преступлений, связанных с вымогательством, но решающей роли не играет. В большинстве случаев, не столько место определяло факт совершения данного преступления, сколько человек, который является потерпевшим от вымогатель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Хотя в определенных ситуациях место может быть явно определено. Как правило, это возникает тогда, когда объектом вымогательства становится, к примеру, точка, где незаконно изготавливается алкогольная продукция. Или вымогательство совершено в отношении несовершеннолетних. Это могут быть школы, спортивные площадки, игровые клубы, дискотеки, где чаще всего собирается молодежь. Таким образом, места совершения вымогательств - самые разнообразные (места работы, места жительства, отдыха потерпевших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совершения преступления, по мнению многих авторов, может определяться в двух видах: как астрономический период, т.е. когда преступный результат наступает и как период, в течение которого продолжается преступление.</w:t>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xml:space="preserve">Например, сколько продолжается вымогательство от выставления требования до получения желаемого, до того момента, когда потерпевший не заявил в правоохранительные органы: через месяц, неделю или на следующий день. Поэтому время, в криминалистической характеристике вымогательств необходимо рассматривать как два отдельных элемента. Если же говорить о времени года, времени суток, то для данного вида преступления такая закономерность не проявляется. В этой связи знаковым является мнение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Вафина, который отмечает, что "время совершения преступления какого-либо определяющего значения при вымогательстве не име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 вот период, в течение которого реализовалось вымогательство - очень важен. Потому что в это время образуются отношения между вымогателем и потерпевшим. Первоначально это могут быть намеки или попытки договориться по "мирному". В дальнейшем, в течение этого времени, если не реализуются условия, преступник может использовать устрашение и другие средства, находящиеся в его арсенале. А также наглядно продемонстрировать конкретность своих намерений, что может выражаться в повреждении или уничтожении имущества, нанесении побоев, распространении позорящих сведений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хотя время в криминалистической характеристике преступлений, связанных с вымогательством, не является определяющим элементом, оно становится немаловажным фактором, который необходимо учитывать при раскрытии и расследовании данной категории преступлени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пособ совершения вымогательств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Многие криминалисты посвятили свои труды изучению способов совершения преступл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Белкин Р.С. указывал, что под способом совершения преступления понимается "система действий по подготовке, совершению и сокрытию преступления, детерминированных условиями внешней среды и психофизиологическими свойствами личности, могущих быть связанными с избираемым использованием соответствующих орудий и условий, места и времени, и объединенных общим преступным замысл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вло В.Г. полагает, что "способ совершения преступления определяется как система действий (бездействий) по подготовке, совершению и сокрытию преступления, с присущими ей следами - последствиями содеянного, избираемая субъектом преступления для достижения преступного результата в соответствии с его личными свойствами и обстановкой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Яблоков Н.П. считает, что "способ преступления есть объективно и субъективно обусловленная система поведения субъекта до, в момент и после совершения преступления, оставляющая различного рода следы вовне, позволяющие с помощью криминалистических приемов и средств получить представление о сути происшедшего, своеобразии преступного поведения правонарушителя, его отдельных личностных данных и, соответственно, найти наиболее оптимальные методы решения задач раскрытия и расследования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Зуйков Г.Г. определил способ совершения преступлений, как "систему взаимообусловленных подвижно детерминированных действий, направленных на подготовку, совершение и сокрытие преступления, связанных с использованием соответствующих орудий и средств, а также времени, места и других способствующих обстоятельств объективной обстановке совершения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оворя о способе совершения преступления, многие авторы выносят его по значимости в криминалистической характеристике на одно из первых мест. И действительно, способ совершения преступления, а мы говорим в отношении вымогательства о способе предъявления требований - это почерк, характер самого преступления. Одно это позволяет выстроить определенные версии в отношении субъекта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пособ первого контакта преступника со своей жертвой, чаще всего носит дистанционный характер. Вымогатель, напрямую не выходит на субъекта своих преступных требований. Как правило, используются всевозможные каналы связи: телефон, интернет, письма, сообщения через подставных людей и т.д.</w:t>
      </w:r>
    </w:p>
    <w:p>
      <w:pPr>
        <w:pStyle w:val="Normal"/>
        <w:tabs>
          <w:tab w:val="clear" w:pos="708"/>
          <w:tab w:val="left" w:pos="7363" w:leader="none"/>
        </w:tab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Если говорить о содержании этого сообщения, то оно содержит, как правило, два элемента, о которых говорилось ранее: уступи требуемое, иначе будет выполнена угроза. Уже в сообщении имеется определенная информация, которая будет ценной для раскрытия и расследования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страдавшей стороной является представитель социальных меньшинств, то круг его общения достаточно ограничен и для нас это тоже немаловажный факт. Если затронуты сферы бизнеса заявителя, то круг общения ограничивается установлением партнеров, фигурантов его экономиче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само сообщение характеризуется двумя показателями: каналом связи, по которому получено и содержанием.</w:t>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Изменился и сам характер исполнения преступления, т.е. сюжетно-композиционная его сторона. Речь идет уже не просто о способе совершения преступления, но и об уровне исполнения. Качественные признаки этого уровня предопределяют криминальный профессионализм. Вымогательство во многом преступление психологическое, т.к. цель достигается путем подавления воли потерпевшего. Это предопределяет подбор способа воздействия. Встречается криминальный профессионализм, доведенный до артистизма. Как правило, вдохновитель - лидер и такая группа занимается своим преступным промыслом на достаточно высоком интеллектуальном уровне. Практикуются замысловатые "разводки" и даже часть с использованием "втемную" части своих член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пособ совершения вымогательства влияет и </w:t>
      </w:r>
      <w:r>
        <w:rPr>
          <w:rFonts w:cs="Times New Roman" w:ascii="Times New Roman" w:hAnsi="Times New Roman"/>
          <w:iCs/>
          <w:sz w:val="28"/>
          <w:szCs w:val="28"/>
        </w:rPr>
        <w:t>возраст</w:t>
      </w:r>
      <w:r>
        <w:rPr>
          <w:rFonts w:cs="Times New Roman" w:ascii="Times New Roman" w:hAnsi="Times New Roman"/>
          <w:i/>
          <w:iCs/>
          <w:sz w:val="28"/>
          <w:szCs w:val="28"/>
        </w:rPr>
        <w:t xml:space="preserve"> </w:t>
      </w:r>
      <w:r>
        <w:rPr>
          <w:rFonts w:cs="Times New Roman" w:ascii="Times New Roman" w:hAnsi="Times New Roman"/>
          <w:sz w:val="28"/>
          <w:szCs w:val="28"/>
        </w:rPr>
        <w:t>преступников. Например, для подростков совершение вымогательства обычно связано с романтикой и риском на грани озорства, с подражанием героям фильмов. Ими движет больше не нажива, а факт самоутверждения, желание показать свое превосходство над сверстниками. Их действия отличаются наивностью, которая может выражаться в виде анонимных писем, содержащих требование передачи имущества, телефонных звонков иногда с нелепыми угрозами, устройстве различных тайников для получения: вымогаемых денег и т.д. Они склонны повторять наиболее удавшиеся способы совершения преступления. Если же преступник имеет отклонения в психическом развитии, то для его действий характерны более агрессивные, жестокие способы посягательства, бескомпромиссность в своих требованиях. Неоднократно судимые за вымогательство, и особенно лидеры преступных объединений тщательно обдумывают и подготавливают свои действия, стараются замаскировать преступление под какую-либо гражданско-правовую сделку (об оказании возмездных услуг или охранную деятельность, например). В крайнем случае - чтобы состав подпадал под диспозицию самоуправства (ст. 330 УК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антаж, как способ совершения вымогательства характерен для лиц с более высоким уровнем интеллектуального развития, не склонных к проявлению агрессивности и жестокости. Наблюдается также тенденция, согласно которой предварительная подготовка преступления вымогателями, имеющими высшее образование, производится в два раза чаще, чем лицами, которые не имеют такого образов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шесказанное позволяет говорить о следующей закономерности преступного поведения лиц, совершивших вымогательство: чем они моложе, тем больше вероятность, совершаемых ими аналогичных поступков. Чем они старше, тем изощреннее способы совершения преступления и шире криминальный радиус их действий. Они могут "работать" в нескольких районах города. В то время как, более молодые (до 25 лет), предпочитают совершать подобные преступления в пределах своего микрорайона, т.е. на знакомой территор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ажно отметить, что наличие соучастников и их количество также находит свое отражение в способе совершения вымогательства. Если преступнику-одиночке для понуждения потерпевшего к передаче имущества требуется, например, определенное физическое превосходство, то для группы лиц бывает иногда достаточным простого численного превосходства. Слаженность действий, хорошая предварительная подготовка и профессиональный опыт преступников, целенаправленность выбора потерпевших, а также собранные значимые сведения об их личности, оказывают на жертву еще более значительное влия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ажным элементом является </w:t>
      </w:r>
      <w:r>
        <w:rPr>
          <w:rFonts w:cs="Times New Roman" w:ascii="Times New Roman" w:hAnsi="Times New Roman"/>
          <w:iCs/>
          <w:sz w:val="28"/>
          <w:szCs w:val="28"/>
        </w:rPr>
        <w:t>место и время выполнения требований</w:t>
      </w:r>
      <w:r>
        <w:rPr>
          <w:rFonts w:cs="Times New Roman" w:ascii="Times New Roman" w:hAnsi="Times New Roman"/>
          <w:i/>
          <w:iCs/>
          <w:sz w:val="28"/>
          <w:szCs w:val="28"/>
        </w:rPr>
        <w:t xml:space="preserve">, </w:t>
      </w:r>
      <w:r>
        <w:rPr>
          <w:rFonts w:cs="Times New Roman" w:ascii="Times New Roman" w:hAnsi="Times New Roman"/>
          <w:sz w:val="28"/>
          <w:szCs w:val="28"/>
        </w:rPr>
        <w:t>взаимных обменов, которые избираются исходя из знаний преступников о распорядке дня, месте жительства и работе потерпевшего, привычках, маршрутах его передвижения. Как правило, вымогатель старается при подборе места и времени с одной стороны обеспечить уверенность, что он получит требуемое, а с другой стороны остаться неуязвимым, когда это будет происходить. Практика правоохранительных органов показывает, насколько может быть разнообразен спектр таких способов получения. Получение может произойти и в рамках законных действий. Примером может служить договор дарения. Может быть, уступка в виде кредита, которую человек сам волен подписать. Здесь увидеть признаки противоправных действий очень сложно. Потерпевший может быть управляющим банком или кредитным отделом, тогда предмет вымогательства будет входить в сферу его полномочий.</w:t>
      </w:r>
    </w:p>
    <w:p>
      <w:pPr>
        <w:pStyle w:val="Style16"/>
        <w:widowControl/>
        <w:suppressAutoHyphens w:val="true"/>
        <w:spacing w:lineRule="auto" w:line="360" w:before="0" w:after="0"/>
        <w:ind w:firstLine="709"/>
        <w:contextualSpacing/>
        <w:rPr/>
      </w:pPr>
      <w:r>
        <w:rPr>
          <w:sz w:val="28"/>
          <w:szCs w:val="28"/>
        </w:rPr>
        <w:t>Другое дело, когда рассматривается место непосредственной передачи требуемого. Это место может неоднократно меняться, о нем может сообщаться в последний момент, могут быть выбраны такие места, где обес</w:t>
      </w:r>
      <w:r>
        <w:rPr>
          <w:rStyle w:val="FontStyle11"/>
          <w:sz w:val="28"/>
          <w:szCs w:val="28"/>
        </w:rPr>
        <w:t>печить сохранность или оперативно-розыскные мероприятия достаточно сложно, например, отдаленная и хорошо просматриваемая местность.</w:t>
      </w:r>
    </w:p>
    <w:p>
      <w:pPr>
        <w:pStyle w:val="Style21"/>
        <w:widowControl/>
        <w:suppressAutoHyphens w:val="true"/>
        <w:spacing w:lineRule="auto" w:line="360" w:before="0" w:after="0"/>
        <w:ind w:firstLine="709"/>
        <w:contextualSpacing/>
        <w:rPr/>
      </w:pPr>
      <w:r>
        <w:rPr>
          <w:rStyle w:val="FontStyle11"/>
          <w:sz w:val="28"/>
          <w:szCs w:val="28"/>
        </w:rPr>
        <w:t>В многолюдных, общественных местах довольно редко вымогатели прибегают к серьезному физическому насилию. Основным способом понуждения являются угрозы расправой, уничтожением имущества, оглашением позорящих сведений (шантаж). В помещениях и безлюдных местах наоборот, чаще используются побои, истязания, пытки, повреждение (уничтожение) имущества, угрозы убийством.</w:t>
      </w:r>
    </w:p>
    <w:p>
      <w:pPr>
        <w:pStyle w:val="Normal"/>
        <w:suppressAutoHyphens w:val="true"/>
        <w:spacing w:lineRule="auto" w:line="360" w:before="0" w:after="0"/>
        <w:ind w:firstLine="709"/>
        <w:jc w:val="both"/>
        <w:rPr>
          <w:rStyle w:val="FontStyle11"/>
          <w:rFonts w:ascii="Times New Roman" w:hAnsi="Times New Roman" w:cs="Times New Roman"/>
          <w:b/>
          <w:b/>
          <w:sz w:val="28"/>
          <w:szCs w:val="28"/>
        </w:rPr>
      </w:pPr>
      <w:r>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Особенности личности преступника</w:t>
      </w:r>
    </w:p>
    <w:p>
      <w:pPr>
        <w:pStyle w:val="Style21"/>
        <w:widowControl/>
        <w:suppressAutoHyphens w:val="true"/>
        <w:spacing w:lineRule="auto" w:line="360"/>
        <w:ind w:firstLine="709"/>
        <w:rPr>
          <w:rStyle w:val="FontStyle11"/>
          <w:sz w:val="28"/>
          <w:szCs w:val="28"/>
        </w:rPr>
      </w:pPr>
      <w:r>
        <w:rPr>
          <w:rFonts w:cs="Times New Roman"/>
          <w:b/>
          <w:sz w:val="28"/>
          <w:szCs w:val="28"/>
        </w:rPr>
      </w:r>
    </w:p>
    <w:p>
      <w:pPr>
        <w:pStyle w:val="Style21"/>
        <w:widowControl/>
        <w:suppressAutoHyphens w:val="true"/>
        <w:spacing w:lineRule="auto" w:line="360" w:before="0" w:after="0"/>
        <w:ind w:firstLine="709"/>
        <w:contextualSpacing/>
        <w:rPr/>
      </w:pPr>
      <w:r>
        <w:rPr>
          <w:rStyle w:val="FontStyle11"/>
          <w:sz w:val="28"/>
          <w:szCs w:val="28"/>
        </w:rPr>
        <w:t>Человек, свойства и качества его личности многогранны, но всегда находят соответствующее отражение в процессе и результатах его деятельности, в связи с чем появляется возможность рассматривать криминалистически значимые признаки личности того, кто совершил преступление. Повторяемость таких актов (в самом широком смысле) позволяет, при детальном изучении, обратить внимание на закономерности преступного поведения или деятельности в общих или частных случаях.</w:t>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Style w:val="FontStyle11"/>
          <w:sz w:val="28"/>
          <w:szCs w:val="28"/>
        </w:rPr>
        <w:t>Изучению и описанию личности преступника, как элемента криминалистической и криминологической характеристик преступлений посвятили свои научные исследования многие современные ученые: Ю.М. Антонян, Н.Г. Ведерников, Ф.В. Глазырин, А.А. Закатов, К.Е. Игошев, А.С.</w:t>
      </w:r>
      <w:r>
        <w:rPr>
          <w:rFonts w:cs="Times New Roman" w:ascii="Times New Roman" w:hAnsi="Times New Roman"/>
          <w:sz w:val="28"/>
          <w:szCs w:val="28"/>
        </w:rPr>
        <w:t xml:space="preserve"> Кривошеев, Н.И. Кулагин, А.И. Лейкин, С.Б. Ручкин, А.Б. Сахаров, С.Л.Сибиряк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Шадрин и многие друг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могательство чаще всего осуществляется группами преступников. Поэтому необходимо изучать не только личность (индивид), но и определенную общность людей, социальную группу, специально созданную для совершения тяжких преступлений - вымогательств. Одиночки встречаются крайне редко потому, что в данного рода действиях нужны подельники (помощники, соучастники), которые несут вспомогательные, функции по устрашению, передаче сообщения, наблюдению и т.д. Причем большинство из таких объединений – организованные групп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иболее благоприятной для вымогателей является обстановка, характеризующаяся четкими и слаженными действиями каждого члена группировки в соответствии с заранее распределенными функциями. Как правило, такие объединения имеют богатый преступный опыт, обширные связи не только в преступной среде, но и с органами государственной власти и управления. Это создает им дополнительную защиту, ощущение безнаказанности и вседозволенности. В результате возрастает частота и дерзость преступлений, связанных с вымогательством. В группах, с высоким уровнем организации, обычно действует четкое распределение ролей. Имеется организатор, исполнитель, пособник, подстрекатель и каждый из них выполняет свои функции в ходе подготовки, совершения и сокрытия вымогатель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став группы, непосредственно участвующей в конкретном преступлении невелик, обычно 2-3 человека. Группы, численностью более пяти человек встречаются довольно редко. Встречаются группы, состоящие из взрослых и несовершеннолетних, в которых последние действуют на второстепенных ролях (передают различные сведения, выявляют потенциальных потерпевших, получают вымогаемое имущество и т.п.).</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говоря о группе преступников или одиночке, их уровень, профессионализм, образование, сфера деятельности и т.д. определяется категорией потерпевших, которую вымогатели определили в качестве объекта преступления. Если им становится ребенок - это уровень хулиганов-подростков. Если объект вымогательства мелкий предприниматель, то это уровень местного рэкета. Если преступление касается серьезных сферы экономики (скажем, производства продукции, добычи и переработки нефти, финансовых операций), то возможно предположить, что этим занимается серьезная, хорошо организованная группа, которая имеет своих представителей в этой сфере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психологических качествах личности, занимающейся вымогательством, необходимо выделить определенную стойкость характера. Как правило, это люди, представляющие характер организации и реализации правоохранительной деятельности, опытные, знающие, в чем их могут уличить, и какие доказательства могут быть против них собраны. В процессе раскрытия и расследования данной категории преступлений, задерживаются рядовые исполнители. Руководителям удается уйти от уголовной ответственности ввиду того, что они не принимают непосредственного участия при совершении конкретного преступления и стараются не попадать в зону оперативно-розыскных мероприятий. Лидерами, как правило, становятся незаурядные личности, которые знакомы с методами оперативно-розыскной и следственной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По мнению Сыркова С.М. "информация об особенностях избранных орудий преступления может содержать признаки, указывающие на возможного его владельца или лицо, в распоряжении которого оно находилось. Кроме того, может свидетельствовать о принадлежности вымогателей к определенной профессиональной (этнической, социальной, иной) группе населения, позволяет получить сведения об их психических и физических свойствах, степени профессионального умения пользования данным предметом, подготовленности к совершению вымогательства именно данным орудием, количестве вымогателей и их организован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криминалистическая характеристика является необходимой информационной базой, моделью механизма совершения преступления, в том числе и вымогательства. Без наличия и анализа каждого из перечисленных элементов нельзя в комплексе, продуктивно, рационально оценить совершенное или совершаемое преступление и подобрать методы и средства для его раскрытия и ра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Обстоятельства, подлежащие доказыванию</w:t>
      </w:r>
    </w:p>
    <w:p>
      <w:pPr>
        <w:pStyle w:val="Normal"/>
        <w:suppressAutoHyphens w:val="true"/>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тоятельства, подлежащие доказыванию, являются основой всестороннего, полного и объективного расследования, поэтому необходимо раскрыть каждое из них. Рассмотрение обстоятельств, подлежащих доказыванию по уголовным делам о вымогательстве, мы построим с учетом структуры ст. 73 УПК РФ.</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ытие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eastAsia="ru-RU"/>
        </w:rPr>
        <w:t>Время совершения всех эпизодов вымогательства, определяемое в часах, днях, иногда в месяцах и годах, в зависимости от количества эпизодов и их однородности – то время, которое достоверно установлено органом уголовного преследования, и возможные другие временные промежутки; в ином случае следователь в процессуальных документах при описании фабулы расследуемого деяния должен указать "в неустановленное врем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совершения преступления. Следует отметить, что вымогательство отличается от иных составов большим количеством мест происшествия – это мест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высказывания угроз;</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реализации высказанных угроз;</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дачи предмета вымогательства (в том числе передача может быть не разовой);</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ахождения предмета вымогательства после совершения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 нахождения оружия или предметов, используемых в качестве оружия, используемых вымогателями для демонстрации реальности высказываемых угроз;</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 документов или иных источников, свидетельствующих о наличие у вымогателя сведений, послуживших поводом для вымогательства под угрозой их распростран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 удержания лица, за освобождение которого планировалось получить предмет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 иные места, исходя из обстоятельств совершенного деяния, и достоверно известные следователю из материалов уголовного дел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совершения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ительно к вымогательству и, исходя из того, что данный состав считается оконченным с момента высказывания угроз, мы считаем, что способ совершения данного деяния включает в себ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ительные действия, направленные на сбор информации о потерпевшем или его близких, которая в последующем будет использоваться в качестве основной при высказывании угроз;</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ительные действия, направленные на установление наличия у потерпевшего предмета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у или приспосабливание необходимых орудий преступления или иных технически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ие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ую роль при определении способа совершения преступления играют психофизиологические свойства личности преступника, его общая и профессиональная подготовк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д способом совершения вымогательства мы понимаем объективно и субъективно обусловленную систему действий виновного по подготовке и совершению вымогательства, оставляющую различного рода характерные следы вовне, позволяющие с помощью криминалистических приемов и средств получить представление о событии преступления и об отдельных личностных данных преступника, в результате чего определить наиболее эффективные методы раскрытия и расследования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совершения вымогательства весьма разнообразны, и, исходя из проведенного нами исследования, могут быть классифицированы по следующим основаниям:</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 действиям субъект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требования о передачи предмета вымогательства под угрозой применения насил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требования о передаче предмета вымогательства под угрозой уничтожения или повреждения чужого имуще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бования о передаче предмета вымогательства под угрозой распространения сведений, позорящих потерпевшего или его близких;</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 требование о передаче предмета вымогательства под угрозой распространения иных сведений, которые могут причинить существенный вред правам и законным интересам потерпевшего или его близких.</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зависимости от формы высказываемых угроз:</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устно или письменно (в том числе анонимн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сообщена непосредственно потерпевшему при личной встрече, либо через технические средства, либо через третьих лиц (в том числе и не подозревающих о преступном характере свои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ямая или выражена в завуалированном вид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степени организованности и вооруженности группы вымогателей:</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стое вымогательство, осуществляемое чаще всего отдельными взрослыми или группой подростков, которым обычно не предшествуют подготовительные действ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могательство, совершенное группой совершеннолетних лиц, но без признаков организованности группы или при низком уровне организован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могательство, совершенное организованными преступными группам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 реализации высказанных угроз:</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вымогатель ограничивается лишь фактом реально воспринимаемых потерпевшим угроз;</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могательство, сопряженное с применение насилия (в том числе с захватом заложнико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могательство, сопряженное с распространением позорящих сведений;</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ымогательство, сопряженное с уничтожением чужого имуще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Виновность лица в совершении преступления, форма его вины и мотивы (в том числе всех участников преступной группы, характер группы и роль каждого в преступ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криминалистической характеристики вымогательства, данное преступление предполагает только прямой умысел, при котором виновный сознает, что им предъявляются незаконные имущественные требования, соединенные с реально воспринимаемыми потерпевшим угрозами применения насилия, уничтожения или повреждения чужого имущества, распространения сведений, позорящих потерпевшего либо его близких, и желает таким путем добиться неправомерной передачи ему имущества, права на имущество или совершения в его пользу или в пользу названных им лиц других действий имущественного характера. Несмотря на разнообразный характер действий, образующих объективную сторону вымогательства, с субъективной стороны их объединяет корыстная мотивация и целенаправленность.</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стоятельства, характеризующие личность обвиняемого. В подавляющем большинстве случаев вымогательство совершается мужчинами. Это обстоятельство объясняется тем, что угроза применения насилия должна восприниматься потерпевшим как реальная, а в случае высказывания требований со стороны женщин, как показывает практика, применяются иные меры воздействия, а именно, угроза распространения близким сведений, позорящих потерпевшего, либо сведений по месту работы, компрометирующих потерпевшего или ставящих под сомнение его деловые и профессиональные каче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физическое развитие вымогателя непосредственно связано со способом воздействия. Так, атлетически сложенные вымогатели высказывают угрозы применения насилия, либо сильного разрушения, уничтожения имущества, а слабо физически развитые – с угрозой распространения сведений, либо угроза насилия идет с демонстрацией оружия или предметов, используемых в качестве таковых. При этом жертва всегда выбирается слабее по физическому развитию. Если же происходит недооценка возможностей потерпевшего, рассматриваемое деяние оканчивается летальным исходом.</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М. и Н. приехали к Ю. с целью вымогательства у него денег. Увидев в подъезде дома пьяного Ю., спавшего на полу, они по предварительному сговору тайно похитили у его куртку и деньги, посадили его в автомашину и вывезли за город. Там с целью вымогательства денег М. и Н. его избили. Когда упавший в воду Ю. попытался выйти на берег, Н. удерживал его голову в воде, а затем принесенным М. молотком ударил по голове. После этого Н. электропроводом задушил Ю. и сбросил тело в воду .</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й пример: Т. и П., с целью вымогательства денег, по предварительном сговору и реализуя свои намерения, принудили потерпевшего поехать с ними в помещение охраны Управления механизации, где стали требовать у него денег, угрожая в случае невыполнения их требований применить насилие, а после отказа - избили потерпевшего, причинив его здоровью тяжкий вред, а также нанесли ему удар ножом в живот, от которого последовала смерть.</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 Уголовная ответственность за вымогательство наступает с четырнадцатилетнего возраста (ст. 20 УК РФ), вместе с тем возраст во многом определяет потребности, жизненные цели людей, круг их интересов, образ жизни, и это не может не сказываться на противоправных действиях, возможности владения той или иной информацией, которая в последующем определяется как возможная для распростран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Данные устойчиво свидетельствуют о зависимости антиобщественного поведения от уровня образования и интеллектуального развития, влияющего на круг интересов и потребностей, времяпровождение и поведение. Род занятий. Данные о роде занятий лиц, совершивших рассматриваемое преступление, имеют большое значение, поскольку указывают, в каких областях общественной жизни данные преступления более распространены, что обусловливает поиск и установление криминогенных факторов, имеющих особенности в зависимости от характера профессиональной группы населения. В ряде случаев предметы преступного посягательства обусловливают специфику контингента преступников, совершающих вымогательства. В абсолютном большинстве случаев - это коллеги по работе потерпевшего, и, как правило, в коммерческой сфер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имость. Наличие у лица, совершившего преступление, судимости за ранее совершенное преступление свидетельствует о повышенной общественной опасности его личности, поскольку примененные к нему в целях исправления и предупреждения новых преступлений меры уголовного наказания не достигли искомого результата. Подавляющее большинство лиц, осужденных за вымогательство, ранее привлекались к уголовной ответственности за совершение преступлений против соб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о личности устанавливаются путем: допросов подозреваемых, потерпевших, родственников, знакомых, соседей, коллег по работе; запросов данных из ГИЦ МВД РФ и региональных информационных центров о судимостях и административных правонарушениях; запросов из архивов судов копий приговоров, если подозреваемый (обвиняемый) был судим; изучения производственных и бытовых характеристик; характеристик из мест лишения свободы; получения сведений из медицинских учреждений (ПНД и НД); сбором сведений из оперативных подразделений, специализирующихся по линии экономических преступлений.</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Характер и размер вреда, причиненного преступлением. Исходя из разнообразия предмета преступного вымогательства, в качестве какового может выступать имущество, право на имущество, а также действия имущественного характера, которые потерпевший должен совершить по требованию вымогателя в его пользу, характер и размер вреда могут быть самыми разнообразными, при этом надо учитывать моральный вред, причиненный такими действиями потерпевшему. Возможность определения вреда определяется путем установления: стоимости переданного имущества, стоимости лечения потерпевшего (в случае реализации высказанной угрозы насилия); размера средств не возмещение средней месячной заработной платы, дополнительных расходов (дополнительное питание, приобретение лекарств; уход за потерпевшим; санаторно-курортное лечение); стоимости оформления сделки по передачи имущества в собственность другого лица и т. д.</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стоятельства, исключающие преступность и наказуемость дея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стоятельства, смягчающие и отягчающие наказан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стоятельства, которые могут повлечь за собой освобождение от уголовной ответственности и наказа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Обстоятельства, способствовавшие совершению преступления. Чаще всего способствуют следующ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иктимиологический аспект поведения потерпевшего;</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ступность сведений, составляющих личную тайну;</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совершенство законодательства в различных областях социальной сферы;</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 иные обстоя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Организация расследования и действия следователя на первоначальном и последующем этапах</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Доследственная проверка, типичные ситуации первоначального этапа и программа действий следователя</w:t>
      </w:r>
    </w:p>
    <w:p>
      <w:pPr>
        <w:pStyle w:val="Normal"/>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Чаще всего поводами к возбуждению уголовных дел о вымогательстве бывают заявления потерпевших, гораздо реже - непосредственное обнаружение признаков преступления правоохранительными органами (в основном, в связи с расследованием других видов преступлен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ежде всего, для принятия решения о возбуждении уголовного дела по ст. 163 УК РФ сотрудникам правоохранительных органов необходимо выяснить, действительно ли имело место требование передачи материальных ценностей под угрозой наступления определенных отрицательных последствий для потерпевшего или его близких. Поскольку не исключена возможность ложного заявления о вымогательстве, такие заявления подлежат проверке по правилам, указанным в ст. 144 УПК РФ.</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ая цель проверки заявлений о вымогательстве - установить достоверность информации, полученной от заявителя. Кроме того, проверяя поступившую информацию, следователь или работник дознания должен убедиться в отсутствии объективных оснований для ложного заявления (такими основаниями могут быть, например, растрата заявителем государственных или общественных средств, невозможность вовремя вернуть долг и т.п.). Для этого, помимо опросов и других официальных действий, могут осуществляться соответствующие оперативно-розыскные мероприят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зумеется, проверочные действия должны проводиться так, чтобы не помешать предстоящему расследованию (не насторожить преступника и не подвергнуть опасности заявителя и свидетеле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и расследовании вымогательства, как правило, должен быть этап доследственной проверки, основной целью которого является решение вопроса о необходимости возбуждения уголовного дела. Но, учитывая особую опасность этого преступления, необходимость быстрейшего пресечения действий вымогателей и т.д., проводить его надо как можно быстрее: не за десять суток, а за трое, причем в отдельных случаях, необходимость доследственной проверки, может проводиться в течение суток, либо за несколько час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чевидно, что неоправданное промедление с решением вопроса о возбуждении уголовного дела отрицательно сказывается на качестве расследования, так как только незамедлительное проведение следственных действий дает возможность быстро собрать необходимые доказательства и изобличить преступник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ледователями и работниками дознания в ходе доследственной проверки материалов о вымогательстве, с целью решения вопроса о возбуждении уголовного дела наиболее часто проводятся следующие мероприятия:</w:t>
      </w:r>
    </w:p>
    <w:p>
      <w:pPr>
        <w:pStyle w:val="Normal"/>
        <w:shd w:fill="FFFFFF" w:val="clear"/>
        <w:tabs>
          <w:tab w:val="clear" w:pos="708"/>
          <w:tab w:val="left" w:pos="82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объяснений от потерпевшего и свидетелей;</w:t>
      </w:r>
    </w:p>
    <w:p>
      <w:pPr>
        <w:pStyle w:val="Normal"/>
        <w:shd w:fill="FFFFFF" w:val="clear"/>
        <w:tabs>
          <w:tab w:val="clear" w:pos="708"/>
          <w:tab w:val="left" w:pos="82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смотр места происшествия;</w:t>
      </w:r>
    </w:p>
    <w:p>
      <w:pPr>
        <w:pStyle w:val="Normal"/>
        <w:shd w:fill="FFFFFF" w:val="clear"/>
        <w:tabs>
          <w:tab w:val="clear" w:pos="708"/>
          <w:tab w:val="left" w:pos="82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крытное наблюдение за действиями вымогателя и потерпевшего;</w:t>
      </w:r>
    </w:p>
    <w:p>
      <w:pPr>
        <w:pStyle w:val="Normal"/>
        <w:shd w:fill="FFFFFF" w:val="clear"/>
        <w:tabs>
          <w:tab w:val="clear" w:pos="708"/>
          <w:tab w:val="left" w:pos="82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крытное производство видеосъемки;</w:t>
      </w:r>
    </w:p>
    <w:p>
      <w:pPr>
        <w:pStyle w:val="Normal"/>
        <w:shd w:fill="FFFFFF" w:val="clear"/>
        <w:tabs>
          <w:tab w:val="clear" w:pos="708"/>
          <w:tab w:val="left" w:pos="82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ручение потерпевшему портативного магнитофона;</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писем, полученных от вымогателей и др.</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аким образом, необходимо выделить три типичные ситуации возбуждения уголовных дел о вымогательстве:</w:t>
      </w:r>
    </w:p>
    <w:p>
      <w:pPr>
        <w:pStyle w:val="Style17"/>
        <w:widowControl/>
        <w:numPr>
          <w:ilvl w:val="0"/>
          <w:numId w:val="4"/>
        </w:numPr>
        <w:shd w:fill="FFFFFF" w:val="clear"/>
        <w:tabs>
          <w:tab w:val="clear" w:pos="708"/>
          <w:tab w:val="left" w:pos="958" w:leader="none"/>
        </w:tabs>
        <w:suppressAutoHyphens w:val="true"/>
        <w:spacing w:lineRule="auto" w:line="360"/>
        <w:ind w:left="0" w:firstLine="709"/>
        <w:jc w:val="both"/>
        <w:rPr>
          <w:bCs/>
          <w:color w:val="000000"/>
          <w:sz w:val="28"/>
          <w:szCs w:val="28"/>
        </w:rPr>
      </w:pPr>
      <w:r>
        <w:rPr>
          <w:bCs/>
          <w:color w:val="000000"/>
          <w:sz w:val="28"/>
          <w:szCs w:val="28"/>
        </w:rPr>
        <w:t>имеется заявление о вымогательстве, в котором потерпевший указывает на лицо, его совершившее;</w:t>
      </w:r>
    </w:p>
    <w:p>
      <w:pPr>
        <w:pStyle w:val="Style17"/>
        <w:widowControl/>
        <w:numPr>
          <w:ilvl w:val="0"/>
          <w:numId w:val="4"/>
        </w:numPr>
        <w:shd w:fill="FFFFFF" w:val="clear"/>
        <w:tabs>
          <w:tab w:val="clear" w:pos="708"/>
          <w:tab w:val="left" w:pos="958" w:leader="none"/>
        </w:tabs>
        <w:suppressAutoHyphens w:val="true"/>
        <w:spacing w:lineRule="auto" w:line="360"/>
        <w:ind w:left="0" w:firstLine="709"/>
        <w:jc w:val="both"/>
        <w:rPr>
          <w:bCs/>
          <w:color w:val="000000"/>
          <w:sz w:val="28"/>
          <w:szCs w:val="28"/>
        </w:rPr>
      </w:pPr>
      <w:r>
        <w:rPr>
          <w:bCs/>
          <w:color w:val="000000"/>
          <w:sz w:val="28"/>
          <w:szCs w:val="28"/>
        </w:rPr>
        <w:t>имеется заявление о вымогательстве, но лицо, совершившее его, неизвестно потерпевшему;</w:t>
      </w:r>
    </w:p>
    <w:p>
      <w:pPr>
        <w:pStyle w:val="Style17"/>
        <w:widowControl/>
        <w:numPr>
          <w:ilvl w:val="0"/>
          <w:numId w:val="4"/>
        </w:numPr>
        <w:shd w:fill="FFFFFF" w:val="clear"/>
        <w:tabs>
          <w:tab w:val="clear" w:pos="708"/>
          <w:tab w:val="left" w:pos="958" w:leader="none"/>
        </w:tabs>
        <w:suppressAutoHyphens w:val="true"/>
        <w:spacing w:lineRule="auto" w:line="360"/>
        <w:ind w:left="0" w:firstLine="709"/>
        <w:jc w:val="both"/>
        <w:rPr>
          <w:bCs/>
          <w:color w:val="000000"/>
          <w:sz w:val="28"/>
          <w:szCs w:val="28"/>
        </w:rPr>
      </w:pPr>
      <w:r>
        <w:rPr>
          <w:bCs/>
          <w:color w:val="000000"/>
          <w:sz w:val="28"/>
          <w:szCs w:val="28"/>
        </w:rPr>
        <w:t>нет заявления о вымогательстве, следователь или орган дознания получили информацию о нем из иных источников (например, в ходе расследования других преступлен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Безусловно, направления работы следователя в каждом из указанных случаев будут иметь отличия. Рассмотрим отдельно эти ситуации более подробн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Для первой ситуации характерно совершение вымогательства при личном контакте преступника с жертво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В этой ситуации необходимо подробно опросить потерпевшего. При опросе следователю или оперативному работнику нужно учитывать эмоциональное состояние лица, обратившегося с заявлением (страх, подавленность), которое может быть вызвано тревогой за свою жизнь и жизнь близких, и принять меры к установлению с ним психологического контакта. На этой стадии одной из основных задач, стоящих перед следователем, является получение необходимой информации о преступлении в кратчайшее врем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В ходе опроса потерпевшего выясняется время, место совершения вымогательства; содержание ультимативного требования о передаче ценностей; характер угроз, высказанных преступником. Необходимо установить, какими сведениями располагает потерпевший о вымогателе (его адрес, возможность наличия оружия, вероятные соучастники и т.д.). Если становится известно, что были высказаны угрозы в отношении близких потерпевшего и они, по его мнению, реальны, необходимо незамедлительно организовать охрану названных лиц.</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ходе опроса заявителя нужно получить данные о возможных свидетелях и очевидцах преступления. Если таковые имеются, они также опрашиваются с целью проверки сведений, полученных от потерпевшег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лучае, когда вымогательство сопровождалось применением насилия, уничтожением или повреждением имущества, немедленно проводится осмотр места происшеств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передача предмета вымогательства еще не состоялась, на данном этапе проводиться подготовка необходимых технических средств, которые будут использованы для получения дополнительных доказательств вины преступника, определяется порядок и тактика их применения. Кроме того, решаются вопросы, связанные со специальной подготовкой предметов, предназначенных для передачи вымогателю.</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ходе решения задач доследственной проверки целесообразно использовать помощь специалистов, в частности, сотрудников экспертно-криминалистических подразделений. Формы участия последних могут носить характер инструктажа: например, объяснение потерпевшему правил пользования портативным магнитофоном; консультаций, в том числе помощь следователю в выборе химического вещества для обработки денег, приготовленных для передачи вымогателю и др.</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ля второй ситуации характерно совершение вымогательства разными способами - в письменном виде, по телефону, а также при непосредственном контакте преступника с потерпевшим. Чаще всего заявитель в подобных ситуациях обращается в правоохранительные органы до передачи предмета вымогательства, поэтому решение вопроса о возбуждении уголовного дела и определение дальнейшего направления работы следователя зависит, в основном, от результатов опроса потерпевшего, свидетелей, в отдельных случаях – осмотра места происшеств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чительно больше усилий требуется от следователя тогда, когда, по словам потерпевшего, передача предмета вымогательства уже состоялас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ак как не исключена возможность ложного заявления (и она более вероятна, чем в первом случае), опрос потерпевшего необходимо проводить тщательно, добиваясь максимальной детализации получаемых сведений, уделяя особое внимание выяснению круга лиц, которые могут подтвердить эту информацию. Проверку этих данных целесообразно поручить сотрудникам оперативных аппаратов уголовного розыс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ымогательство в последнем случае совершается чаще всего путем непосредственного контакта преступника с жертвой, потерпевшие же в силу различных причин (например, физический захват вымогателями) нередко лишены возможности обратиться в ОВД до момента передачи денег преступник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одобных ситуациях подробно выясняются все возможные сведения о преступниках (их приметы, клички, характер действий и т.д.), о помещениях, участках местности, где совершалось вымогательство или отдельные его эпизоды и т.п. Имея эти и другие данные, следователь, используя помощь оперативных работников, может установить и опросить свидетелей, обнаружить и изъять следы и вещественные доказательства с места (мест) происшеств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ак, в ОВД с заявлением о совершенном вымогательстве обратился гр. Н., который являлся совладельцем одного из торговых предприятий. В ходе опроса Н. пояснил, что сутками ранее к нему домой пришли трое незнакомых ему мужчин и, угрожая физической расправой, потребовали передачи крупной суммы денег в течение дня. Н. сославшись на отсутствие наличности, предпринял попытку отсрочить время выплаты, но она не увенчалась успехом. Причем вымогатели заявили, что Н. должен отправиться на поиски нужной суммы в их автомобиле, и они будут всюду сопровождать его. Часть требуемой суммы была получена Н. в сберегательном банке, остальные деньги взяты в долг у одного из знакомых - С. При этом вымогатели неотступно следовали за Н.</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анная информация была проверена следователем и оперативными работниками. В процессе ознакомления со сберегательной книжкой, предъявленной Н., следователь удостоверился в совершении указанной денежной операции, работники органа дознания подтвердили факт присутствия Н. на квартире С. с тремя неизвестными С. мужчинами. При опросе С. было установлено, что Н, все время нервничал, торопился, был возбужден.</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замедлительно было возбуждено уголовное дело, принятыми мерами розыска преступники были установлены и впоследствии изобличены в совершении преступле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 третьей ситуацией чаще всего приходится сталкиваться, когда ведется расследование деятельности преступной группы и в ходе проведения следственных действий и других мероприятий (например, в результате показа этих лиц по телевидению) среди прочих преступлений, инкриминируемых участникам группы, устанавливается факт (факты) совершения ими вымогательства, о котором не было заявлен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трогом смысле слова речь о "доследственной" проверке здесь не идет, так как дело уже возбуждено, однако, для решения вопроса о вменении лицу (лицам) в вину действий по совершению вымогательства предварительная проверка необходима. В ходе ее нужно выполнить мероприятия, направленные на получение сведений, подтверждающих выявленный факт (опрос потерпевшего и других осведомленных лиц и т.д.).</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ак показывают результаты исследования, данная ситуация имеет место и в тех случаях, когда вымогательство совершается в сочетании с другими преступлениями (чаще - имущественными) и может являться продолжением противоправного посягательства на одно и то же лицо (например, совершается разбойное нападение и вслед за этим потерпевшему предъявляется ультимативное требование - о передаче ценностей в течении определенного срока ). В этом случае следователь может получить информацию о вымогательстве как в стадии предварительной проверки материалов о преступлении, указанном в заявлении, так и после возбуждения уголовного дел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редко, проводя расследование того или иного преступления, следователи в силу различных причин до определенного момента не усматривают в материалах дел признаков вымогательст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десь задача следователя состоит в том, чтобы разграничив признаки субъективной стороны вымогательства с признаками других уголовно наказуемых деяний, провести проверку, учитывая особенности совершения и сокрытия рассматриваемого преступле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ведения о совершенном вымогательстве могут быть получены и оперативным путем. В данном случае предварительная проверка проводится следователем в тесном контакте с оперативными работниками. Главные ее цели - получение подтверждения информации и документирование действий преступников. Для этого работникам оперативных аппаратов, в зависимости от обстоятельств, поручается установление потерпевших, свидетелей вымогательства и возможности получения их показаний. Принимаются меры для выяснения личности преступников и их связей. В этих целях среди прочих могут быть выполнены такие мероприятия, как проверка выявленных лиц по имеющимся учетам, изучение архивных уголовных дел, отказных материалов и т.п..</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позволяют условия, осуществляется скрытная видеосъемка действий вымогателей. Проводить ее целесообразно с участием специалист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этой ситуации следует особо отметить необходимость быстроты и согласованности действий, направленных на получение сведений, необходимых для решения вопроса о возбуждении уголовного дела.</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раскрытие и расследование вымогательства во многом будет зависеть от своевременного, полного и качественного проведения первоначальных следственных действий и оперативно-розыскных мероприят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акже немаловажным является тот факт, что характер типичных ситуаций первоначального этапа расследования вымогательства во многом определяется следующими обстоятельствами:</w:t>
      </w:r>
    </w:p>
    <w:p>
      <w:pPr>
        <w:pStyle w:val="Normal"/>
        <w:numPr>
          <w:ilvl w:val="0"/>
          <w:numId w:val="6"/>
        </w:numPr>
        <w:shd w:fill="FFFFFF" w:val="clear"/>
        <w:tabs>
          <w:tab w:val="clear" w:pos="708"/>
          <w:tab w:val="left" w:pos="922"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 ли вымогательство разовый характер или осуществляется систематически;</w:t>
      </w:r>
    </w:p>
    <w:p>
      <w:pPr>
        <w:pStyle w:val="Normal"/>
        <w:numPr>
          <w:ilvl w:val="0"/>
          <w:numId w:val="6"/>
        </w:numPr>
        <w:shd w:fill="FFFFFF" w:val="clear"/>
        <w:tabs>
          <w:tab w:val="clear" w:pos="708"/>
          <w:tab w:val="left" w:pos="922"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но ли вымогателю требуемое имущество, и можно ли ожидать предъявления нового требования;</w:t>
      </w:r>
    </w:p>
    <w:p>
      <w:pPr>
        <w:pStyle w:val="Normal"/>
        <w:shd w:fill="FFFFFF" w:val="clear"/>
        <w:tabs>
          <w:tab w:val="clear" w:pos="708"/>
          <w:tab w:val="left" w:pos="922"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знает ли заявитель вымогател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сходя из этого, можно выделить две наиболее типичные ситуаци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ервая ситуация: с заявлением в правоохранительные органы обращается лицо, подвергшееся вымогательству, но еще не передавшее преступнику предмет вымогательст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Вторая ситуац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 заявлением об имевшем место вымогательстве обращается лицо, уже передавшее преступнику предмет вымогательст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ссмотрим программу действий следователя применительно к каждой из этих ситуац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 Основным направлением расследования для этой ситуации является установление лица, совершившего вымогательство (если оно неизвестно потерпевшему) и собирание доказательств о причастности его к совершению преступления. При этом после осуществления необходимой проверки и принятия решения о возбуждении уголовного дела, целесообразно провести:</w:t>
      </w:r>
    </w:p>
    <w:p>
      <w:pPr>
        <w:pStyle w:val="Normal"/>
        <w:numPr>
          <w:ilvl w:val="0"/>
          <w:numId w:val="8"/>
        </w:numPr>
        <w:shd w:fill="FFFFFF" w:val="clear"/>
        <w:tabs>
          <w:tab w:val="clear" w:pos="708"/>
          <w:tab w:val="left" w:pos="799" w:leader="none"/>
        </w:tabs>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подробный допрос заявителя с целью получения сведений о преступнике, месте, времени, способе передачи предмета вымогательства, характере действий, которые должен осуществить потерпевший и преступник, лицах, располагающих информацией по делу;</w:t>
      </w:r>
    </w:p>
    <w:p>
      <w:pPr>
        <w:pStyle w:val="Normal"/>
        <w:numPr>
          <w:ilvl w:val="0"/>
          <w:numId w:val="8"/>
        </w:numPr>
        <w:shd w:fill="FFFFFF" w:val="clear"/>
        <w:tabs>
          <w:tab w:val="clear" w:pos="708"/>
          <w:tab w:val="left" w:pos="799"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редмета вымогательства, который перед задержанием будет передан преступнику, для установления его индивидуальных особенностей;</w:t>
      </w:r>
    </w:p>
    <w:p>
      <w:pPr>
        <w:pStyle w:val="Normal"/>
        <w:shd w:fill="FFFFFF" w:val="clear"/>
        <w:tabs>
          <w:tab w:val="clear" w:pos="708"/>
          <w:tab w:val="left" w:pos="799"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ь и запись телефонных переговоров;</w:t>
      </w:r>
    </w:p>
    <w:p>
      <w:pPr>
        <w:pStyle w:val="Normal"/>
        <w:shd w:fill="FFFFFF" w:val="clear"/>
        <w:tabs>
          <w:tab w:val="clear" w:pos="708"/>
          <w:tab w:val="left" w:pos="799"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адержание вымогателя с поличны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потерпевший подвергся физическому насилию со стороны вымогателя, назначается судебно-медицинская экспертиза с целью выяснения характера и степени тяжести вреда здоровью, определения орудия, способа и времени их причинения. В этом случае для обнаружения следов контакта преступника с жертвой также проводится тщательный осмотр одежды потерпевшег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2. Ситуация, когда заявитель уже передал преступнику предмет вымогательства, встречается значительно реже. Возможны три варианта этой ситуации и, соответственно, действий работников правоохранительных орган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рвый вариант </w:t>
      </w:r>
      <w:r>
        <w:rPr>
          <w:rFonts w:cs="Times New Roman" w:ascii="Times New Roman" w:hAnsi="Times New Roman"/>
          <w:color w:val="000000"/>
          <w:sz w:val="28"/>
          <w:szCs w:val="28"/>
        </w:rPr>
        <w:t>- когда вымогательство носит систематический характер и преступник заявителю известен. В таком случае необходимо действовать, как в первой ситуации, имея в виду, что преступника можно будет задержать с поличным при последующем эпизоде передачи ему предмета вымогательст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Второй вариант - </w:t>
      </w:r>
      <w:r>
        <w:rPr>
          <w:rFonts w:cs="Times New Roman" w:ascii="Times New Roman" w:hAnsi="Times New Roman"/>
          <w:color w:val="000000"/>
          <w:sz w:val="28"/>
          <w:szCs w:val="28"/>
        </w:rPr>
        <w:t>когда нет данных, что вымогательство повториться, но преступник заявителю известен (хотя бы ориентировочно). В подобных случаях после возбуждения уголовного дела и подробного допроса заявителя решающее значение приобретают оперативно-розыскные мероприятия. В зависимости от их результатов решается вопрос о задержании вымогателя (возможно, за вымогательство в отношении не заявителя, а другого лица или за другое преступление), его допросе, проведении обысков по месту жительства и по месту работы, проведении очных ставок с потерпевшим и свидетелям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Третий вариант - </w:t>
      </w:r>
      <w:r>
        <w:rPr>
          <w:rFonts w:cs="Times New Roman" w:ascii="Times New Roman" w:hAnsi="Times New Roman"/>
          <w:color w:val="000000"/>
          <w:sz w:val="28"/>
          <w:szCs w:val="28"/>
        </w:rPr>
        <w:t>когда нет данных о возможном повторении вымогательства и преступник или преступники заявителю неизвестны. В таких случаях возможности следователя, по существу, ограничиваются лишь допросом заявителя и осведомленных лиц (до установления с помощью оперативно-розыскных мероприятий предполагаемого преступник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прос потерпевшего в такой ситуации проводится с целью получения максимальной информации о преступниках, их приметах, кличках и т.п. Как уже отмечалось, нередко факт знакомства жертвы с вымогателем выясняется значительно позже предъявленного требования о передаче ценностей, поэтому при допросе важно установить по возможности весь круг знакомств потерпевшего и получить данные, характеризующие этих лиц.</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 целью получения интересующих сведений целесообразно допросить сослуживцев, знакомых, родственников потерпевшего. В процессе их допросов могут быть выяснены обстоятельства, о которых потерпевший предпочитает</w:t>
      </w:r>
      <w:r>
        <w:rPr>
          <w:rFonts w:cs="Times New Roman" w:ascii="Times New Roman" w:hAnsi="Times New Roman"/>
          <w:sz w:val="28"/>
          <w:szCs w:val="28"/>
        </w:rPr>
        <w:t xml:space="preserve"> </w:t>
      </w:r>
      <w:r>
        <w:rPr>
          <w:rFonts w:cs="Times New Roman" w:ascii="Times New Roman" w:hAnsi="Times New Roman"/>
          <w:color w:val="000000"/>
          <w:sz w:val="28"/>
          <w:szCs w:val="28"/>
        </w:rPr>
        <w:t>умалчивать, скрывая в том числе и свое неблаговидное поведение (необоснованные неплатежи, обман клиентов и т.д.). Для выяснения подобных обстоятельств может использоваться помощь сотрудников подразделений БЭП.</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наружить свидетелей можно с помощью оперативного уполномоченного уголовного розыска или участкового в процессе поквартирного обхода домов, бесед с людьми, которые находились поблизости от места совершения вымогательства. В числе других выясняются сведения о транспортных средствах, использованных преступниками (модель, цвет, номер, характерные приметы и т.д.), направлении, в котором они скрылись и др.</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араллельно с этим осуществляются розыскные и другие мероприятия, направленные на установление преступника. В зависимости от полученных данных в перечень этих мер могут входить: проверка по криминалистическим и оперативным учетам; анализ архивных и находящихся в производстве уголовных дел, отказных и проверочных материалов; составление композиционного портрета преступника, ориентирование нарядов милиции, сотрудников патрульно-постовой службы и т.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бственно задержанием вымогателя первоначальные следственные действия обычно не заканчиваются. Границей между первоначальным и последующим этапами обычно является момент, когда в отношении всех участников вымогательства (или хотя бы тех, кто непосредственно осуществлял вымогательство, поддерживая с этой целью контакты с заявителем) собраны достаточные данные для предъявления им обвинения и избрания меры пресечения. Для этого проводятся следственные действия, являющиеся логическим завершением операции по задержанию вымогателей: допросы задержанных, обыски, осмотр места происшествия. Назначаются различные виды судебных экспертиз, в том числе дактилоскопическая, химико-физическая, фоноскопическая и др.</w:t>
      </w:r>
      <w:r>
        <w:br w:type="page"/>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Последующий этап расследования и программа действий следователя</w:t>
      </w:r>
    </w:p>
    <w:p>
      <w:pPr>
        <w:pStyle w:val="Norma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ведением первоначальных следственных действий и связанных с ними оперативно-розыскных мероприятий, как правило, заканчивается первоначальный этап расследования вымогательства. "Заключительным разделом частной криминалистической методики будет описание типичного круга и особенностей тактики последующих следственных действий и их сочетания с осуществляемыми на этом этапе расследования оперативно-розыскными мероприятиями" - верно указывает Р. С. Белки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 Н. Васильев предлагает выделить два последующих периода расследования - до предъявления обвинения и после предъявления обвинения. Автор полагает, что "основное содержание расследования до предъявления обвинения заключается, главным образом, в проверке круга версий, сконструированных по вопросам предмета доказывания на базе материалов, собранных первоначальными действиями. После предъявления обвинения расследование обычно сосредотачивается вокруг проверки показаний обвиняемог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еобходимо заметить, что работа следователя по сбору и исследованию доказательств не зависит от принятого по делу какого-либо процессуального решения. Показания же обвиняемого можно расценивать лишь как сведения, подлежащие проверке и оценке наряду с другими данными, полученными в результате проведения следственных действий. Безусловно, показания лица, обвиняемого в совершении преступления, крайне важны, и от следователя требуется порой немало усилий по установлению соответствия их действительности, однако, полагать, что вокруг проверки этих показаний сосредотачивается практически все расследование, было бы не совсем правильн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вязи необходимо сказать, что нередки случаи полного отказа лица от дачи показаний (что достаточно распространено по делам о вымогательстве), но ведь это нисколько не означает, что весь процесс расследования на этом прекращается. Напротив, возникает необходимость в дополнительной проверке имеющихся сведений и установлении других источников доказатель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тактической точки зрения, позиция, занятая обвиняемым (или подозреваемым) имеет огромное значение и в целом может определять следственную ситуацию. Между тем, при расследовании значительной части уголовных дел о вымогательстве задача следователя, независимо от позиции конкретного обвиняемого, состоит в установлении целого ряда обстоятельств, необходимых для полного и качественного раскрытия преступлений (например, установление соучастников, которые неизвестны обвиняемому, что вполне вероятно при совершении преступления группой с высокой степенью организован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в целом процесс расследования уголовных дел на последующем этапе может характеризоваться наличием двух типичных следственных ситуаций:</w:t>
      </w:r>
    </w:p>
    <w:p>
      <w:pPr>
        <w:pStyle w:val="Normal"/>
        <w:tabs>
          <w:tab w:val="clear" w:pos="708"/>
          <w:tab w:val="left" w:pos="92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установлен факт преступления и лицо, совершившее его;</w:t>
      </w:r>
    </w:p>
    <w:p>
      <w:pPr>
        <w:pStyle w:val="Normal"/>
        <w:tabs>
          <w:tab w:val="clear" w:pos="708"/>
          <w:tab w:val="left" w:pos="92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факт преступления установлен, но лицо, совершившее его, неизвестно.</w:t>
      </w:r>
    </w:p>
    <w:p>
      <w:pPr>
        <w:pStyle w:val="Normal"/>
        <w:tabs>
          <w:tab w:val="clear" w:pos="708"/>
          <w:tab w:val="left" w:pos="926" w:leader="none"/>
        </w:tabs>
        <w:suppressAutoHyphens w:val="true"/>
        <w:spacing w:lineRule="auto" w:line="360" w:before="0" w:after="0"/>
        <w:ind w:firstLine="709"/>
        <w:contextualSpacing/>
        <w:jc w:val="both"/>
        <w:rPr/>
      </w:pPr>
      <w:r>
        <w:rPr>
          <w:rFonts w:cs="Times New Roman" w:ascii="Times New Roman" w:hAnsi="Times New Roman"/>
          <w:sz w:val="28"/>
          <w:szCs w:val="28"/>
        </w:rPr>
        <w:t>Причем, направление расследования в первой из них, безусловно, зависит от позиции, занятой лицом, обвиняющимся в совершении преступления, хотя и предполагает в ряде случаев проведение комплекса мероприятий вне этой зависим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вершенно верно отмечает возможные варианты поведения обвиняемого В. К. Гавло, который затем указывает общее направление расследования применительно к каждому из них:</w:t>
      </w:r>
    </w:p>
    <w:p>
      <w:pPr>
        <w:pStyle w:val="Normal"/>
        <w:numPr>
          <w:ilvl w:val="0"/>
          <w:numId w:val="5"/>
        </w:numPr>
        <w:tabs>
          <w:tab w:val="clear" w:pos="708"/>
          <w:tab w:val="left" w:pos="941"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виняемый признает себя виновным, дает показания по существу дела, свою виновность подтверждает новыми доказательствами. Направление расследования для этой ситуации заключается в систематизации и оценке полученных доказательств и принятии окончательного решения по дел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смотря на убедительные, проверенные доказательства, уличающие обвиняемого в совершении преступления, виновным он себя не признает полностью или признает частично. В подтверждении этого он может приводить факты, аргументы, либо, наоборот, замкнуться в себе. В этом случае действия следователя могут быть направлены на поиск новых доказательств, с помощью которых следует проверить показания обвиняемого, на избрание новой тактики допроса, на повторное предъявление обвинения и д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 обвиняемый признает себя виновным частично, в части эпизодов, называет другие эпизоды и факты своей преступной деятельности и других лиц. Главное направление расследования должно быть сориентировано на производство неотложных следственных действий, расширение круга свидетелей и т. п.".</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последующем этапе расследования вымогательства продолжается и завершается формирование доказательственной базы, необходимой для установления истины по делу, т.е. выявление всех обстоятельств совершенного преступления, выяснение роли и степени вины каждого участни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езультаты проведенного исследования позволяют назвать </w:t>
      </w:r>
      <w:r>
        <w:rPr>
          <w:rFonts w:cs="Times New Roman" w:ascii="Times New Roman" w:hAnsi="Times New Roman"/>
          <w:iCs/>
          <w:sz w:val="28"/>
          <w:szCs w:val="28"/>
        </w:rPr>
        <w:t>типичные</w:t>
      </w:r>
      <w:r>
        <w:rPr>
          <w:rFonts w:cs="Times New Roman" w:ascii="Times New Roman" w:hAnsi="Times New Roman"/>
          <w:sz w:val="28"/>
          <w:szCs w:val="28"/>
        </w:rPr>
        <w:t xml:space="preserve"> </w:t>
      </w:r>
      <w:r>
        <w:rPr>
          <w:rFonts w:cs="Times New Roman" w:ascii="Times New Roman" w:hAnsi="Times New Roman"/>
          <w:iCs/>
          <w:sz w:val="28"/>
          <w:szCs w:val="28"/>
        </w:rPr>
        <w:t>ситуации, которые возникают на рассматриваемом этапе производства по уголовным делам о вымогатель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ситуация: факт вымогательства и лицо, причастное к его совершению, установле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ситуация: лицо, совершившее вымогательство, неизвест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Наиболее вероятны (в зависимости от позиции, занятой лицом, обвиняемым в вымогательстве) три варианта </w:t>
      </w:r>
      <w:r>
        <w:rPr>
          <w:rFonts w:cs="Times New Roman" w:ascii="Times New Roman" w:hAnsi="Times New Roman"/>
          <w:i/>
          <w:sz w:val="28"/>
          <w:szCs w:val="28"/>
        </w:rPr>
        <w:t>первой ситуации</w:t>
      </w:r>
      <w:r>
        <w:rPr>
          <w:rFonts w:cs="Times New Roman" w:ascii="Times New Roman" w:hAnsi="Times New Roman"/>
          <w:sz w:val="28"/>
          <w:szCs w:val="28"/>
        </w:rPr>
        <w:t xml:space="preserve"> и, соответственно, действий сотрудников ОВД.</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rPr>
        <w:t>Первый вариант</w:t>
      </w:r>
      <w:r>
        <w:rPr>
          <w:rFonts w:cs="Times New Roman" w:ascii="Times New Roman" w:hAnsi="Times New Roman"/>
          <w:i/>
          <w:iCs/>
          <w:sz w:val="28"/>
          <w:szCs w:val="28"/>
        </w:rPr>
        <w:t xml:space="preserve">: </w:t>
      </w:r>
      <w:r>
        <w:rPr>
          <w:rFonts w:cs="Times New Roman" w:ascii="Times New Roman" w:hAnsi="Times New Roman"/>
          <w:sz w:val="28"/>
          <w:szCs w:val="28"/>
        </w:rPr>
        <w:t>факт вымогательства и лицо, его совершившее, установлены, преступник признает себя виновным в полном объеме инкриминируемого ему деяния. В этом случае, если нет оснований подозревать наличие соучастников, следователь решает вопрос о достаточности собранных по делу доказательств для окончания предварительного расследования. В зависимости от обстоятельств совершенного преступления следователь может провести следующие действия:</w:t>
      </w:r>
    </w:p>
    <w:p>
      <w:pPr>
        <w:pStyle w:val="Normal"/>
        <w:numPr>
          <w:ilvl w:val="0"/>
          <w:numId w:val="9"/>
        </w:numPr>
        <w:tabs>
          <w:tab w:val="clear" w:pos="708"/>
          <w:tab w:val="left" w:pos="802"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обыск по месту жительства вымогателя с целью обнаружения предметов и документов, которые могут указывать на причастность лица к совершению других преступлений (например, черновиков и заготовок, писем угрожающего содержания, фамилий и адресов предполагаемых жертв и т.п.), а также - обыски у родственников, знакомых и т. д.;</w:t>
      </w:r>
    </w:p>
    <w:p>
      <w:pPr>
        <w:pStyle w:val="Normal"/>
        <w:numPr>
          <w:ilvl w:val="0"/>
          <w:numId w:val="9"/>
        </w:numPr>
        <w:tabs>
          <w:tab w:val="clear" w:pos="708"/>
          <w:tab w:val="left" w:pos="802"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росы соседей, сослуживцев - для выяснения личностных характеристик и связей преступника;</w:t>
      </w:r>
    </w:p>
    <w:p>
      <w:pPr>
        <w:pStyle w:val="Normal"/>
        <w:numPr>
          <w:ilvl w:val="0"/>
          <w:numId w:val="9"/>
        </w:numPr>
        <w:tabs>
          <w:tab w:val="clear" w:pos="708"/>
          <w:tab w:val="left" w:pos="802"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ча поручений сотрудникам оперативного аппарата об установлении возможности участия лица в совершении иных преступлений. Кроме того, с этой же целью могут быть использованы средства массовой информации, информированы соседние горрайорганы внутренних дел. Лицо также проверяется по криминалистическим и иным учетам.</w:t>
      </w:r>
    </w:p>
    <w:p>
      <w:pPr>
        <w:pStyle w:val="Normal"/>
        <w:suppressAutoHyphens w:val="true"/>
        <w:spacing w:lineRule="auto" w:line="360" w:before="0" w:after="0"/>
        <w:ind w:firstLine="709"/>
        <w:contextualSpacing/>
        <w:jc w:val="both"/>
        <w:rPr/>
      </w:pPr>
      <w:r>
        <w:rPr>
          <w:rFonts w:cs="Times New Roman" w:ascii="Times New Roman" w:hAnsi="Times New Roman"/>
          <w:iCs/>
          <w:sz w:val="28"/>
          <w:szCs w:val="28"/>
        </w:rPr>
        <w:t>Второй вариант</w:t>
      </w:r>
      <w:r>
        <w:rPr>
          <w:rFonts w:cs="Times New Roman" w:ascii="Times New Roman" w:hAnsi="Times New Roman"/>
          <w:i/>
          <w:iCs/>
          <w:sz w:val="28"/>
          <w:szCs w:val="28"/>
        </w:rPr>
        <w:t xml:space="preserve">: </w:t>
      </w:r>
      <w:r>
        <w:rPr>
          <w:rFonts w:cs="Times New Roman" w:ascii="Times New Roman" w:hAnsi="Times New Roman"/>
          <w:sz w:val="28"/>
          <w:szCs w:val="28"/>
        </w:rPr>
        <w:t>факт вымогательства установлен, собраны доказательства виновности лица, совершившего преступление, однако, обвиняемый признает свою вину лишь частич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Частичное признание вины понимается неоднозначно, и обвиняемый в вымогательстве в подобных случаях может преследовать различные цели в зависимости от характера и конкретных обстоятельств совершенного преступления. Рассмотрим эти случа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Лицо отрицает наличие обстоятельств, отягчающих ответственность (применение физического насилия, пыток, использование оружия и т.д.). Мы не включаем сюда отрицание вымогателем факта совершения преступления в составе группы. С целью выяснения соответствующих обстоятельств и получения доказательств могут быть проведены следующие мероприятия:</w:t>
      </w:r>
    </w:p>
    <w:p>
      <w:pPr>
        <w:pStyle w:val="Normal"/>
        <w:tabs>
          <w:tab w:val="clear" w:pos="708"/>
          <w:tab w:val="left" w:pos="82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робный допрос обвиняемого с целью получения конкретизированных показаний, облегчающих впоследствии разоблачение лжи;</w:t>
      </w:r>
    </w:p>
    <w:p>
      <w:pPr>
        <w:pStyle w:val="Normal"/>
        <w:tabs>
          <w:tab w:val="clear" w:pos="708"/>
          <w:tab w:val="left" w:pos="82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ыски по месту жительства вымогателя, его родственников с целью обнаружения вещественных доказательств, подтверждающих выдвинутую версию (например, о наличии оружия - обнаружение боеприпасов, протирочного материала со следами ружейной смазки и т.д.);</w:t>
      </w:r>
    </w:p>
    <w:p>
      <w:pPr>
        <w:pStyle w:val="Normal"/>
        <w:tabs>
          <w:tab w:val="clear" w:pos="708"/>
          <w:tab w:val="left" w:pos="82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ъявление для опознания потерпевшему, свидетелям предметов, принадлежность или использование которых вымогатель отрицает (например, холодного оружия, применявшегося для подавления воли жертвы);</w:t>
      </w:r>
    </w:p>
    <w:p>
      <w:pPr>
        <w:pStyle w:val="Normal"/>
        <w:tabs>
          <w:tab w:val="clear" w:pos="708"/>
          <w:tab w:val="left" w:pos="826" w:leader="none"/>
        </w:tabs>
        <w:suppressAutoHyphens w:val="true"/>
        <w:spacing w:lineRule="auto" w:line="360" w:before="0" w:after="0"/>
        <w:ind w:firstLine="709"/>
        <w:contextualSpacing/>
        <w:jc w:val="both"/>
        <w:rPr/>
      </w:pPr>
      <w:r>
        <w:rPr>
          <w:rFonts w:cs="Times New Roman" w:ascii="Times New Roman" w:hAnsi="Times New Roman"/>
          <w:sz w:val="28"/>
          <w:szCs w:val="28"/>
        </w:rPr>
        <w:t>- назначение экспертиз (физико-технической, баллистических и др.);</w:t>
      </w:r>
    </w:p>
    <w:p>
      <w:pPr>
        <w:pStyle w:val="Normal"/>
        <w:tabs>
          <w:tab w:val="clear" w:pos="708"/>
          <w:tab w:val="left" w:pos="821" w:leader="none"/>
        </w:tabs>
        <w:suppressAutoHyphens w:val="true"/>
        <w:spacing w:lineRule="auto" w:line="360" w:before="0" w:after="0"/>
        <w:ind w:firstLine="709"/>
        <w:contextualSpacing/>
        <w:jc w:val="both"/>
        <w:rPr/>
      </w:pPr>
      <w:r>
        <w:rPr>
          <w:rFonts w:cs="Times New Roman" w:ascii="Times New Roman" w:hAnsi="Times New Roman"/>
          <w:sz w:val="28"/>
          <w:szCs w:val="28"/>
        </w:rPr>
        <w:t>- производство очных ставок с потерпевшим, свидетелями, соучастниками, признающими факт наличия отягчающих обстоятельств;</w:t>
      </w:r>
    </w:p>
    <w:p>
      <w:pPr>
        <w:pStyle w:val="Normal"/>
        <w:tabs>
          <w:tab w:val="clear" w:pos="708"/>
          <w:tab w:val="left" w:pos="82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торный допрос обвиняемого с целью разоблачения лжи в процессе предъявления полученных доказатель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 для установления свидетелей, выявления дополнительных источников получения такого рода доказательств используется помощь сотрудников оперативных аппаратов ОВД (например, для установления места приобретения и хранения огнестрельного оруж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виняемый отрицает совершение преступления в составе организованной группы (хотя обстоятельства дела и данные, полученные оперативным путем, говорят об обратн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 в служебное помещение к владельцу вновь открывшегося коммерческого магазина - Ч. пришел незнакомый ему мужчина и потребовал передачи крупной суммы денег "за разрешение торговать на их территории" под угрозой уничтожения имущества (поджога магазина). Вымогатель назначил время передачи денег - на следующий день, на что Ч. ответил соглас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случившемся Ч. заявил в ОВД. По данному факту было возбуждено уголовное дело. На следующий день в результате проведенной операции преступник был задержан сразу после получения денег (при выходе из магазина). Им оказался некто М. В ходе операции применялся портативный магнитофон, врученный заявителю, кроме того, при разговоре, состоявшемся между М. и Ч., присутствовала работница магазина. В ходе этого разговора М. дал понять, что действует от имени преступной групп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 делу имелась оперативная информация о том, что М. является активным членов преступной группировки, контролирующей данный район города. Также имелись неподтвержденные сведения о совершении участниками этого формирования ряда подобных противоправных дея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опрошенный в качестве обвиняемого, М. признал свою вину в совершении вымогательства, однако при этом он полностью отрицал факт наличия группы и свою причастность к ней. Не анализируя действия следователя, отметим лишь, что путем проведения работы по делу доказать эти обстоятельства не удалос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настоящее время подобные примеры достаточно характерны. Нередки случаи, когда вымогатели, задержанные при получении предмета вымогательства, отрицают сам факт знакомства между собой (ответственность на себя берет тот, у кого при обыске были обнаружены деньги или другие предметы вымогатель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таких ситуациях, в зависимости от особенностей конкретного дела, задача следователя заключается в получении доказательств, подтверждающих:</w:t>
      </w:r>
    </w:p>
    <w:p>
      <w:pPr>
        <w:pStyle w:val="Normal"/>
        <w:tabs>
          <w:tab w:val="clear" w:pos="708"/>
          <w:tab w:val="left" w:pos="8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накомство вымогателей между собой;</w:t>
      </w:r>
    </w:p>
    <w:p>
      <w:pPr>
        <w:pStyle w:val="Normal"/>
        <w:tabs>
          <w:tab w:val="clear" w:pos="708"/>
          <w:tab w:val="left" w:pos="8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частность лица к совершению преступления в составе группы;</w:t>
      </w:r>
    </w:p>
    <w:p>
      <w:pPr>
        <w:pStyle w:val="Normal"/>
        <w:tabs>
          <w:tab w:val="clear" w:pos="708"/>
          <w:tab w:val="left" w:pos="8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епень организованности, состав группы, роль каждого участника и др.</w:t>
      </w:r>
    </w:p>
    <w:p>
      <w:pPr>
        <w:pStyle w:val="Normal"/>
        <w:tabs>
          <w:tab w:val="clear" w:pos="708"/>
          <w:tab w:val="left" w:pos="8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яснении указанных обстоятельств действиями следователя могут быть:</w:t>
      </w:r>
    </w:p>
    <w:p>
      <w:pPr>
        <w:pStyle w:val="Normal"/>
        <w:tabs>
          <w:tab w:val="clear" w:pos="708"/>
          <w:tab w:val="left" w:pos="802" w:leader="none"/>
        </w:tabs>
        <w:suppressAutoHyphens w:val="true"/>
        <w:spacing w:lineRule="auto" w:line="360" w:before="0" w:after="0"/>
        <w:ind w:firstLine="709"/>
        <w:contextualSpacing/>
        <w:jc w:val="both"/>
        <w:rPr/>
      </w:pPr>
      <w:r>
        <w:rPr>
          <w:rFonts w:cs="Times New Roman" w:ascii="Times New Roman" w:hAnsi="Times New Roman"/>
          <w:sz w:val="28"/>
          <w:szCs w:val="28"/>
        </w:rPr>
        <w:t>- подробные допросы участников операции "задержание", в т.ч. свидетелей задержания с целью получения сведений о согласованности действий вымогателей;</w:t>
      </w:r>
    </w:p>
    <w:p>
      <w:pPr>
        <w:pStyle w:val="Normal"/>
        <w:tabs>
          <w:tab w:val="clear" w:pos="708"/>
          <w:tab w:val="left" w:pos="8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полнительный допрос потерпевшего, допросы очевидцев вымогательства с целью выяснения соответствующих обстоятельств;</w:t>
      </w:r>
    </w:p>
    <w:p>
      <w:pPr>
        <w:pStyle w:val="Normal"/>
        <w:tabs>
          <w:tab w:val="clear" w:pos="708"/>
          <w:tab w:val="left" w:pos="8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чные ставки обвиняемого с потерпевшим и свидетелями;</w:t>
      </w:r>
    </w:p>
    <w:p>
      <w:pPr>
        <w:pStyle w:val="Normal"/>
        <w:tabs>
          <w:tab w:val="clear" w:pos="708"/>
          <w:tab w:val="left" w:pos="802" w:leader="none"/>
        </w:tabs>
        <w:suppressAutoHyphens w:val="true"/>
        <w:spacing w:lineRule="auto" w:line="360" w:before="0" w:after="0"/>
        <w:ind w:firstLine="709"/>
        <w:contextualSpacing/>
        <w:jc w:val="both"/>
        <w:rPr/>
      </w:pPr>
      <w:r>
        <w:rPr>
          <w:rFonts w:cs="Times New Roman" w:ascii="Times New Roman" w:hAnsi="Times New Roman"/>
          <w:sz w:val="28"/>
          <w:szCs w:val="28"/>
        </w:rPr>
        <w:t>- обыски по месту жительства обвиняемого, его родственников для обнаружения доказательств, подтверждающих факт знакомства задержанных и сведений о неизвестных ранее соучастниках (писем, фотографий, адресов и т.д.);</w:t>
      </w:r>
    </w:p>
    <w:p>
      <w:pPr>
        <w:pStyle w:val="Normal"/>
        <w:tabs>
          <w:tab w:val="clear" w:pos="708"/>
          <w:tab w:val="left" w:pos="802" w:leader="none"/>
        </w:tabs>
        <w:suppressAutoHyphens w:val="true"/>
        <w:spacing w:lineRule="auto" w:line="360" w:before="0" w:after="0"/>
        <w:ind w:firstLine="709"/>
        <w:contextualSpacing/>
        <w:jc w:val="both"/>
        <w:rPr/>
      </w:pPr>
      <w:r>
        <w:rPr>
          <w:rFonts w:cs="Times New Roman" w:ascii="Times New Roman" w:hAnsi="Times New Roman"/>
          <w:sz w:val="28"/>
          <w:szCs w:val="28"/>
        </w:rPr>
        <w:t>- повторный допрос обвиняемого (в этой ситуации целесообразно использовать тактический прием - "предъявление всей совокупности доказатель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установления фактов совершения лицом вымогательства (или иных преступлений) в составе группы, органам дознания поручается выявление потерпевших, свидетелей, располагающих соответствующей информацией. При установлении названных лиц и после выяснения возможности получения от них показаний проводятся их допросы, предъявление им для опознания участников группы вымогателей, принимаются меры к розыску и задержанию преступников, выявленных в ходе проведения расследования. Осуществляется информирование соседних ОВД и насе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Лицу предъявлены доказательства, уличающие его в совершении вымогательства, но он полностью не признает себя виновны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добные ситуации встречаются достаточно часто. Обвиняемый может заявить, что преступление совершено другим (неизвестным ему лицом), а его самого вынудили получить от потерпевшего предмет вымогательства; сослаться на то, что не знал истинных обстоятельств передачи ему тех или иных предметов, так как действовал по просьбе незнакомых людей. Кроме того, преступник может отказаться от дачи показа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данной ситуации (естественно, не считая последнего случая) целесообразно провести несколько допросов обвиняемого с максимальной детализацией вопросов и последующим сравнением показаний, дополнительно допросить потерпевшего. Может быть проведено предъявление для опознания обвиняемого по голосу (при вымогательстве по телефон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аз от дачи показаний лица, задержанного за вымогательство, - явление очень распространенное. Как правило, в этом случае обвиняемый является членом организованной группы, и основные усилия следователя должны быть направлены на выяснение соответствующих обстоятельств (о которых говорилось выш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итуации помощь оперативных работников имеет особое значение. Органу дознания поручается проведение мероприятий, направленных на установление связей обвиняемого, лиц, осведомленных о его преступной деятельности, других источников получения доказатель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ако, как правило, активность сотрудников оперативных подразделений на данном этапе заметно ослабевает. Скорее всего, это объясняется тем, что в отчетных документах уголовного розыска преступление "проходит" как раскрытое, когда лицу предъявлено обвинение. Представляется, что в современных условиях это положение нуждается в пересмотре с позиций потребностей практики расследования преступлений, совершаемых организованными групп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сли вымогатель установлен, но еще не задержан, проводятся мероприятия по его розыску (обыск, допрос соседей, родственников); по предупреждению уклонения от следствия и суда, продолжения преступной деятельности (задержание, применение меры пресечения); обеспечению возмещения материального ущерба (выемка, обыск, наложение ареста на имущество).</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28"/>
        </w:rPr>
        <w:t xml:space="preserve">Вторая ситуация, </w:t>
      </w:r>
      <w:r>
        <w:rPr>
          <w:rFonts w:cs="Times New Roman" w:ascii="Times New Roman" w:hAnsi="Times New Roman"/>
          <w:sz w:val="28"/>
          <w:szCs w:val="28"/>
        </w:rPr>
        <w:t>когда лицо, совершившее вымогательство, неизвестно, на последующем этапе расследования встречается значительно реже, однако, она имеет место и нуждается в рассмотре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ак показывает практика, обстоятельства совершения вымогательства и характер действий преступников, которые могут предшествовать подобному развитию событий, бывают различными. Один из таких вариантов - это использование подставных лиц для получения предмета вымогательства из рук жертвы, чаще всего, - молодых людей или несовершеннолетних, которые знают преступника только в лицо. Так, по делу о вымогательстве крупной суммы денег у К. неизвестным лицом, преступник для получения предмета вымогательства от потерпевшего привлек несовершеннолетнего Ж., которому пообещал небольшое вознаграждение. Ж. ранее не знал преступника. В ходе проведенной операции Ж. был задержан при получении денег. Сотрудники ОВД, производившие задержание, не учли возможных вариантов действий преступника, и ему удалось скрыться (он наблюдал задержание из укрытия). Путем проведения первоначальных следственных действий и оперативно-розыскных мероприятий, установить вымогателя не представилось возможным. Он был выявлен и задержан спустя несколько месяцев. Как выяснилось, потерпевший и Ж. были ранее знакомы (обучались в одном вуз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Для получения сведений о преступнике на последующем этапе следователь должен провести мероприятия, направленные на расширение круга свидетелей, на обнаружение источников дополнительных доказательств. С этой целью работникам оперативного аппарата даются поручения об установлении лиц, проявлявших повышенный интерес к организации работы предприятия, условиям охраны, доходам потерпевшего и его коллег; о проверке лиц, ранее знакомых потерпевшему (по прошлому месту жительства, работы, учебы и т.д.), которые, по его мнению, могли являться участниками этого преступления. Проводятся их допросы, назначение экспертиз (в т. ч. - фоноскопической, почерковедческой и др.), очные ставки, предъявление для опознания (например, лицу, задержанному при получении предмета вымогательства) и д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ледственная практика показывает, что при расследовании вымогательства необходимо принимать меры к установлению причин совершения преступления, выяснять мотивы, побудившие лицо совершить вымогательство, что может оказать помощь в деятельности по выявлению преступных группировок, по установлению их криминальной направленности, участников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 Типичные версии, тактические операции, проводимые при расследовании вымогательств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пичные версии - первая ступень в построении версионной системы (совокупности всех версий по делу). Далее выдвигаются общие версии, т.е. версии, относящиеся ко всему событию преступления, и частные, относящиеся к какому-либо элементу состава преступления или отдельному факт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На первоначальном этапе расследования вымогательства выдвигаются, как правило, две общие типичные версии:</w:t>
      </w:r>
    </w:p>
    <w:p>
      <w:pPr>
        <w:pStyle w:val="Normal"/>
        <w:tabs>
          <w:tab w:val="clear" w:pos="708"/>
          <w:tab w:val="left" w:pos="79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могательство совершено при обстоятельствах, указанных в заявлении;</w:t>
      </w:r>
    </w:p>
    <w:p>
      <w:pPr>
        <w:pStyle w:val="Normal"/>
        <w:tabs>
          <w:tab w:val="clear" w:pos="708"/>
          <w:tab w:val="left" w:pos="79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ступления не было, имеет место заведомо ложный донос.</w:t>
      </w:r>
    </w:p>
    <w:p>
      <w:pPr>
        <w:pStyle w:val="Normal"/>
        <w:tabs>
          <w:tab w:val="clear" w:pos="708"/>
          <w:tab w:val="left" w:pos="79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пичные частные версии строятся в зависимости от следственной ситуации, складывающейся на определенном этапе рас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отмечалось, на первоначальном этапе расследования вымогательства складывается одна из двух следственных ситуа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лицо, подвергшееся преступлению, еще не передало вымогателю требуемое имущест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мет вымогательства передан преступник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лесообразно разделить типичные частные версии, выдвигаемые по первой ситуации, на две группы, исходя из типичных общих версий. По первой общей версии - относительно личности возможного преступника. По второй версии - о мотивах заведомо ложного доно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вой ситуации успешной работе по подготовке и проведению операции по задержанию преступников в момент получения предмета вымогательства будут способствовать типичные версии о том, что лиц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ило преступление в одиночку;</w:t>
      </w:r>
    </w:p>
    <w:p>
      <w:pPr>
        <w:pStyle w:val="Normal"/>
        <w:tabs>
          <w:tab w:val="clear" w:pos="708"/>
          <w:tab w:val="left" w:pos="69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ило это деяние в составе группы, организовавшейся спонтанно для совершения конкретного вымогательства, и степень ее устойчивости низка;</w:t>
      </w:r>
    </w:p>
    <w:p>
      <w:pPr>
        <w:pStyle w:val="Normal"/>
        <w:tabs>
          <w:tab w:val="clear" w:pos="708"/>
          <w:tab w:val="left" w:pos="691" w:leader="none"/>
        </w:tabs>
        <w:suppressAutoHyphens w:val="true"/>
        <w:spacing w:lineRule="auto" w:line="360" w:before="0" w:after="0"/>
        <w:ind w:firstLine="709"/>
        <w:contextualSpacing/>
        <w:jc w:val="both"/>
        <w:rPr/>
      </w:pPr>
      <w:r>
        <w:rPr>
          <w:rFonts w:cs="Times New Roman" w:ascii="Times New Roman" w:hAnsi="Times New Roman"/>
          <w:sz w:val="28"/>
          <w:szCs w:val="28"/>
        </w:rPr>
        <w:t>- является участником группы, совершающей преступление "от случая к случаю" и организованность ее не высока;</w:t>
      </w:r>
    </w:p>
    <w:p>
      <w:pPr>
        <w:pStyle w:val="Normal"/>
        <w:tabs>
          <w:tab w:val="clear" w:pos="708"/>
          <w:tab w:val="left" w:pos="691" w:leader="none"/>
        </w:tabs>
        <w:suppressAutoHyphens w:val="true"/>
        <w:spacing w:lineRule="auto" w:line="360" w:before="0" w:after="0"/>
        <w:ind w:firstLine="709"/>
        <w:contextualSpacing/>
        <w:jc w:val="both"/>
        <w:rPr/>
      </w:pPr>
      <w:r>
        <w:rPr>
          <w:rFonts w:cs="Times New Roman" w:ascii="Times New Roman" w:hAnsi="Times New Roman"/>
          <w:sz w:val="28"/>
          <w:szCs w:val="28"/>
        </w:rPr>
        <w:t>- является участником преступной организации или преступного сообщества, занимающего определенную нишу в криминальной иерархии с характерными для нее признаками (четкое распределение ролей; высокая дисциплина; вооруженность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ервой ситуации могут выдвигаться частные версии о мотивах ложного доноса. Ими могут быть: наличие долговых обязательств перед лицом, указанным в заявлении; месть и иные низменные побуж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руг типичных частных версий, выдвигаемых при второй ситуации, будет значительно ши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если преступник неизвестен заявителю, или сведения о нем незначительны, основное значение приобретают версии о лицах, причастных к совершению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этих версий зависит от характера сведений о происшедшем вымогательстве, которые в значительной мере обусловлены способом совершения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реди способов совершения вымогательства наименьшим объемом информации о преступнике, как правило, характеризуется вымогательство по телефону или в письменной форм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вымогательстве по телефону наиболее важными являются особенности голоса, употребление преступником определенных слов и оборотов речи. Встречаются случаи использования вымогателем при разговоре фактов, известных лишь определенному кругу лиц (например, о доходах потерпевшего), сведений о его образе жизни, связях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ах угрожающего содержания также содержится мало информации о личности преступника, однако, в ряде случаев можно судить об уровне владения им письменной речью, о степени развития грамматических навыков, о выработанности почерка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для построения версий имеет тот факт, что большинство вымогателей проживает в районе совершения преступл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учетом этих сведений могут быть выдвинуты версии о том, что вымогательство совершено:</w:t>
      </w:r>
    </w:p>
    <w:p>
      <w:pPr>
        <w:pStyle w:val="Normal"/>
        <w:tabs>
          <w:tab w:val="clear" w:pos="708"/>
          <w:tab w:val="left" w:pos="9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ицом, проживающем в определенном месте (городе, районе и др.);</w:t>
      </w:r>
    </w:p>
    <w:p>
      <w:pPr>
        <w:pStyle w:val="Normal"/>
        <w:tabs>
          <w:tab w:val="clear" w:pos="708"/>
          <w:tab w:val="left" w:pos="9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роженцем определенного региона (на это могут указать особенности речи преступника);</w:t>
      </w:r>
    </w:p>
    <w:p>
      <w:pPr>
        <w:pStyle w:val="Normal"/>
        <w:tabs>
          <w:tab w:val="clear" w:pos="708"/>
          <w:tab w:val="left" w:pos="9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лицом, имеющем определенный уровень образованности;</w:t>
      </w:r>
    </w:p>
    <w:p>
      <w:pPr>
        <w:pStyle w:val="Normal"/>
        <w:tabs>
          <w:tab w:val="clear" w:pos="708"/>
          <w:tab w:val="left" w:pos="9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ведомленном об источниках доходов жертвы;</w:t>
      </w:r>
    </w:p>
    <w:p>
      <w:pPr>
        <w:pStyle w:val="Normal"/>
        <w:tabs>
          <w:tab w:val="clear" w:pos="708"/>
          <w:tab w:val="left" w:pos="92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накомым с потерпевшим;</w:t>
      </w:r>
    </w:p>
    <w:p>
      <w:pPr>
        <w:pStyle w:val="Normal"/>
        <w:tabs>
          <w:tab w:val="clear" w:pos="708"/>
          <w:tab w:val="left" w:pos="93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нее судимым за совершение аналогичных или иных преступлений (при употреблении жаргонных слов и выражений);</w:t>
      </w:r>
    </w:p>
    <w:p>
      <w:pPr>
        <w:pStyle w:val="Normal"/>
        <w:tabs>
          <w:tab w:val="clear" w:pos="708"/>
          <w:tab w:val="left" w:pos="93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ходящемся с потерпевшим в неприязненных отношениях и т.д.</w:t>
      </w:r>
    </w:p>
    <w:p>
      <w:pPr>
        <w:pStyle w:val="Normal"/>
        <w:tabs>
          <w:tab w:val="clear" w:pos="708"/>
          <w:tab w:val="left" w:pos="931" w:leader="none"/>
        </w:tabs>
        <w:suppressAutoHyphens w:val="true"/>
        <w:spacing w:lineRule="auto" w:line="360" w:before="0" w:after="0"/>
        <w:ind w:firstLine="709"/>
        <w:contextualSpacing/>
        <w:jc w:val="both"/>
        <w:rPr/>
      </w:pPr>
      <w:r>
        <w:rPr>
          <w:rFonts w:cs="Times New Roman" w:ascii="Times New Roman" w:hAnsi="Times New Roman"/>
          <w:sz w:val="28"/>
          <w:szCs w:val="28"/>
        </w:rPr>
        <w:t>Кстати, нередки случаи, когда к вымогательству (часто используя в качестве исполнителей ранее судимых лиц) прибегают участники неудачных сделок, лица, недовольные несправедливой (по их мнению) оплатой труда, уволенные по отрицательным мотивам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контакте преступника с жертвой обычно имеются сведения о количестве вымогателей, о признаках их внешности, о том, как они называли друг друга, о характере их взаимоотношений, о степени их осведомленности относительно различных обстоятельств, об орудиях совершения преступлений и др. Кроме этого, если преступниками было применено насилие, пытки, то велика вероятность того, что вымогатели были ранее судимы за совершение различных преступлений (чаще - против лич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этого среди прочих могут выдвигаться следующие версии:</w:t>
      </w:r>
    </w:p>
    <w:p>
      <w:pPr>
        <w:pStyle w:val="Normal"/>
        <w:tabs>
          <w:tab w:val="clear" w:pos="708"/>
          <w:tab w:val="left" w:pos="81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составе преступной группы;</w:t>
      </w:r>
    </w:p>
    <w:p>
      <w:pPr>
        <w:pStyle w:val="Normal"/>
        <w:tabs>
          <w:tab w:val="clear" w:pos="708"/>
          <w:tab w:val="left" w:pos="81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распределении ролей между ее членами;</w:t>
      </w:r>
    </w:p>
    <w:p>
      <w:pPr>
        <w:pStyle w:val="Normal"/>
        <w:tabs>
          <w:tab w:val="clear" w:pos="708"/>
          <w:tab w:val="left" w:pos="81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степени вооруженности преступников;</w:t>
      </w:r>
    </w:p>
    <w:p>
      <w:pPr>
        <w:pStyle w:val="Normal"/>
        <w:tabs>
          <w:tab w:val="clear" w:pos="708"/>
          <w:tab w:val="left" w:pos="81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наличии транспортных средств;</w:t>
      </w:r>
    </w:p>
    <w:p>
      <w:pPr>
        <w:pStyle w:val="Normal"/>
        <w:tabs>
          <w:tab w:val="clear" w:pos="708"/>
          <w:tab w:val="left" w:pos="811"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возможном наличии судимости у участников вымогательства;</w:t>
      </w:r>
    </w:p>
    <w:p>
      <w:pPr>
        <w:pStyle w:val="Normal"/>
        <w:tabs>
          <w:tab w:val="clear" w:pos="708"/>
          <w:tab w:val="left" w:pos="79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нахождении преступников на оперативном учете (например, если они называли друг друга по кличкам)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еступник известен потерпевшему, могут выдвигаться версии:</w:t>
      </w:r>
    </w:p>
    <w:p>
      <w:pPr>
        <w:pStyle w:val="Style17"/>
        <w:widowControl/>
        <w:numPr>
          <w:ilvl w:val="0"/>
          <w:numId w:val="10"/>
        </w:numPr>
        <w:tabs>
          <w:tab w:val="clear" w:pos="708"/>
          <w:tab w:val="left" w:pos="811" w:leader="none"/>
        </w:tabs>
        <w:suppressAutoHyphens w:val="true"/>
        <w:spacing w:lineRule="auto" w:line="360"/>
        <w:ind w:left="0" w:firstLine="709"/>
        <w:jc w:val="both"/>
        <w:rPr>
          <w:sz w:val="28"/>
          <w:szCs w:val="28"/>
        </w:rPr>
      </w:pPr>
      <w:r>
        <w:rPr>
          <w:sz w:val="28"/>
          <w:szCs w:val="28"/>
        </w:rPr>
        <w:t>о месте нахождения преступника;</w:t>
      </w:r>
    </w:p>
    <w:p>
      <w:pPr>
        <w:pStyle w:val="Style17"/>
        <w:widowControl/>
        <w:numPr>
          <w:ilvl w:val="0"/>
          <w:numId w:val="10"/>
        </w:numPr>
        <w:tabs>
          <w:tab w:val="clear" w:pos="708"/>
          <w:tab w:val="left" w:pos="811" w:leader="none"/>
        </w:tabs>
        <w:suppressAutoHyphens w:val="true"/>
        <w:spacing w:lineRule="auto" w:line="360"/>
        <w:ind w:left="0" w:firstLine="709"/>
        <w:jc w:val="both"/>
        <w:rPr>
          <w:sz w:val="28"/>
          <w:szCs w:val="28"/>
        </w:rPr>
      </w:pPr>
      <w:r>
        <w:rPr>
          <w:sz w:val="28"/>
          <w:szCs w:val="28"/>
        </w:rPr>
        <w:t>о месте нахождения предмета вымогательства;</w:t>
      </w:r>
    </w:p>
    <w:p>
      <w:pPr>
        <w:pStyle w:val="Style17"/>
        <w:widowControl/>
        <w:numPr>
          <w:ilvl w:val="0"/>
          <w:numId w:val="10"/>
        </w:numPr>
        <w:tabs>
          <w:tab w:val="clear" w:pos="708"/>
          <w:tab w:val="left" w:pos="811" w:leader="none"/>
        </w:tabs>
        <w:suppressAutoHyphens w:val="true"/>
        <w:spacing w:lineRule="auto" w:line="360"/>
        <w:ind w:left="0" w:firstLine="709"/>
        <w:jc w:val="both"/>
        <w:rPr>
          <w:sz w:val="28"/>
          <w:szCs w:val="28"/>
        </w:rPr>
      </w:pPr>
      <w:r>
        <w:rPr>
          <w:sz w:val="28"/>
          <w:szCs w:val="28"/>
        </w:rPr>
        <w:t>о возможных соучастниках преступления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 целью проверки возможности заведомо ложного заявления о вымогательстве, кстати, наиболее вероятного, чем в первой ситуации, целесообразно выдвинуть версии о мотивах такого заявления. Такими мотивами, в частности, могут быть: желание уйти от ответственности за растрату государственных или общественных средств; стремление скрыть факт своего неблаговидного поведения, в том числе от членов семьи (например, нахождение в нетрезвом виде в обществе посторонней женщины в момент утраты крупной суммы денег) и д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езультаты проведения неотложных следственных действий и оперативно-розыскных мероприятий дают основания для конкретизации версий. В частности, с учетом ситуации, складывающейся на последующем этапе расследования, может быть определен круг типичных версий этой стадии производства по уголовному дел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зависимости от показаний обвиняемого и других материалов дела могут быть выдвинуты версии:</w:t>
      </w:r>
    </w:p>
    <w:p>
      <w:pPr>
        <w:pStyle w:val="Normal"/>
        <w:tabs>
          <w:tab w:val="clear" w:pos="708"/>
          <w:tab w:val="left" w:pos="792" w:leader="none"/>
        </w:tabs>
        <w:suppressAutoHyphens w:val="true"/>
        <w:spacing w:lineRule="auto" w:line="360" w:before="0" w:after="0"/>
        <w:ind w:firstLine="709"/>
        <w:contextualSpacing/>
        <w:jc w:val="both"/>
        <w:rPr/>
      </w:pPr>
      <w:r>
        <w:rPr>
          <w:rFonts w:cs="Times New Roman" w:ascii="Times New Roman" w:hAnsi="Times New Roman"/>
          <w:sz w:val="28"/>
          <w:szCs w:val="28"/>
        </w:rPr>
        <w:t>- о возможных пособниках в совершении преступления (в частности, если обвиняемый не в состоянии рассказать о важных обстоятельствах совершения вымогательства, например, откуда ему стало известно о наличии у потерпевшего крупной суммы денег);</w:t>
      </w:r>
    </w:p>
    <w:p>
      <w:pPr>
        <w:pStyle w:val="Normal"/>
        <w:tabs>
          <w:tab w:val="clear" w:pos="708"/>
          <w:tab w:val="left" w:pos="792" w:leader="none"/>
        </w:tabs>
        <w:suppressAutoHyphens w:val="true"/>
        <w:spacing w:lineRule="auto" w:line="360" w:before="0" w:after="0"/>
        <w:ind w:firstLine="709"/>
        <w:contextualSpacing/>
        <w:jc w:val="both"/>
        <w:rPr/>
      </w:pPr>
      <w:r>
        <w:rPr>
          <w:rFonts w:cs="Times New Roman" w:ascii="Times New Roman" w:hAnsi="Times New Roman"/>
          <w:sz w:val="28"/>
          <w:szCs w:val="28"/>
        </w:rPr>
        <w:t>- о взрослом подстрекателе (если преступление совершил несовершеннолетний);</w:t>
      </w:r>
    </w:p>
    <w:p>
      <w:pPr>
        <w:pStyle w:val="Normal"/>
        <w:tabs>
          <w:tab w:val="clear" w:pos="708"/>
          <w:tab w:val="left" w:pos="797"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возможных источниках получения дополнительных доказательств;</w:t>
      </w:r>
    </w:p>
    <w:p>
      <w:pPr>
        <w:pStyle w:val="Normal"/>
        <w:tabs>
          <w:tab w:val="clear" w:pos="708"/>
          <w:tab w:val="left" w:pos="79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том, что лицом, причастным к данному преступлению, ранее совершались другие аналогичные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зумеется, приведенный перечень типичных версий не является исчерпывающим и во многом зависит от обстоятельств совершения конкретного вымогатель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спешное раскрытие и расследование вымогательства во многом зависит от правильного планирования работы по уголовному делу, которое представляет собой организационную и творческую сторону сложной умственной работы следоват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должно осуществляться на протяжении всей работы по уголовному делу, включая этап доследственной проверки материалов о совершенном преступлен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зависимости от следственной ситуации при расследовании вымогательства для решения различных промежуточных задач могут организовываться различные тактические оп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том случае, когда передача имущества состоялась и преступник неизвестен потерпевшему, могут проводиться тактические операции "Сбор сведений о преступнике", "Установление свидетел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перация "Сбор сведений о преступнике" может включать следующие мероприятия: осмотр места происшествия; допрос потерпевшего; анализ отдельных сторон коммерческой деятельности предприятия; установление и допросы свидетелей; составление словесного и композиционного портрета вымогателя; ориентирование личного состава ОВД; организация наблюдения за поведением преступника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став мероприятий в операции "Установление свидетелей" может быть таким: дача поручений сотрудникам оперативных аппаратов по выявлению лиц, которые могли находиться поблизости от места вымогательства (например, торговцев данного участка рынка); осуществление целенаправленного наблюдения за определенными объектами; допросы известных лиц, которые находились или должны были быть рядом с местом совершения преступления (например, служащие из смежных кабинетов); поквартирный обход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сли преступник, получивший предмет вымогательства, известен потерпевшему, то задачи тактических операций уже более конкретны. К таким операциям могут относиться следующие: "Задержание по горячим следам", "Розыск преступника по признакам внешности" и др. Эти операции включают, в зависимости от обстоятельств, различные следственные действия, оперативно-розыскные и организационные мероприят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перация "Задержание по горячим следам" охватывает: осуществление заградительных мероприятий (ориентирование органов транспортной милиции на железнодорожных вокзалах, аэропортах, автостанциях, ГИБДД; организация наблюдения в местах возможного появления преступни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тическая операция "Поиск преступника по признакам внешности" осуществляется в тех случаях, когда не удалось задержать преступника по горячим следам или прошло значительное время с момента совершения преступления. Данная операция охватыва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опрос потерпевшего об обстоятельствах дела, в том числе и о признаках внешности, функциональных свойствах преступника, его одежде, направлениях появления и отхода с места происшест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опросы всех установленных очевидцев и свидетелей по тем же обстоятельств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ача розыскной ориентировки по городу, области с описанием внешности преступн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едъявление потерпевшему и очевидцам фотоальбомов, фототек лиц, состоящих на учете в РУВ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Направление запросов в информационные центры ГУВД–МВД для проведения выборки лиц, судимых за аналогичные или однородные преступления, совершенные подобным способом, а также лиц, схожих по внешнему облику с разыскиваемым преступник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едъявление потерпевшему и очевидцам для опознания фотографий лиц, полученных в ИЦ с помощью выбор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7. Направление запросов в информационные центры ГУВД–МВД для проверки по информационно-поисковой системе "Портр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8. Создание (дача поручения органу дознания о составлении субъективного портрета преступника и привлечение потерпевшего, а также свидетелей к его составлению) и тиражирование субъективного (композиционного) портрета разыскиваемого преступника.</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 Тактика производства отдельных следственных действий по делам о вымогательств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Осмотр места происшествия</w:t>
      </w:r>
      <w:r>
        <w:rPr>
          <w:rFonts w:cs="Times New Roman" w:ascii="Times New Roman" w:hAnsi="Times New Roman"/>
          <w:color w:val="000000"/>
          <w:sz w:val="28"/>
          <w:szCs w:val="28"/>
        </w:rPr>
        <w:t>. По делам о вымогательстве местом происшествия может быть место предъявления вымогателями своих требований потерпевшему, задержания вымогателей с поличным, содержания заложника или похищенного лица, место нахождения сообщников вымогателей, осуществляющих наблюдение за передачей предмета вымогательст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естом предъявления вымогателями своих требований является чаще всего служебное помещение или квартира. Оно может стать объектом осмотра в случае, если вымогатели появлялись там только в связи </w:t>
      </w:r>
      <w:r>
        <w:rPr>
          <w:rFonts w:cs="Times New Roman" w:ascii="Times New Roman" w:hAnsi="Times New Roman"/>
          <w:b/>
          <w:bCs/>
          <w:color w:val="000000"/>
          <w:sz w:val="28"/>
          <w:szCs w:val="28"/>
        </w:rPr>
        <w:t xml:space="preserve">с </w:t>
      </w:r>
      <w:r>
        <w:rPr>
          <w:rFonts w:cs="Times New Roman" w:ascii="Times New Roman" w:hAnsi="Times New Roman"/>
          <w:color w:val="000000"/>
          <w:sz w:val="28"/>
          <w:szCs w:val="28"/>
        </w:rPr>
        <w:t>предъявлением своих требований, на предварительном следствии сознались в содеянном и подробно описали его обстановку. При этом осмотр проводится в основном для того, чтобы удостовериться в правдивости показаний обвиняемых. Если до осмотра в обстановку помещения внесены какие-либо изменения, результаты осмотра оцениваются в сопоставлении с показаниями потерпевшего и свидетелей, наблюдавших обстановку помещения до внесения в нее изменений. Если после ухода вымогателей, предъявивших свои требования, потерпевший немедленно заявляет о случившемся в правоохранительный орган, осмотр проводится с целью обнаружения и изъятия оставленных преступниками следов (рук, микрочастиц, запаха, брошенных или случайно оставленных предметов) для использования при доказывании факта посещения вымогателями квартиры или служебного помещения потерпевшег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мотр в этом случае проводится незамедлительно, а до его начала заявитель должен быть предупрежден о недопустимости внесения изменений в обстановку помещения, его уборки, проветривани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осмотре автомашины, использованной вымогателями, надо иметь в виду, что уличающие их предметы могут быть спрятаны под чехлами сидений, коврами, в пространстве за спинкой заднего сиденья или под ним, в щели между спинкой и нижней частью сиденья, за солнцезащитными козырьками, в ящике салона, в пепельницах, в багажнике, за запасным колесом и бензобаком, в моторном отсек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осмотре необходимо принять меры к пояску пальцевых отпечатков на рулевом колесе, рычаге переключения передач, деталях приборного щитка, стеклах, держателе зеркала заднего вида, ручке наружного зеркала, ручках дверей, механизма подъема боковых стекол, кнопках блокировки дверей, пряжке и кнопках крепления ремня безопасност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при задержании вымогателей произошла перестрелка, на месте происшествия могут остаться стреляные гильзы и пули. Все они подлежат изъятию для возможного отождествления оружия, примененного преступникам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мотр места содержания заложника или похищенного лица имеет своими целями обнаружение: следов иных преступников, кроме тех, которые были задержаны при освобождении потерпевшего (рук, курения, микрочастиц, запаха, слюны и др.); предметов, примененных для захвата заложника или похищения потерпевшего, а также для их пыток (веревок, наручников, утюга, паяльника, ножа, резиновой дубинки и т.д.); оружия, наркотиков, приспособлений для применения последних.</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родственникам или знакомым заложника (похищенного) представлялась аудио- или видеокассета с записью просьбы жертвы заплатить выкуп, надо принять меры к обнаружению записывающей аппаратур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комендуется запечатлеть место происшествия по правилам судебно-оперативной фотографии. Криминалистически значимые признаки следует обозначить на снимках стрелкам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
          <w:iCs/>
          <w:color w:val="000000"/>
          <w:sz w:val="28"/>
          <w:szCs w:val="28"/>
        </w:rPr>
        <w:t>Осмотр предмет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мотру подлежат все обнаруженные и изъятые предметы. Чтобы не оставить своих отпечатков пальцев и не уничтожить имеющиеся осматриваемые предметы, надо брать за места, где не может быть следов, пригодных для идентификации (углы, ребра и т.п.). Для выявления микрочастиц предмет осторожно осматривается над листом чистой белой бумаг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осмотре изъятых у задержанных или обнаруженных при обыске свертков, пакетов, коробок с деньгами или с иными предметами вымогательства вначале устанавливается материал, внешний вид упаковочного материала, его целостность, способ упаковки. После вскрытия упаковки с деньгами устанавливается количество денежных купюр, достоинство и номер каждой из них. Если у преступников была изъята переданная им имитация ("кукла"), то отмечается, какие купюры находились сверху и снизу пачки, а также вид промежуточного содержимого (бумага писчая, газетная и т.д.). Если в упаковке находились иные предметы, устанавливаются их внешний вид, назначение, отличительные признаки, в том числе маркировочные знак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се установленные при осмотре данные заносятся в протокол, к которому желательно приложить фотоснимки невскрытой упаковки и ее содержимого.</w:t>
      </w:r>
    </w:p>
    <w:p>
      <w:pPr>
        <w:pStyle w:val="Normal"/>
        <w:shd w:fill="FFFFFF" w:val="clear"/>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гнитофон и магнитная пленка с записью переговоров потерпевшего с вымогателями осматриваются с тем, чтобы обеспечить достоверность записанной на пленке информации. Текст, записанный на кассете, прослушивается, а в протоколе осмотра фиксируются содержание записи, время звучания, наличие на магнитной ленте повреждений, обрывов, мест склеек, вставок кусков инородной лент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значение для дела имеет не вся фонограмма, а лишь ее часть, в протоколе отражается содержание только этой части и фиксируются фразы, которыми начинается и заканчивается фонограмм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ассета с фонограммой упаковывается и опечатывается. На упаковке делается пояснительная запись: "Фонограмма по уголовному делу № ...". По завершении осмотра выносится постановление о приобщении фонограммы к делу в качестве вещественного доказательств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
          <w:iCs/>
          <w:color w:val="000000"/>
          <w:sz w:val="28"/>
          <w:szCs w:val="28"/>
        </w:rPr>
        <w:t>Обыск.</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расследовании дел о вымогательстве обыск во многих случаях является неотложным следственным действием. Это обусловлено тем, что в организованных преступных группах, совершающих основную массу вымогательств, практикуются взаимооповещение, подстраховка, укрывательство и уничтожение вещественных улик.</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давляющее большинство дел о вымогательстве возбуждается по заявлению потерпевшего, таким образом, подозреваемый бывает известен в начале расследования. Поэтому целесообразно проводить обыски по месту жительства и работы подозреваемых одновременно с задержанием, используя фактор внезапност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Чтобы предотвратить уведомление о возможном обыске находящихся на свободе преступников теми, кто уже задержан, необходимо строго соблюдать тайну следствия, вводить в курс дела крайне ограниченный круг лиц, обращая особое внимание администрации следственных изоляторов на необходимость предотвращения передачи информации находящимися под стражей обвиняемыми оставшимся на свободе сообщника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производстве обыска по делу о вымогательстве могут быть обнаружены следующие специфические для такого рода дел предметы:</w:t>
      </w:r>
    </w:p>
    <w:p>
      <w:pPr>
        <w:pStyle w:val="Normal"/>
        <w:shd w:fill="FFFFFF" w:val="clear"/>
        <w:tabs>
          <w:tab w:val="clear" w:pos="708"/>
          <w:tab w:val="left" w:pos="298"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ные у потерпевшего деньги, драгоценности, дорогостоящие предметы;</w:t>
      </w:r>
    </w:p>
    <w:p>
      <w:pPr>
        <w:pStyle w:val="Normal"/>
        <w:shd w:fill="FFFFFF" w:val="clear"/>
        <w:tabs>
          <w:tab w:val="clear" w:pos="708"/>
          <w:tab w:val="left" w:pos="298"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в том числе предоставляющие вымогателям какие-либо блага и составленные потерпевшим под угрозой (доверенности, завещательные распоряжения, акты дарения, долговые расписки, письменные отказы потерпевшего от востребования долга);</w:t>
      </w:r>
    </w:p>
    <w:p>
      <w:pPr>
        <w:pStyle w:val="Normal"/>
        <w:shd w:fill="FFFFFF" w:val="clear"/>
        <w:tabs>
          <w:tab w:val="clear" w:pos="708"/>
          <w:tab w:val="left" w:pos="288"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ценные бумаги, свидетельства о праве собственности на недвижимость, договоры о праве на аренду, поставку товара потерпевшим;</w:t>
      </w:r>
    </w:p>
    <w:p>
      <w:pPr>
        <w:pStyle w:val="Normal"/>
        <w:shd w:fill="FFFFFF" w:val="clear"/>
        <w:tabs>
          <w:tab w:val="clear" w:pos="708"/>
          <w:tab w:val="left" w:pos="288"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ружие, боеприпасы, взрывные устройства, газовые баллоны, электрошоковая аппаратура, наручники, наркотические средства;</w:t>
      </w:r>
    </w:p>
    <w:p>
      <w:pPr>
        <w:pStyle w:val="Normal"/>
        <w:shd w:fill="FFFFFF" w:val="clear"/>
        <w:tabs>
          <w:tab w:val="clear" w:pos="708"/>
          <w:tab w:val="left" w:pos="288"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маскировки внешности (парики, маски и др.);</w:t>
      </w:r>
    </w:p>
    <w:p>
      <w:pPr>
        <w:pStyle w:val="Normal"/>
        <w:shd w:fill="FFFFFF" w:val="clear"/>
        <w:tabs>
          <w:tab w:val="clear" w:pos="708"/>
          <w:tab w:val="left" w:pos="288"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вуко- и видеозаписывающая аппаратура, посредством которой записывались просьбы заложников или похищенных лиц к родственникам об уплате суммы выкупа.</w:t>
      </w:r>
    </w:p>
    <w:p>
      <w:pPr>
        <w:pStyle w:val="Normal"/>
        <w:shd w:fill="FFFFFF" w:val="clear"/>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bCs/>
          <w:i/>
          <w:iCs/>
          <w:color w:val="000000"/>
          <w:sz w:val="28"/>
          <w:szCs w:val="28"/>
        </w:rPr>
        <w:t>Допрос обвиняемого (подозреваемог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ля успеха расследования, в частности обеспечения результативности допросов подозреваемых, обвиняемых, важно правильно определить, от кого из них можно получить правдивые показания. Обычно это бывает лицо, имеющее небольшой преступный опыт, играющее второстепенную роль в группе. Правдивые показания склонен давать также соучастник, находившийся в конфронтации с лидером или другими членами группы, обиженный при дележе преступного дохода или по другим причина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есьма положительный эффект дает запись показаний таких участников группы на аудио- или видеопленку с последующим использованием ее при допросах других членов группы, не признающих своей вин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зятые с поличным вымогатели допрашиваются незамедлительно, пока они пребывают в некоторой растерянности. На допросах необходимо выяснять: кто был инициатором вымогательства, где, когда, при каких обстоятельствах это впервые обсуждалось; кто из соучастников был ранее знаком с потерпевшим, при каких обстоятельствах произошло знакомство. Важно также установить, откуда инициатор преступления узнал о доходах, материальном положении намеченной жертвы; каким образом и кто конкретно проводил разведывательные мероприятия; внедрялся ли кто-либо из соучастников в экономическую структуру, где работал потерпевший, чтобы узнать о его доходах и совершаемых правонарушениях для последующего шантажа. Если такой факт имел место, надо выяснить, как удалось участнику группы внедрить туда своего человека, не помогал ли им кто-либо из сослуживцев потерпевшего. Если потерпевший вывозился для переговоров в какое-либо место, то кто и когда подыскал ег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обходимо выяснить: получали ли вымогатели ранее от потерпевшего какие-либо предметы, деньги, документы, и если да, где они находятся; сколько фактов вымогательства имело место в прошло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преступниками были взяты заложники или похищены люди, самым тщательным образом выясняется: кто взят или похищен, когда, откуда (из дома, с работы, с улицы); каким способом, кто брал заложников или похищал людей; где последние содержатся; кем, с какого телефона велись переговоры о выкупе и кому эти требования адресовались; применялись ли пытки к заложнику или похищенному, какие именно, кто их исполнял, кто охранял заложников (похищенных).</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требование о выкупе было передано в форме аудио- или видеозаписи, то где, когда, кем, с помощью какого прибора производилась запись, где находится фоно- или видеофонограмма.</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групповой акции вымогательства на допросах выясняются роли каждого из участников преступной группы. Следует выяснить также, какие суммы вымогались, требовалась ли разовая передача или обложение "данью". Важно установить, применялось ли оружие, и если да, какое именно, кем, когда, где оно приобретено, какими другими техническими средствами пользовались обвиняемы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екомендуется, кроме этого, установить, имела ли место легальная или нелегальная хозяйственная либо финансовая деятельность преступной группы, если да, в чем она заключалась, кто и чем занимался.</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 допросах следует выяснять структуру, иерархичность организованности преступной группы, кто какие функции выполнял, по какому принципу распределялись преступные доходы, кто какую долю получал, у кого из соучастников были дружеские отношения, а у кого конфликтные.</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
          <w:iCs/>
          <w:color w:val="000000"/>
          <w:sz w:val="28"/>
          <w:szCs w:val="28"/>
        </w:rPr>
        <w:t>Допрос потерпевшег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чинать допрос лучше с вопросов о знакомстве потерпевшего с вымогателем. Если они не были знакомы, то кто, по мнению потерпевшего, мог навести на него вымогателя. В случае их знакомства следует установить, где они познакомились, на какой почве. Если преступник, предъявляя свои незаконные требования, использовал позорящие потерпевшего сведения, то что это за сведения, как они стали известны вымогателю и соответствуют ли истине. Необходимо выяснить у допрашиваемого, впервые ли вымогатель предъявил ему незаконные требования, какие угрозы при этом имели мест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не впервые, какие требования предъявлялись раньше, выполнил ли он эти незаконные требования, осуществил ли преступник свои угрозы. Обращался ли допрашиваемый за защитой от вымогателей, если да, к кому именно, каков был результат обращения. Требовали ли вымогатели от него передачи денег, ценностей единовременно или требовали постоянной уплаты "дани". Направлено ли было их неоднократное требование на передачу одного и того же имущества или разного. В какой форме предъявлялись требования: устно при встрече, по телефону, письменн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обходимо допросить потерпевшего о том, какое насилие было к нему применено, и кто из соучастников какие действия производил. Тщательному выяснению подлежит и вопрос об имеющемся у преступников оружии (пистолет, кастет, граната и т.д.). Потерпевшего следует подробно допросить и об автомашинах, на которых приезжали преступники, их марке, цвете, госномерах, особых приметах.</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терпевшие, взятые в заложники или похищенные, допрашиваются о захвативших их лицах, обстоятельствах захвата, доставке в место содержания и пребывания в нем. Подлежит выяснению, сразу ли заложник или похищенный согласился обратиться к своим родственникам, друзьям и другим лицам с просьбой о внесении выкупа, если не сразу, то что принудило к такому обращению; применялись ли пытки, если да, какие, кто в них участвовал. Если его обращение к родственникам записывалось на магнитную пленку, то на какой аппаратуре производилась запись.</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i/>
          <w:iCs/>
          <w:color w:val="000000"/>
          <w:sz w:val="28"/>
          <w:szCs w:val="28"/>
        </w:rPr>
        <w:t>Допросы свидетеле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обое значение имеет допрос свидетелей-очевидцев.</w:t>
      </w:r>
      <w:r>
        <w:rPr>
          <w:rFonts w:cs="Times New Roman" w:ascii="Times New Roman" w:hAnsi="Times New Roman"/>
          <w:sz w:val="28"/>
          <w:szCs w:val="28"/>
        </w:rPr>
        <w:t xml:space="preserve"> </w:t>
      </w:r>
      <w:r>
        <w:rPr>
          <w:rFonts w:cs="Times New Roman" w:ascii="Times New Roman" w:hAnsi="Times New Roman"/>
          <w:color w:val="000000"/>
          <w:sz w:val="28"/>
          <w:szCs w:val="28"/>
        </w:rPr>
        <w:t>Это, в частности, лица, слышавшие, как предъявлялись требования потерпевшему, либо видевшие их в письменном виде, либо присутствовавшие при передаче предмета вымогательства, применении насилия над потерпевшим. Чаще всего очевидцами бывают родственники или сослуживцы потерпевших. В случаях, когда преступники берут заложников или похищают потерпевших (вывозят их в заранее подготовленное место, пытают), очевидцами могут быть проживающие недалеко от этого места граждане. Вопросы, подлежащие выяснению у очевидцев преступления, в основном те же, что и при допросе потерпевшего, а именно: где, когда, при каких обстоятельствах было предъявлено незаконное требование; что именно вымогалось; какой срок был назначен для передачи требуемого; сколько было вымогателей, каковы их приметы; кто что говорил, какие угрозы высказывал, какие насильственные действия совершал. У наблюдавших взятие заложников или похищенных людей выясняется, на какой автомашине их увезли (ее цвет, марка, модель, по возможности номер), в каком направлении скрылись преступники; не приходилось ли им ранее видеть эту автомашину около дома, офиса потерпевшего.</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лучаях, когда вымогательство связано с бизнесом потерпевшего, на допросах его сослуживцев выясняются вопросы, относящиеся в основном к его деловой, коммерческой деятельности: кто интересовался работой его организации, в чем это конкретно выражалось; имели ли место нарушения закона, допущенные потерпевшим, и каким образом они стали известны вымогателям; какие хозяйственные или финансовые операции были осуществлены в пользу вымогателей; кто был зачислен на работу, фактически не выполняя своих обязанностей; через кого предположительно могла иметь место утечка информации о финансовом состоянии организации, росте доходов, связях с другими организациями.</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ногда в качестве свидетелей допрашиваются работники милиции. Чаще всего необходимость в их допросах возникает в случаях, когда они наблюдали заподозренных при неудавшемся задержании или прослушивали телекоммуникационные переговоры, которые по техническим причинам не удалось зафиксировать. У таких свидетелей необходимо выяснить обстоятельства, связанные с проводившимися ими мероприятиями, внешние признаки заподозренных, содержание прослушанных переговоров.</w:t>
      </w:r>
    </w:p>
    <w:p>
      <w:pPr>
        <w:pStyle w:val="Normal"/>
        <w:shd w:fill="FFFFFF" w:val="clear"/>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bCs/>
          <w:i/>
          <w:iCs/>
          <w:color w:val="000000"/>
          <w:sz w:val="28"/>
          <w:szCs w:val="28"/>
        </w:rPr>
        <w:t>Назначение экспертиз.</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расследовании вымогательств чаще всего проводятся нижеследующие экспертизы.</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Судебно-медицин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водится в основном для определения наличия, характера, степени тяжести, а также давности и механизма причинения телесных повреждений потерпевши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Судебно-товароведческ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кспертиза позволяет установить реальную стоимость полученного вымогателями от потерпевших, а также принадлежность вещей, которыми завладели вымогатели, и оставшихся у потерпевшего, к одному артикулу, продукции одного предприятия или одной производственной парт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почерковедческая экспертиза назначается для идентификации исполнителя рукописного текста, полученного потерпевшим или его близкими от вымогателе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Криминалистическая экспертиза микрочастиц</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изводится для сравнительного исследования микрочастиц, присущих одежде и содержимому карманов вымогателей и имеющихся на предметах, которые были выброшены ими при задержании, </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также для установления факта контактного взаимодействия между одеждой заложника или похищенного и соприкасавшихся с ней одеждой преступников.</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Технико-криминалистическая экспертиза документ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изводится в основном для идентификации печатающей техники вымогателя по машинописному тексту письменного требования, направленного им потерпевшему.</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удебно-баллистическая экспертиза дает возможность отождествить оружие вымогателя по обнаруженным на месте происшествия пулям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гильзам.</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Иногда назначается </w:t>
      </w:r>
      <w:r>
        <w:rPr>
          <w:rFonts w:cs="Times New Roman" w:ascii="Times New Roman" w:hAnsi="Times New Roman"/>
          <w:bCs/>
          <w:color w:val="000000"/>
          <w:sz w:val="28"/>
          <w:szCs w:val="28"/>
        </w:rPr>
        <w:t xml:space="preserve">комплексная бухгалтерско-экономическая </w:t>
      </w:r>
      <w:r>
        <w:rPr>
          <w:rFonts w:cs="Times New Roman" w:ascii="Times New Roman" w:hAnsi="Times New Roman"/>
          <w:color w:val="000000"/>
          <w:sz w:val="28"/>
          <w:szCs w:val="28"/>
        </w:rPr>
        <w:t>экспертиза с целью установления размера ущерба, причиненного потерпевшему ухудшением экономического положения его фирмы вследствие удовлетворения предъявленных вымогателями требований.</w:t>
      </w:r>
    </w:p>
    <w:p>
      <w:pPr>
        <w:pStyle w:val="Norma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Фоноскопическая экспертиза дает возможность идентифицировать лицо, чья речь записана на фонограмме устного требования вымогателя, установить конкретный магнитофон, на котором произведена определенная запись, установить содержание звукозаписи по не вполне доброкачественной фонограм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проведенному исследованию, хотелось бы остановиться на следующих основных положениях, рассмотренных выш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оссийский законодатель под вымогательством понимает требование передачи чужого имущества или права на него, или совершение ины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либо его близких или иных сведений, которые могут причинить существенный вред потерпевшему или его близки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ымогательство как корыстно-насильственное преступление против собственности и в тоже время посягающее на личность потерпевшего часто является основной статьей доходов организованной преступности. Организованность, изощренность способов совершения, высокая латентность данных преступлений требуют от следователей и оперативно-розыскных работников высокого профессионализма, основанного на хорошем знании и умелом использовании криминалистических особенностей вымо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методики расследовании конкретных преступлений (в том числе и вымогательства) должны найти отражение свед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криминалистической характеристике соответствующего вида преступления и круге обстоятельств, подлежащему первоочередному и последующему установл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типовых следственных ситуациях и версиях, возникающих на этапах рас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первоначальных и последующих методах собирания доказательственной и иной криминалистической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 тактических и методических особенностях отдельных следственных действий, криминалистических операц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обое внимание нужно уделять криминалистической характеристике. Нужно учитывать, что потерпевший от преступления является одним, а в ряде случаев и единственным, источником получения значимой для расследования информацией, и прежде всего о событии преступления, похищенном имуществе, личности преступника, а также о возможных свидетелях и очевидцах преступления. Способ совершения преступления, а мы говорим в отношении вымогательства о способе предъявления требований - это почерк, характер самого преступления. Одно это позволяет выстроить определенные версии в отношении субъекта преступления. Что касается личности преступника, то следует отметить, что вымогательство чаще всего осуществляется группами. Поэтому необходимо изучать не только личность (индивид), но и определенную общность людей, социальную группу, специально созданную для совершения тяжких преступлений - вымогательств. Одиночки встречаются крайне редко потому, что в данного рода действиях нужны подельники (помощники, соучастники), которые несут вспомогательные, функции по устрашению, передаче сообщения, наблюдению и т.д. Причем большинство из таких объединений – организованные групп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ажно отметить, что нельзя недооценивать значение доследственной проверки по делам о вымогательстве, в ходе которой выясняется, действительно ли было преступление, собирается первоначальная доказательственная информация, намечаются действия, производство которых необходимо в ходе ра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этапах расследования следователь четко должен осознавать свою цель – сбор доказательственной информации, изобличающей лиц, совершивших преступление, при этом используя весь массив следственных и процессуальных действий. Но при этом следователь должен соблюдать права и законные интересы граждан. Закон запрещает следователю совершать действия, связанные с опасностью для жизни и здоровья граждан или унижающие их честь и достоинство, получать показания допрашиваемых лиц путем насилия, угроз и иных незаконных мер, производить следственные действия в ночное время, кроме случаев, не терпящих отлагательства, иным путем стеснять права гражда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Style17"/>
        <w:widowControl/>
        <w:numPr>
          <w:ilvl w:val="0"/>
          <w:numId w:val="2"/>
        </w:numPr>
        <w:suppressAutoHyphens w:val="true"/>
        <w:autoSpaceDE w:val="true"/>
        <w:spacing w:lineRule="auto" w:line="360"/>
        <w:ind w:left="0" w:hanging="0"/>
        <w:rPr>
          <w:sz w:val="28"/>
          <w:szCs w:val="28"/>
        </w:rPr>
      </w:pPr>
      <w:r>
        <w:rPr>
          <w:sz w:val="28"/>
          <w:szCs w:val="28"/>
        </w:rPr>
        <w:t>Конституция РФ. М.: Юрид. лит., 1993.</w:t>
      </w:r>
    </w:p>
    <w:p>
      <w:pPr>
        <w:pStyle w:val="Style17"/>
        <w:widowControl/>
        <w:numPr>
          <w:ilvl w:val="0"/>
          <w:numId w:val="2"/>
        </w:numPr>
        <w:suppressAutoHyphens w:val="true"/>
        <w:autoSpaceDE w:val="true"/>
        <w:spacing w:lineRule="auto" w:line="360"/>
        <w:ind w:left="0" w:hanging="0"/>
        <w:rPr>
          <w:sz w:val="28"/>
          <w:szCs w:val="28"/>
        </w:rPr>
      </w:pPr>
      <w:r>
        <w:rPr>
          <w:sz w:val="28"/>
          <w:szCs w:val="28"/>
        </w:rPr>
        <w:t>Уголовный кодекс РФ: по состоянию на 1 апреля 2010 г.</w:t>
      </w:r>
    </w:p>
    <w:p>
      <w:pPr>
        <w:pStyle w:val="Style17"/>
        <w:widowControl/>
        <w:numPr>
          <w:ilvl w:val="0"/>
          <w:numId w:val="2"/>
        </w:numPr>
        <w:suppressAutoHyphens w:val="true"/>
        <w:autoSpaceDE w:val="true"/>
        <w:spacing w:lineRule="auto" w:line="360"/>
        <w:ind w:left="0" w:hanging="0"/>
        <w:rPr>
          <w:sz w:val="28"/>
          <w:szCs w:val="28"/>
        </w:rPr>
      </w:pPr>
      <w:r>
        <w:rPr>
          <w:sz w:val="28"/>
          <w:szCs w:val="28"/>
        </w:rPr>
        <w:t>Уголовно-процессуальный кодекс РФ: с изм. и доп., вступающими в силу с 11.04.2010.</w:t>
      </w:r>
    </w:p>
    <w:p>
      <w:pPr>
        <w:pStyle w:val="Style17"/>
        <w:widowControl/>
        <w:numPr>
          <w:ilvl w:val="0"/>
          <w:numId w:val="2"/>
        </w:numPr>
        <w:suppressAutoHyphens w:val="true"/>
        <w:autoSpaceDE w:val="true"/>
        <w:spacing w:lineRule="auto" w:line="360"/>
        <w:ind w:left="0" w:hanging="0"/>
        <w:rPr/>
      </w:pPr>
      <w:r>
        <w:rPr>
          <w:sz w:val="28"/>
          <w:szCs w:val="28"/>
        </w:rPr>
        <w:t>Федеральный Закон Российской Федерации "О милиции" от 1995 г.</w:t>
      </w:r>
    </w:p>
    <w:p>
      <w:pPr>
        <w:pStyle w:val="Style17"/>
        <w:widowControl/>
        <w:numPr>
          <w:ilvl w:val="0"/>
          <w:numId w:val="2"/>
        </w:numPr>
        <w:suppressAutoHyphens w:val="true"/>
        <w:autoSpaceDE w:val="true"/>
        <w:spacing w:lineRule="auto" w:line="360"/>
        <w:ind w:left="0" w:hanging="0"/>
        <w:rPr/>
      </w:pPr>
      <w:r>
        <w:rPr>
          <w:sz w:val="28"/>
          <w:szCs w:val="28"/>
        </w:rPr>
        <w:t>Федеральный Закон Российской Федерации "Об ОРД" от 1995 г.</w:t>
      </w:r>
    </w:p>
    <w:p>
      <w:pPr>
        <w:pStyle w:val="Style17"/>
        <w:widowControl/>
        <w:numPr>
          <w:ilvl w:val="0"/>
          <w:numId w:val="2"/>
        </w:numPr>
        <w:suppressAutoHyphens w:val="true"/>
        <w:autoSpaceDE w:val="true"/>
        <w:spacing w:lineRule="auto" w:line="360"/>
        <w:ind w:left="0" w:hanging="0"/>
        <w:rPr>
          <w:sz w:val="28"/>
          <w:szCs w:val="28"/>
        </w:rPr>
      </w:pPr>
      <w:r>
        <w:rPr>
          <w:sz w:val="28"/>
          <w:szCs w:val="28"/>
        </w:rPr>
        <w:t>Федеральный Закон Российской Федерации "Об экспертной деятельности" от 2001 г.</w:t>
      </w:r>
    </w:p>
    <w:p>
      <w:pPr>
        <w:pStyle w:val="Style17"/>
        <w:widowControl/>
        <w:suppressAutoHyphens w:val="true"/>
        <w:spacing w:lineRule="auto" w:line="360"/>
        <w:ind w:left="0" w:hanging="0"/>
        <w:rPr>
          <w:b/>
          <w:b/>
          <w:sz w:val="28"/>
          <w:szCs w:val="28"/>
          <w:lang w:val="en-US"/>
        </w:rPr>
      </w:pPr>
      <w:r>
        <w:rPr>
          <w:b/>
          <w:sz w:val="28"/>
          <w:szCs w:val="28"/>
        </w:rPr>
        <w:t>Научная, учебная литература:</w:t>
      </w:r>
    </w:p>
    <w:p>
      <w:pPr>
        <w:pStyle w:val="Style17"/>
        <w:widowControl/>
        <w:numPr>
          <w:ilvl w:val="0"/>
          <w:numId w:val="2"/>
        </w:numPr>
        <w:tabs>
          <w:tab w:val="clear" w:pos="708"/>
          <w:tab w:val="left" w:pos="0" w:leader="none"/>
        </w:tabs>
        <w:suppressAutoHyphens w:val="true"/>
        <w:spacing w:lineRule="auto" w:line="360"/>
        <w:ind w:left="0" w:hanging="0"/>
        <w:jc w:val="both"/>
        <w:rPr/>
      </w:pPr>
      <w:r>
        <w:rPr>
          <w:sz w:val="28"/>
          <w:szCs w:val="28"/>
        </w:rPr>
        <w:t>Кудрявцев, В.Н. Причинение имущественного или иного ущерба, не связанного с хищения [Текст] / В.Н. Кудрявцев Уголовное право России особенная часть. – М: Юрист 2006. С. 176.</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iCs/>
          <w:sz w:val="28"/>
          <w:szCs w:val="28"/>
        </w:rPr>
        <w:t>Белкин, Р.С.</w:t>
      </w:r>
      <w:r>
        <w:rPr>
          <w:i/>
          <w:iCs/>
          <w:sz w:val="28"/>
          <w:szCs w:val="28"/>
        </w:rPr>
        <w:t xml:space="preserve"> </w:t>
      </w:r>
      <w:r>
        <w:rPr>
          <w:sz w:val="28"/>
          <w:szCs w:val="28"/>
        </w:rPr>
        <w:t>Криминалистика: Проблемы, тенденции, перспективы. От теории и практике [Текст] / Р.С. Белкин. – М., 1987. С. 176.</w:t>
      </w:r>
    </w:p>
    <w:p>
      <w:pPr>
        <w:pStyle w:val="Footnote"/>
        <w:numPr>
          <w:ilvl w:val="0"/>
          <w:numId w:val="2"/>
        </w:numPr>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Лившиц, Е.М., Белкин Р.С. Тактика следственных действий </w:t>
      </w:r>
      <w:r>
        <w:rPr>
          <w:rFonts w:cs="Times New Roman" w:ascii="Times New Roman" w:hAnsi="Times New Roman"/>
          <w:sz w:val="28"/>
          <w:szCs w:val="28"/>
        </w:rPr>
        <w:t xml:space="preserve">[Текст] / Е.М., </w:t>
      </w:r>
      <w:r>
        <w:rPr>
          <w:rFonts w:cs="Times New Roman" w:ascii="Times New Roman" w:hAnsi="Times New Roman"/>
          <w:bCs/>
          <w:color w:val="000000"/>
          <w:sz w:val="28"/>
          <w:szCs w:val="28"/>
        </w:rPr>
        <w:t>Лившиц, Р.С. Белкин – М.: Рост, 2003. С. 179.</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bCs/>
          <w:color w:val="000000"/>
          <w:sz w:val="28"/>
          <w:szCs w:val="28"/>
        </w:rPr>
        <w:t xml:space="preserve">Валеев, М.Х. Расследование вымогательств </w:t>
      </w:r>
      <w:r>
        <w:rPr>
          <w:sz w:val="28"/>
          <w:szCs w:val="28"/>
        </w:rPr>
        <w:t xml:space="preserve">[Текст] / М.Х. </w:t>
      </w:r>
      <w:r>
        <w:rPr>
          <w:bCs/>
          <w:color w:val="000000"/>
          <w:sz w:val="28"/>
          <w:szCs w:val="28"/>
        </w:rPr>
        <w:t>Валеев Монография. – Барнаул, 1998. С. 42.</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Лившиц, Е.М. Тактика следственных действий [Текст] / Е.М. Лившиц. – М., 1997. С. 97.</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bCs/>
          <w:color w:val="000000"/>
          <w:sz w:val="28"/>
          <w:szCs w:val="28"/>
        </w:rPr>
        <w:t xml:space="preserve">Расследование вымогательств (методические и тактические аспекты) </w:t>
      </w:r>
      <w:r>
        <w:rPr>
          <w:sz w:val="28"/>
          <w:szCs w:val="28"/>
        </w:rPr>
        <w:t xml:space="preserve">[Текст] / </w:t>
      </w:r>
      <w:r>
        <w:rPr>
          <w:bCs/>
          <w:color w:val="000000"/>
          <w:sz w:val="28"/>
          <w:szCs w:val="28"/>
        </w:rPr>
        <w:t>О.Н. Коршунова, Е.Б. Серова. – СПб.: Нева, 1999. С. 68.</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Вафин, Р.Р. Вымогательство (рэкет) - криминалистические проблемы [Текст] / Р.Р. Вафин, - Екатеринбург, 1993. С. 161.</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iCs/>
          <w:sz w:val="28"/>
          <w:szCs w:val="28"/>
        </w:rPr>
        <w:t xml:space="preserve">Зуйков, Г.Г. </w:t>
      </w:r>
      <w:r>
        <w:rPr>
          <w:sz w:val="28"/>
          <w:szCs w:val="28"/>
        </w:rPr>
        <w:t>Установление способа совершения преступлений [Текст] / Г.Г. Зуйков. – М., 1970. С. 15-16.</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Баев, О.Я. Тактика следственных действий [Текст] / О.Я. Баев. – Воронеж.: НПО "Модек", 1992. С. 102.</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Лившиц, Е.М. Тактика следственных действий [Текст] / Е.М. Лившиц. – М., 1997. С. 45.</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bCs/>
          <w:color w:val="000000"/>
          <w:sz w:val="28"/>
          <w:szCs w:val="28"/>
        </w:rPr>
        <w:t xml:space="preserve">Вахутин, А.П. Расследование вымогательств, совершенных организованными группами </w:t>
      </w:r>
      <w:r>
        <w:rPr>
          <w:sz w:val="28"/>
          <w:szCs w:val="28"/>
        </w:rPr>
        <w:t>[Текст] / А.П. Вахутин.</w:t>
      </w:r>
      <w:r>
        <w:rPr>
          <w:bCs/>
          <w:color w:val="000000"/>
          <w:sz w:val="28"/>
          <w:szCs w:val="28"/>
        </w:rPr>
        <w:t xml:space="preserve"> – М., 2003. С. 85.</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Селиванов, Н.А. Справочник следователя: Вып. 1: Практическая криминалистика: следственные действия [Текст] / А.Н. Селиванов. – М., Юрид. лит. 1990. С. 217.</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Пантелеев, И.Ф. Криминалистика [Текст] / И.Ф. Пантелеев, Н.А. Селиванов. – М., Юрид. лит. 1993. С. 417.</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Белкин, Р.С. Криминалистика; проблемы, тенденции, перспективы. От теории к практике [Текст] / Р.С. Белкин. – М, 1988. С. 196.</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Васильев, А.Н. проблемы методики расследования отдельных видов преступлений [Текст] / А.Н. Васильев. – М. 1981. С. 39.</w:t>
      </w:r>
    </w:p>
    <w:p>
      <w:pPr>
        <w:pStyle w:val="Style17"/>
        <w:widowControl/>
        <w:numPr>
          <w:ilvl w:val="0"/>
          <w:numId w:val="2"/>
        </w:numPr>
        <w:tabs>
          <w:tab w:val="clear" w:pos="708"/>
          <w:tab w:val="left" w:pos="0" w:leader="none"/>
        </w:tabs>
        <w:suppressAutoHyphens w:val="true"/>
        <w:autoSpaceDE w:val="true"/>
        <w:spacing w:lineRule="auto" w:line="360"/>
        <w:ind w:left="0" w:hanging="0"/>
        <w:jc w:val="both"/>
        <w:rPr/>
      </w:pPr>
      <w:r>
        <w:rPr>
          <w:sz w:val="28"/>
          <w:szCs w:val="28"/>
        </w:rPr>
        <w:t>Гавло, В. К. Теоретические проблемы и практика применения методики расследования отдельных видов преступления [Текст] / В.К. Гавло. - Томск, 1985. С. 88.</w:t>
      </w:r>
    </w:p>
    <w:p>
      <w:pPr>
        <w:pStyle w:val="Style17"/>
        <w:widowControl/>
        <w:numPr>
          <w:ilvl w:val="0"/>
          <w:numId w:val="2"/>
        </w:numPr>
        <w:shd w:fill="FFFFFF" w:val="clear"/>
        <w:tabs>
          <w:tab w:val="clear" w:pos="708"/>
          <w:tab w:val="left" w:pos="0" w:leader="none"/>
        </w:tabs>
        <w:suppressAutoHyphens w:val="true"/>
        <w:autoSpaceDE w:val="true"/>
        <w:spacing w:lineRule="auto" w:line="360"/>
        <w:ind w:left="0" w:hanging="0"/>
        <w:jc w:val="both"/>
        <w:rPr>
          <w:sz w:val="28"/>
          <w:szCs w:val="28"/>
        </w:rPr>
      </w:pPr>
      <w:r>
        <w:rPr>
          <w:sz w:val="28"/>
          <w:szCs w:val="28"/>
        </w:rPr>
        <w:t>Расследование вымогательств (методические и тактические аспекты) [Текст] / О.Н. Коршунова, Е.Б. Серова. – СПб.,1995. С. 19.</w:t>
      </w:r>
    </w:p>
    <w:p>
      <w:pPr>
        <w:pStyle w:val="Style17"/>
        <w:widowControl/>
        <w:numPr>
          <w:ilvl w:val="0"/>
          <w:numId w:val="2"/>
        </w:numPr>
        <w:shd w:fill="FFFFFF" w:val="clear"/>
        <w:tabs>
          <w:tab w:val="clear" w:pos="708"/>
          <w:tab w:val="left" w:pos="0" w:leader="none"/>
        </w:tabs>
        <w:suppressAutoHyphens w:val="true"/>
        <w:autoSpaceDE w:val="true"/>
        <w:spacing w:lineRule="auto" w:line="360"/>
        <w:ind w:left="0" w:hanging="0"/>
        <w:jc w:val="both"/>
        <w:rPr/>
      </w:pPr>
      <w:r>
        <w:rPr>
          <w:sz w:val="28"/>
          <w:szCs w:val="28"/>
        </w:rPr>
        <w:t>Бажанов, С.В.Расследование вымогательства [Текст]/ С.В. Божанов. – М. 2006. С. 57.</w:t>
      </w:r>
    </w:p>
    <w:p>
      <w:pPr>
        <w:pStyle w:val="Style17"/>
        <w:widowControl/>
        <w:numPr>
          <w:ilvl w:val="0"/>
          <w:numId w:val="2"/>
        </w:numPr>
        <w:shd w:fill="FFFFFF" w:val="clear"/>
        <w:tabs>
          <w:tab w:val="clear" w:pos="708"/>
          <w:tab w:val="left" w:pos="0" w:leader="none"/>
        </w:tabs>
        <w:suppressAutoHyphens w:val="true"/>
        <w:autoSpaceDE w:val="true"/>
        <w:spacing w:lineRule="auto" w:line="360"/>
        <w:ind w:left="0" w:hanging="0"/>
        <w:jc w:val="both"/>
        <w:rPr/>
      </w:pPr>
      <w:r>
        <w:rPr>
          <w:sz w:val="28"/>
          <w:szCs w:val="28"/>
        </w:rPr>
        <w:t>Герасимов, И.Ф., Драпкин, Л.Я. Криминалистика [Текст] / И.Ф. Герасимов, Л.Я. Драпкин. – М., Высш. Шк. 1994. С. 361.</w:t>
      </w:r>
    </w:p>
    <w:p>
      <w:pPr>
        <w:pStyle w:val="Style17"/>
        <w:widowControl/>
        <w:numPr>
          <w:ilvl w:val="0"/>
          <w:numId w:val="2"/>
        </w:numPr>
        <w:shd w:fill="FFFFFF" w:val="clear"/>
        <w:tabs>
          <w:tab w:val="clear" w:pos="708"/>
          <w:tab w:val="left" w:pos="0" w:leader="none"/>
        </w:tabs>
        <w:suppressAutoHyphens w:val="true"/>
        <w:autoSpaceDE w:val="true"/>
        <w:spacing w:lineRule="auto" w:line="360"/>
        <w:ind w:left="0" w:hanging="0"/>
        <w:jc w:val="both"/>
        <w:rPr/>
      </w:pPr>
      <w:r>
        <w:rPr>
          <w:sz w:val="28"/>
          <w:szCs w:val="28"/>
        </w:rPr>
        <w:t>Образцов, В.А. Выявление и изобличение преступника [Текст] / В.А. Образцов. – М., Юристъ, 1997. С. 147.</w:t>
      </w:r>
    </w:p>
    <w:p>
      <w:pPr>
        <w:pStyle w:val="Style17"/>
        <w:widowControl/>
        <w:numPr>
          <w:ilvl w:val="0"/>
          <w:numId w:val="2"/>
        </w:numPr>
        <w:shd w:fill="FFFFFF" w:val="clear"/>
        <w:tabs>
          <w:tab w:val="clear" w:pos="708"/>
          <w:tab w:val="left" w:pos="0" w:leader="none"/>
        </w:tabs>
        <w:suppressAutoHyphens w:val="true"/>
        <w:autoSpaceDE w:val="true"/>
        <w:spacing w:lineRule="auto" w:line="360"/>
        <w:ind w:left="0" w:hanging="0"/>
        <w:jc w:val="both"/>
        <w:rPr>
          <w:sz w:val="28"/>
          <w:szCs w:val="28"/>
        </w:rPr>
      </w:pPr>
      <w:r>
        <w:rPr>
          <w:bCs/>
          <w:color w:val="000000"/>
          <w:sz w:val="28"/>
          <w:szCs w:val="28"/>
        </w:rPr>
        <w:t>Иванов, С.Н. Организация и тактические проблемы расследования вымогательства [Текст] / С.Н. Иванов. – Ижевск, Век, 2004. С. 42.</w:t>
      </w:r>
    </w:p>
    <w:p>
      <w:pPr>
        <w:pStyle w:val="Style17"/>
        <w:widowControl/>
        <w:suppressAutoHyphens w:val="true"/>
        <w:spacing w:lineRule="auto" w:line="360"/>
        <w:ind w:left="0" w:hanging="0"/>
        <w:rPr>
          <w:b/>
          <w:b/>
          <w:sz w:val="28"/>
          <w:szCs w:val="28"/>
        </w:rPr>
      </w:pPr>
      <w:r>
        <w:rPr>
          <w:b/>
          <w:sz w:val="28"/>
          <w:szCs w:val="28"/>
        </w:rPr>
        <w:t>Статьи:</w:t>
      </w:r>
    </w:p>
    <w:p>
      <w:pPr>
        <w:pStyle w:val="Style17"/>
        <w:widowControl/>
        <w:numPr>
          <w:ilvl w:val="0"/>
          <w:numId w:val="2"/>
        </w:numPr>
        <w:suppressAutoHyphens w:val="true"/>
        <w:autoSpaceDE w:val="true"/>
        <w:spacing w:lineRule="auto" w:line="360"/>
        <w:ind w:left="0" w:hanging="0"/>
        <w:rPr/>
      </w:pPr>
      <w:r>
        <w:rPr>
          <w:sz w:val="28"/>
          <w:szCs w:val="28"/>
        </w:rPr>
        <w:t>Ледащев, СВ. К вопросу о построении типичных версий при расследовании вымогательства [Текст] // Научные исследования высшей школы. – Тюмень, Изд-во ТВШ МВД РФ. 1994.С.8.</w:t>
      </w:r>
    </w:p>
    <w:p>
      <w:pPr>
        <w:pStyle w:val="Style17"/>
        <w:widowControl/>
        <w:numPr>
          <w:ilvl w:val="0"/>
          <w:numId w:val="2"/>
        </w:numPr>
        <w:suppressAutoHyphens w:val="true"/>
        <w:autoSpaceDE w:val="true"/>
        <w:spacing w:lineRule="auto" w:line="360"/>
        <w:ind w:left="0" w:hanging="0"/>
        <w:rPr/>
      </w:pPr>
      <w:r>
        <w:rPr>
          <w:sz w:val="28"/>
          <w:szCs w:val="28"/>
        </w:rPr>
        <w:t>Реховский, Л.Ф. Версии на первоначальном этапе расследования [Текст] // Проблемы оптимизации первоначального этапа расследования преступлений, Сб.науч.тр. – Свердловск, 1988. С. 35.</w:t>
      </w:r>
    </w:p>
    <w:p>
      <w:pPr>
        <w:pStyle w:val="Style17"/>
        <w:widowControl/>
        <w:numPr>
          <w:ilvl w:val="0"/>
          <w:numId w:val="2"/>
        </w:numPr>
        <w:suppressAutoHyphens w:val="true"/>
        <w:autoSpaceDE w:val="true"/>
        <w:spacing w:lineRule="auto" w:line="360"/>
        <w:ind w:left="0" w:hanging="0"/>
        <w:rPr>
          <w:color w:val="FFFFFF"/>
          <w:sz w:val="28"/>
          <w:szCs w:val="28"/>
        </w:rPr>
      </w:pPr>
      <w:r>
        <w:rPr>
          <w:bCs/>
          <w:color w:val="000000"/>
          <w:sz w:val="28"/>
          <w:szCs w:val="28"/>
        </w:rPr>
        <w:t>Галяшина, Е.И. Обеспечение криминалистического исследования фактов вымогательства [Текст] // Е.И. Галяшина. – М., "Диалог 2001". 2001. С. 38.</w:t>
      </w:r>
      <w:r>
        <w:rPr>
          <w:color w:val="FFFFFF"/>
        </w:rPr>
        <w:t xml:space="preserve"> </w:t>
      </w:r>
      <w:r>
        <w:rPr>
          <w:bCs/>
          <w:color w:val="FFFFFF"/>
          <w:sz w:val="28"/>
          <w:szCs w:val="28"/>
        </w:rPr>
        <w:t>вымогательство преступление потерпевший следователь</w:t>
      </w:r>
    </w:p>
    <w:p>
      <w:pPr>
        <w:pStyle w:val="Style17"/>
        <w:widowControl/>
        <w:numPr>
          <w:ilvl w:val="0"/>
          <w:numId w:val="2"/>
        </w:numPr>
        <w:suppressAutoHyphens w:val="true"/>
        <w:autoSpaceDE w:val="true"/>
        <w:spacing w:lineRule="auto" w:line="360"/>
        <w:ind w:left="0" w:hanging="0"/>
        <w:rPr>
          <w:sz w:val="28"/>
          <w:szCs w:val="28"/>
        </w:rPr>
      </w:pPr>
      <w:r>
        <w:rPr>
          <w:bCs/>
          <w:color w:val="000000"/>
          <w:sz w:val="28"/>
          <w:szCs w:val="28"/>
        </w:rPr>
        <w:t>Ледащев, С.В. К вопросу о личности преступника и потерпевшего при расследовании вымогательства [Текст] // Криминалистические методы расследования преступлений: Научные исследования. – Тюмень: ВШ МВД России, 2004. С. 57.</w:t>
      </w:r>
    </w:p>
    <w:p>
      <w:pPr>
        <w:pStyle w:val="Style17"/>
        <w:widowControl/>
        <w:numPr>
          <w:ilvl w:val="0"/>
          <w:numId w:val="2"/>
        </w:numPr>
        <w:suppressAutoHyphens w:val="true"/>
        <w:autoSpaceDE w:val="true"/>
        <w:spacing w:lineRule="auto" w:line="360"/>
        <w:ind w:left="0" w:hanging="0"/>
        <w:rPr/>
      </w:pPr>
      <w:r>
        <w:rPr>
          <w:sz w:val="28"/>
          <w:szCs w:val="28"/>
        </w:rPr>
        <w:t>Сырков, С.М. Орудия преступления Автореферат [Текст] //С.М. Сырков. – Ленинград, 1973. С. 11-12.</w:t>
      </w:r>
    </w:p>
    <w:p>
      <w:pPr>
        <w:pStyle w:val="Footnote"/>
        <w:numPr>
          <w:ilvl w:val="0"/>
          <w:numId w:val="2"/>
        </w:numPr>
        <w:suppressAutoHyphens w:val="true"/>
        <w:spacing w:lineRule="auto" w:line="360" w:before="0" w:after="0"/>
        <w:ind w:left="0" w:hanging="0"/>
        <w:contextualSpacing/>
        <w:rPr>
          <w:rFonts w:ascii="Times New Roman" w:hAnsi="Times New Roman" w:cs="Times New Roman"/>
          <w:iCs/>
          <w:sz w:val="28"/>
          <w:szCs w:val="28"/>
        </w:rPr>
      </w:pPr>
      <w:r>
        <w:rPr>
          <w:rFonts w:cs="Times New Roman" w:ascii="Times New Roman" w:hAnsi="Times New Roman"/>
          <w:iCs/>
          <w:sz w:val="28"/>
          <w:szCs w:val="28"/>
        </w:rPr>
        <w:t xml:space="preserve">Яблоков, Н.П. </w:t>
      </w:r>
      <w:r>
        <w:rPr>
          <w:rFonts w:cs="Times New Roman" w:ascii="Times New Roman" w:hAnsi="Times New Roman"/>
          <w:sz w:val="28"/>
          <w:szCs w:val="28"/>
        </w:rPr>
        <w:t xml:space="preserve">Структура способа совершения преступления как элемента </w:t>
      </w:r>
      <w:r>
        <w:rPr>
          <w:rFonts w:cs="Times New Roman" w:ascii="Times New Roman" w:hAnsi="Times New Roman"/>
          <w:iCs/>
          <w:sz w:val="28"/>
          <w:szCs w:val="28"/>
        </w:rPr>
        <w:t>его криминалистической характеристики [Текст] // Н.П. Яблоков. –</w:t>
      </w:r>
    </w:p>
    <w:p>
      <w:pPr>
        <w:pStyle w:val="Footnote"/>
        <w:suppressAutoHyphens w:val="true"/>
        <w:spacing w:lineRule="auto" w:line="360" w:before="0" w:after="0"/>
        <w:contextualSpacing/>
        <w:rPr>
          <w:rFonts w:ascii="Times New Roman" w:hAnsi="Times New Roman" w:cs="Times New Roman"/>
          <w:iCs/>
          <w:sz w:val="28"/>
          <w:szCs w:val="28"/>
        </w:rPr>
      </w:pPr>
      <w:r>
        <w:rPr>
          <w:rFonts w:cs="Times New Roman" w:ascii="Times New Roman" w:hAnsi="Times New Roman"/>
          <w:iCs/>
          <w:sz w:val="28"/>
          <w:szCs w:val="28"/>
        </w:rPr>
        <w:t>М., 1984. С. 89.</w:t>
      </w:r>
    </w:p>
    <w:p>
      <w:pPr>
        <w:pStyle w:val="Footnote"/>
        <w:numPr>
          <w:ilvl w:val="0"/>
          <w:numId w:val="2"/>
        </w:numPr>
        <w:suppressAutoHyphens w:val="true"/>
        <w:spacing w:lineRule="auto" w:line="360" w:before="0" w:after="0"/>
        <w:ind w:left="0" w:hanging="0"/>
        <w:contextualSpacing/>
        <w:rPr/>
      </w:pPr>
      <w:r>
        <w:rPr>
          <w:rFonts w:cs="Times New Roman" w:ascii="Times New Roman" w:hAnsi="Times New Roman"/>
          <w:iCs/>
          <w:sz w:val="28"/>
          <w:szCs w:val="28"/>
        </w:rPr>
        <w:t>Валеев, М.X. Криминалистическое значение виктимологического аспекта при расследовании вымогательства [Текст] // М.Х. Валеев. – Барнаул, 2004. С. 59</w:t>
      </w:r>
    </w:p>
    <w:p>
      <w:pPr>
        <w:pStyle w:val="Footnote"/>
        <w:numPr>
          <w:ilvl w:val="0"/>
          <w:numId w:val="2"/>
        </w:numPr>
        <w:suppressAutoHyphens w:val="true"/>
        <w:spacing w:lineRule="auto" w:line="360" w:before="0" w:after="0"/>
        <w:ind w:left="0" w:hanging="0"/>
        <w:contextualSpacing/>
        <w:rPr>
          <w:rFonts w:ascii="Times New Roman" w:hAnsi="Times New Roman" w:cs="Times New Roman"/>
          <w:iCs/>
          <w:sz w:val="28"/>
          <w:szCs w:val="28"/>
        </w:rPr>
      </w:pPr>
      <w:r>
        <w:rPr>
          <w:rFonts w:cs="Times New Roman" w:ascii="Times New Roman" w:hAnsi="Times New Roman"/>
          <w:iCs/>
          <w:sz w:val="28"/>
          <w:szCs w:val="28"/>
        </w:rPr>
        <w:t>Гавло, В.Г. Теоретические проблемы и практика применения методики расследования отдельных видов преступлений. [Текст] // - Томск, 1985. С. 176.</w:t>
      </w:r>
    </w:p>
    <w:p>
      <w:pPr>
        <w:pStyle w:val="Footnote"/>
        <w:suppressAutoHyphens w:val="true"/>
        <w:spacing w:lineRule="auto" w:line="360" w:before="0" w:after="0"/>
        <w:ind w:left="720" w:hanging="0"/>
        <w:contextualSpacing/>
        <w:jc w:val="both"/>
        <w:rPr>
          <w:rFonts w:ascii="Times New Roman" w:hAnsi="Times New Roman" w:cs="Times New Roman"/>
          <w:iCs/>
          <w:color w:val="FFFFFF"/>
          <w:sz w:val="28"/>
          <w:szCs w:val="28"/>
        </w:rPr>
      </w:pPr>
      <w:r>
        <w:rPr>
          <w:rFonts w:cs="Times New Roman" w:ascii="Times New Roman" w:hAnsi="Times New Roman"/>
          <w:iCs/>
          <w:color w:val="FFFFFF"/>
          <w:sz w:val="28"/>
          <w:szCs w:val="28"/>
        </w:rPr>
      </w:r>
    </w:p>
    <w:p>
      <w:pPr>
        <w:pStyle w:val="Footnote"/>
        <w:suppressAutoHyphens w:val="true"/>
        <w:spacing w:lineRule="auto" w:line="360" w:before="0" w:after="0"/>
        <w:ind w:left="720" w:hanging="0"/>
        <w:contextualSpacing/>
        <w:jc w:val="both"/>
        <w:rPr>
          <w:rFonts w:ascii="Times New Roman" w:hAnsi="Times New Roman" w:cs="Times New Roman"/>
          <w:iCs/>
          <w:color w:val="FFFFFF"/>
          <w:sz w:val="28"/>
          <w:szCs w:val="28"/>
        </w:rPr>
      </w:pPr>
      <w:r>
        <w:rPr>
          <w:rFonts w:cs="Times New Roman" w:ascii="Times New Roman" w:hAnsi="Times New Roman"/>
          <w:iCs/>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89"/>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szCs w:val="28"/>
      <w:u w:val="none"/>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FontStyle11">
    <w:name w:val="Font Style11"/>
    <w:qFormat/>
    <w:rPr>
      <w:rFonts w:ascii="Times New Roman" w:hAnsi="Times New Roman" w:cs="Times New Roman"/>
      <w:sz w:val="24"/>
      <w:szCs w:val="24"/>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ascii="Calibri" w:hAnsi="Calibri" w:cs="Times New Roman"/>
      <w:lang w:val="en-US"/>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before="0" w:after="0"/>
      <w:ind w:firstLine="567"/>
      <w:jc w:val="both"/>
    </w:pPr>
    <w:rPr>
      <w:rFonts w:ascii="Times New Roman" w:hAnsi="Times New Roman" w:cs="Times New Roman"/>
      <w:sz w:val="28"/>
      <w:szCs w:val="28"/>
    </w:rPr>
  </w:style>
  <w:style w:type="paragraph" w:styleId="Style16">
    <w:name w:val="Style1"/>
    <w:basedOn w:val="Normal"/>
    <w:qFormat/>
    <w:pPr>
      <w:widowControl w:val="false"/>
      <w:autoSpaceDE w:val="false"/>
      <w:spacing w:lineRule="exact" w:line="475"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480" w:before="0" w:after="0"/>
      <w:ind w:firstLine="658"/>
      <w:jc w:val="both"/>
    </w:pPr>
    <w:rPr>
      <w:rFonts w:ascii="Times New Roman" w:hAnsi="Times New Roman" w:cs="Times New Roman"/>
      <w:sz w:val="24"/>
      <w:szCs w:val="24"/>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0:00Z</dcterms:created>
  <dc:creator>AnDreW</dc:creator>
  <dc:description/>
  <cp:keywords/>
  <dc:language>en-US</dc:language>
  <cp:lastModifiedBy>SYSTEM</cp:lastModifiedBy>
  <dcterms:modified xsi:type="dcterms:W3CDTF">2011-09-03T02:00:00Z</dcterms:modified>
  <cp:revision>2</cp:revision>
  <dc:subject/>
  <dc:title/>
</cp:coreProperties>
</file>