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ая (бухгалтерская) отчетность представляет собой систему показателей, характеризующих в обобщенном виде имущественное и финансовое положение и результаты финансово-хозяйственной деятельности организации за истекший период. Финансовая (бухгалтерская) отчетность – это совокупность форм отчетности, составленных на основе данных бухгалтерского учета с целью предоставления внешним и внутренним пользователям обобщенной информации о финансовом положении предприятия в форме, удобной и понятной для принятия этими пользователями делов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ая (бухгалтерская) отчетность организации служит основным источником информации о ее деятельности. Тщательное изучение бухгалтерских отчетов раскрывает причины достигнутых успехов, а также недостатков в работе, помогает наметить пути совершенствования деятельности организации.</w:t>
      </w:r>
    </w:p>
    <w:p>
      <w:pPr>
        <w:pStyle w:val="21"/>
        <w:widowControl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инансовой (бухгалтерской) отчетности является завершающим этапом учетного процесса. Организация любой организационно-правовой формы обязана составлять финансовую (бухгалтерскую) отчетность на основе данных синтетического и аналитического учет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 соответствии с Федеральным законом «О бухгалтерском учете» № 129-ФЗ и Положением по бухгалтерскому учету «Бухгалтерская отчетность организации» (ПБУ 4/99) годовая финансовая (бухгалтерская) отчетность организаций, за исключением отчетности бюджетных организаций, состоит из:</w:t>
      </w:r>
    </w:p>
    <w:p>
      <w:pPr>
        <w:pStyle w:val="2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бухгалтерского баланса (форма №1);</w:t>
      </w:r>
    </w:p>
    <w:p>
      <w:pPr>
        <w:pStyle w:val="2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отчета о прибылях и убытках (форма №2);</w:t>
      </w:r>
    </w:p>
    <w:p>
      <w:pPr>
        <w:pStyle w:val="2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отчета об изменениях капитала (форма №3);</w:t>
      </w:r>
    </w:p>
    <w:p>
      <w:pPr>
        <w:pStyle w:val="2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отчета о движении денежных средств (форма №4);</w:t>
      </w:r>
    </w:p>
    <w:p>
      <w:pPr>
        <w:pStyle w:val="2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ложения к бухгалтерскому балансу (форма №5);</w:t>
      </w:r>
    </w:p>
    <w:p>
      <w:pPr>
        <w:pStyle w:val="21"/>
        <w:widowControl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а о целевом использовании полученных средств (форма №6) (для некоммерческих организаций);</w:t>
      </w:r>
    </w:p>
    <w:p>
      <w:pPr>
        <w:pStyle w:val="2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пояснительной записки;</w:t>
      </w:r>
    </w:p>
    <w:p>
      <w:pPr>
        <w:pStyle w:val="2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аудиторского заключения, подтверждающего достоверность бухгалтерской отчетности организации, если она подлежит обязательному аудиту или если организация самостоятельно приняла решение о проведении аудита бухгалтерской отчетност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екомендуемые формы финансовой (бухгалтерской) отчетности организаций, а также указания о порядке их заполнения, утверждаются Министерством финансов Российской Федерации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курсовой работы является филиал «Универсальный» Липецкого облпотребсоюза. Период исследования – 2007-2009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исследования является изучение содержания финансовой отчетности, основных источников ее составления на примере филиала «Универсальный» Липецкого ОПС с последующим ее анали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необходимо реши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еть финансовую отчетность в системе информационного обеспечения пользовате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еть баланс предприятия, его содержание, роль и значение в финансовой отчет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анализировать отчет о финансовых результат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знакомиться с отчетом о движении денежных сред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крыть и проанализировать прочие источники информации, необходимые для составления финансовой отчет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Финансовая отчетность в системе информационного обеспечения пользователей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нансовая бухгалтерская отчетнос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кладной аналитике понятие «информация» относится к числу ключевых. Информация (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>) – это сведения (знания), уменьшающие неопределенность в той области, к которой они относятся. Информация представляет собой новое знание, причем она не существует в готовом виде сама по себе, как товар на складе, а генерируется потребителем из информационного сырья, т.е. данных, потенциально несущих информацию. Сведения, потенциально несущие информацию, составляют основу информационного обеспечения любого управленческого процесса[8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пешность работы линейных и функциональных руководителей и специалистов зависит от разных видов обеспечения их деятельности – правового, информационного, нормативного, технического, кадрового и т.д. к числу ключевых элементов этой системы относится информационное обеспечение системы управления предприятием, под которым следует понимать совокупность информационных ресурсов и способов их организации, необходимых и пригодных для реализации аналитических и управленческих процедур, обеспечивающих финансово-хозяйственную деятельность данного предприятия. Ключевое понятие в информационном обеспечении – это «информац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лючевой элемент информационного обеспечения – это информационная база. Один из возможных вариантов ее структурирования представлен на рисунке 1. К исходным данным, входящим в информационную базу, т.е. потенциально несущим информацию, предъявляются различные требования: достоверность, своевременность, необходимая достаточность с позиции аналитичности, достаточная точность, существенность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4430" cy="35991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1. Структура информационной базы системы принятия решений финансового характ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информационные ресурсы можно сгруппировать в пять крупных блоков: сведения регулятивно-правового характера, сведения нормативно-справочного характера, данные системы бухгалтерского учета, статистические данные и несистемные данные. Информация из первых двух блоков «обрамляет» аналитические процедуры; в трех других блоках накапливаются данные, непосредственно подвергаемые аналитической обработ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ый блок включает законы, постановления, указы, т.е. документы, определяющие прежде всего правовую основу деятельности предприятия. На первый взгляд, подобные сведения не имеют непосредственного отношения к анализу. Однако значимость этого блока, с позиции аналитика, определяется несколькими обстоятельствами. Во-первых, документы регулятивно-правового характера нередко определяют состав других информационных источников: например, требования к методологии бухгалтерского учета, требований к составу обязательной отчетности и отдельных показателей, рекомендаций по публикации отчетных данных. Во-вторых, некоторые из регуляторов содержат данные нормативно-рекомендательного характера, существенные для проведения аналитических расчетов: например, ограничения на выплату дивидендов, критерии признания предприятия банкрото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се документы блока можно условно разбить на три группы: регулятивы общеправового характера, бухгалтерское законодательство, прочие регулятивы. Информацию этого блока необходимо принимать в расчет прежде всего потому, что представленные в нем документы носят обязательный для исполнения характер. Кроме того, никакие хозяйственные операции, равно как и никакая система учета или анализа не могут надлежащим образом реализовываться без адекватного понимания условий и требований действующего правового пространств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о </w:t>
      </w:r>
      <w:r>
        <w:rPr>
          <w:iCs/>
          <w:sz w:val="28"/>
          <w:szCs w:val="28"/>
        </w:rPr>
        <w:t xml:space="preserve">второй блок </w:t>
      </w:r>
      <w:r>
        <w:rPr>
          <w:sz w:val="28"/>
          <w:szCs w:val="28"/>
        </w:rPr>
        <w:t>входят нормативные документы государственных органов (Министерства финансов, Банка России, Федеральной комиссии по рынку ценных бумаг и др.), международных организаций и различных институтов (в том числе финансовых), содержащие требования, рекомендации и количественные нормативы в области финансов к участникам рынка. Не все документы этого блока являются обязательными для исполнения. В свете интенсификации интеграционных процессов в мировой экономике все более значимую роль в регулировании финансовой компоненты бизнеса играют международные стандарты финансовой отчетности. Эти документы носят рекомендательный характер, однако фактически им вынуждены следовать все компании, ведущие свои операции на международных рынках капитала, товаров и услуг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третьем блоке </w:t>
      </w:r>
      <w:r>
        <w:rPr>
          <w:sz w:val="28"/>
          <w:szCs w:val="28"/>
        </w:rPr>
        <w:t>обособлены данные системы бухгалтерского учета как единственного систематизированного информационного ресурса. Значимость отдельных элементов этого блока для анализа различна. Например, первичные учетные документы (приходный кассовый ордер, товарно-транспортная накладная и др.), а также регистры бухгалтерского учета (различные таблицы, журналы, ведомости, предусмотренные системой бухгалтерского учета для переноса в них сведений из первичных документов с целью их последующего обобщения) не входят в число общедоступных документов. Более того, согласно ст. 10 Федерального закона «О бухгалтерском учете», содержание регистров бухгалтерского учета и внутренней бухгалтерской отчетности является коммерческой тайной. Поэтому перечисленные документы могут использоваться лишь во внутреннем финансовом анализе. На бухгалтерскую отчетность понятие коммерческой тайны не распространяется, а коммерческие организации некоторых форм собственности и видов бизнеса даже обязаны публиковать свою отчетность. Именно этим обстоятельством определяется значимость бухгалтерской отчетности для анализа.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  <w:szCs w:val="28"/>
        </w:rPr>
        <w:t xml:space="preserve">Четвертый блок </w:t>
      </w:r>
      <w:r>
        <w:rPr>
          <w:sz w:val="28"/>
          <w:szCs w:val="28"/>
        </w:rPr>
        <w:t xml:space="preserve">включает статистические данные, которые условно </w:t>
      </w:r>
      <w:r>
        <w:rPr>
          <w:bCs/>
          <w:sz w:val="28"/>
          <w:szCs w:val="28"/>
        </w:rPr>
        <w:t xml:space="preserve">можно </w:t>
      </w:r>
      <w:r>
        <w:rPr>
          <w:sz w:val="28"/>
          <w:szCs w:val="28"/>
        </w:rPr>
        <w:t>разделить на два массива: централизованно формируемые статистические данные (на схеме они представлены в виде общеэкономической и финансовой статистики) и внутреннюю статистику. В первый массив входит регулярно публикуемая официальная статистика, имеющая общеэкономическую направленность (индексы цен, динамика общеэкономических показателей в различных разрезах и др.) и финансовая статистика (динамика процентных ставок, данные о рыночных индексах, курсах валют и др.). Во втором массиве накапливаются статистические данные по предприятию по основным показателям (выручка от реализации, себестоимость, прибыль, финансовые вложения и т.п.)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пятом блоке </w:t>
      </w:r>
      <w:r>
        <w:rPr>
          <w:sz w:val="28"/>
          <w:szCs w:val="28"/>
        </w:rPr>
        <w:t>представлены информационные ресурсы, условно названные несистемными. Смысл названия в том, что эти данные, во-первых, жестко не систематизированы по составу, структуре, обновляемости и т.п.; во-вторых, не являются обязательными, т. е. формирование этого ресурса и его использование является исключительной компетенцией самого предприятия. Основные элементы этого блока – внутренние оперативные данные и прочие сведения из внешних источников. Внутренние оперативные данные представляют собой сведения, циркулирующие между линейными и (или) функциональными подразделениями. К прочим сведениям из внешних источников относятся публикации в средствах массовой информации, неофициальные данные, информация, почерпнутая в ходе личных контактов и т.п. данные этого блока не обязательно имеют финансовую природу. Ярким примером несистемных данных является финансовая пресс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е информационной базы, приведенное на рисунке 1, не является единственно возможным или полностью исчерпывающим. Тем не менее даже такое представление позволяет судить о том, что информационные ресурсы на любом предприятии довольно обширны. От тщательности их организации в значительной степени зависит успешность работы предприятия, а также возможности аналитического обоснования управленческих решений. Каждый блок по-своему важен. Тем не менее с позиции финансовых аналитиков, именно бухгалтерская отчетность ввиду своей формализованности, унифицированности, хорошей сруктурированности, обязательности представления, регулярности производства и публичности имеет безусловный приорит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 Баланс предприятия. Его содержание, роль и значение в финансовой отчетности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з всех форм финансовой (бухгалтерской) отчетности важнейшей является баланс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Бухгалтерский баланс (</w:t>
      </w:r>
      <w:r>
        <w:rPr>
          <w:sz w:val="28"/>
          <w:szCs w:val="28"/>
          <w:lang w:val="en-US"/>
        </w:rPr>
        <w:t>Balanc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eet</w:t>
      </w:r>
      <w:r>
        <w:rPr>
          <w:sz w:val="28"/>
          <w:szCs w:val="28"/>
        </w:rPr>
        <w:t>) (форма № 1) – элемент бухгалтерской отчетности, предназначенный для группировки активов и пассивов организации в денежном выражении, призванный характеризовать ее финансовое положение на определенную дату,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Такой важный элемент бухгалтерской отчетности, как баланс в разное время изучался различными авторами и специалистами. Значение бухгалтерского баланса настолько велико, что он часто выделяется в отдельную отчетную единицу. Как бухгалтерское понятие слово «баланс» существует уже почти 600 лет. Баланс (французское </w:t>
      </w:r>
      <w:r>
        <w:rPr>
          <w:sz w:val="28"/>
          <w:szCs w:val="28"/>
          <w:lang w:val="en-US"/>
        </w:rPr>
        <w:t>balance</w:t>
      </w:r>
      <w:r>
        <w:rPr>
          <w:sz w:val="28"/>
          <w:szCs w:val="28"/>
        </w:rPr>
        <w:t xml:space="preserve"> – весы) – система показателей, сгруппированных в сводную ведомость в виде двусторонней таблицы, отображающую наличие хозяйственных средств и источников их формирования в денежной оценке на определенную дату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бухгалтерский баланс служит основным источником информации для различных пользователей. Баланс предприятия знакомит собственников, менеджеров и других лиц, связанных с управлением, с имущественным состоянием предприятия. Из баланса узнают, чем собственник владеет, т.е. в каком количественном и качественном соотношении находится тот запас материальных средств, которым предприятие способно распоряжаться. По балансу определяют, способно предприятие выполнить свои обязательства перед третьими лицами или ему грозят финансовые затрудне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данных баланса строится оперативное финансовое планирование любого предприятия, осуществляется контроль за движением денежных средств в соответствии с полученной прибылью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нные баланса широко используются налоговыми службами, кредитными учреждениями и органами государственного управле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балансе хозяйственные средства представлены, с одной стороны, по их видам, составу и функциональной роли в процессе воспроизводства совокупного общественного продукта, а с другой – по источникам их формирования и целевому назначению. Состояние хозяйственных средств и их источников показывается на определенный момент, как правило, на первое число отчетного периода в стоимостном выражении. Принимая во внимание, что их группировка и обобщение в балансе приводится и на начало года, можно утверждать, что состояние показателей приведено не только в статике, но и в динамике. Это значительно расширяет границы познания сущности бухгалтерского баланса, его места в определении финансовой устойчивости экономического субъекта на рынке товаров, работ, и услуг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ущность бухгалтерского баланса проявляется в его назначении. С одной стороны, он является частью метода бухгалтерского учета. С другой стороны, бухгалтерский баланс – одна из форм периодической и годовой отчетности. Среди других слагаемых метода бухгалтерского учета двойственное назначение характерно только для бухгалтерского баланса. В этой двойственности не только суть закона единства противоположностей, но и основа для оценки финансового положения предприятия. С целью большей доступности понимания экономической сущности объектов, отражаемых в составе отдельных статей, в балансе дана их группировка. Потенциальные инвесторы и кредиторы изучают и оценивают содержание и отношения между отдельными группами и подгруппами актива и пассива баланса, их взаимосвязь между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нимания информации, содержащейся в бухгалтерском балансе, важно иметь представление о структуре баланса[6]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вусторонняя таблица баланса в графическом изображении показывает в левой стороне состояние имущества в последовательности, соответствующей функциональной роли его составляющих, исходя из степени ликвидности и характера участия хозяйственных средств в процессе воспроизводства общественного продукта. Это актив баланса (</w:t>
      </w:r>
      <w:r>
        <w:rPr>
          <w:sz w:val="28"/>
          <w:szCs w:val="28"/>
          <w:lang w:val="en-US"/>
        </w:rPr>
        <w:t>Assets</w:t>
      </w:r>
      <w:r>
        <w:rPr>
          <w:sz w:val="28"/>
          <w:szCs w:val="28"/>
        </w:rPr>
        <w:t>). Актив раскрывает состав имущества, как оно действует, чем представлены его составные части. Источники данного имущества отражены в правой стороне баланса – пассиве (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ancing</w:t>
      </w:r>
      <w:r>
        <w:rPr>
          <w:sz w:val="28"/>
          <w:szCs w:val="28"/>
        </w:rPr>
        <w:t xml:space="preserve">). Пассив показывает собственный капитал, а также совокупность долгов и обязательств экономического субъекта. Каждая строка актива и пассива баланса характеризует в денежном выражении величину отдельных видов имущества предприятия или источников их формирования и называется </w:t>
      </w:r>
      <w:r>
        <w:rPr>
          <w:rStyle w:val="StrongEmphasis"/>
          <w:b w:val="false"/>
          <w:sz w:val="28"/>
          <w:szCs w:val="28"/>
        </w:rPr>
        <w:t xml:space="preserve">статьей баланса. </w:t>
      </w:r>
      <w:r>
        <w:rPr>
          <w:sz w:val="28"/>
          <w:szCs w:val="28"/>
        </w:rPr>
        <w:t xml:space="preserve">Важнейшим </w:t>
      </w:r>
      <w:r>
        <w:rPr>
          <w:rStyle w:val="StrongEmphasis"/>
          <w:b w:val="false"/>
          <w:sz w:val="28"/>
          <w:szCs w:val="28"/>
        </w:rPr>
        <w:t>свойством баланса</w:t>
      </w:r>
      <w:r>
        <w:rPr>
          <w:sz w:val="28"/>
          <w:szCs w:val="28"/>
        </w:rPr>
        <w:t xml:space="preserve"> является постоянное равенство актива и пассива. Это равенство объясняется тем, что и в активе, и в пассиве баланса отражаются одни и те же хозяйственные средства, но сгруппированные по составу (актив) и источникам образования (пассив).</w:t>
      </w:r>
    </w:p>
    <w:p>
      <w:pPr>
        <w:pStyle w:val="Style18"/>
        <w:spacing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Валюта баланса</w:t>
      </w:r>
      <w:r>
        <w:rPr>
          <w:sz w:val="28"/>
          <w:szCs w:val="28"/>
        </w:rPr>
        <w:t xml:space="preserve"> – это стоимость имущества, находящегося в собственном хозяйственном ведении или оперативном управлении. Валюта баланса показывается как итог актива и как итог пассива.</w:t>
      </w:r>
    </w:p>
    <w:p>
      <w:pPr>
        <w:pStyle w:val="H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вые показатели, содержащиеся в активе бухгалтерского баланса представлены в приложении 1[2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у и динамику активов бухгалтерского баланса филиала «Универсальный Липецкого ОПС за 2007-2009гг. можно проанализировать с помощью таблицы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 </w:t>
      </w:r>
      <w:r>
        <w:rPr/>
        <w:t>Оценка структуры и динамики активов филиала «Универсальный» Липецкого ОПС за 2007-2009г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993"/>
        <w:gridCol w:w="992"/>
        <w:gridCol w:w="992"/>
        <w:gridCol w:w="992"/>
        <w:gridCol w:w="85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(+, -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мп роста (%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необоротные актив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завершен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ложенные налог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оротные актив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8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пасы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6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сырье, материалы и  другие аналогичные  ц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атраты в незавершенном  производ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товая продукция и  товары для перепрод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21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6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расходы будущих  пери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биторская задолженность (платежи по которой ожидаются в течение 12 месяцев после отчетной даты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6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упатели и заказч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5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1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0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0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в таблицу, можно сделать вывод, что активы филиала «Универсальный» Липецкого ОПС в 2009г. возросли по сравнению с 2008г. на 10,2% или на 10338 тыс. руб., в том числе за счет увеличения внеоборотных активов – на 4,2% или на 1581 тыс. руб. и прироста оборотных активов – на 13,6 % или на 8757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средства филиала «Универсальный» в 2009г. по сравнению с 2007г. возросли на 285 тыс. руб. или на 0,7% и по сравнению с 2008г. возросли на 1775 тыс. руб. или на 4,8%, что характеризуется положительной тенденцией в развитии предприятия[5]. Незавершенное строительство в свою очередь сократилось на 187 тыс. руб. в 2009г. против 2007г. и на 194 тыс. руб. против 2008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9 г. по сравнению с 2007г. на филиале «Универсальный» Липецкого ОПС возросла доля запасов на 896 тыс. руб. или на 3,5% и по сравнению с 2008г. – на 33,5% или на 6721 тыс. руб., что выступает отрицательным моментом в развитии филиала, так как увеличение запасов приводит к увеличению расходов на их содерж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аткосрочная дебиторская задолженность в 2009г. снизилась по сравнению с 2007г. на 357 тыс. руб. или на 12,1%, однако по сравнению с 2008г она возросла на 3,9% или на 1656 тыс. руб. В 2009 году по сравнению с 2008г. произошло увеличение денежных средств на 380 тыс. руб. или на 25,1%, что выступает положительным моментом.</w:t>
      </w:r>
    </w:p>
    <w:p>
      <w:pPr>
        <w:pStyle w:val="H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вые показатели, содержащиеся в пассиве бухгалтерского баланса представлены в приложении 2[2]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у и динамику пассивов бухгалтерского баланса филиала «Универсальный Липецкого ОПС за 2007-2009гг. можно проанализировать с помощью таблицы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 </w:t>
      </w:r>
      <w:r>
        <w:rPr/>
        <w:t>Оценка структуры и динамики пассивов филиала «Универсальный» Липецкого ОПС за 2007-2009г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850"/>
        <w:gridCol w:w="851"/>
        <w:gridCol w:w="992"/>
        <w:gridCol w:w="992"/>
        <w:gridCol w:w="992"/>
        <w:gridCol w:w="85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(+, -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мп роста (%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апитал и резервы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добавочный капи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распределенн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лгосрочные обязательства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долгосрочн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раткосрочные обязательства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9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ймы и кре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9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2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6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4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оставщики и подрядч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8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адолженность перед персоналом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адолженность перед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адолженность по налогам и сбо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рочие креди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 пасс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5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0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0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ируя таблицу 2, можно сделать вывод, что капитал и резервы филиала «Универсальный» Липецкого ОПС в 2009г. увеличились на 3,3% по сравнению с 2008г. Положительным моментом является отсутствие на филиале непокрытого убытка. Нераспределенная прибыль увеличилась в 2009г. по сравнению с 2008г. на 27,5% или на 1083 тыс. руб. и составила 5023 тыс. руб. Также положительной тенденцией характеризуется снижение долгосрочных обязательств, которые в 2009 году составили 213 тыс. руб. Это на 393 тыс. руб. меньше чем в 2007г. и на 242 тыс. руб. – в 2008г. Однако краткосрочные обязательства в 2009г. увеличились по сравнению с 2008г. на 9497 тыс. руб. и составили 78039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филиале «Универсальный» Липецкого ОПС в 2009г. снизилась на 2978 тыс. руб. или на 8,6% по сравнению с 2008г. и составила 31669 тыс. руб. Это снижение произошло за счет сокращения задолженности перед персоналом организации на 10 тыс. руб. или на 8,8%; сокращения задолженности перед государственными внебюджетными фондами на 814 тыс. руб. или на 76,6%; снижения задолженности прочим кредиторам на 5411 тыс. руб. или на 88,4%. Краткосрочные кредиты и займы филиала «Универсальный» Липецкого ОПС в 2009г. по сравнению с 2007 и 2008г. имели возрастающую тенденцию[11]. По сравнению с 2007г. они возросли на 74,7% или на 19834 тыс. руб.; по сравнению с 2008г. займы и кредиты возросли на 36,8% или на 12475 тыс. руб. и составили 46370 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ом можно сделать вывод, что филиал «Универсальный» Липецкого ОПС характеризуется как положительными, так и отрицательными тенденциями к развитию. К отрицательным тенденциям можно отнести увеличение краткосрочных кредитов и займов на 12475 тыс. руб. в 2009г. по сравнению с 2008г., что характеризуется недостаточностью собственных средств у фил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ою очередь к положительным относится увеличение валюты баланса в 2009г. по сравнению с 2008г. на 10,2% или на 10338 тыс. руб.; темпы прироста оборотных активов выше темпов прироста внеоборотных активов, что является немаловажной характеристикой финансового состояния филиала. Положительным моментом также является отсутствие непокрытого убытка на филиале и снижение долгосрочной кредиторской задолже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Отчет о финансовых результат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тчет о прибылях и убытках (</w:t>
      </w:r>
      <w:r>
        <w:rPr>
          <w:sz w:val="28"/>
          <w:szCs w:val="28"/>
          <w:lang w:val="en-US"/>
        </w:rPr>
        <w:t>Prof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ou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ate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ement</w:t>
      </w:r>
      <w:r>
        <w:rPr>
          <w:sz w:val="28"/>
          <w:szCs w:val="28"/>
        </w:rPr>
        <w:t>) – одна из основных форм бухгалтерской отчетности (форма № 2), которая характеризует финансовые результаты деятельности организации за отчетный период и содержит данные о доходах, расходах и финансовых результатах в сумме нарастающим итогом с начала года до отчетной д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прибылях и убытках должен содержать следующие числовые показатели:[2]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анных товаров, продукции, работ, услуг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ая прибыль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расход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асход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(убыток) от продаж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 к получению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ы к уплат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участия в других организациях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(убыток) до налогообложе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ные налоговые актив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енные налоговые обязательств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налог на прибыль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прибыль (убыток) отчетного период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 учитываются постоянные налоговые обязательства (активы), базовая прибыль (убыток) на акцию, разводненная прибыль (убыток) на ак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у финансовых результатов филиала «Универсальный» Липецкого ОПС за 2007-2009гг. можно проследить с помощью таблицы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 Оценка динамики финансовых результатов филиала «Универсальный» за 2007-2009гг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850"/>
        <w:gridCol w:w="851"/>
        <w:gridCol w:w="992"/>
        <w:gridCol w:w="992"/>
        <w:gridCol w:w="851"/>
        <w:gridCol w:w="992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(+, -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мп роста (%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Выручка от продажи товаров (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7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9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5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8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3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3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Себестоимость прода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0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7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5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5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1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3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Валов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5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Коммерческ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Прибыль (убыток) от прод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9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5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 Прочи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6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8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 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. Прибыль до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8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. Налог на прибыль и другие платежи в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9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. Чист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3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ируя таблицу 3, можно отметить, что выручка от продажи товаров, работ, услуг на филиале «Универсальный» в 2009 году снизилась по сравнению с 2008 годом на 6,1% или на 33951 тыс. руб. и составила 525865 тыс. руб. Себестоимость проданных товаров, работ, услуг также имеет тенденцию к снижению. В 2009г. она снизилась по сравнению с 2008г. на 6,3% или на 31752 тыс. руб. Валовая прибыль также снизилась и составила в 2009 году 50124 тыс. руб. против 52323 тыс. руб. в 2008г. Это связано со снижением себестоимости проданных товаров, и, следовательно, выручки от продажи. Что касается коммерческих расходов, то они также снижаются. Это свидетельствует о том, что в 2009г. снизились расходы на отгрузку и реализацию товаров (стоимость тары, оплата упаковки изделий, расходы на доставку, погрузка в транспортные средства, затраты на рекламу). Однако, несмотря на снижение выше перечисленных показателей, прибыль от продаж в отчетном году увеличилась и составила 11365 тыс. руб. против 9851 тыс. руб. в 2008г. и против 435 тыс. руб. в 2007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отчета о прибылях и убытках также можно провести анализ рентабельности филиала «Универсальный» Липецкого ОПС за 2007-2009гг.[10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Показатели рентабельности филиала «Универсальный» Липецкого ОПС за 2007-2009гг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074"/>
        <w:gridCol w:w="1072"/>
        <w:gridCol w:w="871"/>
        <w:gridCol w:w="965"/>
        <w:gridCol w:w="1107"/>
      </w:tblGrid>
      <w:tr>
        <w:trPr>
          <w:trHeight w:val="300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(+, -)</w:t>
            </w:r>
          </w:p>
        </w:tc>
      </w:tr>
      <w:tr>
        <w:trPr>
          <w:trHeight w:val="345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 от 20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 от 2008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4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сновной деяте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,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42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овокупного капит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26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2,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0,7</w:t>
            </w:r>
          </w:p>
        </w:tc>
      </w:tr>
    </w:tbl>
    <w:p>
      <w:pPr>
        <w:pStyle w:val="Normal"/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i w:val="false"/>
          <w:sz w:val="28"/>
          <w:szCs w:val="28"/>
        </w:rPr>
        <w:t>Проанализировав показатели рентабельности филиала «Универсальный» Липецкого ОПС, можно сделать вывод, что рентабельность продаж увеличилась в 2009 году по сравнению с 2007 годом на 1,73% и по сравнению с 2008г. на 0,4% и составила 2,16%. Это значит, что филиал в 2009 году получил 2,16 руб. прибыли с каждого рубля продаж.</w:t>
      </w:r>
    </w:p>
    <w:p>
      <w:pPr>
        <w:pStyle w:val="Normal"/>
        <w:widowControl w:val="false"/>
        <w:ind w:firstLine="709"/>
        <w:rPr/>
      </w:pPr>
      <w:r>
        <w:rPr>
          <w:rStyle w:val="Emphasis"/>
          <w:i w:val="false"/>
          <w:sz w:val="28"/>
          <w:szCs w:val="28"/>
        </w:rPr>
        <w:t xml:space="preserve">Рентабельность основной деятельности за анализируемый период в 2009г по сравнению с 2008г. увеличилась на 0,42% и составила 2,21%, что свидетельствует о том, что филиал «Универсальный» Липецкого ОПС в 2009г. получил 2,21 руб. прибыли </w:t>
      </w:r>
      <w:r>
        <w:rPr>
          <w:sz w:val="28"/>
          <w:szCs w:val="28"/>
        </w:rPr>
        <w:t>с каждого рубля, затраченного на производство и реализацию продукции, в то время как в 2008г. получил 1,79 руб. прибыли, а в 2007 году – 0,43 руб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совокупного капитала увеличилась в 2008г. по сравнению с 2007г. на 0,67%, в 2009г. по сравнению с 2008 годам – на 0,26%, то есть с каждого рубля, вложенного в активы было получено прибыли в 2009 году на 26 коп. больше, чем в 2008 году[12]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в период с 2007 по 2009гг. имела тенденцию к возрастанию. Так в 2008г. по сравнению с 2007 годом рентабельность собственного капитала составила 3,57% против 1,38%, увеличившись на 2,19%, что свидетельствует о том, что с каждого рубля вложенных собственных средств филиал «Универсальный» в 2008 году получил 3,57 руб. прибыли. Что касается 2009 года, то здесь также наблюдается возрастающая тенденция рентабельности собственного капитала. Она выросла по сравнению с 2008 годом на 0,7% и составила 4,72%. Это значит, что с каждого рубля вложенных собственных средств филиал получил 4,72 руб. прибыли.</w:t>
      </w:r>
    </w:p>
    <w:p>
      <w:pPr>
        <w:pStyle w:val="Style18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общая вышесказанное, можно сделать следующий вывод: филиал «Универсальный» Липецкого ОПС в целом характеризуется положительными тенденциями к развитию. В частности увеличилась прибыль от продаж и соответственно и чистая прибыль за анализируемый период. Что касается рентабельности деятельности филиала, то она характеризуется положительной тенденцией и возрастает за анализируемый период. Так как рентабельность – это эффективность использования ресурсов предприятия, то можно сделать вывод о том, что филиал «Универсальный» Липецкого ОПС достаточно эффективно использует свои материальные, трудовые и денежные ресурсы[9]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тчет о движении денежных средст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</w:t>
      </w:r>
      <w:r>
        <w:rPr>
          <w:sz w:val="28"/>
          <w:szCs w:val="28"/>
          <w:lang w:val="en-US"/>
        </w:rPr>
        <w:t>C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ement</w:t>
      </w:r>
      <w:r>
        <w:rPr>
          <w:sz w:val="28"/>
          <w:szCs w:val="28"/>
        </w:rPr>
        <w:t>) (форма № 4) представляет собой одну из форм отчетности, составляемой по данным бухгалтерского учета и характеризующей имевшие место в отчетном периоде источники появления и направления использования денежных средств на предприятии в разрезе текущей, инвестиционной и финансовой дея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иказе Минфина от 22 июля 2003г. №67н «О формах бухгалтерской отчетности организаций» разъяснено, что для целей составления отчета:[3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 текущей деятельностью понимается деятельность организации,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, т.е. производством промышленной, сельскохозяйственной продукции, выполнением строительных работ, продажей товаров, оказанием услуг общественного питания, заготовкой сельскохозяйственной продукции, сдачей имущества в аренду и д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 инвестиционной деятельностью понимается деятельность организации, связанная с приобретением земельных участков, зданий и иной недвижимости, оборудования, нематериальных активов и других внеоборотных активов, а также их продажей; с осуществлением собственного строительства, расходов на научно-исследовательские, опытно-конструкторские и технологические разработки; с осуществлением финансовых вложений (приобретение ценных бумаг других организаций, в том числе долговых, вклады в уставные (складочные) капиталы других организаций, предоставление другим организациям займов и т.п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 финансовой деятельностью понимается деятельность организации, в результате которой изменяются величина и состав собственного капитала организации, заемных средств (поступления от выпуска акций, облигаций, предоставления другими организациями займов, погашение заемных средств и т.п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отчете о движении денежных средств, необходима для оцен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спективной возможности организации создавать положительные потоки денежных средств (превышение денежных поступлений над расходам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ности организации выполнять свои обязательства по расчетам с кредиторами, выплате дивидендов и иных платеж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и в дополнительном привлечении денежных средств со сторо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чин различия между чистыми доходами организации и связанными с ними поступлениями и платежа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и операций по финансированию организации и инвестиционных сделок в денежной и безденежной форм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может быть составлен двумя способами: прямым и косвенным.[5] Прямой метод считается более сложным, но более информативным, так как он основан на изучении всех денежных операций и определении, к какому виду деятельности они относятся: основной, инвестиционной или финансовой. Косвенный метод проще, поскольку он оперирует изменениями данных, содержащихся в балансе и отчете о прибылях и убытках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ямой метод отражает валовые потоки денег как платежных средств. Он предполагает идентификацию всех проводок, затрагивающих дебет денежных счетов (приток денежных средств) и кредит денежных счетов (отток денежных средств). Последовательный просмотр всех проводок обеспечивает помимо прочего группировку оттоков и притоков денежных средств по обособленным видам деятельности (текущая, инвестиционная и финансовая). Поскольку при реализации прямого метода расчеты делают исходя из счетов, с формальных позиций анализ денежного потока можно выполнять на любую дату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м элементом прямого метода является выручка. Прямой метод составления отчета о движении денежных средств представлен в приложении 3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Прямой метод позволяет судить о ликвидности предприятия, детально показывая движение денежных средств на его счетах, но не раскрывает взаимосвязи полученного финансового результата и изменения величины денежных средств. Поэтому применяется </w:t>
      </w:r>
      <w:r>
        <w:rPr>
          <w:bCs/>
          <w:sz w:val="28"/>
          <w:szCs w:val="28"/>
        </w:rPr>
        <w:t xml:space="preserve">косвенный метод </w:t>
      </w:r>
      <w:r>
        <w:rPr>
          <w:sz w:val="28"/>
          <w:szCs w:val="28"/>
        </w:rPr>
        <w:t>анализа, позволяющий объяснить причину расхождения между прибылью и, например, сокращением денежных средств за период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бъяснить это можно тем, что в ходе производственной деятельности могут быть значительные доходы/расходы, влияющие на прибыль, но не затрагивающие величину денежных средств предприятия. В процессе анализа на эту величину и производят корректировку чистой прибыл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выбытие основных средств и прочих внеоборотных активов связано с получением убытка в размере их остаточной стоимости, которая формируется на счете 91 «Прочие доходы и расходы» и затем списывается в дебет счета 99 «Прибыли и убытки». Денежные средства не меняются, поэтому недоамортизированная стоимость должна быть добавлена к величине чистой прибыли. Не вызывает оттока денежных средств начисление амортизации; также нужно учитывать возможность получения доходов ранее реального поступления денежных средств (если предприятие применяет метод определения выручки по моменту отгрузки товаров и предъявления покупателю расчетных документов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косвенном методе исходным элементом является чистая прибыль. Косвенный метод составления отчета о движении денежных средств представлен в приложении 4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Суть косвенного метода – в преобразовании величины чистой прибыли в величину денежных средств путем корректировки чистой прибыли на величину расходов, не связанных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оттоком денежных средств (т.е. реальными выплатами), и величину доходов, не сопровождающихся притоком денежных средств (т.е. реальными поступления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чете о движении денежных средств, составленном косвенным методом, содержится информация о финансовых ресурсах, поступивших в распоряжение предприятия после уплаты налогов и оплаты факторов производства, т.е. о денежных потоках, которые носят альтернативный характер исполь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ямой метод не показывает взаимосвязи полученного финансового результата и изменения величины денежных средств, то косвенный позволяет объяснить причину расхождений между прибылью и приростом денежных средств за пери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тупление и выбытие денежных средств филиала «Универсальный» Липецкого ОПС за 2007-2009гг. можно проследить в таблице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5 </w:t>
      </w:r>
      <w:r>
        <w:rPr/>
        <w:t>Поступление и выбытие денежных средств филиала «Универсальный» Липецкого ОПС за 2007-2009г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850"/>
        <w:gridCol w:w="851"/>
        <w:gridCol w:w="1134"/>
        <w:gridCol w:w="992"/>
        <w:gridCol w:w="99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(+, -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мп роста (%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риток денежных средств всего: в том числе по вида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17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6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6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51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5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6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3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52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вести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6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Отток денежных средств всего: в том числе по вида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5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44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3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1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2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6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48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вести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0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Чистое увеличение (уменьшение) денежных средств в том числе по вида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ку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вести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ируя таблицу, можно сделать вывод, что в период за 2007-2009 годы уменьшился объем денежной массы как в части поступления денежных средств, так и их оттока. В 2009 году по сравнению с 2008 годом приток денежных средств филиала уменьшился на 151897 тыс. руб. или на 17,5%, в том числе по текущей деятельности на 152162 тыс. руб. или на 17,6%. Однако по инвестиционной деятельности наблюдается увеличение притока денежных средств на 265 тыс. руб. или на 46,5%. Это связано с продажей объектов основных средств и иных оборотных активов[7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части оттока денежных средств также наблюдается снижающаяся тенденция. В 2009 году отток денежных средств уменьшился на 144489 тыс. руб. или на 16,7% и составил 720750 тыс. руб. Отток денежных средств снизился и по текущей деятельности с 862221 тыс. руб. до 714088 тыс. руб. на 148133 тыс. руб. или на 17,2%. Однако по инвестиционной деятельности отток денежных средств увеличился из-за приобретения объектов основных средств, доходных вложений в материальные ценности и материальных активов на 3644 тыс. руб. или на 20,7% и составил 6662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7 году наблюдается чистый денежный приток по текущей деятельности в размере 4487 тыс. руб., а по инвестиционной деятельности – чистый денежный отток, который составил 4721 тыс. руб. Следовательно в 2007 году произошло чистое уменьшение денежных средств филиала «Универсальный» в размере 234 тыс. руб.[1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8г. наблюдается чистый денежный приток по текущей деятельности в размере 3936 тыс. руб., а по инвестиционной деятельности – чистый денежный отток в размере 2448 тыс. руб. В итоге можно сделать вывод, что в 2008 году произошел приток денежных средств в размере 1488 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09г. наблюдается чистый денежный отток в размере 5920 тыс. руб., в том числе по текущей деятельности – 93 тыс. руб. и по инвестиционной деятельности – 5827 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робнее рассмотреть расходы филиала «Универсальный» Липецкого ОПС по различным видам деятельности можно в таблице 6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6 </w:t>
      </w:r>
      <w:r>
        <w:rPr/>
        <w:t>Анализ оттока денежных средств филиала «Универсальный» в разрезе видов деятельности за 2007-2009гг.</w:t>
      </w:r>
    </w:p>
    <w:tbl>
      <w:tblPr>
        <w:tblW w:w="91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992"/>
        <w:gridCol w:w="916"/>
        <w:gridCol w:w="850"/>
        <w:gridCol w:w="1134"/>
        <w:gridCol w:w="992"/>
        <w:gridCol w:w="8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(+, -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мп роста (%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ток по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2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6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48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нежные средства направленны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0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33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5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7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7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оплату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0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выплату дивидендов,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расчеты по налогам и с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3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8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3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9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погашение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3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61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5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08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00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9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7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ток по инвестиционной деятельности всего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 приобретение объектов основных средств, доходных вложений в материальные ценности и Н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0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следуя таблицу, можно отметить, что отток денежных средств филиала «Универсальный» по текущей деятельности в 2009г. стал меньше по сравнению с 2008г. на 148133 тыс. руб. Основной причиной оттока денежных средств по текущей деятельности стала оплата приобретенных товаров, работ, услуг, сырья и иных оборотных активов. В 2008г. доля этих расходов составила 66,5% от общих расходов по текущей деятельности, а в 2009г. она увеличилась на 11,4% и составила 77,9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оплату труда увеличились в 2009г. по сравнению с 2007 и 2008г. на 5660 тыс. руб. или на 27,2% и на 1390 тыс. руб. или 5,5% соответственно и составили 26487 тыс. руб. Расходы на выплату процентов также увеличились в 2009 году по сравнению с 2007и 2008гг. на 100,3% и 70,6% соответственно и составили 5690 тыс. руб. В части оттоков денежных средств по налогам и сборам также произошли изменения. В 2009 году эти расходы увеличились на 13681 тыс. руб. по сравнению с 2008 годом. Большую долю в расходах по текущей деятельности занимают расходы на погашение кредитов. В 2008г. доля этих расходов составляла 22,8% от всех расходов по текущей деятельности, а в 2009 году эти расходы уменьшились и составили 13,4%. Прочие расходы в 2009 году уменьшились по сравнению с 2008г. на 47810 тыс. руб. или на 97,6% и составили 1189 тыс. руб.[6]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мимо основной деятельности Филиал «Универсальный» занимается еще и инвестиционной деятельностью. Расходы по инвестиционной деятельности в 2007 году составили 10921 тыс. руб., в 2008г. – 3018 тыс. руб., а в 2009г. – 6662 тыс. руб. Увеличение расходов по инвестиционной деятельности в 2009 году по сравнению с 2008 годом на 3644 тыс. руб. произошло из-за приобретения объектов основных сред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бщая приведенный анализ, можно сделать вывод о том, что притоки и оттоки денежных средств филиала «Универсальный» Липецкого ОПС за анализируемый период имеют тенденцию к снижению как в разрезе текущей, так и инвестиционной деятельности, что является как положительным, так и отрицательным моментом. Финансовой деятельностью филиал «Универсальный» не заним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рочие источники информации, краткая их характерист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ми источниками финансовой (бухгалтерской) отчетности выступают отчет об изменениях капитала, приложение к бухгалтерскому балансу и отчет о целевом использовании полученных средств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тчет об изменениях капитал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ital</w:t>
      </w:r>
      <w:r>
        <w:rPr>
          <w:sz w:val="28"/>
          <w:szCs w:val="28"/>
        </w:rPr>
        <w:t>) (форма № 3) – отчет, в котором раскрывается информация об изменениях в финансовом положении организации, связанных с капиталом и резерв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вижение капитала рассматриваются в разрезе изменений его составляющих: уставного капитала, добавочного капитала, резервного капитала, нераспределенной прибыли (непокрытого убытка). Изменения резервов указываются с учетом детализации на резервы, образованные в соответствии с законодательством, резервы, образованные в соответствии с учредительными документами, оценочные резервы, резервы предстоящих расх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 состоит из двух основных частей: изменение капитала и резервов. В разделе по изменению капитала приводятся данные о движении всех его составляющих, с учетом остатков на начало отчетного периода. В разделе изменения резервов также отражаются данные о наличии резервов на начало и конец отчетного периода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тчет об изменениях капитала</w:t>
      </w:r>
      <w:r>
        <w:rPr>
          <w:sz w:val="28"/>
          <w:szCs w:val="28"/>
        </w:rPr>
        <w:t xml:space="preserve"> применяется: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</w:rPr>
        <w:t>коммерческими предприятиями</w:t>
      </w:r>
      <w:r>
        <w:rPr>
          <w:sz w:val="28"/>
          <w:szCs w:val="28"/>
        </w:rPr>
        <w:t xml:space="preserve"> – для анализа вероятности угрозы возможного банкротства (утраты платежеспособности) или восстановления своей платежеспособности, в случае ее утраты;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</w:rPr>
        <w:t>банками</w:t>
      </w:r>
      <w:r>
        <w:rPr>
          <w:sz w:val="28"/>
          <w:szCs w:val="28"/>
        </w:rPr>
        <w:t xml:space="preserve"> – для оценки и мониторинга рисков, связанных с возможностью утраты платежеспособности потенциальными и существующими заемщиками;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</w:rPr>
        <w:t>аудиторскими компаниями</w:t>
      </w:r>
      <w:r>
        <w:rPr>
          <w:sz w:val="28"/>
          <w:szCs w:val="28"/>
        </w:rPr>
        <w:t xml:space="preserve"> – для составления заключения о финансовом состоянии (перспектив платежеспособности) предприятия-заказчика;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</w:rPr>
        <w:t>государственными предприятиями</w:t>
      </w:r>
      <w:r>
        <w:rPr>
          <w:sz w:val="28"/>
          <w:szCs w:val="28"/>
        </w:rPr>
        <w:t xml:space="preserve"> – для представления финансовых показателей платежеспособности в вышестоящие структуры;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</w:rPr>
        <w:t>потенциальными контрагентами и акционерами предприятия</w:t>
      </w:r>
      <w:r>
        <w:rPr>
          <w:sz w:val="28"/>
          <w:szCs w:val="28"/>
        </w:rPr>
        <w:t xml:space="preserve"> – для оценки его перспективной платежеспособности и принятия стратегических решений в отношении данного предприятия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ждународный стандарт финансовой отчетности «Представление финансовой отчетности» МСФО 1 рекомендует наряду с основными формами в составе годовой финансовой отчетности приводить вспомогательную информацию исходя из критериев существенности и уместности. Такая информация включается в годовую отчетность российских организаций в виде Приложения к бухгалтерскому баланс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ppend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et</w:t>
      </w:r>
      <w:r>
        <w:rPr>
          <w:sz w:val="28"/>
          <w:szCs w:val="28"/>
        </w:rPr>
        <w:t xml:space="preserve">) </w:t>
      </w:r>
      <w:r>
        <w:rPr>
          <w:kern w:val="2"/>
          <w:sz w:val="28"/>
          <w:szCs w:val="28"/>
        </w:rPr>
        <w:t>(форма № 5)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ании п. 39 Положения по бухгалтерскому учету «Бухгалтерская отчетность организации» ПБУ 4/99 организация может представлять дополнительную информацию, сопутствующую бухгалтерской отчетности, если исполнительный орган считает ее полезной для заинтересованных пользователей при принятии экономических решений. В ней раскрываются динамика важнейших экономических и финансовых показателей деятельности организации за ряд лет; планируемое развитие организации; предполагаемые капитальные и долгосрочные финансовые вложения; политика в отношении заемных средств, управления рисками; деятельность организации в области научно-исследовательских и опытно-конструкторских работ; природоохранные мероприятия; иная информация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раскрытии организацией в пояснениях к бухгалтерскому балансу и отчету о прибылях и убытках информации о принадлежащих ей активах в качестве основных средств, нематериальных активов, доходных вложений в материальные ценности раздельно приводятся данные о первоначальной (восстановительной) стоимости этих активов и начисленной амортизации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по обычным видам деятельности, сгруппированных по соответствующим элементам, приводится в целом по организации без учета внутрихозяйственного оборота. К внутрихозяйственному обороту относятся затраты, связанные с передачей изделий, продукции, работ и услуг внутри организации для нужд собственного производства, обслуживающих хозяйств и др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к бухгалтерскому балансу призвано обеспечивать пользователей бухгалтерской отчетности дополнительными данными, которые представляют собой расшифровку основных статей бухгалтерского баланса. Таким образом, само название этой отчетной формы определяет ее жесткую взаимосвязь с раскрываемыми статьями бухгалтерского баланса на основе их сопоставимости. Эти данные необходимы пользователям для реальной оценки имущественного и финансового положения организации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Приложение к бухгалтерскому балансу дает расшифровку статей бухгалтерского баланса и состоит из десяти раздел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материальные актив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средства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ходные вложения в материальные ценности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научно-исследовательские, опытно-конструкторские и технологические работы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освоение природных ресурсов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ые вложения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биторская и кредиторская задолженность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по обычным видам деятельности (по элементам затрат)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сударственная помощь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Эти разделы не пронумерованы, так как согласно п. 3 Указаний о порядке составления и представления бухгалтерской отчетности отдельные показатели, включенные в данное Приложение, могут представляться в виде самостоятельных форм бухгалтерской отчетности или включаться в пояснительную запис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ижение и состояние основных средств филиала «Универсальный» Липецкого ОПС за 2009г. можно проанализировать с помощью таблицы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7 </w:t>
      </w:r>
      <w:r>
        <w:rPr/>
        <w:t>Анализ движения и состояния основных средств филиала «Универсальный» Липецкого ОПС за 2009г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961"/>
        <w:gridCol w:w="1219"/>
        <w:gridCol w:w="920"/>
        <w:gridCol w:w="197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ичие на начало отчетного 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ил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был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ичие на конец отчетного года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8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71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оружения и передаточные устрой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шины и оборуд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0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065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изводственный и хозяйственный инвентар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4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ругие виды основных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е участки и объекты природополь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0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9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64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таблицы 7 видно, что за 2009 год основные средства филиала «Универсальный» Липецкого ОПС увеличились на 5651 тыс. руб., что характеризуется положительной тенденцией. В части машин и оборудования произошло поступление на сумму 1207 тыс. руб. и выбытие на сумму 232 тыс. руб.; транспортных средств выбыло на сумму 88 тыс. руб.; земельных участков и объектов природопользования стало больше на 3887 тыс. руб. и составило 3900 тыс. руб. против 13 тыс. руб. в начале г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е дебиторской и кредиторской задолженности, их размеры и качество оказывают сильное влияние на финансовое состояние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лучшения финансового положения организации необходим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ить за соотношением дебиторской и кредиторской задолженности.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анализа дебиторской и кредиторской задолженности филиала «Универсальный» можно обратиться к таблице 8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 Анализ состава дебиторской и кредиторской задолженности филиала «Универсальный» за 2009г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559"/>
        <w:gridCol w:w="1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(+, -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биторская задолженность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срочная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6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четы с покупателями и заказч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5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срочная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95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расчеты с поставщиками и подрядч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1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четы по налогам и сб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7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59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й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35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54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госрочная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4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й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2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4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ебиторская и кредиторская задолженность за анализируемый период 2009 года увеличилась и составила на конец года 44225 тыс. руб. и 78039 тыс. руб. соответственно. Краткосрочная кредиторская задолженность имела тенденцию к возрастанию за счет увеличения задолженности по расчетам с покупателями и подрядчиками на 3155 тыс. руб.; увеличения задолженности по кредитам на 15985 тыс. руб.[5]. Однако долгосрочная кредиторская задолженность имеет тенденцию к снижению. За анализируемый период она снизилась на 242 тыс. руб., в том числе за счет снижения задолженности по займам в размере 200 тыс. руб. и прочей задолженности на 42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ами по обычным видам деятельности являются расходы, связанные с изготовлением и продажей продукции, приобретением и продажей товаров. Такими расходами также считаются расходы, осуществление которых связано с выполнением работ, оказанием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расходы по обычным видам деятельности филиала «Универсальный» можно с помощью таблицы 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9 </w:t>
      </w:r>
      <w:r>
        <w:rPr/>
        <w:t>Анализ расходов по обычным видам деятельности (по элементам затрат) филиала «Универсальный» Липецкого ОПС за 2007-2009гг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881"/>
        <w:gridCol w:w="820"/>
        <w:gridCol w:w="1134"/>
        <w:gridCol w:w="1352"/>
        <w:gridCol w:w="916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ды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(+, -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емп роста (%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от 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9 к 20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тери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4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0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27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траты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1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8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56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числения на социаль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5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мор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4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1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8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4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34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8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7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43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49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54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в таблицу 9, можно сказать о том, что расходы по обычным видам деятельности филиала «Универсальный» Липецкого ОПС в период с 2007 по 2009гг. увеличились на 20% или на 14951 тыс. руб. Это увеличение произошло за счет возраст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ьных затрат на 8,6% или на 2784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рат на оплату труда на 25,6% или на 5679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ислений на социальные нужды на 27,5% или на 1524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мортизации на 52,5% или на 1472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х затрат на 29,5% или на 3492 тыс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Следующим источником информации финансовой отчетности выступает отчет о целевом использовании полученных средств (форма № 6). Его составляют некоммерческие организации, в том числе общественные организации и объединения и их структурные подразделения. В нем отражаются суммы, поступившие в отчетном и в предыдущем году в качестве вступительных, членских, добровольных взносов, и суммы прочих поступлений. Кроме того, расшифровывается сумма израсходованных в отчетном и в предыдущем году денежных средств. Филиал «Универсальный» Липецкого ОПС, не являясь некоммерческой организацией, не составляет отчет о целевом использовании полученных средст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пояснительной записке должна быть приведена информация о данных, требование о раскрытии которых определено в пункте 27 Положения по бухгалтерскому учету «Бухгалтерская отчетность организации» ПБУ 4/99, а также других положениях по бухгалтерскому учету (об изменениях учетной политики организации, о материально-производственных запасах, основных средствах, о доходах и расходах организации, о событиях после отчетной даты и условных фактах хозяйственной жизни, об информации по аффилированным лицам, об информации по операционным и географическим сегментам и пр.), и информация о данных, не нашедших отражения в формах бухгалтерской отчетности.[5]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ю о соответствующих данных рекомендуется включать в пояснительную записку в виде отдельных раздел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пояснительной записке подлежат раскрытию данные статей, по которым в бухгалтерском балансе и отчете о прибылях и убытках отражаются прочие активы, прочие кредиторы, дебиторы, иные обязательства, отдельные виды прибылей и убытков в случае их существенност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яснительной записке следует привести </w:t>
      </w:r>
      <w:r>
        <w:rPr>
          <w:bCs/>
          <w:sz w:val="28"/>
          <w:szCs w:val="28"/>
        </w:rPr>
        <w:t>краткую характеристику деятельности организации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ычных видов 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кущей, инвестиционной и финансовой деятельност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и факторы, повлиявшие в отчетном году на финансовые результаты деятельности организации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ешения по итогам рассмотрения годовой бухгалтерской отчетности и распределения прибыли, оставшейся в распоряжении организации, т.е. соответствующую информацию, полезную для получения более полной и объективной картины о финансовом положении организации, финансовых результатах деятельности организации отчетный период и изменениях в ее финансовом положен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общив вышеуказанные показатели, можно сделать вывод, что в части движения основных средств филиала «Универсальный» наблюдается положительная тенденция. За анализируемый период 2009 года основные средств филиала увеличились в своем объем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и также имеют тенденцию к возрастанию, что в свою очередь является отрицательным моментом. Если возрастает дебиторская задолженность, то происходит замедление оборачиваемости оборотных активов. А если возрастает кредиторская задолженность, это свидетельствует о еще большей нехватке собственных средств предприятия для развит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части расходов по обычным видам деятельности также наблюдается возрастающая тенденция. Они увеличились в период с 2007 по 2009гг. на 2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ой для быстрого принятия решения является обеспечение полной и актуальной информацией. Это достигается посредством системы учета и отчет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 финансовой отчетностью понимают систему итоговых показателей, комплексно характеризующих финансово-хозяйственную деятельность предприятий всех форм собственности и организационно-правового стату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отчетности представляют интерес для поставщиков, конкурентов, настоящих и потенциальных инвесторов, работников, а также министерств, ведомств, общественности. Финансовая отчетность содержит информацию необходимую для выработки инвестиционной политики и принятия решений по предоставлению кредита, оценки будущих денежных потоков оценки ресурсов и обязательств предприятия и деятельности его руководящих орга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ительство и его органы используют информацию отчетности для разработки экономической политики, в отношении предприятий включая налоговые меры. Им также необходимы данные, чтобы регулировать деятельность субъектов, осуществлять политику налогообложения и в качестве основы для оприходования дохода и различных статистических данн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финансовой отчетности можно своевременно определить намечающиеся тенденции к ухудшению финансового положения субъекта и предупредить негативные явления в его хозяйственной деятельности, а также выявить внутренние резервы с целью получения прибыли посредством мобилизации и эффективного использования. Нормальный ход финансовой деятельности предприятия создает необходимые условия для достижения поставленных целей, запланированных показателей, обеспечивает бесперебойность производственной деятельности и нормальную устойчивость финансового положения предприятия, которое в свою очередь, гарантирует его платежеспособ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чение финансовой отчетности заключается в ее достоверности, целостности, своевременности, простоте, сравнимости, экономичности, соблюдении строго установленных процедур, оформлении и публич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написания данной курсовой работы была раскрыта цель и решены поставленные задачи. В частности были рассмотрены и проанализирова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ий баланс филиала «Универсальный» Липецкого ОПС, активы и пассивы предприя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филиала за 2007-2009гг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, притоки и оттоки орган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е источники информации, такие как отчет об изменениях капитала, приложение к бухгалтерскому балансу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я анализ вышеуказанных форм финансовой отчетности филиала «Универсальный» Липецкого ОПС, можно сделать вывод о том, что снизилась выручка от реализации товаров, работ, услуг, снизилась валовая прибыль, однако наряду с этими процессами наблюдается рост чистой прибыли от продаж, рентабельности деятельности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Анализируя денежные потоки, можно сделать вывод, что в период за 2007-2009 годы уменьшился объем денежной массы как в части поступления денежных средств, так и их оттока. Филиал «Универсальный» в 2007-2009гг. осуществлял текущую и инвестиционную деятельность, финансовой деятельностью не занимался.</w:t>
      </w:r>
    </w:p>
    <w:p>
      <w:pPr>
        <w:pStyle w:val="Style18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ое увеличение запасов свидетельствует о нерационально выбранной хозяйственной стратегии, вследствие которой большая часть текущих активов сосредоточена в запасах, которые имеют невысокую ликвидность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части движения основных средств филиала «Универсальный» наблюдается положительная тенденция. За анализируемый период 2009 года основные средств филиала увеличились в своем объем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и также имеют тенденцию к возрастанию, что в свою очередь является отрицательным моменто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части расходов по обычным видам деятельности также наблюдается возрастающая тенденция. Они увеличились в период с 2007 по 2009гг. на 2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анализе финансовой отчетности филиала «Универсальный» Липецкого ОПС были выявлены как положительные, так и отрицательные моменты в развитии. Для решения негативных моментов рекомендуется предпринять комплекс мер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финансовый анализ, постоянную оценку финансового состояния предприят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лучшить организацию оборотных средств, их нормирование, разработать методы нормирования запасов на филиале, повысить эффективность их использ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чтобы контролировать состояние дебиторской задолженности, предприятию необходимо составить кредитную политику по отношению к покупателям и заказчикам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ть методы управления кредиторской задолженностью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е уделять внимания анализу и планированию показателей деятельности и использовать результаты в управлении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ее использовать денежные средства, не допускать необоснованного их расход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 допускать возникновения негативных тенденций, обеспечивать руководство информацией, необходимой для принятия обоснованных управленчески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96 № 129-ФЗ (с изменениями и дополнениями);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(ПБУ 4/99) от 6.07.1999 № 43н (с изменениями и дополнениями);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фина РФ «О формах бухгалтерской отчетности организаций) от 22,07,2009 № 67н (с изменениями и дополнениями);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финансовой отчетности: Учеб. пособие/Под ред. О.В. Ефимовой, М.В. Мельник.- 2-е изд., испр. и доп.- М.: Изд-во ОМЕГА-Л, 2006.- 408с.: табл. - (Высшее финансовое образование/Финансовая акад. при Правительстве РФ)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акуленко, Т.Г. Анализ бухгалтерской (финансовой) отчетности для принятия управленческих решений / Т.Г. Вакуленко, Л.Ф. Фомина.- 4-е изд., перераб. и доп. - СПб.: Герда, 2006 .- 240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нцова Л.В., Никифорова Н.А. Анализ финансовой отчетности: Учебное пособие. – М.: Издательство «Дело и Сервис», 2007. – 336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анке А.А. Анализ финансово-хозяйственной деятельности предприятия: Учеб. пособие / А.А. Канке, И.П. Кошевая .- М.: ИД «ФОРУМ»: ИНФРА-М, 2007 .- 288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 В.В. Финансовый менеджмент: теория и практика. – 2-е изд., перераб. и доп. – М.: ТК Велби, Изд-во Проспект, 2007. – 1024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ороткова В.В. Анализ финансовой отчетности: Учебно-методическое пособие / В.В. Короткова, Е.В. Шейко.- Белгород: Кооперативное образование, 2006 .- 91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юбушин Н.П. Анализ финансово-экономической деятельности предприятия: Учеб. пособие для вузов/ Под ред. проф. Н.П. Любушина.- М.: ЮНИТИ-ДАНА, 2006 .- 471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ястолов С.М. Анализ финансово-хозяйственной деятельности предприятия: Учеб. / С.М. Пястолов.- 3-е изд., стер.- М.: Академия, 2006 .- 336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ый менеджмент: учебное пособие / А.Н. Гаврилова, Е.Ф. Сысоева, А.И. Барабанов, Г.Г. Чигарев, Л.И. Григорьева, О.В. Долгова, Л.А. Рыжкова. – 4-е изд., испр. и доп. – М.: КНОРУС, 2007. – 432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Чечевицына Л.Н. Анализ финансово-хозяйственной деятельности: Учебник / Л.Н. Чечевицына.- Ростов н/Д: Феникс, 2005 .- 384с.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aup.ru</w:t>
      </w:r>
    </w:p>
    <w:p>
      <w:pPr>
        <w:pStyle w:val="Style17"/>
        <w:numPr>
          <w:ilvl w:val="0"/>
          <w:numId w:val="2"/>
        </w:numPr>
        <w:ind w:left="0" w:hanging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consultant.ru</w:t>
        </w:r>
      </w:hyperlink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Содержание актива бухгалтерского баланс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ь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необоротные актив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оротные актив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завершенное строительств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ходные вложения в материальные ценност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госрочные финансовые влож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внеоборотные актив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ырье, материалы и другие аналогичные ценност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вотные на выращивании и откорм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траты в незавершенном производств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товая продукция и товары для перепродаж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вары отгруженны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ходы будущих период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запасы и затрат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ог на добавленную стоимость по приобретенным ценностя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упатели и заказчи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биторская задолженность (платежи по которой ожидаются в течение 12 месяцев после отчетной даты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упатели и заказчи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срочные финансовые влож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неж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оборотные активы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Содержание пассива бухгалтерского баланс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ть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питал и резерв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госрочные обязатель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срочные обяза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ставный капита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бственные акции, выкупленные у акционер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бавочный капита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ный капита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ы, образованные в соответствии с законодательство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ы, образованные в соответствии с учредительными документам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распределенная прибыль (непокрытый убыток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ймы и кредит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ложенные налоговые обязатель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долгосрочные обязатель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ймы и кредит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авщики и подрядчик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олженность перед персоналом организаци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олженность перед государственными внебюджетными фондам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олженность по налогам и сбора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кредитор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долженность перед участниками (учредителями) по выплате доход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ходы будущих период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ы предстоящих расход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краткосрочные обязательств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>Прямой метод составления отчета о движении денежных средств (ДДС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формационное обеспечение: счета в корреспонденции со счетами 50, 51, 5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ДДС от текущей деятельности (Т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 Приток денежных средств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ления от реализации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вансы, полученные от покуп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поступления (возврат средств от поставщиков, сумм на подотчет, поступление штраф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2 Отток денежных средств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атежи по счетам поставщ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плата заработной 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числения во внебюджетные фон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четы с бюдже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вансы выд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плата процентов по креди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чие плате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3 Чистый денежный поток (ЧПД) от Т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1.1 – п. 1.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ДДС от инвестиционной деятельности (И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 Приток денежных средств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ления от реализации основ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ления от реализации нематериальных акти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ления от реализации долгосрочных финансовых вло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центы и дивиденды по долгосрочным финансовым вложен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2 Отток денежных средств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платы за приобретенные основные средства и нематериальные акти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госрочные финансовые в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3 ЧДП от 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2.1- п. 2.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ДДС от финансовой деятельности (Ф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1 Приток денежных средств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ления от продажи акций пред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ные долгосрочные кредиты и зай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ные краткосрочные кредиты и зай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ления от реализации краткосрочных финансовых вло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2 Отток денежных средств,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куп акций пред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гашение долгосрочных кредитов и зай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гашение краткосрочных кредитов и займ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срочные финансовые в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плата процентов и дивиден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3 ЧДП от Ф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3.1 – п. 3.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Всего ЧДП (свободный денежный п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1.3 + п. 2.3 + п. 3.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 денежные средства на начал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 Денежные средства на конец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. 5 + п. 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>Косвенный метод составления отчета о движении денежных средст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567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то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ДС от текущей деятельности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нансовый результа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мортизац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орская задолженност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биторская задолженност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п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истая прибыл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упл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быто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А) Чистый денежный поток от Т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+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ДС от инвестиционной деятельности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нов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материальные актив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госрочные финансовые актив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центы и дивиде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ализац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ализац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ализац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обрет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обрет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обрет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Б) Чистый денежный поток от 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ДС от финансовой деятельности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бственный капитал (акции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центы, дивиденд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лгосрочные кредиты и займ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срочные кредиты и займы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аткосрочные финансовые в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пу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ализ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куп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плат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гаш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гашение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обрете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) Чистый денежный поток от Ф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Г) Всего ЧПД = А + Б + В (общее изменение денеж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Д) Денежные средства 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Е) Денежные средства на конец года = Д +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40" w:after="0"/>
      <w:ind w:left="198" w:hanging="0"/>
      <w:jc w:val="right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2">
    <w:name w:val="h2"/>
    <w:basedOn w:val="Normal"/>
    <w:qFormat/>
    <w:pPr>
      <w:jc w:val="center"/>
    </w:pPr>
    <w:rPr>
      <w:color w:val="415889"/>
      <w:sz w:val="31"/>
      <w:szCs w:val="3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Style18">
    <w:name w:val="Обычный (веб)"/>
    <w:basedOn w:val="Normal"/>
    <w:qFormat/>
    <w:pPr>
      <w:spacing w:before="15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40:00Z</dcterms:created>
  <dc:creator>комп</dc:creator>
  <dc:description/>
  <cp:keywords/>
  <dc:language>en-US</dc:language>
  <cp:lastModifiedBy>SYSTEM</cp:lastModifiedBy>
  <dcterms:modified xsi:type="dcterms:W3CDTF">2011-09-03T01:40:00Z</dcterms:modified>
  <cp:revision>2</cp:revision>
  <dc:subject/>
  <dc:title/>
</cp:coreProperties>
</file>