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дисциплине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Организация обслуживания в гостиницах и туристических комплексах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рганизация транспортного обслуживания в гостиничных комплекс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sz w:val="28"/>
          <w:szCs w:val="28"/>
          <w:lang w:val="uk-UA"/>
        </w:rPr>
      </w:pPr>
      <w:r>
        <w:rPr>
          <w:rStyle w:val="FontStyle12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оретическая часть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 Развитие транспортной отрасл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 Трансфер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3 Экскурсионное обслужива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4. Заказ такс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5 Аренда автомобиле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bCs/>
          <w:sz w:val="28"/>
          <w:szCs w:val="28"/>
        </w:rPr>
        <w:t>Отель «</w:t>
      </w:r>
      <w:r>
        <w:rPr>
          <w:bCs/>
          <w:sz w:val="28"/>
          <w:szCs w:val="28"/>
          <w:lang w:val="en-US"/>
        </w:rPr>
        <w:t>Gra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ote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urope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Трансф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кат автомобилей, экскурсионное обслужив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Заказ такс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5 Парко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sz w:val="28"/>
          <w:szCs w:val="28"/>
          <w:lang w:val="uk-UA"/>
        </w:rPr>
      </w:pPr>
      <w:r>
        <w:rPr>
          <w:rStyle w:val="FontStyle12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Услуги, предоставляемые в гостиницах, подразделяются на основные и дополни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Конечно же, список услуг может варьироваться и выбирается руководителем отеля по своему усмотрению. К тому же какая-то часть услуг может быть платной или предоставляться бесплатно, в зависимости от того какие цели преследует о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Следует учитывать, что большинство малых отелей в силу своих размеров не могут предоставлять широкий спектр услуг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iCs/>
          <w:sz w:val="28"/>
          <w:szCs w:val="28"/>
        </w:rPr>
      </w:pPr>
      <w:r>
        <w:rPr>
          <w:rStyle w:val="Applestylespan"/>
          <w:sz w:val="28"/>
          <w:szCs w:val="28"/>
        </w:rPr>
        <w:t>Сотрудник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гостиниц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Applestylespan"/>
          <w:sz w:val="28"/>
          <w:szCs w:val="28"/>
        </w:rPr>
        <w:t>делают все, чтобы гостям было как можно удобнее. Гостиницы предлагают своим клиентам сервисы, призванные сделать пребывание у них максимально комфортным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равилам предоставления гостиничных услуг в Российской Федерации исполнитель обязан предоставить потребителю без дополнительной оплаты следующие виды услуг [18]: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ов скорой помощи;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медицинской аптечкой;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в номер корреспонденции по ее получении;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удка к определенному времени;</w:t>
      </w:r>
    </w:p>
    <w:p>
      <w:pPr>
        <w:pStyle w:val="Style20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ипятка, иголок, ниток, одного комплекта посуды и столов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Перечень и качество предоставления платных дополнительных услуг должны соответствовать требованиям присвоенной гостинице категори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аиболее распространенные: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экскурсионное обслуживание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заказ услуг гидов-переводчиков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организация продажи билетов на все виды транспортов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организация продажи билетов в театры, цирк, на концерты и т.д.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заказ автотранспорта по заявке гостей; вызов такси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прокат автомобилей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заказ мест в ресторанах города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покупка и доставка цветов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продажа сувениров, открыток и другой печатной продукции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ремонт обуви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ремонт и глажение одежды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стирка и химчистка одежды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пользование сауной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услуги парикмахерской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услуги буфетов, баров и ресторанов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/>
      </w:pPr>
      <w:r>
        <w:rPr>
          <w:rStyle w:val="Applestylespan"/>
          <w:sz w:val="28"/>
          <w:szCs w:val="28"/>
        </w:rPr>
        <w:t>аренда конференц-зала, залов переговоров;</w:t>
      </w:r>
    </w:p>
    <w:p>
      <w:pPr>
        <w:pStyle w:val="Style19"/>
        <w:numPr>
          <w:ilvl w:val="3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услуги бизнес-центра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услугам транспортного назначения относятся: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 билетов на поезд, самолет, теплоход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ьерж или портье, обеспечивающий заказ билетов на необходимый вид транспорта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стоянка, подземный гараж. Сотрудники: охранники, навигация, видеонаблюдение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ов такси (портье, консьерж): бланк заказа, договор с фирмой.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автомобилей (транспортная служба в гостинице, договор с прокатной фирмой)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ер</w:t>
      </w:r>
    </w:p>
    <w:p>
      <w:pPr>
        <w:pStyle w:val="Style21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онное обслуживание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Актуальность темы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данной курсовой работы обусловлена тем, что во всем мире выездной туризм весьма популярен и неслучайно с каждым годом растет число туристов, выбирающих данный вид путешествия. В свою очередь услуги перевозок туристов, как составная часть индустрии туризма, занимают одно из ведущих мест в составе туристского продукта. Это связано с тем, что все туристские маршруты (кроме пешеходных) предполагают наличие транспорта для доставки путешествующих к месту отдыха или экскурсии и возвращения до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Транспортное обеспечение является важнейшим элементом туристкой инфраструктуры и входит в основной комплекс услуг, включаемых в состав туристского продукта. Перемещение представляет собой наиболее характерную черту туризма, а транспорт, обеспечивающий это перемещение, является важнейшей отраслью, оказывающей услуги туристского типа. Без транспорта нет туризма, если не говорить о пеших экскурсиях и походах, ограниченных как числом туристов, так и расстоя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Автомобильный транспорт можно с полным правом назвать транспортом всеобщего применения, так как он используется повсеместно: от трансферов и экскурсий, внутримаршрутных перевозок автобусами до аренды малолитражных автомобилей туристами для личного пользования на отдыхе. Автобусы и автомобили транспорт местного и внутрирегионального значения </w:t>
      </w:r>
      <w:r>
        <w:rPr>
          <w:sz w:val="28"/>
          <w:szCs w:val="28"/>
        </w:rPr>
        <w:t>[17]</w:t>
      </w:r>
      <w:r>
        <w:rPr>
          <w:rStyle w:val="Applestylesp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написания данной курсовой работы являлся анализ транспортного обслуживания туристов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rStyle w:val="FontStyle12"/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звитие транспортной отрас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проблемой отечественной индустрии туризма наряду с морально устаревшей гостиничной сетью является проблема трансфера и перевозки туристских потоков. В стоимости турпакета затраты на транспорт составляют большую часть, поэтому развитие транспортной отрасли как важнейшей составной части индустрии туризма представляет особый интерес. Анализ подтверждает, что в последние десятилетия отечественная индустрия перевозок претерпела значительные изменения. Большинство транспортных перевозчиков перестали быть государственными, о чем свидетельствуют статистические материалы. Вместе с изменением структуры собственности начал формироваться конкурентный рынок транспортных услуг. Только на рынке авиаперевозок в настоящее время работает более 200 авиакомпаний. В последние годы преимущественное развитие получили крупные столичные авиакомпании и аэропорты, что объективно подтверждается рейтинговыми данными. Серьезной проблемой является физический и моральный износ основных средств, старение авиапарка, повышение экологических требований рядом европейских стран привело к тому, что европейские аэропорты не принимают отечественные самолеты из-за их технической не оснащенности и шумности [3;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жие проблемы существуют и в других видах транспортных перевозок. Вместе с тем, железные дороги, сумели под патронажем государства консолидировать ресурсы для модернизации подвижного состава. Однако в России в принципе отсутствует система высокоскоростных перевозок европейского уровня. В результате снижается доступность туристских ресурсов. Замедлено сооружение скоростных магистралей всех видов автомобильных и железнодорожных, что при огромных пространствах России снижает эффективность туризма. Показательна и проблема оснащения автодорог англоязычными указателями и дорожными знаками. К сожалению даже в крупных российских туристских центрах это проблема не решена, что никак не содействует развитию въездного автотуризма [5].</w:t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1.2 Трансфер</w:t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акой вопрос чаще всего беспокоит человека, когда он сходит с поезда или покидает салон самолета? Правильно, как быстрее и проще добраться до гостиницы. Если вы не хотите метаться по вокзалу или аэропорту в поисках такси, то имеет смысл заказать трансф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рансфер</w:t>
      </w:r>
      <w:r>
        <w:rPr>
          <w:sz w:val="28"/>
          <w:szCs w:val="28"/>
        </w:rPr>
        <w:t xml:space="preserve"> (от англ. transfer — переносить, перемещать) — используется в русском языке в туристической, банковской, инновационно-экономической, спортивной, швейной и иных тематиках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достиг России из Европы разными каналами: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франкоговорящих (трансферт, с буквой «т» на конце) - чаще всего используется в профессиональной лексике банковских и бухгалтерских работников;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англо-говорящих (трансфер, без буквы «т» на конце) - используется в наукоемком бизнесе (трансфер технологий) и иных сф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Что касается туристического трансфе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рансфером называют заранее заказанную поездку туда, куда нужно заказчику, и оттуда, откуда ему нужно. Чаще всего от гостиницы - в аэропорт или на вокзал, и из аэропорта или с вокзала - в гостиницу.</w:t>
      </w:r>
      <w:r>
        <w:rPr>
          <w:rStyle w:val="Applestylesp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равило в туристический поездках трансфер выполняется в оба конца. Это все должно обязательно быть отражено в туристическом договоре. </w:t>
      </w:r>
      <w:r>
        <w:rPr>
          <w:rStyle w:val="FontStyle12"/>
          <w:sz w:val="28"/>
          <w:szCs w:val="28"/>
        </w:rPr>
        <w:t>[см. приложение 1]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Трансфер бывает </w:t>
      </w:r>
      <w:r>
        <w:rPr>
          <w:rStyle w:val="Emphasis"/>
          <w:i w:val="false"/>
          <w:sz w:val="28"/>
          <w:szCs w:val="28"/>
        </w:rPr>
        <w:t>групповой</w:t>
      </w:r>
      <w:r>
        <w:rPr>
          <w:sz w:val="28"/>
          <w:szCs w:val="28"/>
        </w:rPr>
        <w:t xml:space="preserve"> и </w:t>
      </w:r>
      <w:r>
        <w:rPr>
          <w:rStyle w:val="Emphasis"/>
          <w:i w:val="false"/>
          <w:sz w:val="28"/>
          <w:szCs w:val="28"/>
        </w:rPr>
        <w:t>персональный: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подразумевает встречу группы туристов в аэропорту либо на вокзале и доставку туристов в отель, на заранее заказанном автобу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Когда нужен групповой трансфер?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i w:val="false"/>
          <w:sz w:val="28"/>
          <w:szCs w:val="28"/>
        </w:rPr>
        <w:t>Для путешествий и экскурсий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i w:val="false"/>
          <w:sz w:val="28"/>
          <w:szCs w:val="28"/>
        </w:rPr>
        <w:t>Для деловых поездок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i w:val="false"/>
          <w:sz w:val="28"/>
          <w:szCs w:val="28"/>
        </w:rPr>
        <w:t>Для доставки группы деловых партнеров из аэропорта к желаемому месту назначения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i w:val="false"/>
          <w:sz w:val="28"/>
          <w:szCs w:val="28"/>
        </w:rPr>
        <w:t>Для протокольных событий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i w:val="false"/>
          <w:sz w:val="28"/>
          <w:szCs w:val="28"/>
        </w:rPr>
        <w:t>Для конференций и конгрессов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персональный трансфер – востребованная услуга среди туристов. Разработав заранее свой маршрут – водитель будет сопровождать Вас, и перевозить в нужные Вам места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Вы собрались посмотреть достопримечательности, совершить шоппинг или посетить различные выставки? Персональный водитель доставит Вас, куда Вам будет необходимо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В незнакомой стране обращаться к местным водителям не всегда выгодно. Потому как местные водители, видя, что Вы турист, могут в несколько раз завысить цену. А если Вы не знаете языка, то Вам будет трудно объяснить, куда же Вы все-таки хотите попасть </w:t>
      </w:r>
      <w:r>
        <w:rPr>
          <w:sz w:val="28"/>
          <w:szCs w:val="28"/>
        </w:rPr>
        <w:t>[7]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 заказе персонального трансфера водитель будет сопровождать вас по всему маршруту, и ожидать вас, пока вы не посетите выставку, или не осуществите шопинг. Во время поездки водитель расскажем вам о тех местах, которые вы будете проезжать. Так же сможете получить ответы на вопросы, которые могут возникнуть в течение поездки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е стоит экономить деньги на персональном трансфере, ведь безопасность и гарантии – это самое главное в поездке в другую страну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ользоваться услугой трансфера гораздо удобнее, чем ловить такси на вокзале или в аэропорту. Трансфер - это намного удобнее, надежней и нисколько не дороже, а в некоторых случаях даже дешевле. И уж точно, добираться до гостиницы на заранее заказанном автомобиле с профессиональным, отлично знающим город водителем, гораздо удобнее, чем на общественном транспорте. Особенно трансфер актуален, если город большой и знаком вам в лучшем случае по карте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казав трансфер, вы можете забыть обо всех беспокойствах, связанных с процессом транспортировки себя и своего багажа с вокзала или из аэропорта в гостинцу. Вас встретит водитель (если вы оговорите этот момент заранее, то при нем будет опознавательная табличка, на которой будет написано название фирмы или ваша фамилия) и на заранее заказанном автомобиле отвезет туда, куда вам нужно. Даже если ваш рейс или поезд задержится, вас гарантированно дождутся, какой бы длительной ни была задержка. Точно также, в любое нужное вам время, вас доставят от порога гостиницы, в какой бы точке города она ни находилась, практически к самому трапу или входу в вагон </w:t>
      </w:r>
      <w:r>
        <w:rPr>
          <w:sz w:val="28"/>
          <w:szCs w:val="28"/>
        </w:rPr>
        <w:t>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ывает и водная разновидность трансфера, в случае когда пассажира, либо туриста доставляют к месту назначения на катере, это часто практикуют, если тур лежит на острова 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Экскурсионное обслуж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Если Вы приехали в любой из городов мира за впечатлениями и наметили обширную экскурсионную программу, рекомендуем остановиться в гостиницах, предоставляющих своим клиентам экскурсионное обслуживание. </w:t>
      </w:r>
      <w:r>
        <w:rPr>
          <w:sz w:val="28"/>
          <w:szCs w:val="28"/>
        </w:rPr>
        <w:t>Гостиницы с возможностью заказа экскурсий, пожалуй, норма в любом цивилизованном государстве. Тем проживающим, кто хочет познакомиться с культурным наследием страны или города, не нужно искать экскурсионное бюро в запутанных городских лабиринтах.</w:t>
      </w:r>
      <w:r>
        <w:rPr>
          <w:rStyle w:val="Applestylespan"/>
          <w:sz w:val="28"/>
          <w:szCs w:val="28"/>
        </w:rPr>
        <w:t xml:space="preserve"> Вам не придется ни о чем беспокоиться, не нужно даже выходить из гостиничного комплекса, ведь все необходимые заявки на экскурсии можно сделать прямо в отеле за считанные минуты. Общение с квалифицированными специалистами оставит после себя только приятные впечатления.</w:t>
      </w:r>
      <w:r>
        <w:rPr>
          <w:sz w:val="28"/>
          <w:szCs w:val="28"/>
        </w:rPr>
        <w:t xml:space="preserve"> Гостиницы предоставляют собственные экскурсионные туры и транспорт или сотрудничают только с проверенными фирмами, поэтому заказанная экскурсия пройдет гладко и доставит массу удовольствия. Сэкономленное время тоже не может не принести радость каждому клиенту. Отдых должен быть приятным и запоминающи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Любая поездка может стать настоящим праздником, если над экскурсионным обслуживанием работали профессионалы своего дела </w:t>
      </w:r>
      <w:r>
        <w:rPr>
          <w:sz w:val="28"/>
          <w:szCs w:val="28"/>
        </w:rPr>
        <w:t>[1;10]!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В распоряжении клиентов всегда </w:t>
      </w:r>
      <w:r>
        <w:rPr>
          <w:rStyle w:val="Applestylespan"/>
          <w:sz w:val="28"/>
          <w:szCs w:val="28"/>
        </w:rPr>
        <w:t>автомобили, минивэны, автобусы и микроавтобусы</w:t>
      </w:r>
      <w:r>
        <w:rPr>
          <w:rStyle w:val="Appleconvertedspac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Также есть возможность проведения экскурсионного обслуживания на водных видах транспорта. </w:t>
      </w:r>
      <w:r>
        <w:rPr>
          <w:sz w:val="28"/>
          <w:szCs w:val="28"/>
        </w:rPr>
        <w:t>К речным и морским транспортным средствам, доступным и для перемещения туристов, относятся: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дки и суда маломерного флота с механическим приводом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ные трамвайчики, теплоходы, суда на подводных крыльях или на воздушной подушке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е суда на подводных крыльях, теплоходы, лайнеры, паромы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Популярен такой вид экскурсий как круизы, они могут быть однодневными или рассчитаны на больший срок. </w:t>
      </w:r>
      <w:r>
        <w:rPr>
          <w:rStyle w:val="Applestylespan"/>
          <w:sz w:val="28"/>
          <w:szCs w:val="28"/>
        </w:rPr>
        <w:t>Круиз обладает лечебным воздействием, а уровень предоставляемых услуг и их качество превосходят показатели других видов транспортных путешествий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В длительном путешествии судно для круизеров является одновременно средством передвижения и местом проживания, питания и организованного отдыха (досуга). Обширная экскурсионная программа предоставляется участникам круиза в портах стоянки судна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Круизы на сезонно работающем речном и озерном транспорте по внутренним водным путям проводятся на реках, озерах, крупных водохранилищах, включая переходы по каналам и шлюзам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Экскурсии проводят только аккредитованные гиды-переводчики с большим опытом работы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b/>
          <w:sz w:val="28"/>
          <w:szCs w:val="28"/>
        </w:rPr>
        <w:t>1.4 Заказ такси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гость просит заказать для него такси, так как этот вид транспорта является для него привычным. Сделать это можно на службе приёма и размещения (</w:t>
      </w:r>
      <w:r>
        <w:rPr>
          <w:rStyle w:val="Applestylespan"/>
          <w:sz w:val="28"/>
          <w:szCs w:val="28"/>
        </w:rPr>
        <w:t>reception) или обратиться к консьер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Консьерж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(</w:t>
      </w:r>
      <w:r>
        <w:rPr>
          <w:sz w:val="28"/>
          <w:szCs w:val="28"/>
        </w:rPr>
        <w:t>фр.</w:t>
      </w:r>
      <w:r>
        <w:rPr>
          <w:rStyle w:val="Applestylespan"/>
          <w:sz w:val="28"/>
          <w:szCs w:val="28"/>
        </w:rPr>
        <w:t> </w:t>
      </w:r>
      <w:r>
        <w:rPr>
          <w:rStyle w:val="Applestylespan"/>
          <w:iCs/>
          <w:sz w:val="28"/>
          <w:szCs w:val="28"/>
          <w:lang w:val="fr-FR"/>
        </w:rPr>
        <w:t>Concierge</w:t>
      </w:r>
      <w:r>
        <w:rPr>
          <w:rStyle w:val="Applestylespan"/>
          <w:sz w:val="28"/>
          <w:szCs w:val="28"/>
        </w:rPr>
        <w:t>) — человек, в чьи обязанности входит обеспечение постояльцев в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остинице</w:t>
        </w:r>
      </w:hyperlink>
      <w:r>
        <w:rPr>
          <w:rStyle w:val="Applestylespan"/>
          <w:sz w:val="28"/>
          <w:szCs w:val="28"/>
        </w:rPr>
        <w:t xml:space="preserve"> всем необходимым и создание для них комфортных условий </w:t>
      </w:r>
      <w:r>
        <w:rPr>
          <w:sz w:val="28"/>
          <w:szCs w:val="28"/>
        </w:rPr>
        <w:t>[11]</w:t>
      </w:r>
      <w:r>
        <w:rPr>
          <w:rStyle w:val="Applestylespan"/>
          <w:sz w:val="28"/>
          <w:szCs w:val="28"/>
        </w:rPr>
        <w:t>. Перевозка пассажиров автомобильным транспортом, в данном случае такси, реализуется на основании договоров, заключённых между гостиницей и автотранспортным предприятием (АТП). По договору перевозки пассажира автотранспортное предприятие или организация обязуется перевезти пассажира в пункт назначения, а в случае сдачи пассажиром багажа – также доставить багаж в пункт назначения и выдать его управомоченному на получение багажа лицу. Пассажир обязан уплатить установленную плату за проезд, а при сдаче багажа – и за провоз баг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иницы предоставляет гостю возможность заказа такси двумя спосо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ородской службе так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я собственные такси гост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азе такси в городской службе администратор гостиницы ( или консьерж), принявший заказ, выписывает карточку, содержащую следующие сведения: название гостиницы, № комнаты, № машины, время, мест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у выписывает администратор, который работает на первом этаже гостиницы. Заполненная карточка передается водителю, так как гость может быть иностранц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акси производится самим гостем водителю такси - в зависимости от маршрута поез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гостинице собственной службы такси заказ гостя передается администратором непосредственно в службу. При этом также выписывается карточка, которая передается водителю. Собственная служба такси организуется при гостинице в том случае, если у гостиницы имеются собственные стоянка и гараж 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ашины имеют фирменный знак гостиницы (наименование, эмблема, телефон службы такси и т.д.). Например, в Москве и Санкт-Петербурге отели высокого класса имеют собственные службы такси [12]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Заботясь о комфорте своих клиентов, некоторые включают в набор услуг и некоторые нестандартные. Это может быть все что угодно - от перевозки мебели (грузовое такси) до встречи важного гостя на вокзале, перевозка животных или перевозка детей без сопровождения родителей (автоняня). Также это курьерская перевозка ценных документов и важных грузов небольшого объема, услуга "автопилот" либо "трезвый водитель", когда автовладелец не имеет возможности сесть за руль, а это крайне необходимо. Это может быть вызов такси на свадьбу, трансфер в аэропорт, либо встреча в аэропорту, междугороднее такси, услуга гид-переводчик, такси для корпоративных заказов и многое другое. Как мы можем убедиться, спектр услуг очень широк, и все они пользуются спросом. Службы такси заботятся о том, чтобы удовлетворить даже самые изысканные требования своих клиентов, завоевывая доверие с их стороны и возможность упростить жизнь, что очень важно в нынешнее время, когда дорога каждая минута.</w:t>
      </w:r>
    </w:p>
    <w:p>
      <w:pPr>
        <w:pStyle w:val="Style20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Автомобили могут быть любого класса - начиная, эконом, и заканчивая бизнес-авто или лимузином, если Вам необходимо блеснуть на каком-либо мероприятии и предстать во всей красе, соблюдая к тому же оговоренное время </w:t>
      </w:r>
      <w:r>
        <w:rPr>
          <w:sz w:val="28"/>
          <w:szCs w:val="28"/>
        </w:rPr>
        <w:t>[13]</w:t>
      </w:r>
      <w:r>
        <w:rPr>
          <w:rStyle w:val="Applestylespan"/>
          <w:sz w:val="28"/>
          <w:szCs w:val="28"/>
        </w:rPr>
        <w:t>.</w:t>
      </w:r>
    </w:p>
    <w:p>
      <w:pPr>
        <w:pStyle w:val="Style20"/>
        <w:spacing w:lineRule="auto" w:line="360"/>
        <w:ind w:firstLine="709"/>
        <w:jc w:val="both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Style20"/>
        <w:spacing w:lineRule="auto" w:line="360"/>
        <w:ind w:firstLine="709"/>
        <w:jc w:val="both"/>
        <w:rPr>
          <w:rStyle w:val="Appleconvertedspace"/>
          <w:b/>
          <w:b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1.5 Аренда автомобилей</w:t>
      </w:r>
    </w:p>
    <w:p>
      <w:pPr>
        <w:pStyle w:val="Style20"/>
        <w:spacing w:lineRule="auto" w:line="360"/>
        <w:ind w:firstLine="709"/>
        <w:jc w:val="both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b/>
          <w:b/>
          <w:sz w:val="28"/>
          <w:szCs w:val="28"/>
        </w:rPr>
      </w:pPr>
      <w:r>
        <w:rPr>
          <w:rStyle w:val="Applestylespan"/>
          <w:sz w:val="28"/>
          <w:szCs w:val="28"/>
        </w:rPr>
        <w:t>Если путешествуя за рубежом Вы стремитесь увидеть и испытать больше, быть независимым и хотели бы посетить такие места, о которых другие туристы и не подозревают, то самый подходящий способ для этого - взять автомобиль напрокат. Часто встречается, что гостиницы сотрудничают с фирмами по прокату автомобилей. Услуги по предоставлению автомобилей в аренду («</w:t>
      </w:r>
      <w:r>
        <w:rPr>
          <w:rStyle w:val="Applestylespan"/>
          <w:sz w:val="28"/>
          <w:szCs w:val="28"/>
          <w:lang w:val="en-US"/>
        </w:rPr>
        <w:t>Rent</w:t>
      </w:r>
      <w:r>
        <w:rPr>
          <w:rStyle w:val="Applestylespan"/>
          <w:sz w:val="28"/>
          <w:szCs w:val="28"/>
        </w:rPr>
        <w:t xml:space="preserve"> – </w:t>
      </w:r>
      <w:r>
        <w:rPr>
          <w:rStyle w:val="Applestylespan"/>
          <w:sz w:val="28"/>
          <w:szCs w:val="28"/>
          <w:lang w:val="en-US"/>
        </w:rPr>
        <w:t>a</w:t>
      </w:r>
      <w:r>
        <w:rPr>
          <w:rStyle w:val="Applestylespan"/>
          <w:sz w:val="28"/>
          <w:szCs w:val="28"/>
        </w:rPr>
        <w:t xml:space="preserve"> – </w:t>
      </w:r>
      <w:r>
        <w:rPr>
          <w:rStyle w:val="Applestylespan"/>
          <w:sz w:val="28"/>
          <w:szCs w:val="28"/>
          <w:lang w:val="en-US"/>
        </w:rPr>
        <w:t>car</w:t>
      </w:r>
      <w:r>
        <w:rPr>
          <w:rStyle w:val="Applestylespan"/>
          <w:sz w:val="28"/>
          <w:szCs w:val="28"/>
        </w:rPr>
        <w:t>») являются во всём мире одним из доходных видов деятельности, сопровождающей туристский бизнес. Суть их состоит в том, что любой гражданин, достигший определённого возраста, может получить во временное пользование машину либо с водителем, либо ( при наличии водительских прав /международного водительского удостоверения) без него. Арендовав автомобиль в любой стране, перед вами открываются безграничные возможности. Вы можете посетить самые отдаленные уголки страны, увидеть быт местных жителей и прочувствовать эту жизнь изнутри. Испытайте незабываемые впечатления и получите максимум удовольствия от своей поездки. Когда хотите остановиться, чтобы выпить чашечку кофе - останавливайтесь, когда хотите поменять свой маршрут - меняйте его, если хотите встать пораньше и двинуться дальше - сделайте это. Арендованный автомобиль - это Ваша свобода принимать любые решения во время Вашего путешестви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Международные прокатные компании предлагают три основных тарифа: стандартный, с неограниченным пробегом и с лимитированным пробегом в сутки. На стоимость проката транспортного средства влияют длительность его аренды, срок эксплуатации и класс автомобиля. С увеличением срока аренды суточная цена проката снижается. Практически во всех компаниях существуют правила, ограничивающие возраст водителя, который хочет взять автомашину напрокат. Этот возраст в разных странах составляет от 21 до 25 лет при водительском стаже не менее одного года. Для того чтобы оформить документы на аренду автомобиля, клиент должен предоставить паспорт, водительское удостоверение, а также денежный залог, величину которого каждая компания определяет самостоятельно в зависимости от класса машины </w:t>
      </w:r>
      <w:r>
        <w:rPr>
          <w:sz w:val="28"/>
          <w:szCs w:val="28"/>
        </w:rPr>
        <w:t>[1;14]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FFFF"/>
          <w:sz w:val="28"/>
          <w:szCs w:val="28"/>
        </w:rPr>
        <w:t>транспортный турист трансфер экскурсионны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2.1 </w:t>
      </w:r>
      <w:r>
        <w:rPr>
          <w:b/>
          <w:bCs/>
          <w:sz w:val="28"/>
          <w:szCs w:val="28"/>
        </w:rPr>
        <w:t>Отель «</w:t>
      </w:r>
      <w:r>
        <w:rPr>
          <w:b/>
          <w:bCs/>
          <w:sz w:val="28"/>
          <w:szCs w:val="28"/>
          <w:lang w:val="en-US"/>
        </w:rPr>
        <w:t>Gra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ote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urope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firstLine="709"/>
        <w:rPr/>
      </w:pPr>
      <w:r>
        <w:rPr>
          <w:b w:val="false"/>
          <w:bCs/>
          <w:sz w:val="28"/>
          <w:szCs w:val="28"/>
        </w:rPr>
        <w:t>Гранд Отель Европа - одна из старейших гостиниц России, первый в стране пятизвездочный отель. Здание отеля строилось в 20-е года 19 века. В 1824 году на нынешней территории гостиницы было построено первое здание, обращенное фасадом к Невскому проспекту. В 1825 году на Михайловской улице были построены еще два здания, а в 1830 году все три строения были объединены общим фасадом, созданным по проекту знаменитого архитектора Карло Росси. В 1872 году было создано Акционерное общество гостиницы «Европейская». Общество реконструировало здание и открыло в нем новую фешенебельную гостиницу «Hotel de l’Europe». Работы проводились под руководством архитектора Л.Ф. Фонтана и были завершены в 1875 году. В трудные для города пост революционные годы отель был переименован в «Дом советских служащих», позднее здесь размещался приют для бездомных детей. Вскоре здания вновь были переоборудованы, и в них разместилась гостиница «Европейская». C 1932 по 1934 гг. просторные апартаменты превратились в скромные гостиничные номера для совслужащих.</w:t>
      </w:r>
    </w:p>
    <w:p>
      <w:pPr>
        <w:pStyle w:val="21"/>
        <w:ind w:left="0" w:firstLine="709"/>
        <w:rPr/>
      </w:pPr>
      <w:r>
        <w:rPr>
          <w:b w:val="false"/>
          <w:bCs/>
          <w:sz w:val="28"/>
          <w:szCs w:val="28"/>
        </w:rPr>
        <w:t>В первую блокадную зиму здесь размещался госпиталь. В январе 1989 г. старинное здание гостиницы «Европейской» было закрыто на реконструкцию. В декабре 1991 г. гостиница вновь открыла свои двери для гостей после генеральной реконструкции.</w:t>
      </w:r>
    </w:p>
    <w:p>
      <w:pPr>
        <w:pStyle w:val="21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о многих номерах, ресторанах и холлах сохранились старинная мебель, скульптуры, лепнина, картины, украшавшие интерьеры гостиницы еще до революции. Здание, представляющее художественную и историческую ценность, охраняется государством. В 1999 году Гранд Отель Европа был удостоен награды Американской Академии Гостеприимства – Пять Алмазных Звезд. Впервые этой престижной награды удостоена российская гостиница </w:t>
      </w:r>
      <w:r>
        <w:rPr>
          <w:b w:val="false"/>
          <w:sz w:val="28"/>
          <w:szCs w:val="28"/>
        </w:rPr>
        <w:t>[15]</w:t>
      </w:r>
      <w:r>
        <w:rPr>
          <w:b w:val="false"/>
          <w:bCs/>
          <w:sz w:val="28"/>
          <w:szCs w:val="28"/>
        </w:rPr>
        <w:t>.</w:t>
      </w:r>
    </w:p>
    <w:p>
      <w:pPr>
        <w:pStyle w:val="21"/>
        <w:ind w:left="0"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январе 2000 года Гранд Отель Европа отметил свое 125-ле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лугам гостей гостиницы Гранд Отель Европа: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овка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4-часовое обслуживание в номерах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идеоконтроля и безопасности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центр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ьерж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ные сейфы на рецепции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валюты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стораны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ры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ажёрный зал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сейн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ярий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уна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чечная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чистка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 такси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 ж/д и авиабилетов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 экскурсий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газины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пункт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ое отд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 Гранд Отеля Европа готов приложить все усилия для того, чтобы Ваше пребывание в Санкт-Петербурге превзошло Ваши ожидания: от встречи у трапа самолета с русским хлебом-солью, шампанским и черной икрой до разнообразных культурных мероприятий - посещения музеев и театров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 сделайте свой выбор из перечня дополнительных услуг во время бронирования номера. Таким образом персонал гостиницы поможет организовать не только проживание, но и разнообразные виды досуга, встретить и проводить Вас в аэропорт. С приездом в Санкт - Петербург Вы будете свободны от этих хлопот и сможете в полной мере получить удовольствие от путешествия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>2.2 Трансфер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</w:t>
      </w:r>
      <w:r>
        <w:rPr>
          <w:rStyle w:val="Applestylespan"/>
          <w:sz w:val="28"/>
          <w:szCs w:val="28"/>
        </w:rPr>
        <w:t xml:space="preserve"> Службы Консьерж будут рады помочь Вам в организации групповых и индивидуальных трансферов на встречу и отбытие в международный и внутренний терминалы аэропорта, и на железнодорожный вокзал. Вы можете забронировать </w:t>
      </w:r>
      <w:r>
        <w:rPr>
          <w:sz w:val="28"/>
          <w:szCs w:val="28"/>
        </w:rPr>
        <w:t>трансфер онлайн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или связавшись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 отделом бронирований</w:t>
        </w:r>
      </w:hyperlink>
      <w:r>
        <w:rPr>
          <w:rStyle w:val="Applestylespan"/>
          <w:sz w:val="28"/>
          <w:szCs w:val="28"/>
        </w:rPr>
        <w:t>. Гранд Отель Европа предлагает Вам услуги по оформлению необходимых миграционных документов (fast track), ускорению прохождения пограничной и таможенной служб (Зеленый коридор), услуги Бизнес-салона в аэропорту Пулково. Также мы осуществляем трансферы в отель из аэропорта и железнодорожных вокз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бронирования этих услуг Служба бронирования свяжется с Вами для прояснения всех подробностей бронирования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Трансфер Гранд Отель Европ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Лимузин марки BM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Водитель встретит Вас в аэропорту и доставит в Гранд Отель Евро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3.500 рублей - за трансфер в одну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ercedes Vian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Водитель встретит Вас в аэропорту и доставит в Гранд Отель Евро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4.200 рублей - за трансфер в одну сторону </w:t>
      </w:r>
      <w:r>
        <w:rPr>
          <w:sz w:val="28"/>
          <w:szCs w:val="28"/>
        </w:rPr>
        <w:t>[16]</w:t>
      </w:r>
      <w:r>
        <w:rPr>
          <w:rStyle w:val="Applestylesp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кат автомобилей, экскурсионное обслужи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нд Отель Европа предоставляет своим гостям услуги проката автомобилей, экскурсионного обслуживания на любом виде транспорта. В распоряжении клиентов всегда </w:t>
      </w:r>
      <w:r>
        <w:rPr>
          <w:rStyle w:val="Applestylespan"/>
          <w:sz w:val="28"/>
          <w:szCs w:val="28"/>
        </w:rPr>
        <w:t>автомобили, минивэны, автобусы и микроавтобусы</w:t>
      </w:r>
      <w:r>
        <w:rPr>
          <w:rStyle w:val="Appleconvertedspace"/>
          <w:sz w:val="28"/>
          <w:szCs w:val="28"/>
        </w:rPr>
        <w:t xml:space="preserve"> с профессиональными гидами. А также лимузины марки </w:t>
      </w:r>
      <w:r>
        <w:rPr>
          <w:rStyle w:val="Appleconvertedspace"/>
          <w:sz w:val="28"/>
          <w:szCs w:val="28"/>
          <w:lang w:val="en-US"/>
        </w:rPr>
        <w:t>BMW</w:t>
      </w:r>
      <w:r>
        <w:rPr>
          <w:rStyle w:val="Appleconvertedspac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яд туров и экскурсий, идеальных для включения в туристические программы, был разработан специалистами Гранд Отеля Европа. Многочисленные дворцы Санкт-Петербурга и его окрестностей - прекрасные места для проведения элегантных вечеров с шампанским, живой музыкой, барбекю, вкусными десертами, чаем или кофе. Речные прогулки популярны в летний период Белых ночей, особенно с коктейлями на Неве или с ланчем на Ладожском оз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д Отелю Европа принадлежит крупнейший в Европе парк лимуз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На сегодняшний день Гранд Отель Европа является единственным в Европе отелем, владеющим столь многочисленным автопар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 отеле действует программа корпоративного сотрудничества между отелем и компанией "BMW Russland Trading", стартовавшая в мае 2005 года. Обновление парка автомобилей стало доброй традицией отел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Генеральный директор Гранд Отеля Европа Томас Нолл и Президент компании «BMW Russland Trading» Кристиан Кремер подписали договор на пополнение автомобильного парка отеля. В дополнение к 11 новым лимузинам BMW</w:t>
      </w:r>
      <w:r>
        <w:rPr>
          <w:rStyle w:val="Appleconvertedspace"/>
          <w:sz w:val="28"/>
          <w:szCs w:val="28"/>
        </w:rPr>
        <w:t> </w:t>
      </w:r>
      <w:r>
        <w:rPr>
          <w:rStyle w:val="Googqstidbit"/>
          <w:sz w:val="28"/>
          <w:szCs w:val="28"/>
          <w:shd w:fill="FFFFDD" w:val="clear"/>
        </w:rPr>
        <w:t>7 серии в распоряжение отеля поступили еще два автомобиля: единственные в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своем роде BMW Гран Туризмо. Теперь самый крупный автопарк среди отелей Европы насчитывает 13 автомобилей BMW.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Основная идея Гран Туризмо – путешествовать со стилем, – совпадает и с философией Гранд Отеля Европа.</w:t>
      </w:r>
      <w:r>
        <w:br w:type="page"/>
      </w:r>
    </w:p>
    <w:p>
      <w:pPr>
        <w:pStyle w:val="Normal"/>
        <w:spacing w:lineRule="auto" w:line="276" w:before="0" w:after="20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b/>
          <w:b/>
          <w:sz w:val="28"/>
          <w:szCs w:val="28"/>
        </w:rPr>
      </w:pPr>
      <w:r>
        <w:rPr>
          <w:rStyle w:val="Appleconvertedspace"/>
          <w:b/>
          <w:sz w:val="28"/>
          <w:szCs w:val="28"/>
        </w:rPr>
        <w:t>2.4 Заказ такси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ребованиям к гостиницам и другим средствам размещения различных категорий [19]</w:t>
      </w:r>
      <w:r>
        <w:rPr>
          <w:rStyle w:val="Applestylespan"/>
          <w:sz w:val="28"/>
          <w:szCs w:val="28"/>
        </w:rPr>
        <w:t xml:space="preserve">, </w:t>
      </w:r>
      <w:r>
        <w:rPr>
          <w:sz w:val="28"/>
          <w:szCs w:val="28"/>
        </w:rPr>
        <w:t>обязательным для отеля категории 5 звёзд является предоставление такси. Заказать его можно на службе приёма и размещения (</w:t>
      </w:r>
      <w:r>
        <w:rPr>
          <w:rStyle w:val="Applestylespan"/>
          <w:sz w:val="28"/>
          <w:szCs w:val="28"/>
        </w:rPr>
        <w:t>reception) или обратиться к консьер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ель предоставляет гостю возможность заказа такси двумя спосо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ородской службе так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я собственные такси гостиницы (машины имеют фирменный знак гостини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азе такси администратор гостиницы ( или консьерж), принявший заказ, выписывает карточку, содержащую следующие сведения: название гостиницы, № комнаты, № машины, время, мест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у выписывает администратор, который работает на первом этаже гостиницы. Заполненная карточка передается водителю, так как гость может быть иностранц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акси производится самим гостем водителю такси - в зависимости от маршрута поездки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>2.5 Парковка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>
          <w:rStyle w:val="Applestylespan"/>
          <w:sz w:val="28"/>
          <w:szCs w:val="28"/>
        </w:rPr>
        <w:t>Наличие парковки в отеле – это один из важных составляющих элементов гостиничных услуг, обеспечивающих туристов максимальным комфортом в период пребывания в отеле. Парковка является бесплат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огласитесь, что подобному тому, как представление о театре у посетителя начинает формироваться с гардеробной, так и знакомство туристов-автолюбителей с выбранной гостиницей начинается с парковки. Гранд Отель Европа предоставляют возможность путешественникам полностью погрузиться в отдых, забыв обо всех проблемах, связанных со стоянкой автомобиля. Парковка на территории отеля снабжена камерами видеонаблюдения и круглосуточной охраной, а значит, автовладельцам не стоит переживать за сохранность автомобиля. К тому же наличие парковки является свидетельством того, что в отеле Вас ждёт высокий уровень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д Отель Европа.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и и проводов (в аэропорту , на вокзале и т.д.)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ов такси : тел. 400-24-00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(прокат) автомобилей : тел. 400-24-00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ирование и/или продажа билетов на различные виды транспор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можно сделать ряд практических выводов: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Гостиница любой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категории должна иметь удобные подъездные пути с необходимыми дорожными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знаками, благоустроенную и освещенную прилегающую территорию, площадку с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твердым покрытием для кратковременной парковки и маневрирования автотранспорта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(в т.ч. автобусов), вывеску с названием предприятия и указанием его категории,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ри наличии отдельного входа в ресторан - вывеску с его названием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Повысить уровень конкурентоспособности гостиницы можно, развивая в ещё большей степени, уровень транспортного обеспечения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, предоставляемых транспортных и экскурсионных услуг гостиницы, позволяет привлечь ещё большее количество потенциальных клиентов сохраняя уже существующих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вязи с кризисом отечественной автомобильной отрасли отдельной проблемой является использование современных туристских и экскурсионных автобусов. Таким образом, можно сделать вывод о необходимости масштабной модернизации и реконструкция материально-технической базы авиастроения, автомобилестроения, транспортной отрасли в целом, а решение проблем туристских перевозок - возможно лишь на основе существенного роста капиталовложений в данный сегмент индустрии туризма страны [5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р туристического договора, заключаемого гостиницей на трансфер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Emphasis"/>
          <w:i w:val="false"/>
          <w:sz w:val="28"/>
          <w:szCs w:val="28"/>
        </w:rPr>
        <w:t>Договор №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Emphasis"/>
          <w:i w:val="false"/>
          <w:sz w:val="28"/>
          <w:szCs w:val="28"/>
        </w:rPr>
        <w:t>ОБ ОРГАНИЗАЦИИ ПАССАЖИРСКИХ ПЕРЕВОЗОК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i w:val="false"/>
          <w:sz w:val="28"/>
          <w:szCs w:val="28"/>
        </w:rPr>
        <w:t>г. Мытищи «____»_________________201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ИП Виноградов Александр Александрович, именуемый в дальнейшем «ИСПОЛНИТЕЛЬ, действующий на основании Свидетельства с одной стороны, и ________________________________________, именуемый в дальнейшем «ЗАКАЗЧИК», в лице ______________________________, с другой стороны, заключили настоящий Договор о нижеследую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 Предмет дого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1. ЗАКАЗЧИК покупает транспортные услуги, ИПОЛНИТЕЛЬ продает транспортные услуги, обязуясь организовать перевозку пассажиров, в пункт назначения, указанный ЗАКАЗЧИКОМ, согласно предоставляемым заявкам и графикам в соответствии с условиями настояще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2. ИПОЛНИТЕЛЬ предоставляет ЗАКАЗЧИКУ имеющиеся в наличии технически исправные транспортные средства определенной марки с водителем для перевозки пассажиров и их багажа по маршруту и в сроки, согласованные Сторонами на основании письменных Зая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1. Минимальное время заказа транспортного средства (далее по тексту ТС) – четыре часа, плюс 1 час подачи (возврата) ТС. При заказе ТС более четырех часов ЗАКАЗЧИК оплачивает фактическое время работы ТС, плюс 1 час подачи (возврата) Т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2. Простой ТС по вине ЗАКАЗЧИКА оплачивается полностью и входит в фактическое время работы Т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3. Фактическое количество часов работы ТС исчисляется с момента подачи под посадку до окончания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4. За каждый неполный час работы авто оплата производится как за полный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5. Перевозки автотранспортом выполняются в соответствии с графиками и маршрутами движения автотранспорта, не противоречащими российскому законода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6. В салоне ТС строго запрещается распитие спиртных напитков, курение и действия противоречащие нормам поведения пассажиров, указанных в памятках Т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 Права и обязанности сто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1. ИСПОЛНИТЕЛЬ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1.1. Определить и согласовать с ЗАКАЗЧИКОМ количество ТС и их типы для осуществления перево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1.2. Подать технически исправные ТС, отвечающие санитарным и иным требованиям в соответствии с характером перево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1.3. Сообщить (по телефону, либо любым другим способом) ЗАКАЗЧИКУ о прибытии ТС с указанием цвета, номерных знаков и ма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1.4. Доставить Пассажиров в пункт назначения в согласованные с ЗАКАЗЧИКОМ сроки и по согласованному маршру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1.5. При прерывании поездки по вине ИСПОЛНИТЕЛЯ (поломка авто, и др.), ИСПОЛНИТЕЛЬ обязуется возвратить ЗАКАЗЧИКУ полную сумму за арендуемое Т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1.6. ИСПОЛНИТЕЛЬ вправе для исполнения принятых на себя обязательств использовать собственные транспортные средства, а также транспортные средства третьих лиц, имеющих необходимую лицензию для перевозки пассажи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1.7. ИСПОЛНИТЕЛЬ самостоятельно несет расходы по коммерческой эксплуатации автотранспорта, включая оплату топлива, расходных материалов, ремонта, каких-либо с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2. ЗАКАЗЧИК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2.1. Отправить заявку на оказание транспортных услуг по телефону факсу или электронной почте не позднее, чем за сутки до времени подачи Т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2.2. Сообщить Перевозчику об аннулировании Заказа на ТС не позднее, чем за сутки до времени подачи ав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исключительных случаях время подачи заявки может быть сокращено по согласованию с ИСПОЛН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2.3. Самостоятельно оплачивать платные стоянки на вокзалах, в аэропортах, в гостиницах и других местах. В противном случае ТС ИСПОЛНИТЕЛЯ будет ожидать телефонного звонка ЗАКАЗЧИКА вблизи указанного в заявке места по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2.4. При направлении ТС за пределы Московской области более чем на сутки, осуществлять за свой счет питание и размещение водителей в гостинице, а также парковку ТС на охраняемой стоя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2.5. Соблюдать в предоставляемых ТС порядок, возмещать причиненный ущерб на основании актов. Содействовать водителю в составлении акта о повреждении авто по вине пассаж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2.6. Не требовать от водителя остановки и стоянки в местах, запрещенных для этого Правилами дорожного движения и сотрудниками ГИБД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2.7. Своевременно производить оплату за автотранспортные услуги в соответствии с порядком, установленном настоящим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 Стоимость услуги порядок расче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1. Стоимость Услуг ИСПОЛНИТЕЛЯ определяется Приложением №1, являющимся неотъемлемой частью настояще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2. Расчет Заказчика с Исполнителем производится путем перечисления на счет Исполнителя суммы в размере 100% от предполагаемой работы, согласно выставленного счета. Окончательный расчет, при выполнении дополнительной работы не входящей в маршрут и время аренды ТС по заявке производится по окончании заказа в соответствии с фактически отработанным време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. 4.3. Выставленная сумма не облагается НДС, в соответствии со статьей 346.11 П3 НК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5. Ответственность стор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5.1. Стороны несут ответственность по настоящему Договору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6. Порядок разрешения сп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6.1. Споры и разногласия, которые могут возникнуть при исполнении настоящего Договора, будут по возможности решаться путем переговоров между стор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6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Арбитражного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7. Заключительны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7.1. Настоящий Договор может быть расторгнут по соглашению сторон или одной из них в случае нарушения другой стороной условий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Одностороннее расторжение Договора осуществляется путем письменного уведомления второй стороны не менее чем за 30 дней до даты растор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7.2. Любые изменения и дополнения к настоящему Договору действительны лишь при условии, что они совершены в письменной форме и подписаны надлежащими уполномоченными на то представителями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7.3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8. Действия непреодолимой с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8.1. Ни одна из сторон не несет ответственности перед другой стороной за невыполнение обязательств по настоящему договору, обусловленное обстоятельствами, возникающими по настоящему договору помимо воли и желания сторон и которые нельзя предвидеть или избеж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8.2. Свидетельство, выданное соответствующим компетентным органом, является достаточным подтверждением наличия и продолжительности действия событий непреодолимо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8.3. Сторона, которая не исполняет своего обязательства, должна дать извещение другой стороне о препятствии и его влиянии на исполнение обязательств по догов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9. Срок действия Дого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9.1. Настоящий Договор вступает в силу с момента его подписания сторонами и действует в течение одного календар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9.2. В случае, если ни одна из сторон за 30 дней до окончания срока действия настоящего Договора не выразила письменного желания о его расторжении, настоящий Договор считается продленным на следующий календарный год.</w:t>
      </w:r>
    </w:p>
    <w:p>
      <w:pPr>
        <w:pStyle w:val="Style21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ипова О.Я. Транспортное обслуживание туристов: Учеб. Пособие.-М.: Изд-во «Академия», 2004.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окина А.В. Организация обслуживания в гостиницах и туристских комплексах: Учеб. пособие. - М.: «Альфа-М», 2006.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лев Г.А. Экономика гостиничного хозяйства: Учеб. Пособие.- М.: Изд-во РДЛ, 2005.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spu-spb.ru/index.php?useful&amp;id=7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turizm2.ru/transfer.html</w:t>
        </w:r>
      </w:hyperlink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%D0%A2%D1%80%D0%B0%D0%BD%D1%81%D1%84%D0%B5%D1%80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rStyle w:val="Applestylespan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efoli.ru/ptransfer.html</w:t>
        </w:r>
      </w:hyperlink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utoluxa.ru/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traveling.f1-soft.ru/all_traveling/chto_takoe_transfer_ili_nekotorye_cherty_sovremennogo_taksi.html</w:t>
        </w:r>
      </w:hyperlink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http://viahotel.ru/hotels/services/45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rStyle w:val="Applestylespan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ru.wikipedia.org/wiki/%D0%9A%D0%BE%D0%BD%D1%81%D1%8C%D0%B5%D1%80%D0%B6</w:t>
        </w:r>
      </w:hyperlink>
      <w:r>
        <w:rPr>
          <w:sz w:val="28"/>
          <w:szCs w:val="28"/>
        </w:rPr>
        <w:t>)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evolution./sport/00202874_0.html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taxi-puls.ru/articles/58869/</w:t>
        </w:r>
      </w:hyperlink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http://www.yestravel.ru/car-hire/#quote )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grandhoteleurope.ru/web/stpetersburg_ru/grand_hotel_europe_history.jsp</w:t>
        </w:r>
      </w:hyperlink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grandhoteleurope.ru/web/stpetersburg_ru/opet_extras_transfers.jsp</w:t>
      </w:r>
    </w:p>
    <w:p>
      <w:pPr>
        <w:pStyle w:val="Style19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revolution./sport/00202874_0.html</w:t>
        </w:r>
      </w:hyperlink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Googqstidbit">
    <w:name w:val="goog_qs-tidbi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left="426" w:hanging="0"/>
      <w:jc w:val="both"/>
    </w:pPr>
    <w:rPr>
      <w:b/>
      <w:szCs w:val="20"/>
    </w:rPr>
  </w:style>
  <w:style w:type="paragraph" w:styleId="Style23">
    <w:name w:val="Знак Знак Знак 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6;&#1089;&#1090;&#1080;&#1085;&#1080;&#1094;&#1072;" TargetMode="External"/><Relationship Id="rId3" Type="http://schemas.openxmlformats.org/officeDocument/2006/relationships/hyperlink" Target="http://www.grand-hotel-europe.com/web/stpetersburg_ru/opet_t1a_contact_us.jsp" TargetMode="External"/><Relationship Id="rId4" Type="http://schemas.openxmlformats.org/officeDocument/2006/relationships/hyperlink" Target="http://www.turizm2.ru/transfer.html" TargetMode="External"/><Relationship Id="rId5" Type="http://schemas.openxmlformats.org/officeDocument/2006/relationships/hyperlink" Target="http://efoli.ru/ptransfer.html" TargetMode="External"/><Relationship Id="rId6" Type="http://schemas.openxmlformats.org/officeDocument/2006/relationships/hyperlink" Target="http://traveling.f1-soft.ru/all_traveling/chto_takoe_transfer_ili_nekotorye_cherty_sovremennogo_taksi.html" TargetMode="External"/><Relationship Id="rId7" Type="http://schemas.openxmlformats.org/officeDocument/2006/relationships/hyperlink" Target="http://ru.wikipedia.org/wiki/&#1050;&#1086;&#1085;&#1089;&#1100;&#1077;&#1088;&#1078;" TargetMode="External"/><Relationship Id="rId8" Type="http://schemas.openxmlformats.org/officeDocument/2006/relationships/hyperlink" Target="http://www.taxi-puls.ru/articles/58869/" TargetMode="External"/><Relationship Id="rId9" Type="http://schemas.openxmlformats.org/officeDocument/2006/relationships/hyperlink" Target="http://www.grandhoteleurope.ru/web/stpetersburg_ru/grand_hotel_europe_history.jsp" TargetMode="External"/><Relationship Id="rId10" Type="http://schemas.openxmlformats.org/officeDocument/2006/relationships/hyperlink" Target="http://revolution.allbest.ru/sport/00202874_0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38:00Z</dcterms:created>
  <dc:creator>Натуська</dc:creator>
  <dc:description/>
  <cp:keywords/>
  <dc:language>en-US</dc:language>
  <cp:lastModifiedBy>SYSTEM</cp:lastModifiedBy>
  <dcterms:modified xsi:type="dcterms:W3CDTF">2011-09-03T01:38:00Z</dcterms:modified>
  <cp:revision>2</cp:revision>
  <dc:subject/>
  <dc:title/>
</cp:coreProperties>
</file>