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государственное образовательное учреждение</w:t>
      </w:r>
    </w:p>
    <w:p>
      <w:pPr>
        <w:pStyle w:val="Style22"/>
        <w:rPr/>
      </w:pPr>
      <w:r>
        <w:rPr/>
        <w:t>Высшего профессионального образования</w:t>
      </w:r>
    </w:p>
    <w:p>
      <w:pPr>
        <w:pStyle w:val="Style22"/>
        <w:rPr/>
      </w:pPr>
      <w:r>
        <w:rPr/>
        <w:t>"ЧЕЛЯБИНСКАЯ ГОСУДАРСТВЕННАЯ АКАДЕМИЯ КУЛЬТУРЫ И ИСКУССТВ"</w:t>
      </w:r>
    </w:p>
    <w:p>
      <w:pPr>
        <w:pStyle w:val="Style22"/>
        <w:rPr/>
      </w:pPr>
      <w:r>
        <w:rPr/>
        <w:t>ИНСТИТУТ ЗАОЧНОГО ОБУЧЕНИЯ</w:t>
      </w:r>
    </w:p>
    <w:p>
      <w:pPr>
        <w:pStyle w:val="Style22"/>
        <w:rPr>
          <w:bCs/>
        </w:rPr>
      </w:pPr>
      <w:r>
        <w:rPr/>
        <w:t>Кафедра Истории</w:t>
      </w:r>
    </w:p>
    <w:p>
      <w:pPr>
        <w:pStyle w:val="Style22"/>
        <w:rPr>
          <w:bCs/>
        </w:rPr>
      </w:pPr>
      <w:r>
        <w:rPr>
          <w:bCs/>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t>по дисциплине ИСТОРИЯ ОТЕЧЕСТВА</w:t>
      </w:r>
    </w:p>
    <w:p>
      <w:pPr>
        <w:pStyle w:val="Style22"/>
        <w:rPr/>
      </w:pPr>
      <w:r>
        <w:rPr/>
      </w:r>
    </w:p>
    <w:p>
      <w:pPr>
        <w:pStyle w:val="Style22"/>
        <w:rPr/>
      </w:pPr>
      <w:r>
        <w:rPr/>
      </w:r>
    </w:p>
    <w:p>
      <w:pPr>
        <w:pStyle w:val="Style22"/>
        <w:rPr/>
      </w:pPr>
      <w:r>
        <w:rPr/>
      </w:r>
    </w:p>
    <w:p>
      <w:pPr>
        <w:pStyle w:val="Style22"/>
        <w:jc w:val="left"/>
        <w:rPr/>
      </w:pPr>
      <w:r>
        <w:rPr/>
        <w:t>Выполнил:</w:t>
      </w:r>
    </w:p>
    <w:p>
      <w:pPr>
        <w:pStyle w:val="Style22"/>
        <w:jc w:val="left"/>
        <w:rPr/>
      </w:pPr>
      <w:r>
        <w:rPr/>
        <w:t>студент ИЗО гр.108</w:t>
      </w:r>
    </w:p>
    <w:p>
      <w:pPr>
        <w:pStyle w:val="Style22"/>
        <w:jc w:val="left"/>
        <w:rPr/>
      </w:pPr>
      <w:r>
        <w:rPr/>
        <w:t>Пигина Любовь Александровна</w:t>
      </w:r>
    </w:p>
    <w:p>
      <w:pPr>
        <w:pStyle w:val="Style22"/>
        <w:jc w:val="left"/>
        <w:rPr/>
      </w:pPr>
      <w:r>
        <w:rPr/>
        <w:t>Преподаватель:</w:t>
      </w:r>
    </w:p>
    <w:p>
      <w:pPr>
        <w:pStyle w:val="Style22"/>
        <w:jc w:val="left"/>
        <w:rPr/>
      </w:pPr>
      <w:r>
        <w:rPr/>
        <w:t xml:space="preserve">Маркова Любовь Зиновьевна, </w:t>
      </w:r>
    </w:p>
    <w:p>
      <w:pPr>
        <w:pStyle w:val="Style22"/>
        <w:jc w:val="left"/>
        <w:rPr/>
      </w:pPr>
      <w:r>
        <w:rPr/>
        <w:t>кандидат исторических наук, доцент.</w:t>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t>ЧЕЛЯБИНСК 2011</w:t>
      </w:r>
      <w:r>
        <w:br w:type="page"/>
      </w:r>
    </w:p>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46753">
            <w:r>
              <w:rPr>
                <w:rStyle w:val="IndexLink"/>
                <w:lang w:val="en-US" w:eastAsia="en-US"/>
              </w:rPr>
              <w:t>1. Источники послевоенного восстановления народного хозяйства ССС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Поволжь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46755">
            <w:r>
              <w:rPr>
                <w:rStyle w:val="IndexLink"/>
                <w:lang w:val="en-US" w:eastAsia="en-US"/>
              </w:rPr>
              <w:t>3. Урал</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 Западная Сибир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46757">
            <w:r>
              <w:rPr>
                <w:rStyle w:val="IndexLink"/>
                <w:lang w:val="en-US" w:eastAsia="en-US"/>
              </w:rPr>
              <w:t>5. Средняя Азия и Казахста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6. Закавказь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446759">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уем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 завершением Великой Отечественной войны 1941-1945 годов перед Советским союзом встала важнейшая задача по восстановлению народного хозяйства страны. Источником, по сути, стал сам Советский союз, к экономическим проблемам СССР добавились и внешнеполитические. Уже в начале 1946 г. Бывшие союзники по антигитлеровской коалиции находились в состоянии "холодной войны". Бывшие союзники СССР предложили помощь в решении задач восстановления по, так называемому "плану Маршалла". Эта кабальная помощь оговаривалась введением в стране рыночных отношений. Правительством СССР было принято решение отказа от такой помощи.</w:t>
      </w:r>
    </w:p>
    <w:p>
      <w:pPr>
        <w:pStyle w:val="Normal"/>
        <w:tabs>
          <w:tab w:val="clear" w:pos="709"/>
          <w:tab w:val="left" w:pos="726" w:leader="none"/>
        </w:tabs>
        <w:rPr/>
      </w:pPr>
      <w:r>
        <w:rPr/>
        <w:t>Таким образом, Советский союз был лишен внешнеэкономической помощи в восстановлении разрушенного войной хозяйства, опирался только на собственные силы, изыскивая ресурсы внутри, народного хозяйства для его возрождения. Только усилиями миллионов можно было поднять из руин разрушенные города, заводы, восстановить инфраструктуру. Этот период не может не волновать нас - граждан сегодняшней России.</w:t>
      </w:r>
    </w:p>
    <w:p>
      <w:pPr>
        <w:pStyle w:val="Normal"/>
        <w:tabs>
          <w:tab w:val="clear" w:pos="709"/>
          <w:tab w:val="left" w:pos="726" w:leader="none"/>
        </w:tabs>
        <w:rPr/>
      </w:pPr>
      <w:r>
        <w:rPr/>
        <w:t>В марте 1946 г. Верховный Совет СССР принял "Закон о пятилетнем плане восстановления и развития народного хозяйства СССР на 1946-1950 годы". Ключевая задача заключалась в том, чтобы "восстановить пострадавшие районы страны, восстановить довоенный уровень промышленности и сельского хозяйства и затем превзойти этот уровень в значительных размерах".</w:t>
      </w:r>
    </w:p>
    <w:p>
      <w:pPr>
        <w:pStyle w:val="Normal"/>
        <w:tabs>
          <w:tab w:val="clear" w:pos="709"/>
          <w:tab w:val="left" w:pos="726" w:leader="none"/>
        </w:tabs>
        <w:rPr/>
      </w:pPr>
      <w:r>
        <w:rPr/>
        <w:t>До сих пор эта тема источников восстановления является актуальной и для историков и для экономистов, ведь восстановление велось за счёт только собственных сил и средств. Грамотные решения по эвакуации предприятий из зоны оккупации вглубь страны (на Урал, дальний Восток, Казахстан) позволили не потерять полностью производственную базу многих отраслей промышленности, но и развить её в военные годы и годы первой послевоенной пятилетки. Рациональные решения по включению имеющихся природных, производственных и людских ресурсов в экономический потенциал страны основательно подкрепил восстановительную базу СССР.</w:t>
      </w:r>
    </w:p>
    <w:p>
      <w:pPr>
        <w:pStyle w:val="Normal"/>
        <w:tabs>
          <w:tab w:val="clear" w:pos="709"/>
          <w:tab w:val="left" w:pos="726" w:leader="none"/>
        </w:tabs>
        <w:rPr/>
      </w:pPr>
      <w:r>
        <w:rPr/>
        <w:t>Отличительной чертой послевоенного периода было сочетание восстановительных работ с новым строительством и развитием. Только в освобожденных от фашистов республиках и областях было начато строительство 263 новых предприятий. Многие из промышленных объектов, построенных во время восстановления экономики, до сих пор являются стратегически важными объектами нашей страны.</w:t>
      </w:r>
    </w:p>
    <w:p>
      <w:pPr>
        <w:pStyle w:val="Normal"/>
        <w:tabs>
          <w:tab w:val="clear" w:pos="709"/>
          <w:tab w:val="left" w:pos="726" w:leader="none"/>
        </w:tabs>
        <w:rPr/>
      </w:pPr>
      <w:r>
        <w:rPr/>
        <w:t>Начато освоение целинных земель Казахстана, Сибири и дальнего Востока. Стихийное бедствие в виде засухи 1946 года нанесло огромный ущерб и без того истощенному войной сельскому хозяйству. Перед государством со всей остротой встала задача путём полезащитных лесных полос преобразовать природу засушливых районов страны, с тем, чтобы снизить зависимость сельскохозяйственного производства от погодных условий.</w:t>
      </w:r>
    </w:p>
    <w:p>
      <w:pPr>
        <w:pStyle w:val="Normal"/>
        <w:tabs>
          <w:tab w:val="clear" w:pos="709"/>
          <w:tab w:val="left" w:pos="726" w:leader="none"/>
        </w:tabs>
        <w:rPr/>
      </w:pPr>
      <w:r>
        <w:rPr/>
        <w:t>Для того чтобы придать лесоразведению в степных и лесостепных районах организованный характер и государственные масштабы, был принят План полезащитных насаждений, внедрения травопольных севооборотов, строительства прудов и водоёмов для обеспечения высоких и устойчивых урожаев в степных и лесостепных районах Европейской части СССР. Весной 1949 г. широким фронтом начались лесопосадочные работы. Начатые в годы первой послевоенной пятилетки работы по преобразованию земли, улучшению условий для сельскохозяйственного производства дали свои положительные результаты.</w:t>
      </w:r>
    </w:p>
    <w:p>
      <w:pPr>
        <w:pStyle w:val="Normal"/>
        <w:tabs>
          <w:tab w:val="clear" w:pos="709"/>
          <w:tab w:val="left" w:pos="726" w:leader="none"/>
        </w:tabs>
        <w:rPr/>
      </w:pPr>
      <w:r>
        <w:rPr/>
        <w:t>Созданные более 50-60 лет назад лесонасаждения и сегодня защищают около 25 млн. га сельскохозяйственных угодий и являются примером мирного приложения человеческих сил и мудрого отношения к земле и природе.</w:t>
      </w:r>
    </w:p>
    <w:p>
      <w:pPr>
        <w:pStyle w:val="Normal"/>
        <w:tabs>
          <w:tab w:val="clear" w:pos="709"/>
          <w:tab w:val="left" w:pos="726" w:leader="none"/>
        </w:tabs>
        <w:rPr/>
      </w:pPr>
      <w:r>
        <w:rPr/>
        <w:t>Засуха тяжело отразилась на животноводстве, в охваченных засухой районах численность крупного рогатого скота снизилась на 1,5 млн. голов. На выручку районам, пострадавшим от засухи, пришли государство и труженики других регионов страны, выделившие из своих скудных ресурсов материальные и финансовые средства.</w:t>
      </w:r>
    </w:p>
    <w:p>
      <w:pPr>
        <w:pStyle w:val="Normal"/>
        <w:tabs>
          <w:tab w:val="clear" w:pos="709"/>
          <w:tab w:val="left" w:pos="726" w:leader="none"/>
        </w:tabs>
        <w:rPr/>
      </w:pPr>
      <w:r>
        <w:rPr/>
        <w:t>В широких масштабах шло освоение новых месторождений полезных ископаемых. Разработка новых месторождений угля и металла дала существенный скачек промышленного производства.</w:t>
      </w:r>
    </w:p>
    <w:p>
      <w:pPr>
        <w:pStyle w:val="Normal"/>
        <w:tabs>
          <w:tab w:val="clear" w:pos="709"/>
          <w:tab w:val="left" w:pos="726" w:leader="none"/>
        </w:tabs>
        <w:rPr/>
      </w:pPr>
      <w:r>
        <w:rPr/>
        <w:t>Социальная энергия созидания, трудовой энтузиазм советских людей проявились в массовом Всесоюзном социалистическом соревновании за досрочное выполнение и перевыполнение плана пятилетки. Началось оно в мае 1946 г. инициаторами выступили металлурги, рабочие ряда московских заводов, шахтеры, коллектив железной дороги и многих других предприятий страны. К концу 1948 г. в нем участвовало свыше 90 % всех рабочих и предприятий страны, занятых в народном хозяйстве.</w:t>
      </w:r>
    </w:p>
    <w:p>
      <w:pPr>
        <w:pStyle w:val="Normal"/>
        <w:tabs>
          <w:tab w:val="clear" w:pos="709"/>
          <w:tab w:val="left" w:pos="726" w:leader="none"/>
        </w:tabs>
        <w:rPr/>
      </w:pPr>
      <w:r>
        <w:rPr/>
        <w:t>На путях научно-технического прогресса укреплялось содружество ученых и производственников. Советские ученые и инженеры создали проект первой в мире промышленной атомной электростанции. Наращивались усилия по автоматизации производства, созданию автоматических поточных линий.</w:t>
      </w:r>
    </w:p>
    <w:p>
      <w:pPr>
        <w:pStyle w:val="Normal"/>
        <w:tabs>
          <w:tab w:val="clear" w:pos="709"/>
          <w:tab w:val="left" w:pos="726" w:leader="none"/>
        </w:tabs>
        <w:rPr/>
      </w:pPr>
      <w:r>
        <w:rPr/>
        <w:t>В ходе выполнения плана пятилетки были преодолены огромные трудности, но не все из них удалось разрешить. Однако в целом пятилетка ознаменовалась достижениями в укреплении мощи Советского Союза. Основным результатом самоотверженного труда советского народа стало восстановление ведущих отраслей народного хозяйства - промышленности, строительной индустрии, энергетики, транспорта и связи.</w:t>
      </w:r>
    </w:p>
    <w:p>
      <w:pPr>
        <w:pStyle w:val="Normal"/>
        <w:tabs>
          <w:tab w:val="clear" w:pos="709"/>
          <w:tab w:val="left" w:pos="726" w:leader="none"/>
        </w:tabs>
        <w:rPr/>
      </w:pPr>
      <w:r>
        <w:rPr/>
        <w:t>Эксперты Запада прогнозировали, что на преодоление тяжелейших последствий войны Советскому Союзу понадобятся десятилетия. Однако этим прогнозам советский народ противопоставил организованность и сплоченность, трудовой героизм, стремление в кратчайшие сроки залечить раны войны. Послевоенная пятилетка стала важным шагом в восстановлении народного хозяйства, решения социальных проблем, заложила фундамент для наращивания могущества Советского Союза.</w:t>
      </w:r>
    </w:p>
    <w:p>
      <w:pPr>
        <w:pStyle w:val="Normal"/>
        <w:tabs>
          <w:tab w:val="clear" w:pos="709"/>
          <w:tab w:val="left" w:pos="726" w:leader="none"/>
        </w:tabs>
        <w:rPr/>
      </w:pPr>
      <w:r>
        <w:rPr/>
        <w:t>В ходе работы над данной темой мной были рассмотрены материалы различных авторов - не только взгляд наших историков, но и работы зарубежных исследователей.</w:t>
      </w:r>
    </w:p>
    <w:p>
      <w:pPr>
        <w:pStyle w:val="Normal"/>
        <w:tabs>
          <w:tab w:val="clear" w:pos="709"/>
          <w:tab w:val="left" w:pos="726" w:leader="none"/>
        </w:tabs>
        <w:rPr/>
      </w:pPr>
      <w:r>
        <w:rPr/>
        <w:t>Книга британского специалиста по русской истории Джеффри Хоскинга "История Советского Союза. 1917-1991" - это объективный обзор истории некогда могущественного государства, в данной работе упор делается на социально - политический аспект общества. Послевоенный период (1945-1953), по мнению автора, период установившегося тоталитаризма, время единоличного сталинского правления, когда экономика и политика были неразделимы. Именно неразрывное действие экономики и политики того времени раскрывается в данной книге, дает обзор страны как главного источника восстановления народного хозяйства. Данную работу отличают простота изложения и обилие фактов.</w:t>
      </w:r>
    </w:p>
    <w:p>
      <w:pPr>
        <w:pStyle w:val="Normal"/>
        <w:tabs>
          <w:tab w:val="clear" w:pos="709"/>
          <w:tab w:val="left" w:pos="726" w:leader="none"/>
        </w:tabs>
        <w:rPr/>
      </w:pPr>
      <w:r>
        <w:rPr/>
        <w:t>Учебник "История СССР" (написанный в 1990 году под руководством В.П. Островского) - первое официальное учебное пособие начала эпохи "перестройки" в котором открыто, освещались малоизвестные события нашей истории, в первую очередь советской. Данная книга содержит необходимый фактический и теоретический материал по регионам страны активным участникам послевоенного восстановления народного хозяйства, фрагменты исторических свидетельств и документов, подтверждающих объемы восстановленного производства и темпы развития.</w:t>
      </w:r>
    </w:p>
    <w:p>
      <w:pPr>
        <w:pStyle w:val="Normal"/>
        <w:tabs>
          <w:tab w:val="clear" w:pos="709"/>
          <w:tab w:val="left" w:pos="726" w:leader="none"/>
        </w:tabs>
        <w:rPr/>
      </w:pPr>
      <w:r>
        <w:rPr/>
        <w:t>Работа Сергея Кара-Мурзы "История советского государства и права" свежий взгляд на развитие советского государства. Работа критически подходит к рассмотрению жизни советского государства в послевоенный период, в ней подробно описан переход с "военных рельс" на мирное строительство. Широко рассмотрена проблема восстановления за счёт деревни, из которой до середины 50-х годов изымали ресурсы, так же подробно описано проведение укрупнения колхозов.</w:t>
      </w:r>
    </w:p>
    <w:p>
      <w:pPr>
        <w:pStyle w:val="Normal"/>
        <w:tabs>
          <w:tab w:val="clear" w:pos="709"/>
          <w:tab w:val="left" w:pos="726" w:leader="none"/>
        </w:tabs>
        <w:rPr/>
      </w:pPr>
      <w:r>
        <w:rPr/>
        <w:t>Учебник Тимошиной Т.М. "Экономическая история России" раскрывает экономические последствия Великой Отечественной войны для советского государства. Показывает развитие народного хозяйства СССР после Великой Отечественной войны, процессы, происходящие в государстве и обществе в период с 1945 по 1953 гг. В данном учебнике проведен подробный анализ экономических реформ и даны выводы по их влиянию на восстановление народного хозяйства.</w:t>
      </w:r>
    </w:p>
    <w:p>
      <w:pPr>
        <w:pStyle w:val="Normal"/>
        <w:tabs>
          <w:tab w:val="clear" w:pos="709"/>
          <w:tab w:val="left" w:pos="726" w:leader="none"/>
        </w:tabs>
        <w:rPr/>
      </w:pPr>
      <w:r>
        <w:rPr/>
        <w:t>Так же мной были изучены документы периода послевоенного восстановления народного хозяйства в материалах пособия "СССР и холодная война" изданного в 1995 году.</w:t>
      </w:r>
    </w:p>
    <w:p>
      <w:pPr>
        <w:pStyle w:val="Style18"/>
        <w:rPr/>
      </w:pPr>
      <w:r>
        <w:rPr/>
        <w:t>послевоенный народное хозяйство советский</w:t>
      </w:r>
      <w:r>
        <w:br w:type="page"/>
      </w:r>
    </w:p>
    <w:p>
      <w:pPr>
        <w:pStyle w:val="Heading1"/>
        <w:ind w:hanging="0"/>
        <w:rPr/>
      </w:pPr>
      <w:bookmarkStart w:id="0" w:name="__RefHeading___Toc292446753"/>
      <w:bookmarkEnd w:id="0"/>
      <w:r>
        <w:rPr/>
        <w:t>1. Источники послевоенного восстановления народного хозяйства СССР</w:t>
      </w:r>
    </w:p>
    <w:p>
      <w:pPr>
        <w:pStyle w:val="Normal"/>
        <w:rPr>
          <w:lang w:eastAsia="en-US"/>
        </w:rPr>
      </w:pPr>
      <w:r>
        <w:rPr>
          <w:lang w:eastAsia="en-US"/>
        </w:rPr>
      </w:r>
    </w:p>
    <w:p>
      <w:pPr>
        <w:pStyle w:val="Normal"/>
        <w:tabs>
          <w:tab w:val="clear" w:pos="709"/>
          <w:tab w:val="left" w:pos="726" w:leader="none"/>
        </w:tabs>
        <w:rPr/>
      </w:pPr>
      <w:r>
        <w:rPr/>
        <w:t>С первых дней изгнания фашистских оккупантов с советской территории начались работы по восстановлению хозяйства освобожденных районов.</w:t>
      </w:r>
    </w:p>
    <w:p>
      <w:pPr>
        <w:pStyle w:val="Normal"/>
        <w:tabs>
          <w:tab w:val="clear" w:pos="709"/>
          <w:tab w:val="left" w:pos="726" w:leader="none"/>
        </w:tabs>
        <w:rPr/>
      </w:pPr>
      <w:r>
        <w:rPr/>
        <w:t>В 1943 году для организации восстановительных работ в Совете Народных Комиссаров СССР был образован специальный комитет, а в Госплане СССР управление, обеспечивающее планирование деятельности всех ведомств, причастных к этой работе. Постановление ЦК ВКП (б) и СНК СССР от 21 августа 1943 г. "О неотложных мерах по восстановлению хозяйства в районах, освобожденных от немецкой оккупации" наметило программу восстановительных работ, определило средства для их осуществления. В Госплане СССР и научных учреждениях были разработаны краткосрочные и долгосрочные планы восстановления народного хозяйства, как в целом, так и по отдельным отраслям.</w:t>
      </w:r>
    </w:p>
    <w:p>
      <w:pPr>
        <w:pStyle w:val="Normal"/>
        <w:tabs>
          <w:tab w:val="clear" w:pos="709"/>
          <w:tab w:val="left" w:pos="726" w:leader="none"/>
        </w:tabs>
        <w:rPr/>
      </w:pPr>
      <w:r>
        <w:rPr/>
        <w:t>После окончания войны не смотря на усилия, довоенный уровень развития народного хозяйства по основным показателям не был достигнут.</w:t>
      </w:r>
    </w:p>
    <w:p>
      <w:pPr>
        <w:pStyle w:val="Normal"/>
        <w:tabs>
          <w:tab w:val="clear" w:pos="709"/>
          <w:tab w:val="left" w:pos="726" w:leader="none"/>
        </w:tabs>
        <w:rPr/>
      </w:pPr>
      <w:r>
        <w:rPr/>
        <w:t>В марте 1946 г. На сессии Верховного Совета СССР был утвержден пятилетний план восстановления и развития народного хозяйства на 1946-1950 гг. Основная задача - восстановить пострадавшие районы страны, достичь довоенного уровня развития промышленности и сельского хозяйства, а затем превзойти его.</w:t>
      </w:r>
    </w:p>
    <w:p>
      <w:pPr>
        <w:pStyle w:val="Normal"/>
        <w:tabs>
          <w:tab w:val="clear" w:pos="709"/>
          <w:tab w:val="left" w:pos="726" w:leader="none"/>
        </w:tabs>
        <w:rPr/>
      </w:pPr>
      <w:r>
        <w:rPr/>
        <w:t>Отличительной чертой послевоенного периода было сочетание восстановительных работ с новым строительством промышленных предприятий. Самое главное что, несмотря на разруху, голодную, а зачастую бездомную жизнь, доминантой общественных настроений была надежда на лучшее будущее.</w:t>
      </w:r>
    </w:p>
    <w:p>
      <w:pPr>
        <w:pStyle w:val="Normal"/>
        <w:tabs>
          <w:tab w:val="clear" w:pos="709"/>
          <w:tab w:val="left" w:pos="726" w:leader="none"/>
        </w:tabs>
        <w:rPr/>
      </w:pPr>
      <w:r>
        <w:rPr/>
        <w:t>Впервые за долгие годы войны наметилась тенденция к более широкому использованию научно-технических разработок на производстве. В основном они использовались на предприятиях военно-промышленного комплекса, где в условиях начавшейся "холодной войны" шел процесс разработки ядерного и термоядерного оружия, новых ракетных систем, новых образцов танковой и авиационной техники. В процессе восстановления народного хозяйства первостепенное внимание уделялось восстановлению предприятий черной металлургии и топливно-энергетической базы юга страны.</w:t>
      </w:r>
    </w:p>
    <w:p>
      <w:pPr>
        <w:pStyle w:val="Normal"/>
        <w:tabs>
          <w:tab w:val="clear" w:pos="709"/>
          <w:tab w:val="left" w:pos="726" w:leader="none"/>
        </w:tabs>
        <w:autoSpaceDE w:val="false"/>
        <w:rPr/>
      </w:pPr>
      <w:r>
        <w:rPr/>
        <w:t>На месте разрушенных предприятий было построено около 3200 новых, более мощных и совершенных. Полное завершение восстановительного процесса произошло к 1953 г. Восстановление индустрии тесно переплеталось с новым промышленным строительством как в районах пострадавших от немецкой оккупации, так и на Востоке страны. Важнейшими стройками послевоенной пятилетки стали автомобильный и тракторный заводы в Минске, металлургический завод в грузинском городе Рустави, Усть-Каменогорский свинцово-цинковый комбинат в Казахстане, трубопрокатный завод в Сумгаите (Азербайджан). Были построены новые электростанции: Фархадская ГЭС на Сырдарье и Рыбинская на Волге, Щекинская ГРЭС в Подмосковье и Нижнетуринская на Урале. Началась добыча нефти со дна Каспийского моря, были проложены первые нити газопроводов Саратов - Москва, Кохтла-Ярве - Ленинград, Дашава - Киев. Сотни промышленных предприятий начали возводиться в Прибалтике, Молдавии, западных областях Украины и Белоруссии.</w:t>
      </w:r>
    </w:p>
    <w:p>
      <w:pPr>
        <w:pStyle w:val="Normal"/>
        <w:tabs>
          <w:tab w:val="clear" w:pos="709"/>
          <w:tab w:val="left" w:pos="726" w:leader="none"/>
        </w:tabs>
        <w:autoSpaceDE w:val="false"/>
        <w:rPr/>
      </w:pPr>
      <w:r>
        <w:rPr/>
        <w:t>В целом за годы четвертой пятилетки было восстановлено и вновь построено 6200 крупных предприятий. А объем промышленного производства превысил довоенные показатели на 73 %. Основные сдвиги, как и предусматривалось планом, происходили в тяжелой промышленности, продукция которой выросла в 2 раза. Производство машин, например, увеличилось в 2,3 раза. Предприятия же производящие товары широкого потребления, легкая и пищевая промышленность, отставали по темпам своего развития. Так, продукция легкой промышленности выросла по сравнению с 1940 г. лишь на 17 %.</w:t>
      </w:r>
    </w:p>
    <w:p>
      <w:pPr>
        <w:pStyle w:val="Normal"/>
        <w:tabs>
          <w:tab w:val="clear" w:pos="709"/>
          <w:tab w:val="left" w:pos="726" w:leader="none"/>
        </w:tabs>
        <w:autoSpaceDE w:val="false"/>
        <w:rPr/>
      </w:pPr>
      <w:r>
        <w:rPr/>
        <w:t>Чрезвычайную остроту в годы пятилетки имела проблема трудовых ресурсов. Широкий размах восстановительных работ и нового промышленного строительства требовал большого количества рабочих рук. В промышленность, строительство, на транспорт вливались миллионы демобилизованных воинов и репатриантов. Система государственных трудовых резервов подготовила более 3 млн. молодых рабочих. В целом же за годы пятилетки общее число рабочих и служащих во всех отраслях народного хозяйства выросла с 31,2 млн. человек в 1940 г. до 38,3 млн. в 1950 г. С окончанием войны были отменены трудовые мобилизации, как форма пополнения численности рабочих в народном хозяйстве. С 1946 г. государство стало практиковать оргнабор рабочих, преимущественно среди сельских жителей. Но и он постепенно вытесняется свободным наймом рабочих самими предприятиями.</w:t>
      </w:r>
    </w:p>
    <w:p>
      <w:pPr>
        <w:pStyle w:val="Normal"/>
        <w:tabs>
          <w:tab w:val="clear" w:pos="709"/>
          <w:tab w:val="left" w:pos="726" w:leader="none"/>
        </w:tabs>
        <w:autoSpaceDE w:val="false"/>
        <w:rPr/>
      </w:pPr>
      <w:r>
        <w:rPr/>
        <w:t>В первые послевоенные годы в советской экономике произошли также важные структурные сдвиги. Они были связаны с преимущественным развитием оборонных отраслей промышленности, складыванием советского военно-промышленного комплекса. Особенностью проводимой после окончания войны реконверсии было то, что наряду с сокращением выпуска военной техники и перепрофилированием большого числа предприятий на выпуск мирной продукции огромные средства вкладывались в модернизацию предприятий оборонных отраслей и модификацию производимой там продукции в соответствии с новыми политическими и научно-техническими задачами.</w:t>
      </w:r>
    </w:p>
    <w:p>
      <w:pPr>
        <w:pStyle w:val="Normal"/>
        <w:tabs>
          <w:tab w:val="clear" w:pos="709"/>
          <w:tab w:val="left" w:pos="726" w:leader="none"/>
        </w:tabs>
        <w:autoSpaceDE w:val="false"/>
        <w:rPr/>
      </w:pPr>
      <w:r>
        <w:rPr/>
        <w:t>На состояние советской экономики самое непосредственное воздействие оказывала складывавшаяся после войны обстановка в мире. Превращение СССР и США в ведущие мировые державы и начавшееся противоборство между ними поставило сложные задачи перед советским военно-промышленным комплексом. Особое значение имело достижение прорыва на приоритетных, весьма дорогостоящих направлениях - создании атомного оружия и разработке ракетных технологий.</w:t>
      </w:r>
    </w:p>
    <w:p>
      <w:pPr>
        <w:pStyle w:val="Normal"/>
        <w:tabs>
          <w:tab w:val="clear" w:pos="709"/>
          <w:tab w:val="left" w:pos="726" w:leader="none"/>
        </w:tabs>
        <w:autoSpaceDE w:val="false"/>
        <w:rPr/>
      </w:pPr>
      <w:r>
        <w:rPr/>
        <w:t>Первый ядерный реактор был введен в эксплуатацию летом 1948 г. Вскоре начал работать радиологический завод по выделению плутония. Это дало возможность изготовить первую советскую атомную бомбу, которая была испытана 29 августа 1949 г. на полигоне под Семипалатинском.</w:t>
      </w:r>
    </w:p>
    <w:p>
      <w:pPr>
        <w:pStyle w:val="Normal"/>
        <w:tabs>
          <w:tab w:val="clear" w:pos="709"/>
          <w:tab w:val="left" w:pos="726" w:leader="none"/>
        </w:tabs>
        <w:autoSpaceDE w:val="false"/>
        <w:rPr/>
      </w:pPr>
      <w:r>
        <w:rPr/>
        <w:t>Успехи послевоенного восстановительного процесса в советской экономике опирались, прежде всего, на максимальное использование внутренних ресурсов общества и высокие мобилизационные способности государства. Огромную роль в возрождении страны сыграл трудовой подвиг народа. Нельзя сбрасывать со счетов и бесплатный труд узников ГУЛАГа и около 2 млн. немецких и японских военнопленных. В восстановлении экономики широко использовалась, ставшая уже традиционной для СССР, перекачка средств из сельского хозяйства в промышленность.</w:t>
      </w:r>
    </w:p>
    <w:p>
      <w:pPr>
        <w:pStyle w:val="Normal"/>
        <w:tabs>
          <w:tab w:val="clear" w:pos="709"/>
          <w:tab w:val="left" w:pos="726" w:leader="none"/>
        </w:tabs>
        <w:autoSpaceDE w:val="false"/>
        <w:rPr/>
      </w:pPr>
      <w:r>
        <w:rPr/>
        <w:t>Значительной была также доля внешних поступлений в структуре источников послевоенного восстановления экономики. Это, прежде всего репарации с Германии на сумму в 4,3 млрд. долларов, а также репарационные платежи из Румынии, Венгрии, Финляндии, Италии. Из восточных регионов Германии вывозились передовые технологические линии и целые производства. Огромную ценность представляла техническая документация с помощью, которой удалось наладить в СССР выпуск многих видов отечественной продукции.</w:t>
      </w:r>
    </w:p>
    <w:p>
      <w:pPr>
        <w:pStyle w:val="Normal"/>
        <w:tabs>
          <w:tab w:val="clear" w:pos="709"/>
          <w:tab w:val="left" w:pos="726" w:leader="none"/>
        </w:tabs>
        <w:autoSpaceDE w:val="false"/>
        <w:rPr/>
      </w:pPr>
      <w:r>
        <w:rPr/>
        <w:t>Однако средств для восстановления страны в годы четвертой пятилетки крайне не хватало. Их ограниченность весьма остро ставила проблему выбора приоритетов. И если промышленность в основном справлялась с программой восстановления, то в аграрном секторе экономики с этим было намного сложнее. В 1945 г. валовой сбор зерна в стране был в два раза меньше, чем в 1940 г. Крайне ослабла техническая база сельского хозяйства. Машинно-тракторный парк сократился на треть, но и оставшиеся тракторы практически бездействовали по причине полного физического износа. В колхозах и совхозах было весьма напряженное положение с рабочей силой.</w:t>
      </w:r>
    </w:p>
    <w:p>
      <w:pPr>
        <w:pStyle w:val="Normal"/>
        <w:tabs>
          <w:tab w:val="clear" w:pos="709"/>
          <w:tab w:val="left" w:pos="726" w:leader="none"/>
        </w:tabs>
        <w:autoSpaceDE w:val="false"/>
        <w:rPr/>
      </w:pPr>
      <w:r>
        <w:rPr/>
        <w:t>В первом послевоенном году положение в сельском хозяйстве резко осложнилось из-за страшной засухи, которая поразила основные зерновые районы СССР и повлекла за собой многомиллионные жертвы в результате массового голода. Особенно трудным было положение на Украине.</w:t>
      </w:r>
    </w:p>
    <w:p>
      <w:pPr>
        <w:pStyle w:val="Normal"/>
        <w:tabs>
          <w:tab w:val="clear" w:pos="709"/>
          <w:tab w:val="left" w:pos="726" w:leader="none"/>
        </w:tabs>
        <w:autoSpaceDE w:val="false"/>
        <w:rPr/>
      </w:pPr>
      <w:r>
        <w:rPr/>
        <w:t>Однако положение в сельском хозяйстве оставалось сложным. Несмотря на восстановление материально-технической базы, в деревне преобладал тяжелый ручной труд. С помощью техники проводились лишь пахотные работы, сев, уборка зерновых. Сельскохозяйственное производство оставалось непривлекательным для молодежи и крестьяне стремились любыми путями освободить своих детей от этого труда отправить их либо учиться, либо работать на предприятиях. Как результат, нехватка рабочих рук была постоянной проблемой послевоенной деревни. В 1946-1953 гг. около 8 млн. сельских жителей прибыли в города.</w:t>
      </w:r>
    </w:p>
    <w:p>
      <w:pPr>
        <w:pStyle w:val="Normal"/>
        <w:tabs>
          <w:tab w:val="clear" w:pos="709"/>
          <w:tab w:val="left" w:pos="726" w:leader="none"/>
        </w:tabs>
        <w:autoSpaceDE w:val="false"/>
        <w:rPr/>
      </w:pPr>
      <w:r>
        <w:rPr/>
        <w:t>Выполнить задание пятилетнего плана в аграрном секторе экономики в годы четвертой пятилетки не удалось. Сельское хозяйство не только не превзошло довоенный уровень своего развития, но и не достигло его. Лишь к 1953 г. производство зерна в стране сравнялось с уровнем 1940 г.</w:t>
      </w:r>
    </w:p>
    <w:p>
      <w:pPr>
        <w:pStyle w:val="Normal"/>
        <w:tabs>
          <w:tab w:val="clear" w:pos="709"/>
          <w:tab w:val="left" w:pos="726" w:leader="none"/>
        </w:tabs>
        <w:rPr/>
      </w:pPr>
      <w:r>
        <w:rPr/>
        <w:t>В результате массовой эвакуации промышленности на восток и разрушения во время боевых действий в европейской части сильно изменилась экономическая география страны. Главными источниками восстановления промышленных объектов и развития новых отраслей промышленности СССР стали районы: Поволжье, Урал, Западная Сибирь, Казахстан, Средняя Азия, Закавказье.</w:t>
      </w:r>
    </w:p>
    <w:p>
      <w:pPr>
        <w:pStyle w:val="Normal"/>
        <w:rPr/>
      </w:pPr>
      <w:r>
        <w:rPr/>
      </w:r>
    </w:p>
    <w:p>
      <w:pPr>
        <w:pStyle w:val="Heading1"/>
        <w:ind w:hanging="0"/>
        <w:rPr/>
      </w:pPr>
      <w:r>
        <w:rPr/>
        <w:t>2. Поволжье</w:t>
      </w:r>
    </w:p>
    <w:p>
      <w:pPr>
        <w:pStyle w:val="Normal"/>
        <w:tabs>
          <w:tab w:val="clear" w:pos="709"/>
          <w:tab w:val="left" w:pos="726" w:leader="none"/>
        </w:tabs>
        <w:rPr/>
      </w:pPr>
      <w:r>
        <w:rPr/>
      </w:r>
    </w:p>
    <w:p>
      <w:pPr>
        <w:pStyle w:val="Normal"/>
        <w:tabs>
          <w:tab w:val="clear" w:pos="709"/>
          <w:tab w:val="left" w:pos="726" w:leader="none"/>
        </w:tabs>
        <w:rPr/>
      </w:pPr>
      <w:r>
        <w:rPr/>
        <w:t>Во втором полугодии 1941 года и начале 1942 года в Поволжье было эвакуировано около 200 промышленных предприятий, из которых восстановлено в 1941 году - 60 и в 1942 - году - 123 предприятия. За годы войны объем капитальных вложений в хозяйство Поволжья составил почти 6 млрд. руб. не считая затрат на оборонительное строительство и стоимость эвакуированного оборудования. Коренным образом изменилась структура промышленности районов Поволжья. Особо значительным был рост металлообрабатывающей промышленности. Возникли новые отрасли, такие как: производство авиамоторов, самолётов, шарикоподшипников, автомобильная и кабельная промышленность, производство локомобилей, заново создана газовая промышленность, которая радикально решала топливную проблему Поволжья.</w:t>
      </w:r>
    </w:p>
    <w:p>
      <w:pPr>
        <w:pStyle w:val="Normal"/>
        <w:tabs>
          <w:tab w:val="clear" w:pos="709"/>
          <w:tab w:val="left" w:pos="726" w:leader="none"/>
        </w:tabs>
        <w:rPr/>
      </w:pPr>
      <w:r>
        <w:rPr/>
      </w:r>
    </w:p>
    <w:p>
      <w:pPr>
        <w:pStyle w:val="Heading1"/>
        <w:ind w:hanging="0"/>
        <w:rPr/>
      </w:pPr>
      <w:bookmarkStart w:id="1" w:name="__RefHeading___Toc292446755"/>
      <w:bookmarkEnd w:id="1"/>
      <w:r>
        <w:rPr/>
        <w:t>3. Урал</w:t>
      </w:r>
    </w:p>
    <w:p>
      <w:pPr>
        <w:pStyle w:val="Normal"/>
        <w:tabs>
          <w:tab w:val="clear" w:pos="709"/>
          <w:tab w:val="left" w:pos="726" w:leader="none"/>
        </w:tabs>
        <w:rPr/>
      </w:pPr>
      <w:r>
        <w:rPr/>
      </w:r>
    </w:p>
    <w:p>
      <w:pPr>
        <w:pStyle w:val="Normal"/>
        <w:tabs>
          <w:tab w:val="clear" w:pos="709"/>
          <w:tab w:val="left" w:pos="726" w:leader="none"/>
        </w:tabs>
        <w:rPr/>
      </w:pPr>
      <w:r>
        <w:rPr/>
        <w:t>За время войны Урал превратился в наиболее мощный промышленный район страны. Валовая продукция выросла более чем втрое.</w:t>
      </w:r>
    </w:p>
    <w:p>
      <w:pPr>
        <w:pStyle w:val="Normal"/>
        <w:tabs>
          <w:tab w:val="clear" w:pos="709"/>
          <w:tab w:val="left" w:pos="726" w:leader="none"/>
        </w:tabs>
        <w:rPr/>
      </w:pPr>
      <w:r>
        <w:rPr/>
        <w:t>На Урал было эвакуировано 455 предприятий, за годы войны Урал превратился в основную базу производства металла в стране и в послевоенные годы остался главным поставщиком высококачественных сталей. Возникли новые отрасли машиностроения, получило мощное развитие трубное производство. Заново создана промышленность по обработке и прокату цветных металлов и по производству твердых сплавов. Производство цветного проката превзошло довоенный уровень производства на всей территории СССР. Значительно выросла топливная и энергетическая базы промышленности Урала. Развернулось строительство гидроэлектростанций способных сократить дефицит угля на Урале.</w:t>
      </w:r>
    </w:p>
    <w:p>
      <w:pPr>
        <w:pStyle w:val="Normal"/>
        <w:tabs>
          <w:tab w:val="clear" w:pos="709"/>
          <w:tab w:val="left" w:pos="726" w:leader="none"/>
        </w:tabs>
        <w:rPr/>
      </w:pPr>
      <w:r>
        <w:rPr/>
      </w:r>
    </w:p>
    <w:p>
      <w:pPr>
        <w:pStyle w:val="Heading1"/>
        <w:ind w:hanging="0"/>
        <w:rPr/>
      </w:pPr>
      <w:r>
        <w:rPr/>
        <w:t>4. Западная Сибирь</w:t>
      </w:r>
    </w:p>
    <w:p>
      <w:pPr>
        <w:pStyle w:val="Normal"/>
        <w:tabs>
          <w:tab w:val="clear" w:pos="709"/>
          <w:tab w:val="left" w:pos="726" w:leader="none"/>
        </w:tabs>
        <w:rPr/>
      </w:pPr>
      <w:r>
        <w:rPr/>
      </w:r>
    </w:p>
    <w:p>
      <w:pPr>
        <w:pStyle w:val="Normal"/>
        <w:tabs>
          <w:tab w:val="clear" w:pos="709"/>
          <w:tab w:val="left" w:pos="726" w:leader="none"/>
        </w:tabs>
        <w:rPr/>
      </w:pPr>
      <w:r>
        <w:rPr/>
        <w:t>В Западную Сибирь было эвакуировано около 210 предприятий. Машиностроительная и металлообрабатывающая промышленность увеличила выпуск продукции в 11 раз. Было налажено производство станков, тракторов, инструментов, электротехники. Было организованно производство качественного металла и ферросплавов. Значительно выросла цветная металлургия. Увеличились мощности по производству цинка, заново организованно производство алюминия и олова.</w:t>
      </w:r>
    </w:p>
    <w:p>
      <w:pPr>
        <w:pStyle w:val="Normal"/>
        <w:tabs>
          <w:tab w:val="clear" w:pos="709"/>
          <w:tab w:val="left" w:pos="726" w:leader="none"/>
        </w:tabs>
        <w:rPr/>
      </w:pPr>
      <w:r>
        <w:rPr/>
      </w:r>
    </w:p>
    <w:p>
      <w:pPr>
        <w:pStyle w:val="Heading1"/>
        <w:ind w:hanging="0"/>
        <w:rPr/>
      </w:pPr>
      <w:bookmarkStart w:id="2" w:name="__RefHeading___Toc292446757"/>
      <w:bookmarkEnd w:id="2"/>
      <w:r>
        <w:rPr/>
        <w:t>5. Средняя Азия и Казахстан</w:t>
      </w:r>
    </w:p>
    <w:p>
      <w:pPr>
        <w:pStyle w:val="Normal"/>
        <w:tabs>
          <w:tab w:val="clear" w:pos="709"/>
          <w:tab w:val="left" w:pos="726" w:leader="none"/>
        </w:tabs>
        <w:rPr/>
      </w:pPr>
      <w:r>
        <w:rPr/>
      </w:r>
    </w:p>
    <w:p>
      <w:pPr>
        <w:pStyle w:val="Normal"/>
        <w:tabs>
          <w:tab w:val="clear" w:pos="709"/>
          <w:tab w:val="left" w:pos="726" w:leader="none"/>
        </w:tabs>
        <w:rPr/>
      </w:pPr>
      <w:r>
        <w:rPr/>
        <w:t>В 1941-1942 г. в районы Средней Азии и Казахстана эвакуировано свыше 250 предприятий, которые были восстановлены в кратчайшие сроки и принесли огромный вклад в восстановление народного хозяйства СССР. Дальнейшее развитие получила топливная и металлургическая промышленность. Построены небольшие металлургические заводы, создается черная металлургия - основа индустриального развития.</w:t>
      </w:r>
    </w:p>
    <w:p>
      <w:pPr>
        <w:pStyle w:val="Normal"/>
        <w:tabs>
          <w:tab w:val="clear" w:pos="709"/>
          <w:tab w:val="left" w:pos="726" w:leader="none"/>
        </w:tabs>
        <w:rPr/>
      </w:pPr>
      <w:r>
        <w:rPr/>
        <w:t>Значительно выросла и обогатилась новыми отраслями цветная металлургия, введены новые мощности по добыче и обогащению свинцовой и вольфрамовой руды, введены дополнительные мощности по производству ртути, получила развитие молибденовая промышленность.</w:t>
      </w:r>
    </w:p>
    <w:p>
      <w:pPr>
        <w:pStyle w:val="Normal"/>
        <w:tabs>
          <w:tab w:val="clear" w:pos="709"/>
          <w:tab w:val="left" w:pos="726" w:leader="none"/>
        </w:tabs>
        <w:rPr/>
      </w:pPr>
      <w:r>
        <w:rPr/>
      </w:r>
    </w:p>
    <w:p>
      <w:pPr>
        <w:pStyle w:val="Heading1"/>
        <w:ind w:hanging="0"/>
        <w:rPr/>
      </w:pPr>
      <w:r>
        <w:rPr/>
        <w:t>6. Закавказье</w:t>
      </w:r>
    </w:p>
    <w:p>
      <w:pPr>
        <w:pStyle w:val="Normal"/>
        <w:tabs>
          <w:tab w:val="clear" w:pos="709"/>
          <w:tab w:val="left" w:pos="726" w:leader="none"/>
        </w:tabs>
        <w:rPr/>
      </w:pPr>
      <w:r>
        <w:rPr/>
      </w:r>
    </w:p>
    <w:p>
      <w:pPr>
        <w:pStyle w:val="Normal"/>
        <w:tabs>
          <w:tab w:val="clear" w:pos="709"/>
          <w:tab w:val="left" w:pos="726" w:leader="none"/>
        </w:tabs>
        <w:rPr/>
      </w:pPr>
      <w:r>
        <w:rPr/>
        <w:t>Расширенное воспроизводство протекало не только в восточных районах СССР. Процесс мощного вклада в восстановление всей страны шел и в союзных республиках Закавказья: Грузии, Азербайджане, Армении.</w:t>
      </w:r>
    </w:p>
    <w:p>
      <w:pPr>
        <w:pStyle w:val="Normal"/>
        <w:tabs>
          <w:tab w:val="clear" w:pos="709"/>
          <w:tab w:val="left" w:pos="726" w:leader="none"/>
        </w:tabs>
        <w:rPr/>
      </w:pPr>
      <w:r>
        <w:rPr/>
        <w:t>В годы войны и период послевоенного восстановления советский г. Баку непрерывно снабжал фронт и народное хозяйство СССР нефтепродуктами.</w:t>
      </w:r>
      <w:r>
        <w:br w:type="page"/>
      </w:r>
    </w:p>
    <w:p>
      <w:pPr>
        <w:pStyle w:val="Heading1"/>
        <w:ind w:hanging="0"/>
        <w:rPr/>
      </w:pPr>
      <w:bookmarkStart w:id="3" w:name="__RefHeading___Toc292446759"/>
      <w:bookmarkEnd w:id="3"/>
      <w:r>
        <w:rPr/>
        <w:t>Заключение</w:t>
      </w:r>
    </w:p>
    <w:p>
      <w:pPr>
        <w:pStyle w:val="Normal"/>
        <w:rPr>
          <w:lang w:eastAsia="en-US"/>
        </w:rPr>
      </w:pPr>
      <w:r>
        <w:rPr>
          <w:lang w:eastAsia="en-US"/>
        </w:rPr>
      </w:r>
    </w:p>
    <w:p>
      <w:pPr>
        <w:pStyle w:val="Normal"/>
        <w:tabs>
          <w:tab w:val="clear" w:pos="709"/>
          <w:tab w:val="left" w:pos="726" w:leader="none"/>
        </w:tabs>
        <w:rPr/>
      </w:pPr>
      <w:r>
        <w:rPr/>
        <w:t>С завершением Великой Отечественной войны страна вернулась к мирному созидательному труду. Перед государством и всеми советскими людьми стояла главная задача закрепить свою победу, в кратчайший срок восстановить народное хозяйство, добиться мощнейшего подъема экономики и культуры, обеспечить благосостояние и достойный жизненный уровень советских людей.</w:t>
      </w:r>
    </w:p>
    <w:p>
      <w:pPr>
        <w:pStyle w:val="Normal"/>
        <w:tabs>
          <w:tab w:val="clear" w:pos="709"/>
          <w:tab w:val="left" w:pos="726" w:leader="none"/>
        </w:tabs>
        <w:rPr/>
      </w:pPr>
      <w:r>
        <w:rPr/>
        <w:t>Восстановление и развитие народного хозяйства проходило в сложных условиях. Страна, особенно её европейская часть, находилась в полной разрухе - промышленность и сельское хозяйство практически надо было восстанавливать заново. Страна потеряла около 30 % национального богатства. Положение усугублялось нехваткой финансовых и трудовых резервов.</w:t>
      </w:r>
    </w:p>
    <w:p>
      <w:pPr>
        <w:pStyle w:val="Normal"/>
        <w:tabs>
          <w:tab w:val="clear" w:pos="709"/>
          <w:tab w:val="left" w:pos="726" w:leader="none"/>
        </w:tabs>
        <w:rPr/>
      </w:pPr>
      <w:r>
        <w:rPr/>
        <w:t>Стратегическая задача четвертой пятилетки (1946-1950 гг.) заключалась в том, чтобы в первую очередь восстановить районы страны, находившиеся в оккупации, достичь довоенного уровня развития промышленности и сельского хозяйства и затем превзойти их. План предусматривал первоочередное развитие отраслей тяжелой и оборонной промышленности.</w:t>
      </w:r>
    </w:p>
    <w:p>
      <w:pPr>
        <w:pStyle w:val="Normal"/>
        <w:tabs>
          <w:tab w:val="clear" w:pos="709"/>
          <w:tab w:val="left" w:pos="726" w:leader="none"/>
        </w:tabs>
        <w:rPr/>
      </w:pPr>
      <w:r>
        <w:rPr/>
        <w:t>Одной из наиболее трудных задач послевоенной пятилетки было восстановление и дальнейшее развитие сельского хозяйства. Она осложнялась тем, что в 1946 году страну поразила жесточайшая засуха, охватившая Украину, Молдавию, правобережные районы Нижнего Поволжья, Северный Кавказ, центральные черноземные области.</w:t>
      </w:r>
    </w:p>
    <w:p>
      <w:pPr>
        <w:pStyle w:val="Normal"/>
        <w:tabs>
          <w:tab w:val="clear" w:pos="709"/>
          <w:tab w:val="left" w:pos="726" w:leader="none"/>
        </w:tabs>
        <w:rPr/>
      </w:pPr>
      <w:r>
        <w:rPr/>
        <w:t>Тоталитарно-бюрократическая система в конце 1940-х - начале 1950-х гг., более укрепилась и окончательно оформилась. По мере угасания энтузиазма, характерного для некоторых городских слоёв в 1930-е гг. всё более проступали черты бюрократического режима с едва ли не абсолютным контролем партийно-государственного аппарата, лично Сталина над телами и душами советских граждан. Культ Сталина достиг своего апогея. Сталин окончательно превратился в живое божество, требующее всеобщего поклонения. Политическая атмосфера последних лет жизни Сталина не позволяла ставить вопросы о вступлении страны на путь реформ. И еще долгое время страна не могла оправиться от тяжелейшей Великой Отечественной войны.</w:t>
      </w:r>
    </w:p>
    <w:p>
      <w:pPr>
        <w:pStyle w:val="Normal"/>
        <w:tabs>
          <w:tab w:val="clear" w:pos="709"/>
          <w:tab w:val="left" w:pos="726" w:leader="none"/>
        </w:tabs>
        <w:rPr/>
      </w:pPr>
      <w:r>
        <w:rPr/>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2"/>
        </w:numPr>
        <w:rPr/>
      </w:pPr>
      <w:r>
        <w:rPr/>
        <w:t>Хоскинг Д. "История Советского Союза 1971-1991". - М., 1994.</w:t>
      </w:r>
    </w:p>
    <w:p>
      <w:pPr>
        <w:pStyle w:val="Style13"/>
        <w:numPr>
          <w:ilvl w:val="0"/>
          <w:numId w:val="2"/>
        </w:numPr>
        <w:rPr/>
      </w:pPr>
      <w:r>
        <w:rPr/>
        <w:t>Кара-Мурза С. "История Советского государства и права". - М., 1998,Верт Н. "История Советского государства 1900-19091". - М., 1992.</w:t>
      </w:r>
    </w:p>
    <w:p>
      <w:pPr>
        <w:pStyle w:val="Style13"/>
        <w:numPr>
          <w:ilvl w:val="0"/>
          <w:numId w:val="2"/>
        </w:numPr>
        <w:rPr/>
      </w:pPr>
      <w:r>
        <w:rPr/>
        <w:t>"История СССР" том 11. - М., 1980.</w:t>
      </w:r>
    </w:p>
    <w:p>
      <w:pPr>
        <w:pStyle w:val="Style13"/>
        <w:numPr>
          <w:ilvl w:val="0"/>
          <w:numId w:val="2"/>
        </w:numPr>
        <w:rPr/>
      </w:pPr>
      <w:r>
        <w:rPr/>
        <w:t>Островский В.П. "История СССР". - М., 1994.</w:t>
      </w:r>
    </w:p>
    <w:p>
      <w:pPr>
        <w:pStyle w:val="Style13"/>
        <w:numPr>
          <w:ilvl w:val="0"/>
          <w:numId w:val="2"/>
        </w:numPr>
        <w:rPr/>
      </w:pPr>
      <w:r>
        <w:rPr/>
        <w:t>Тимошина Т.М. "Экономическая история России". - М., 2007.</w:t>
      </w:r>
    </w:p>
    <w:p>
      <w:pPr>
        <w:pStyle w:val="Style13"/>
        <w:numPr>
          <w:ilvl w:val="0"/>
          <w:numId w:val="2"/>
        </w:numPr>
        <w:rPr/>
      </w:pPr>
      <w:r>
        <w:rPr/>
        <w:t>"СССР и холодная война" Документы. - М., 1995.</w:t>
      </w:r>
    </w:p>
    <w:p>
      <w:pPr>
        <w:pStyle w:val="Style13"/>
        <w:numPr>
          <w:ilvl w:val="0"/>
          <w:numId w:val="2"/>
        </w:numPr>
        <w:rPr/>
      </w:pPr>
      <w:r>
        <w:rPr/>
        <w:t>Поляк Г.Б. "Послевоенное восстановление народного хозяйства". - М., 1986.</w:t>
      </w:r>
    </w:p>
    <w:p>
      <w:pPr>
        <w:pStyle w:val="Style13"/>
        <w:numPr>
          <w:ilvl w:val="0"/>
          <w:numId w:val="2"/>
        </w:numPr>
        <w:rPr/>
      </w:pPr>
      <w:r>
        <w:rPr/>
        <w:t>Вознесенский Н.А. "Пятилетний план восстановления и развития народного хозяйства СССР на 1946-1950 гг." Избранные произведения 1931-1947 гг. - М., 1979.</w:t>
      </w:r>
    </w:p>
    <w:p>
      <w:pPr>
        <w:pStyle w:val="Style13"/>
        <w:numPr>
          <w:ilvl w:val="0"/>
          <w:numId w:val="2"/>
        </w:numPr>
        <w:rPr/>
      </w:pPr>
      <w:r>
        <w:rPr/>
        <w:t>Горбачёв М.С. "Бессмертный подвиг советского народа: Доклад на торжественном собрании в кремлёвском Дворце съездов, посвященный 40-летию Победы советского народа в Великой Отечественной войне, 8 мая 1985 г." - М., 1985.</w:t>
      </w:r>
    </w:p>
    <w:p>
      <w:pPr>
        <w:pStyle w:val="Style18"/>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cs="Times New Roman"/>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cs="Times New Roman"/>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6:00Z</dcterms:created>
  <dc:creator>pro-ozo2</dc:creator>
  <dc:description/>
  <cp:keywords/>
  <dc:language>en-US</dc:language>
  <cp:lastModifiedBy>SYSTEM</cp:lastModifiedBy>
  <cp:lastPrinted>2011-04-14T09:54:00Z</cp:lastPrinted>
  <dcterms:modified xsi:type="dcterms:W3CDTF">2011-09-03T01:36:00Z</dcterms:modified>
  <cp:revision>2</cp:revision>
  <dc:subject/>
  <dc:title>Федеральное государственное образовательное учреждение</dc:title>
</cp:coreProperties>
</file>