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Физико-географическая характеристика Индокита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5245"/>
        <w:rPr/>
      </w:pPr>
      <w:r>
        <w:rPr>
          <w:sz w:val="28"/>
          <w:szCs w:val="28"/>
        </w:rPr>
        <w:t>Выполнила: Кажданова А.</w:t>
      </w:r>
    </w:p>
    <w:p>
      <w:pPr>
        <w:pStyle w:val="Normal"/>
        <w:widowControl w:val="false"/>
        <w:spacing w:lineRule="auto" w:line="360"/>
        <w:ind w:firstLine="5245"/>
        <w:rPr>
          <w:sz w:val="28"/>
          <w:szCs w:val="28"/>
        </w:rPr>
      </w:pPr>
      <w:r>
        <w:rPr>
          <w:sz w:val="28"/>
          <w:szCs w:val="28"/>
        </w:rPr>
        <w:t>БГ-32 ПГПИ</w:t>
      </w:r>
    </w:p>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Физико-географическая характеристика Индокитая</w:t>
      </w:r>
    </w:p>
    <w:p>
      <w:pPr>
        <w:pStyle w:val="Normal"/>
        <w:widowControl w:val="false"/>
        <w:tabs>
          <w:tab w:val="clear" w:pos="708"/>
          <w:tab w:val="left" w:pos="2552" w:leader="none"/>
        </w:tabs>
        <w:spacing w:lineRule="auto" w:line="360"/>
        <w:jc w:val="both"/>
        <w:rPr>
          <w:sz w:val="28"/>
          <w:szCs w:val="28"/>
        </w:rPr>
      </w:pPr>
      <w:r>
        <w:rPr>
          <w:sz w:val="28"/>
          <w:szCs w:val="28"/>
        </w:rPr>
        <w:t>1.1 Физико-географическое положение Индокитая</w:t>
      </w:r>
    </w:p>
    <w:p>
      <w:pPr>
        <w:pStyle w:val="Normal"/>
        <w:widowControl w:val="false"/>
        <w:tabs>
          <w:tab w:val="clear" w:pos="708"/>
          <w:tab w:val="left" w:pos="2552" w:leader="none"/>
        </w:tabs>
        <w:spacing w:lineRule="auto" w:line="360"/>
        <w:jc w:val="both"/>
        <w:rPr>
          <w:sz w:val="28"/>
          <w:szCs w:val="28"/>
        </w:rPr>
      </w:pPr>
      <w:r>
        <w:rPr>
          <w:sz w:val="28"/>
          <w:szCs w:val="28"/>
        </w:rPr>
        <w:t>1.2 Рельеф Индокитая</w:t>
      </w:r>
    </w:p>
    <w:p>
      <w:pPr>
        <w:pStyle w:val="Normal"/>
        <w:widowControl w:val="false"/>
        <w:tabs>
          <w:tab w:val="clear" w:pos="708"/>
          <w:tab w:val="left" w:pos="2552" w:leader="none"/>
        </w:tabs>
        <w:spacing w:lineRule="auto" w:line="360"/>
        <w:jc w:val="both"/>
        <w:rPr>
          <w:sz w:val="28"/>
          <w:szCs w:val="28"/>
        </w:rPr>
      </w:pPr>
      <w:r>
        <w:rPr>
          <w:sz w:val="28"/>
          <w:szCs w:val="28"/>
        </w:rPr>
        <w:t>1.3 Климатические условия Индокитая</w:t>
      </w:r>
    </w:p>
    <w:p>
      <w:pPr>
        <w:pStyle w:val="Normal"/>
        <w:widowControl w:val="false"/>
        <w:tabs>
          <w:tab w:val="clear" w:pos="708"/>
          <w:tab w:val="left" w:pos="2552" w:leader="none"/>
        </w:tabs>
        <w:spacing w:lineRule="auto" w:line="360"/>
        <w:jc w:val="both"/>
        <w:rPr>
          <w:sz w:val="28"/>
          <w:szCs w:val="28"/>
        </w:rPr>
      </w:pPr>
      <w:r>
        <w:rPr>
          <w:sz w:val="28"/>
          <w:szCs w:val="28"/>
        </w:rPr>
        <w:t>1.4 Внутренние воды Индокитая</w:t>
      </w:r>
    </w:p>
    <w:p>
      <w:pPr>
        <w:pStyle w:val="Normal"/>
        <w:widowControl w:val="false"/>
        <w:tabs>
          <w:tab w:val="clear" w:pos="708"/>
          <w:tab w:val="left" w:pos="2552" w:leader="none"/>
        </w:tabs>
        <w:spacing w:lineRule="auto" w:line="360"/>
        <w:jc w:val="both"/>
        <w:rPr>
          <w:sz w:val="28"/>
          <w:szCs w:val="28"/>
        </w:rPr>
      </w:pPr>
      <w:r>
        <w:rPr>
          <w:sz w:val="28"/>
          <w:szCs w:val="28"/>
        </w:rPr>
        <w:t>1.5 Растительность</w:t>
      </w:r>
    </w:p>
    <w:p>
      <w:pPr>
        <w:pStyle w:val="Normal"/>
        <w:widowControl w:val="false"/>
        <w:tabs>
          <w:tab w:val="clear" w:pos="708"/>
          <w:tab w:val="left" w:pos="2552" w:leader="none"/>
        </w:tabs>
        <w:spacing w:lineRule="auto" w:line="360"/>
        <w:jc w:val="both"/>
        <w:rPr>
          <w:sz w:val="28"/>
          <w:szCs w:val="28"/>
        </w:rPr>
      </w:pPr>
      <w:r>
        <w:rPr>
          <w:sz w:val="28"/>
          <w:szCs w:val="28"/>
        </w:rPr>
        <w:t>1.6 Животный мир</w:t>
      </w:r>
    </w:p>
    <w:p>
      <w:pPr>
        <w:pStyle w:val="Normal"/>
        <w:widowControl w:val="false"/>
        <w:spacing w:lineRule="auto" w:line="360"/>
        <w:jc w:val="both"/>
        <w:rPr>
          <w:sz w:val="28"/>
          <w:szCs w:val="28"/>
        </w:rPr>
      </w:pPr>
      <w:r>
        <w:rPr>
          <w:sz w:val="28"/>
          <w:szCs w:val="28"/>
        </w:rPr>
        <w:t>2. Основные физико-географические области Индокитая</w:t>
      </w:r>
    </w:p>
    <w:p>
      <w:pPr>
        <w:pStyle w:val="Normal"/>
        <w:widowControl w:val="false"/>
        <w:spacing w:lineRule="auto" w:line="360"/>
        <w:jc w:val="both"/>
        <w:rPr>
          <w:sz w:val="28"/>
          <w:szCs w:val="28"/>
        </w:rPr>
      </w:pPr>
      <w:r>
        <w:rPr>
          <w:sz w:val="28"/>
          <w:szCs w:val="28"/>
        </w:rPr>
        <w:t>2.1 Западно-Бирманские горы</w:t>
      </w:r>
    </w:p>
    <w:p>
      <w:pPr>
        <w:pStyle w:val="Normal"/>
        <w:widowControl w:val="false"/>
        <w:spacing w:lineRule="auto" w:line="360"/>
        <w:jc w:val="both"/>
        <w:rPr>
          <w:sz w:val="28"/>
          <w:szCs w:val="28"/>
        </w:rPr>
      </w:pPr>
      <w:r>
        <w:rPr>
          <w:sz w:val="28"/>
          <w:szCs w:val="28"/>
        </w:rPr>
        <w:t>2.2 Долина Иравади</w:t>
      </w:r>
    </w:p>
    <w:p>
      <w:pPr>
        <w:pStyle w:val="Normal"/>
        <w:widowControl w:val="false"/>
        <w:spacing w:lineRule="auto" w:line="360"/>
        <w:jc w:val="both"/>
        <w:rPr>
          <w:sz w:val="28"/>
          <w:szCs w:val="28"/>
        </w:rPr>
      </w:pPr>
      <w:r>
        <w:rPr>
          <w:sz w:val="28"/>
          <w:szCs w:val="28"/>
        </w:rPr>
        <w:t>2.3 Шанское нагорье и Центральные Кордильеры</w:t>
      </w:r>
    </w:p>
    <w:p>
      <w:pPr>
        <w:pStyle w:val="Normal"/>
        <w:widowControl w:val="false"/>
        <w:spacing w:lineRule="auto" w:line="360"/>
        <w:jc w:val="both"/>
        <w:rPr>
          <w:sz w:val="28"/>
          <w:szCs w:val="28"/>
        </w:rPr>
      </w:pPr>
      <w:r>
        <w:rPr>
          <w:sz w:val="28"/>
          <w:szCs w:val="28"/>
        </w:rPr>
        <w:t>2.4 Горы Вьетнама</w:t>
      </w:r>
    </w:p>
    <w:p>
      <w:pPr>
        <w:pStyle w:val="Normal"/>
        <w:widowControl w:val="false"/>
        <w:spacing w:lineRule="auto" w:line="360"/>
        <w:jc w:val="both"/>
        <w:rPr>
          <w:sz w:val="28"/>
          <w:szCs w:val="28"/>
        </w:rPr>
      </w:pPr>
      <w:r>
        <w:rPr>
          <w:sz w:val="28"/>
          <w:szCs w:val="28"/>
        </w:rPr>
        <w:t>2.5 Плато и низменности Камбоджи</w:t>
      </w:r>
    </w:p>
    <w:p>
      <w:pPr>
        <w:pStyle w:val="Normal"/>
        <w:widowControl w:val="false"/>
        <w:spacing w:lineRule="auto" w:line="360"/>
        <w:jc w:val="both"/>
        <w:rPr>
          <w:sz w:val="28"/>
          <w:szCs w:val="28"/>
        </w:rPr>
      </w:pPr>
      <w:r>
        <w:rPr>
          <w:sz w:val="28"/>
          <w:szCs w:val="28"/>
        </w:rPr>
        <w:t>2.6 Полуостров Малакка</w:t>
      </w:r>
    </w:p>
    <w:p>
      <w:pPr>
        <w:pStyle w:val="Normal"/>
        <w:widowControl w:val="false"/>
        <w:spacing w:lineRule="auto" w:line="360"/>
        <w:jc w:val="both"/>
        <w:rPr>
          <w:sz w:val="28"/>
          <w:szCs w:val="28"/>
        </w:rPr>
      </w:pPr>
      <w:r>
        <w:rPr>
          <w:sz w:val="28"/>
          <w:szCs w:val="28"/>
        </w:rPr>
        <w:t>3. Антропогенная трансформация ландшафтов Индокитая</w:t>
      </w:r>
    </w:p>
    <w:p>
      <w:pPr>
        <w:pStyle w:val="Normal"/>
        <w:widowControl w:val="false"/>
        <w:spacing w:lineRule="auto" w:line="360"/>
        <w:jc w:val="both"/>
        <w:rPr>
          <w:sz w:val="28"/>
          <w:szCs w:val="28"/>
        </w:rPr>
      </w:pPr>
      <w:r>
        <w:rPr>
          <w:sz w:val="28"/>
          <w:szCs w:val="28"/>
        </w:rPr>
        <w:t>3.1 Обезлесение Индокитая</w:t>
      </w:r>
    </w:p>
    <w:p>
      <w:pPr>
        <w:pStyle w:val="Normal"/>
        <w:widowControl w:val="false"/>
        <w:spacing w:lineRule="auto" w:line="360"/>
        <w:jc w:val="both"/>
        <w:rPr>
          <w:sz w:val="28"/>
          <w:szCs w:val="28"/>
        </w:rPr>
      </w:pPr>
      <w:r>
        <w:rPr>
          <w:sz w:val="28"/>
          <w:szCs w:val="28"/>
        </w:rPr>
        <w:t>3.2 Природная среда как объект поражения</w:t>
      </w:r>
    </w:p>
    <w:p>
      <w:pPr>
        <w:pStyle w:val="Normal"/>
        <w:widowControl w:val="false"/>
        <w:spacing w:lineRule="auto" w:line="360"/>
        <w:jc w:val="both"/>
        <w:rPr>
          <w:sz w:val="28"/>
          <w:szCs w:val="28"/>
        </w:rPr>
      </w:pPr>
      <w:r>
        <w:rPr>
          <w:sz w:val="28"/>
          <w:szCs w:val="28"/>
        </w:rPr>
        <w:t>3.3 Последствия операции "Рука фермер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color w:val="FFFFFF"/>
          <w:sz w:val="28"/>
          <w:szCs w:val="28"/>
        </w:rPr>
      </w:pPr>
      <w:r>
        <w:rPr>
          <w:color w:val="FFFFFF"/>
          <w:sz w:val="28"/>
          <w:szCs w:val="28"/>
        </w:rPr>
        <w:t>индокитай антропогенный ландшафт обезлесение</w:t>
      </w:r>
      <w:r>
        <w:br w:type="page"/>
      </w:r>
    </w:p>
    <w:p>
      <w:pPr>
        <w:pStyle w:val="Normal"/>
        <w:widowControl w:val="false"/>
        <w:spacing w:lineRule="auto" w:line="360"/>
        <w:ind w:firstLine="709"/>
        <w:jc w:val="both"/>
        <w:rPr>
          <w:sz w:val="28"/>
          <w:szCs w:val="28"/>
        </w:rPr>
      </w:pPr>
      <w:r>
        <w:rPr>
          <w:bCs/>
          <w:sz w:val="28"/>
          <w:szCs w:val="28"/>
        </w:rPr>
        <w:t>Введ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Актуальность данной работы состоит в том, ландшафты муссонных тропиков, древнейшие на планете, очень уязвимы к воздействию человека. В 1987 году в глобальном масштабе было выделено 9 регионов, подверженных наибольшему экологическому риску. Индо-Малайский район оказался в одном ряду с Приаральем и Аральским морем, среднегорьями Непала, лесами Амазонки, плоскогорьями Кении, плато Ордос, югом Великих равнин США, Северным морем. Кроме того, Индокитай интересен тем, что здесь представлены все основные типы ландшафтов, характерные для муссонных тропических областей, обладающие, наряду с общностью основных природных компонентов, яркой географической индивидуальностью.</w:t>
      </w:r>
    </w:p>
    <w:p>
      <w:pPr>
        <w:pStyle w:val="Normal"/>
        <w:widowControl w:val="false"/>
        <w:spacing w:lineRule="auto" w:line="360"/>
        <w:ind w:firstLine="709"/>
        <w:jc w:val="both"/>
        <w:rPr>
          <w:sz w:val="28"/>
          <w:szCs w:val="28"/>
        </w:rPr>
      </w:pPr>
      <w:r>
        <w:rPr>
          <w:sz w:val="28"/>
          <w:szCs w:val="28"/>
        </w:rPr>
        <w:t>Современные ландшафты Индокитая очень разнообразны и с точки зрения хозяйственного использования, так как наряду с районами древнего освоения, где сосредоточены глубоко трансформированные ландшафты, здесь еще сохранились территории, практически не подверженные антропогенному воздействию. В то же время ускоренные темпы социально-экономического развития за последние 25-30 лет привели к ухудшению качества окружающей среды, значительной трансформацией ландшафтов и как следствие, к обострению многих экологических проблем.</w:t>
      </w:r>
    </w:p>
    <w:p>
      <w:pPr>
        <w:pStyle w:val="Normal"/>
        <w:widowControl w:val="false"/>
        <w:spacing w:lineRule="auto" w:line="360"/>
        <w:ind w:firstLine="709"/>
        <w:jc w:val="both"/>
        <w:rPr>
          <w:sz w:val="28"/>
          <w:szCs w:val="28"/>
        </w:rPr>
      </w:pPr>
      <w:r>
        <w:rPr>
          <w:sz w:val="28"/>
          <w:szCs w:val="28"/>
        </w:rPr>
        <w:t>Естественная растительность вытеснена разнообразными культурными растениями: большие площади занимают поля риса, плантации сахарного тростника и бананов, хлопчатник, саловое дерево и каучуконос гевеи. Большой ущерб природе Индокитая нанесен в периоды военных действий: уничтожены леса, приведены в негодность большие площади обрабатываемых земель, загрязнены водоемы. Лесные массивы горных районов на высоте 700-800 м скрывают не только многообразное животное население, здесь сохранились памятники древней культуры.</w:t>
      </w:r>
    </w:p>
    <w:p>
      <w:pPr>
        <w:pStyle w:val="Normal"/>
        <w:widowControl w:val="false"/>
        <w:spacing w:lineRule="auto" w:line="360"/>
        <w:ind w:firstLine="709"/>
        <w:jc w:val="both"/>
        <w:rPr>
          <w:sz w:val="28"/>
          <w:szCs w:val="28"/>
        </w:rPr>
      </w:pPr>
      <w:r>
        <w:rPr>
          <w:sz w:val="28"/>
          <w:szCs w:val="28"/>
        </w:rPr>
        <w:t>Цель курсовой работы дать физико-географическую характеристику природным ландшафтам Индокитая, выявить проблемы антропогенной трансформации природных ландшафтов Индокитая.</w:t>
      </w:r>
    </w:p>
    <w:p>
      <w:pPr>
        <w:pStyle w:val="Normal"/>
        <w:widowControl w:val="false"/>
        <w:spacing w:lineRule="auto" w:line="360"/>
        <w:ind w:firstLine="709"/>
        <w:jc w:val="both"/>
        <w:rPr>
          <w:sz w:val="28"/>
          <w:szCs w:val="28"/>
        </w:rPr>
      </w:pPr>
      <w:r>
        <w:rPr>
          <w:sz w:val="28"/>
          <w:szCs w:val="28"/>
        </w:rPr>
        <w:t>Из данной цели вытекают следующие задачи:</w:t>
      </w:r>
    </w:p>
    <w:p>
      <w:pPr>
        <w:pStyle w:val="Normal"/>
        <w:widowControl w:val="false"/>
        <w:numPr>
          <w:ilvl w:val="0"/>
          <w:numId w:val="2"/>
        </w:numPr>
        <w:spacing w:lineRule="auto" w:line="360"/>
        <w:ind w:left="0" w:firstLine="567"/>
        <w:jc w:val="both"/>
        <w:rPr>
          <w:sz w:val="28"/>
          <w:szCs w:val="28"/>
        </w:rPr>
      </w:pPr>
      <w:r>
        <w:rPr>
          <w:sz w:val="28"/>
          <w:szCs w:val="28"/>
        </w:rPr>
        <w:t>дать физико-географическую характеристику ландшафтам Индокитая;</w:t>
      </w:r>
    </w:p>
    <w:p>
      <w:pPr>
        <w:pStyle w:val="Normal"/>
        <w:widowControl w:val="false"/>
        <w:numPr>
          <w:ilvl w:val="0"/>
          <w:numId w:val="2"/>
        </w:numPr>
        <w:spacing w:lineRule="auto" w:line="360"/>
        <w:ind w:left="0" w:firstLine="567"/>
        <w:jc w:val="both"/>
        <w:rPr>
          <w:sz w:val="28"/>
          <w:szCs w:val="28"/>
        </w:rPr>
      </w:pPr>
      <w:r>
        <w:rPr>
          <w:sz w:val="28"/>
          <w:szCs w:val="28"/>
        </w:rPr>
        <w:t>изучить физико- географическое районирование Индокитая;</w:t>
      </w:r>
    </w:p>
    <w:p>
      <w:pPr>
        <w:pStyle w:val="Normal"/>
        <w:widowControl w:val="false"/>
        <w:numPr>
          <w:ilvl w:val="0"/>
          <w:numId w:val="2"/>
        </w:numPr>
        <w:tabs>
          <w:tab w:val="clear" w:pos="708"/>
          <w:tab w:val="left" w:pos="1020" w:leader="none"/>
        </w:tabs>
        <w:spacing w:lineRule="auto" w:line="360"/>
        <w:ind w:left="0" w:firstLine="567"/>
        <w:jc w:val="both"/>
        <w:rPr/>
      </w:pPr>
      <w:r>
        <w:rPr>
          <w:sz w:val="28"/>
          <w:szCs w:val="28"/>
        </w:rPr>
        <w:t>выявить влияние антропогенной нагрузки на ландшафты Индокитая</w:t>
      </w:r>
    </w:p>
    <w:p>
      <w:pPr>
        <w:pStyle w:val="Normal"/>
        <w:widowControl w:val="false"/>
        <w:spacing w:lineRule="auto" w:line="360"/>
        <w:ind w:firstLine="567"/>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 Физико-географическая характеристика Индокит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sz w:val="28"/>
          <w:szCs w:val="28"/>
        </w:rPr>
        <w:t>1.1 Физико-географическое полож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остров Индокитай, образующий юго-восточную окраину материка Евразии и вытянутый между водными бассейнами Индийского и Тихого океанов, площадью около 2 млн км², омываемый с запада Бенгальским заливом и Андаманским морем Индийского океана, Малаккским проливом, на юге и востоке — относящимся к Тихому океану Южно-Китайским морем и его заливами Сиамским и Бакбо (Тонкинским). Отличается от других южных полуостровов Азии изрезанностью береговой линии, сложностью тектонической структуры и разнообразием рельефа. Северная граница полуострова проходит южнее тропика, условно проводится от дельты рек Ганг и Брахмапутра к дельте реки Хонгха, а южная часть перешейка Кра в виде сильно вытянутого полуострова Малакка почти доходит до экват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Рельеф и геологическое стро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Для рельефа полуострова характерно субмеридиональное простирание хребтов, между которыми на севере вклиниваются участки обширных нагорий, а на юге — аллювиальные низменные равнины.[1]</w:t>
      </w:r>
    </w:p>
    <w:p>
      <w:pPr>
        <w:pStyle w:val="Normal"/>
        <w:widowControl w:val="false"/>
        <w:spacing w:lineRule="auto" w:line="360"/>
        <w:ind w:firstLine="709"/>
        <w:jc w:val="both"/>
        <w:rPr>
          <w:sz w:val="28"/>
        </w:rPr>
      </w:pPr>
      <w:r>
        <w:rPr>
          <w:sz w:val="28"/>
        </w:rPr>
        <w:t>Большая часть Индокитая занята палеозойскими и мезозойскими складчатыми системами и Индосинийским срединным массивом, который они опоясывают c запада и востока; меньшая западная часть относится к области кайнозойской складчатости. Центральная и юго-восточная части полуострова занимает Индосинийский срединный массив, состоящий из ряда блоков, разделенных разломами. В восточном блоке обнажены докембрийские образования фундамента. Большая часть массива перекрыта пологозалегающими палеозойскими и мезозойскими континентальными и морскими отложениями чехла. С запада (Бирманско-Малайская зона) и северо- востока (Северо-Вьетнамская зона) Индосинийский массив обрамляют складчатые сооружения. Позднедокембрийские, палеозойские и триасовые породы Бирманско-Малайской зоны характеризуются однообразным терригенно-карбонатным составом. Палеозойские и нижнемезозойские образования Северо-Вьетнамской зоны фациально разнообразны. В среднем карбоне здесь произошли интенсивные тектонические движения, сопровождавшиеся гранитоидным магматизмом. Созданные этими движениями герцинские структуры обнажены по периферии Индосинийского массива. Несогласно на них залегают верхнепалеозойские и триасовые толщи морских и континентальных отложений. В конце триаса - начале юры геосинклинальное развитие завершилось поднятиями и внедрением гранитов. С этого времени началось формирование юрских и меловых континентальных впадин. В кайнозое произошли излияния эффузивов (главным образом базальтов) и образовались Меконгская, Менамская, Ханойская и др. наложенные депрессии, заполненные аллювием большой мощности. К западу от системы палеозойских и раннемезозойских складок в Центральной и Западной Бирме располагается зона кайнозойской складчатости. Она включает Иравадийский, Предараканский прогибы и разделяющий их антиклинорий Араканских гор. Прогибы заполнены слабодислоцированными кайнозойскими отложениями. Антиклинорий сложен перемятыми мезозойскими эффузивно-осадочными толщами, известны интрузии гипербазитов и диоритов. [2]</w:t>
      </w:r>
    </w:p>
    <w:p>
      <w:pPr>
        <w:pStyle w:val="Normal"/>
        <w:widowControl w:val="false"/>
        <w:spacing w:lineRule="auto" w:line="360"/>
        <w:ind w:firstLine="709"/>
        <w:jc w:val="both"/>
        <w:rPr>
          <w:sz w:val="28"/>
        </w:rPr>
      </w:pPr>
      <w:r>
        <w:rPr>
          <w:sz w:val="28"/>
        </w:rPr>
        <w:t>На крайнем западе, в пределах Мьянмы, протягивается система гор Ракхайн (Араканские горы), которые продолжаются далее на Андаманских и Никобарских островах, а затем на островах Суматра и Ява. Горы Ракхайн состоят из параллельных хребтов, сложенных большей частью породами палеогена и достигающих более 3000 м (вершина Виктория). С востока к ним прилегает низменность реки Иравади, пересеченная невысокими хребтами и грядами холмов. Самый высокий из них — хребет Пегу — достигает всего 800 м высоты. Низменность в среднем течении Иравади представляет собой сравнительно неширокий коридор между системой Ракхайн и хребтом Пегу, к востоку от которого расположена аллювиальная равнина реки Ситаун. В нижнем течении рек равнины Иравади и Ситауна сливаются, заканчиваясь обширной дельтой. Вся эта низменная полоса густо заселена, и большая ее часть занята обработанными землями.</w:t>
      </w:r>
    </w:p>
    <w:p>
      <w:pPr>
        <w:pStyle w:val="Normal"/>
        <w:widowControl w:val="false"/>
        <w:spacing w:lineRule="auto" w:line="360"/>
        <w:ind w:firstLine="709"/>
        <w:jc w:val="both"/>
        <w:rPr>
          <w:sz w:val="28"/>
        </w:rPr>
      </w:pPr>
      <w:r>
        <w:rPr>
          <w:sz w:val="28"/>
        </w:rPr>
        <w:t>Восточнее с севера на юг от Шанского нагорья до южной оконечности полуострова Малакка протягиваются горы центральной зоны Индокитая. Шанское нагорье и продолжающие его к югу хребты центральной горной системы сложены кристаллическими породами протерозоя и известняками нижнего палеозоя. В рельефе преобладают складчато-глыбовые нагорья с остатками пенепленизированных поверхностей в верхних частях, со сглаженными округленными очертаниями хребтов и отдельных вершин, но с глубоко врезанными молодыми тектоническими и эрозионными долинами. Шанское нагорье в восточной части образует труднодоступный горный район с высотами 2000-2500 м. Глубоко врезанная долина реки Салуин отделяет от него менее высокую западную часть нагорья, сложенную преимущественно известняками с широким развитием карстовых процессов. К югу от нагорья тянутся параллельные цепи сильно расчлененных хребтов, достигающих 2000 м и постепенно снижающихся на полуострове Малакка. В Шанском нагорье Центральная горная система Индокитая смыкается с восточной, которая тянется через весь полуостров, следуя направлению восточного побережья.</w:t>
      </w:r>
    </w:p>
    <w:p>
      <w:pPr>
        <w:pStyle w:val="Normal"/>
        <w:widowControl w:val="false"/>
        <w:spacing w:lineRule="auto" w:line="360"/>
        <w:ind w:firstLine="709"/>
        <w:jc w:val="both"/>
        <w:rPr>
          <w:sz w:val="28"/>
        </w:rPr>
      </w:pPr>
      <w:r>
        <w:rPr>
          <w:sz w:val="28"/>
        </w:rPr>
        <w:t>В северной части Вьетнама возвышается сильно расчлененное высокое нагорье, сложенное разнообразными породами, претерпевшими неоднократное горообразование, пенепленизацию и наследующие разломы и поднятия. В этой части Индокитая, на границе с Китаем, поднимаются самые высокие горы полуострова — Фаншипан (3143 м) и другие высотой около 3000 м. Кристаллические массивы чередуются с известняковыми закарстованными нагорьями. Эту гористую местность прорезают долины реки Хонгха и ее притоков. Равнина нижнего течения Хонгха и ее обширная дельта — один из самых густонаселенных районов не только в пределах Вьетнама, но и на всем земном шаре; они образуют резкий контраст с труднодоступным и редконаселенным нагорьем.</w:t>
      </w:r>
    </w:p>
    <w:p>
      <w:pPr>
        <w:pStyle w:val="Normal"/>
        <w:widowControl w:val="false"/>
        <w:spacing w:lineRule="auto" w:line="360"/>
        <w:ind w:firstLine="709"/>
        <w:jc w:val="both"/>
        <w:rPr>
          <w:sz w:val="28"/>
        </w:rPr>
      </w:pPr>
      <w:r>
        <w:rPr>
          <w:sz w:val="28"/>
        </w:rPr>
        <w:t>Нагорье продолжается и в Лаосе, где его прорезает глубокая долина Меконга, а затем переходит в хребет Чыонгшон (Аннамские горы), уже нигде не достигающий таких высот, мощности и расчлененности рельефа, как северное нагорье. Со стороны Южно-Китайского моря, у подножия Чыонгшона, протягивается полоса береговой низменности с малорасчлененным лагунным побережьем на севере. На юге горы ближе подходят к берегу, и прибрежная равнина распадается на отдельные участки, разделяемые гористыми выступами. В этой части удобные бухты прорезают берег, вдоль которого расположены острова.</w:t>
      </w:r>
    </w:p>
    <w:p>
      <w:pPr>
        <w:pStyle w:val="Normal"/>
        <w:widowControl w:val="false"/>
        <w:spacing w:lineRule="auto" w:line="360"/>
        <w:ind w:firstLine="709"/>
        <w:jc w:val="both"/>
        <w:rPr>
          <w:sz w:val="28"/>
        </w:rPr>
      </w:pPr>
      <w:r>
        <w:rPr>
          <w:sz w:val="28"/>
        </w:rPr>
        <w:t>Центральное нагорье и восточная горная система Индокитая сближаясь на севере, в районе Шанского нагорья, на юге веерообразно расходятся, окаймляя древний массив Индокитая. На кристаллическом основании этого массива расположены низменные равнины, орошаемые рекой Меконг, и обширные песчаниковые плато с крутыми ступенчатыми краями. В пределах Таиланда низменность реки Чаупхрая (Менам) и заканчивающая ее дельта — густонаселенный сельскохозяйственный район страны. На юго-востоке Индокитая простирается плоская низменная котловина, орошаемая Меконгом, на площади которой могут поместиться такие европейские страны, как Бельгия и Нидерланды. Между дельтами Чаупхрая и Меконга расположены средневысотные горы Кравань (Кардамоновы горы), представляющие собой выход на поверхность древних кристаллических пород. В восточной части Таиланда простирается обширное невысокое плато из мезозойских песчаников, горизонтально залегающих на кристаллическом основании. Крутые ступенчатые края этого плато нависают над равниной Чаупхрая, образуя резко выраженные в рельефе уступы.</w:t>
      </w:r>
    </w:p>
    <w:p>
      <w:pPr>
        <w:pStyle w:val="Normal"/>
        <w:widowControl w:val="false"/>
        <w:spacing w:lineRule="auto" w:line="360"/>
        <w:ind w:firstLine="709"/>
        <w:jc w:val="both"/>
        <w:rPr>
          <w:sz w:val="28"/>
          <w:szCs w:val="28"/>
        </w:rPr>
      </w:pPr>
      <w:r>
        <w:rPr>
          <w:sz w:val="28"/>
          <w:szCs w:val="28"/>
        </w:rPr>
        <w:t>Полезные ископаемые. Большая часть полезных ископаемых полуострова связана с выходами складчатых структур различного возраста. Наиболее богата рудами различных металлов центральная зона гор. В ее пределах на территории Мьянмы, Малайзии и Юго-Западного Таиланда распространены месторождения оловянных и вольфрамовых руд. В этой же центральной полосе на Шанском нагорье имеются свинцово-цинковые руды. Вольфрамовые, оловянные, цинковые и серебряные руды добывают также в северо-восточном горном районе, на территории Вьетнама и Таиланда. Во многих районах полуострова (хребет Чыонгшон и др.) Добывают россыпное и коренное золото. Горы Кравань и хребты Северной Мьянмы богаты сапфирами и рубинами.</w:t>
      </w:r>
    </w:p>
    <w:p>
      <w:pPr>
        <w:pStyle w:val="Normal"/>
        <w:widowControl w:val="false"/>
        <w:spacing w:lineRule="auto" w:line="360"/>
        <w:ind w:firstLine="709"/>
        <w:jc w:val="both"/>
        <w:rPr>
          <w:sz w:val="28"/>
          <w:szCs w:val="28"/>
        </w:rPr>
      </w:pPr>
      <w:r>
        <w:rPr>
          <w:sz w:val="28"/>
          <w:szCs w:val="28"/>
        </w:rPr>
        <w:t>Крупные месторождения каменного угля сосредоточены в триасовых отложениях прибрежного района Вьетнама. В кайнозойских отложениях горных районов Мьянмы содержится нефть.[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Климатические усло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тличие от Индостана Индокитай не отделяется от остальных частей материка широтными орографическими преградами. Все его горные сооружения вытянуты с севера на юг и не препятствуют вхождению в пределы полуострова континентальных воздушных масс с севера. Проникающий зимой с континентальным муссоном воздух вызывает похолодание, которое сказывается вплоть до 15° с.ш. Поэтому в северной части Индокитая средняя температура наиболее холодного месяца на высотах до 1000 м не превышает 16 °С. В декабре и январе температура падает иногда до 4 °С. Во всех горных районах зимой она снижается до 1 ...2 °С. Но к югу от 15° с.ш. влияние континентальных воздушных масс уже не ощущается и температура наиболее холодных месяцев достигает 21... 23 °С. В Сингапуре средняя январская температура равна 26 °С. Средняя июльская температура на севере полуострова 28 °С, однако самый жаркий месяц почти на всем полуострове не июль, а апрель, предшествующий началу экваториального муссона. В Янгоне средняя температура апреля 29 °С, на внутренних равнинах средняя температура наиболее жаркого месяца превышает 30 °С. [3]</w:t>
      </w:r>
    </w:p>
    <w:p>
      <w:pPr>
        <w:pStyle w:val="Normal"/>
        <w:widowControl w:val="false"/>
        <w:spacing w:lineRule="auto" w:line="360"/>
        <w:ind w:firstLine="709"/>
        <w:jc w:val="both"/>
        <w:rPr/>
      </w:pPr>
      <w:r>
        <w:rPr>
          <w:sz w:val="28"/>
          <w:szCs w:val="28"/>
        </w:rPr>
        <w:t>На большую часть Индокитая основную массу влаги приносят юго-западные экваториальные муссоны. Они оставляют ее главным образом на западном побережье, которое является самым влажным районом полуострова. Годовое количество осадков достигает 3000 мм, и 80 % их выпадает в летние месяцы. Во внутренних районах летний максимум сохраняется, но количество осадков резко уменьшается (до 1000 мм). В Северном Индокитае муссон меняет направление на юго-восточное и, приходя со стороны Южно-Китайского моря, также приносит большое количество влаги летом. Осадки выпадают в виде сильнейших ливней, о которых говорят: "Небо падает на землю". Ливни часто сопровождаются тайфунами, приносящими большие разрушения. Тропические тайфуны, приходящие со стороны Южно-Китайского моря, проносятся над Индокитаем особенно часто с июля по сентябрь.</w:t>
      </w:r>
    </w:p>
    <w:p>
      <w:pPr>
        <w:pStyle w:val="Normal"/>
        <w:widowControl w:val="false"/>
        <w:spacing w:lineRule="auto" w:line="360"/>
        <w:ind w:firstLine="709"/>
        <w:jc w:val="both"/>
        <w:rPr>
          <w:sz w:val="28"/>
          <w:szCs w:val="28"/>
        </w:rPr>
      </w:pPr>
      <w:r>
        <w:rPr>
          <w:sz w:val="28"/>
          <w:szCs w:val="28"/>
        </w:rPr>
        <w:t>На восточном побережье максимум осадков приходится на осень и зиму. Дожди приносит зимний муссон (пассат), получающий северо-восточное направление и насыщающийся влагой над морем. Доступ летнего муссона на восточное побережье закрыт горами, и летом там бывает сухо. Несмотря на это, большая часть восточного побережья получает от 1500 до 3000 мм влаги в год.</w:t>
      </w:r>
    </w:p>
    <w:p>
      <w:pPr>
        <w:pStyle w:val="Normal"/>
        <w:widowControl w:val="false"/>
        <w:spacing w:lineRule="auto" w:line="360"/>
        <w:ind w:firstLine="709"/>
        <w:jc w:val="both"/>
        <w:rPr>
          <w:sz w:val="28"/>
          <w:szCs w:val="28"/>
        </w:rPr>
      </w:pPr>
      <w:r>
        <w:rPr>
          <w:sz w:val="28"/>
          <w:szCs w:val="28"/>
        </w:rPr>
        <w:t>Наименьшее количество осадков выпадает на внутренних низменностях и плато, береговые равнины везде орошаются очень обильно. На крайнем юге, на полуострове Малакка, режим осадков характеризуется двумя периодами максимумов во время осеннего и весеннего равноденствий. Это уже переход к экваториальному климату.[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4 Внутренние 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крупные реки полуострова берут начало в горах Гималайско-Тибетской системы, пересекают горные хребты и плоскогорья Индокитая, но их нижние течения проходят по обширным низменным равнинам среди собственных отложений. Аллювиальные равнины и дельты рек Индокитая — это крупнейшие районы скопления населения. В устьях и низовьях рек располагаются крупнейшие порты и города стран Индокитая. Столица Мьянмы — Янгон — расположена в 35 км от моря, на одном из рукавов Иравади; в устье Салуина находится город Моламьяйн, в нижнем течении Чаупхрая — столица Таиланда Бангкок. Значительная часть этого города стоит на насыпях и сваях, сооруженных на зыбкой, болотистой почве, часть населения живет на реке в лодках -сампанах. На одном из рукавов Меконга расположен город Хошимин. В нижнем течении реки Хонгха находится столица Вьетнама — Ханой. Во время приливов в устьевых частях рек уровень воды резко повышается, и благодаря этому вверх по течению на десятки километров могут заходить крупные океанские суда.[4]</w:t>
      </w:r>
    </w:p>
    <w:p>
      <w:pPr>
        <w:pStyle w:val="Normal"/>
        <w:widowControl w:val="false"/>
        <w:spacing w:lineRule="auto" w:line="360"/>
        <w:ind w:firstLine="709"/>
        <w:jc w:val="both"/>
        <w:rPr>
          <w:sz w:val="28"/>
          <w:szCs w:val="28"/>
        </w:rPr>
      </w:pPr>
      <w:r>
        <w:rPr>
          <w:sz w:val="28"/>
          <w:szCs w:val="28"/>
        </w:rPr>
        <w:t>Все реки Индокитая имеют муссонный режим. Самая большая река Юго-Восточной Азии — Меконг. Его длина — 4500 км, площадь бассейна — 810 тыс. км2, т.е. почти равна площади бассейна Дуная, а средний многолетний расход — 13 000 м3/с, почти вдвое превышает расход Дуная. Начинается Меконг на юго-востоке Тибета на высоте около 5000 м. На этом отрезке течения река имеет горный характер и образует много быстрин, порогов и водопадов. В нижнем течении, на низменности, Меконг сильно меандрирует и ветвится на рукава. Одним из рукавов река соединяется с большим озером Тонлесап. Это озеро — бывший залив, давно отделившийся от моря, но до сих пор сохранивший морскую фауну. Во время муссонных дождей, когда уровень воды в Меконге повышается, озеро переполняется водой. В сухой период, наоборот, озеро отдает свою воду Меконгу, поддерживая в его нижнем течении относительно высокий уровень. При этом площадь озера сильно сокращается, оно мелеет настолько, что становится проходимо вброд и местное население собирает в нем рыбу. Таким образом, озеро — это естественное водохранилище и регулятор стока нижнего Меконга.[5]</w:t>
      </w:r>
    </w:p>
    <w:p>
      <w:pPr>
        <w:pStyle w:val="Normal"/>
        <w:widowControl w:val="false"/>
        <w:spacing w:lineRule="auto" w:line="360"/>
        <w:ind w:firstLine="709"/>
        <w:jc w:val="both"/>
        <w:rPr>
          <w:sz w:val="28"/>
          <w:szCs w:val="28"/>
        </w:rPr>
      </w:pPr>
      <w:r>
        <w:rPr>
          <w:sz w:val="28"/>
          <w:szCs w:val="28"/>
        </w:rPr>
        <w:t>При впадении в Южно-Китайское море Меконг образует огромную дельту. Режим Меконга типично муссонный, с резкими колебаниями уровня, ярко выраженным летним максимумом и минимумом в апреле. Во время половодья река суд сходна на 1600 км от устья, при низкой воде — только на отдельных участках. Воды Меконга во время половодья используют для орошения полей.[1]</w:t>
      </w:r>
    </w:p>
    <w:p>
      <w:pPr>
        <w:pStyle w:val="Normal"/>
        <w:widowControl w:val="false"/>
        <w:spacing w:lineRule="auto" w:line="360"/>
        <w:ind w:firstLine="709"/>
        <w:jc w:val="both"/>
        <w:rPr>
          <w:sz w:val="28"/>
          <w:szCs w:val="28"/>
        </w:rPr>
      </w:pPr>
      <w:r>
        <w:rPr>
          <w:sz w:val="28"/>
          <w:szCs w:val="28"/>
        </w:rPr>
        <w:t>Реки Индокитая обладают огромными гидроэнергетическими ресурсами, которые практически не освоены. Навигации мешают пороги, водопады в горных районах и обмеление русел на равнинах в сухой сезон. Намного меньше, чем на Индостане, используются воды рек и для орошения, которое производится преимущественно дождевыми водами.</w:t>
      </w:r>
    </w:p>
    <w:p>
      <w:pPr>
        <w:pStyle w:val="Normal"/>
        <w:widowControl w:val="false"/>
        <w:spacing w:lineRule="auto" w:line="360"/>
        <w:ind w:firstLine="709"/>
        <w:jc w:val="both"/>
        <w:rPr>
          <w:sz w:val="28"/>
          <w:szCs w:val="28"/>
        </w:rPr>
      </w:pPr>
      <w:r>
        <w:rPr>
          <w:sz w:val="28"/>
          <w:szCs w:val="28"/>
        </w:rPr>
        <w:t>Обильные осадки, высокая влажность воздуха, горный рельеф и низкое испарение способствуют формированию обильного поверхностного стока и густой речной сети. Реки короткие, многоводные, обладают большой эродирующей силой. В ущельях, прорезающих горы, они имеют крутое падение. При выходе на равнины реки разливаются, меандрируют, аккумулируют рыхлый материал. Это приводит к быстрому росту дельт и накоплению осадков в приустьевых частях. Переувлажненность почвогрунтов, плоский рельеф и затрудненный дренаж способствуют заболачиванию низменности и превращению огромных пространств в тропические болота.[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sz w:val="28"/>
          <w:szCs w:val="28"/>
        </w:rPr>
        <w:t>1.5 Растительность Индокит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полуострове представлены почти все типы растительного покрова тропических широт — от влажных тропических лесов и мангровых зарослей до сухих саванн.</w:t>
      </w:r>
    </w:p>
    <w:p>
      <w:pPr>
        <w:pStyle w:val="Normal"/>
        <w:widowControl w:val="false"/>
        <w:spacing w:lineRule="auto" w:line="360"/>
        <w:ind w:firstLine="709"/>
        <w:jc w:val="both"/>
        <w:rPr>
          <w:sz w:val="28"/>
          <w:szCs w:val="28"/>
        </w:rPr>
      </w:pPr>
      <w:r>
        <w:rPr>
          <w:sz w:val="28"/>
          <w:szCs w:val="28"/>
        </w:rPr>
        <w:t>Ширина полосы мангровой растительности вдоль низменных побережий Индокитая обычно не превышает 50-60 м. В этих зарослях встречаются пальма нипа и другие растения зоны затопления. Мангровые постепенно переходят в затопляемый прибрежный лес, в составе которого есть казуарина, родственная австралийской, панданусы, кокосовая пальма. Последняя особенно характерна для прибрежных районов, так как прорастает из плодов, выброшенных на берег морскими волнами.[5]</w:t>
      </w:r>
    </w:p>
    <w:p>
      <w:pPr>
        <w:pStyle w:val="Normal"/>
        <w:widowControl w:val="false"/>
        <w:spacing w:lineRule="auto" w:line="360"/>
        <w:ind w:firstLine="709"/>
        <w:jc w:val="both"/>
        <w:rPr/>
      </w:pPr>
      <w:r>
        <w:rPr>
          <w:sz w:val="28"/>
          <w:szCs w:val="28"/>
        </w:rPr>
        <w:t>Влажный тропический лес распространен на равнинах и склонах гор ниже 750 м. Особенно большие площади он занимает на полуострове Малакка и на восточном побережье Индокитая. На Малакке нижние части гор покрыты своеобразным "моховым" лесом, типичным и для островов Индонезии. При очень большой влажности воздуха на деревьях образуется толстый слой мхов и лишайников, которые иногда покрывают все растение.</w:t>
      </w:r>
    </w:p>
    <w:p>
      <w:pPr>
        <w:pStyle w:val="Normal"/>
        <w:widowControl w:val="false"/>
        <w:spacing w:lineRule="auto" w:line="360"/>
        <w:ind w:firstLine="709"/>
        <w:jc w:val="both"/>
        <w:rPr>
          <w:sz w:val="28"/>
          <w:szCs w:val="28"/>
        </w:rPr>
      </w:pPr>
      <w:r>
        <w:rPr>
          <w:sz w:val="28"/>
          <w:szCs w:val="28"/>
        </w:rPr>
        <w:t>Северные и внутренние районы Индокитая, получающие меньше осадков, покрыты муссонными лесами с опадающей листвой. Местами эти леса переходят в саванну. Часто саванна появляется на месте истребленных лесов как вторичный тип растительности. Для муссонных лесов Индокитая характерны широко вошедшее в культуру тиковое дерево, заросли бамбука, дерево сейба.</w:t>
      </w:r>
    </w:p>
    <w:p>
      <w:pPr>
        <w:pStyle w:val="Normal"/>
        <w:widowControl w:val="false"/>
        <w:spacing w:lineRule="auto" w:line="360"/>
        <w:ind w:firstLine="709"/>
        <w:jc w:val="both"/>
        <w:rPr>
          <w:sz w:val="28"/>
          <w:szCs w:val="28"/>
        </w:rPr>
      </w:pPr>
      <w:r>
        <w:rPr>
          <w:sz w:val="28"/>
          <w:szCs w:val="28"/>
        </w:rPr>
        <w:t>Ведущую роль в формировании ландшафтов играет рельеф, создающий на фоне муссонной циркуляции очаги повышенного (наветренные склоны и прилегающие низменности) и пониженного (подветренные склоны и внутренние котловины) увлажнения. Горные хребты покрыты, как правило, влажнотропическими вечнозелеными лесами на красно-желтых ферраллитных почвах, а расположенные между ними котловины — сухими муссонными лесами, редколесьями и колючедеревьями на красных и красно-бурых почвах.</w:t>
      </w:r>
    </w:p>
    <w:p>
      <w:pPr>
        <w:pStyle w:val="Normal"/>
        <w:widowControl w:val="false"/>
        <w:spacing w:lineRule="auto" w:line="360"/>
        <w:ind w:firstLine="709"/>
        <w:jc w:val="both"/>
        <w:rPr>
          <w:sz w:val="28"/>
          <w:szCs w:val="28"/>
        </w:rPr>
      </w:pPr>
      <w:r>
        <w:rPr>
          <w:sz w:val="28"/>
          <w:szCs w:val="28"/>
        </w:rPr>
        <w:t>Для нагорий центральной части полуострова типичны полувечнозеленые дубово-каштановые леса с примесью листопадных видов на красноземах. Большие пространства занимают сосновые леса с подлеском из ольхи и серебристого рододендрона. Выше 2000—2500 м располагаются смешанные и хвойные леса, в которых преобладают бореальные виды: тсуга, пихта, ель, береза, клен. Субальпийский пояс представлен березово-рододендроновым криволесьем. Выше 4000 м встречаются фрагменты альпийских лугов. На обширных пространствах известняковых пене-пленов в результате подсечно-огневого земледелия возникла антропогенная горная саванна — травянистые пространства с редко разбросанными дубами и соснами.[6]</w:t>
      </w:r>
    </w:p>
    <w:p>
      <w:pPr>
        <w:pStyle w:val="Normal"/>
        <w:widowControl w:val="false"/>
        <w:spacing w:lineRule="auto" w:line="360"/>
        <w:ind w:firstLine="709"/>
        <w:jc w:val="both"/>
        <w:rPr/>
      </w:pPr>
      <w:r>
        <w:rPr>
          <w:sz w:val="28"/>
          <w:szCs w:val="28"/>
        </w:rPr>
        <w:t>На равнинах и низменностях Индокитая, получающих меньше осадков, господствуют муссонные леса. На низменности Меконга и плато Корат преобладают сухие смешанные леса из акаций, терминалий, бамбуков на черных слитых и красных почвах. На низменностях Менама и Иравади произрастают более влажные леса с участием тика, железного дерева на луго-во-аллювиальных почвах. В центральной части долины Иравади, в так называемой "сухой зоне" Бирмы, где продолжительность сухого периода достигает 8 месяцев, а годовая сумма осадков — 700—800 мм, развиваются сухие редколесья и кустарники из акаций, дальбергий, лимонии кислой с посконником душистым, молочаями и т. д.</w:t>
      </w:r>
    </w:p>
    <w:p>
      <w:pPr>
        <w:pStyle w:val="Normal"/>
        <w:widowControl w:val="false"/>
        <w:spacing w:lineRule="auto" w:line="360"/>
        <w:ind w:firstLine="709"/>
        <w:jc w:val="both"/>
        <w:rPr>
          <w:sz w:val="28"/>
          <w:szCs w:val="28"/>
        </w:rPr>
      </w:pPr>
      <w:r>
        <w:rPr>
          <w:sz w:val="28"/>
          <w:szCs w:val="28"/>
        </w:rPr>
        <w:t>Естественная растительность вытеснена разнообразными культурными растениями: на затопляемых низменных равнинах большие площади занимают поля риса, составляющего основу питания большей части населения Индокитая, плантации сахарного тростника и бананов. В более сухих, искусственно орошаемых районах выращивают хлопчатник, большие площади заняты рощами салового дерева и каучуконоса гевеи. Вдоль побережий тянутся посадки кокосовой пальмы. На террасированных склонах гор, как и в Восточной Азии выращивают чайный куст. Характерны для Индокитая также насаждения перца. Для него сначала сажают деревья, за которые он цепляется и в тени которых скрывается от солнечных лучей.[7]</w:t>
      </w:r>
      <w:r>
        <w:br w:type="page"/>
      </w:r>
    </w:p>
    <w:p>
      <w:pPr>
        <w:pStyle w:val="Normal"/>
        <w:widowControl w:val="false"/>
        <w:spacing w:lineRule="auto" w:line="360"/>
        <w:ind w:firstLine="709"/>
        <w:jc w:val="both"/>
        <w:rPr/>
      </w:pPr>
      <w:r>
        <w:rPr>
          <w:sz w:val="28"/>
          <w:szCs w:val="28"/>
        </w:rPr>
        <w:t>1.6 Животный ми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собую Индийскую подобласть выделяют Индокитай. В составе фауны этой подобласти наряду со многими типичными представителями Индо-Малайской области присутствуют выходцы из Эфиопской области и Голарктики. Животный мир Индийской подобласти отличается видовым многообразием и большой численностью особей.</w:t>
      </w:r>
    </w:p>
    <w:p>
      <w:pPr>
        <w:pStyle w:val="Normal"/>
        <w:widowControl w:val="false"/>
        <w:spacing w:lineRule="auto" w:line="360"/>
        <w:ind w:firstLine="709"/>
        <w:jc w:val="both"/>
        <w:rPr>
          <w:sz w:val="28"/>
          <w:szCs w:val="28"/>
        </w:rPr>
      </w:pPr>
      <w:r>
        <w:rPr>
          <w:sz w:val="28"/>
          <w:szCs w:val="28"/>
        </w:rPr>
        <w:t>В фауне Индокитая характерно присутствие индийского слона. Дикие слоны до сих пор еще встречаются в малонаселенных районах предгорий Гималаев, в лесах и других местах. Домашний слон, приученный исполнять трудные и сложные работы,— одно из самых типичных животных стран Индокитая.[6]</w:t>
      </w:r>
    </w:p>
    <w:p>
      <w:pPr>
        <w:pStyle w:val="Normal"/>
        <w:widowControl w:val="false"/>
        <w:spacing w:lineRule="auto" w:line="360"/>
        <w:ind w:firstLine="709"/>
        <w:jc w:val="both"/>
        <w:rPr>
          <w:sz w:val="28"/>
          <w:szCs w:val="28"/>
        </w:rPr>
      </w:pPr>
      <w:r>
        <w:rPr>
          <w:sz w:val="28"/>
          <w:szCs w:val="28"/>
        </w:rPr>
        <w:t>Местное население приручает также дикого быка — гаура (гаяла). Одомашнен и широко распространен как рабочий скот индийский буйвол. В густых приречных зарослях часто встречается дикий индийский кабан. В тех районах, где сохранились значительные массивы лесов, обитают крупная антилопа нильгау (Boselaphus tragocamelus) и четырехрогая антилопа (Tetracerus quadricornis), олени мунтжак и аксис (Cervus axis) — один из самых красивых представителей этого семейства, живущий в лесных районах, богатых водой. Из хищников распространены тигр, леопард и особая форма леопарда — черная пантера, наносящие значительный ущерб скотоводству.</w:t>
      </w:r>
    </w:p>
    <w:p>
      <w:pPr>
        <w:pStyle w:val="Normal"/>
        <w:widowControl w:val="false"/>
        <w:spacing w:lineRule="auto" w:line="360"/>
        <w:ind w:firstLine="709"/>
        <w:jc w:val="both"/>
        <w:rPr>
          <w:sz w:val="28"/>
          <w:szCs w:val="28"/>
        </w:rPr>
      </w:pPr>
      <w:r>
        <w:rPr>
          <w:sz w:val="28"/>
          <w:szCs w:val="28"/>
        </w:rPr>
        <w:t>Для Индокитая характерно обилие обезьян, которые распространены повсюду: в лесах, саваннах, садах, вблизи населенных пунктов и даже в городах. Они поедают плоды и портят посевы, нанося большой ущерб населению. В Индокитае встречаются — гиббоны, макаки и др. В пределах подобласти как в лесах, так и вблизи человеческого жилья обитают полуобезьяны, или лемуры. Для Индокитая, так же как и для островов, характерны шерстокрылы.[7]</w:t>
      </w:r>
    </w:p>
    <w:p>
      <w:pPr>
        <w:pStyle w:val="Normal"/>
        <w:widowControl w:val="false"/>
        <w:spacing w:lineRule="auto" w:line="360"/>
        <w:ind w:firstLine="709"/>
        <w:jc w:val="both"/>
        <w:rPr>
          <w:sz w:val="28"/>
          <w:szCs w:val="28"/>
        </w:rPr>
      </w:pPr>
      <w:r>
        <w:rPr>
          <w:sz w:val="28"/>
          <w:szCs w:val="28"/>
        </w:rPr>
        <w:t>Настоящее бедствие для местного населения — обилие различных пресмыкающихся, особенно ядовитых змей, от укусов которых ежегодно гибнут тысячи людей. В водах Меконга и других крупных рек водятся гигантские крокодилы (Gavialis gangeticus), достигающие 6 м длины.</w:t>
      </w:r>
    </w:p>
    <w:p>
      <w:pPr>
        <w:pStyle w:val="Normal"/>
        <w:widowControl w:val="false"/>
        <w:spacing w:lineRule="auto" w:line="360"/>
        <w:ind w:firstLine="709"/>
        <w:jc w:val="both"/>
        <w:rPr>
          <w:sz w:val="28"/>
          <w:szCs w:val="28"/>
        </w:rPr>
      </w:pPr>
      <w:r>
        <w:rPr>
          <w:sz w:val="28"/>
          <w:szCs w:val="28"/>
        </w:rPr>
        <w:t>Яркостью оперения и разнообразием форм поражает мир птиц. Среди них — обыкновенный павлин (Pavo cristatus), фазан, виды диких кур, от которых происходят домашние породы, различные дрозды и т.д. Из насекомых особенно много различных пестро окрашенных бабочек, гигантских пауков-птицеедов, питающихся мелкими птицами. В Индокитае водится дикая пчела — родоначальница домашней пчелы.[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 Основные физико-географические об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рритория Индокитая подразделяется на шесть физико-географических областей: Западно-Бирманские горы, долина Иравади, Шаньское нагорье и Центральные Кордильеры, горы Вьетнама, плато и низменности Камбоджи и Таиланда (плато Корат и низменности Кохинхины), полуостров Малакка.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Западно-Бирманские г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западе Бирмы выделяются горная система Ракхайн, или Аракан-Йома, сложенный известняками, песчаниками и глинистыми сланцами мела мощностью до 4000 метров, глинами и </w:t>
      </w:r>
      <w:r>
        <w:rPr>
          <w:rStyle w:val="InternetLink"/>
          <w:color w:val="000000"/>
          <w:sz w:val="28"/>
          <w:szCs w:val="28"/>
          <w:u w:val="none"/>
        </w:rPr>
        <w:t>песчаниками</w:t>
      </w:r>
      <w:r>
        <w:rPr>
          <w:sz w:val="28"/>
          <w:szCs w:val="28"/>
        </w:rPr>
        <w:t xml:space="preserve"> палеогена с небольшими телами ультрамафитовых пород и </w:t>
      </w:r>
      <w:r>
        <w:rPr>
          <w:rStyle w:val="InternetLink"/>
          <w:color w:val="000000"/>
          <w:sz w:val="28"/>
          <w:szCs w:val="28"/>
          <w:u w:val="none"/>
        </w:rPr>
        <w:t>базальтов</w:t>
      </w:r>
      <w:r>
        <w:rPr>
          <w:sz w:val="28"/>
          <w:szCs w:val="28"/>
        </w:rPr>
        <w:t xml:space="preserve"> на восточном склоне.</w:t>
      </w:r>
    </w:p>
    <w:p>
      <w:pPr>
        <w:pStyle w:val="Normal"/>
        <w:widowControl w:val="false"/>
        <w:spacing w:lineRule="auto" w:line="360"/>
        <w:ind w:firstLine="709"/>
        <w:jc w:val="both"/>
        <w:rPr>
          <w:sz w:val="28"/>
          <w:szCs w:val="28"/>
        </w:rPr>
      </w:pPr>
      <w:r>
        <w:rPr>
          <w:sz w:val="28"/>
          <w:szCs w:val="28"/>
        </w:rPr>
        <w:t xml:space="preserve">С ультрамафитами связаны проявления хромитов, </w:t>
      </w:r>
      <w:r>
        <w:rPr>
          <w:rStyle w:val="InternetLink"/>
          <w:color w:val="000000"/>
          <w:sz w:val="28"/>
          <w:szCs w:val="28"/>
          <w:u w:val="none"/>
        </w:rPr>
        <w:t>никеля</w:t>
      </w:r>
      <w:r>
        <w:rPr>
          <w:sz w:val="28"/>
          <w:szCs w:val="28"/>
        </w:rPr>
        <w:t xml:space="preserve">, </w:t>
      </w:r>
      <w:r>
        <w:rPr>
          <w:rStyle w:val="InternetLink"/>
          <w:color w:val="000000"/>
          <w:sz w:val="28"/>
          <w:szCs w:val="28"/>
          <w:u w:val="none"/>
        </w:rPr>
        <w:t>платины</w:t>
      </w:r>
      <w:r>
        <w:rPr>
          <w:sz w:val="28"/>
          <w:szCs w:val="28"/>
        </w:rPr>
        <w:t>, меди и железа. Длина ок. 800 км, высота до 3053 м (г. Виктория). Горы преимущественно средневысотные, раздробленные и поднятые новейшими движениями. На севере параллельные хребты разделены глубокими эрозионно-тектоническими долинами, с крутыми обрывистыми склонами.</w:t>
      </w:r>
    </w:p>
    <w:p>
      <w:pPr>
        <w:pStyle w:val="Normal"/>
        <w:widowControl w:val="false"/>
        <w:spacing w:lineRule="auto" w:line="360"/>
        <w:ind w:firstLine="709"/>
        <w:jc w:val="both"/>
        <w:rPr/>
      </w:pPr>
      <w:r>
        <w:rPr>
          <w:sz w:val="28"/>
          <w:szCs w:val="28"/>
        </w:rPr>
        <w:t xml:space="preserve">К югу система хребтов сужается и переходит в низкогорья и прерывистые цепи пологих холмов высотой 150-200 </w:t>
      </w:r>
      <w:r>
        <w:rPr>
          <w:i/>
          <w:sz w:val="28"/>
          <w:szCs w:val="28"/>
        </w:rPr>
        <w:t>м</w:t>
      </w:r>
      <w:r>
        <w:rPr>
          <w:sz w:val="28"/>
          <w:szCs w:val="28"/>
        </w:rPr>
        <w:t xml:space="preserve">. Склоны асимметричны. Водораздел смещен к восточному короткому и крутому склону, ограниченному меридиональным сбросом. Климат тропический муссонный. Самый жаркий месяц — апрель (средняя температура до 30-32 °С), самый холодный — январь (13- 25 °С). Осадков в год 6500 мм. На западных наветренных склонах господствуют влажнотропические вечнозелёные леса, на восточных - листопадные тиковые леса до высоты 1000 </w:t>
      </w:r>
      <w:r>
        <w:rPr>
          <w:i/>
          <w:sz w:val="28"/>
          <w:szCs w:val="28"/>
        </w:rPr>
        <w:t>м</w:t>
      </w:r>
      <w:r>
        <w:rPr>
          <w:sz w:val="28"/>
          <w:szCs w:val="28"/>
        </w:rPr>
        <w:t>, выше - вечнозелёные дубовые и сосновые. [1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szCs w:val="28"/>
        </w:rPr>
        <w:t>2.2 Долина Иравад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rStyle w:val="StrongEmphasis"/>
          <w:b w:val="false"/>
          <w:sz w:val="28"/>
          <w:szCs w:val="28"/>
        </w:rPr>
        <w:t>Иравади,</w:t>
      </w:r>
      <w:r>
        <w:rPr>
          <w:rStyle w:val="StrongEmphasis"/>
          <w:b w:val="false"/>
          <w:bCs/>
          <w:sz w:val="28"/>
          <w:szCs w:val="28"/>
        </w:rPr>
        <w:t>-</w:t>
      </w:r>
      <w:r>
        <w:rPr>
          <w:sz w:val="28"/>
          <w:szCs w:val="28"/>
        </w:rPr>
        <w:t xml:space="preserve"> крупнейшая река Бирмы (истоки в Китае). Длина 2150 </w:t>
      </w:r>
      <w:r>
        <w:rPr>
          <w:i/>
          <w:sz w:val="28"/>
          <w:szCs w:val="28"/>
        </w:rPr>
        <w:t>км</w:t>
      </w:r>
      <w:r>
        <w:rPr>
          <w:sz w:val="28"/>
          <w:szCs w:val="28"/>
        </w:rPr>
        <w:t xml:space="preserve">, площадь бассейна 430 тыс. </w:t>
      </w:r>
      <w:r>
        <w:rPr>
          <w:i/>
          <w:sz w:val="28"/>
          <w:szCs w:val="28"/>
        </w:rPr>
        <w:t>км</w:t>
      </w:r>
      <w:r>
        <w:rPr>
          <w:position w:val="3"/>
          <w:sz w:val="28"/>
          <w:szCs w:val="28"/>
        </w:rPr>
        <w:t>2</w:t>
      </w:r>
      <w:r>
        <w:rPr>
          <w:sz w:val="28"/>
          <w:szCs w:val="28"/>
        </w:rPr>
        <w:t xml:space="preserve">. Берёт начало в восточных отрогах Гималаев, течёт главным образом с севера на юг. В нижнем течении долина </w:t>
      </w:r>
      <w:r>
        <w:rPr>
          <w:rStyle w:val="StrongEmphasis"/>
          <w:b w:val="false"/>
          <w:sz w:val="28"/>
          <w:szCs w:val="28"/>
        </w:rPr>
        <w:t>Иравади</w:t>
      </w:r>
      <w:r>
        <w:rPr>
          <w:sz w:val="28"/>
          <w:szCs w:val="28"/>
        </w:rPr>
        <w:t xml:space="preserve"> расширяется, русло достигает 800 </w:t>
      </w:r>
      <w:r>
        <w:rPr>
          <w:i/>
          <w:sz w:val="28"/>
          <w:szCs w:val="28"/>
        </w:rPr>
        <w:t>м</w:t>
      </w:r>
      <w:r>
        <w:rPr>
          <w:sz w:val="28"/>
          <w:szCs w:val="28"/>
        </w:rPr>
        <w:t xml:space="preserve">. Затем </w:t>
      </w:r>
      <w:r>
        <w:rPr>
          <w:rStyle w:val="StrongEmphasis"/>
          <w:b w:val="false"/>
          <w:sz w:val="28"/>
          <w:szCs w:val="28"/>
        </w:rPr>
        <w:t>Иравади</w:t>
      </w:r>
      <w:r>
        <w:rPr>
          <w:sz w:val="28"/>
          <w:szCs w:val="28"/>
        </w:rPr>
        <w:t xml:space="preserve"> пересекает западную часть Шанского нагорья, образует 3 ущелья, где ширина русла составляет 50—100 </w:t>
      </w:r>
      <w:r>
        <w:rPr>
          <w:i/>
          <w:sz w:val="28"/>
          <w:szCs w:val="28"/>
        </w:rPr>
        <w:t>м</w:t>
      </w:r>
      <w:r>
        <w:rPr>
          <w:sz w:val="28"/>
          <w:szCs w:val="28"/>
        </w:rPr>
        <w:t>, местами имеются опасные для судоходства водовороты.</w:t>
      </w:r>
    </w:p>
    <w:p>
      <w:pPr>
        <w:pStyle w:val="Normal"/>
        <w:widowControl w:val="false"/>
        <w:spacing w:lineRule="auto" w:line="360"/>
        <w:ind w:firstLine="709"/>
        <w:jc w:val="both"/>
        <w:rPr/>
      </w:pPr>
      <w:r>
        <w:rPr>
          <w:sz w:val="28"/>
          <w:szCs w:val="28"/>
        </w:rPr>
        <w:t xml:space="preserve">В среднем и нижнем течении </w:t>
      </w:r>
      <w:r>
        <w:rPr>
          <w:rStyle w:val="StrongEmphasis"/>
          <w:b w:val="false"/>
          <w:sz w:val="28"/>
          <w:szCs w:val="28"/>
        </w:rPr>
        <w:t>Иравади</w:t>
      </w:r>
      <w:r>
        <w:rPr>
          <w:sz w:val="28"/>
          <w:szCs w:val="28"/>
        </w:rPr>
        <w:t xml:space="preserve"> пересекает обширную Иравадийскую равнину, где река образует широкую террасированную долину. В 300 </w:t>
      </w:r>
      <w:r>
        <w:rPr>
          <w:i/>
          <w:sz w:val="28"/>
          <w:szCs w:val="28"/>
        </w:rPr>
        <w:t>км</w:t>
      </w:r>
      <w:r>
        <w:rPr>
          <w:sz w:val="28"/>
          <w:szCs w:val="28"/>
        </w:rPr>
        <w:t xml:space="preserve"> от устья начинается плоская, сильно заболоченная дельта </w:t>
      </w:r>
      <w:r>
        <w:rPr>
          <w:rStyle w:val="StrongEmphasis"/>
          <w:b w:val="false"/>
          <w:sz w:val="28"/>
          <w:szCs w:val="28"/>
        </w:rPr>
        <w:t>Иравади</w:t>
      </w:r>
      <w:r>
        <w:rPr>
          <w:sz w:val="28"/>
          <w:szCs w:val="28"/>
        </w:rPr>
        <w:t xml:space="preserve">, занятая джунглями. Площадь дельты около 30 тыс. </w:t>
      </w:r>
      <w:r>
        <w:rPr>
          <w:i/>
          <w:sz w:val="28"/>
          <w:szCs w:val="28"/>
        </w:rPr>
        <w:t>км</w:t>
      </w:r>
      <w:r>
        <w:rPr>
          <w:position w:val="3"/>
          <w:sz w:val="28"/>
          <w:szCs w:val="28"/>
        </w:rPr>
        <w:t>2</w:t>
      </w:r>
      <w:r>
        <w:rPr>
          <w:sz w:val="28"/>
          <w:szCs w:val="28"/>
        </w:rPr>
        <w:t xml:space="preserve">, вдоль берега Андаманского моря она протянулась на 240 </w:t>
      </w:r>
      <w:r>
        <w:rPr>
          <w:i/>
          <w:sz w:val="28"/>
          <w:szCs w:val="28"/>
        </w:rPr>
        <w:t>км</w:t>
      </w:r>
      <w:r>
        <w:rPr>
          <w:sz w:val="28"/>
          <w:szCs w:val="28"/>
        </w:rPr>
        <w:t xml:space="preserve">, отделяясь от него поясом песчаных дюн. Дельта образована руслами многочисленных проток и рукавов, наибольшие из них Рангун. Годовой расход наносов составляет около 250 млн. </w:t>
      </w:r>
      <w:r>
        <w:rPr>
          <w:i/>
          <w:sz w:val="28"/>
          <w:szCs w:val="28"/>
        </w:rPr>
        <w:t>т</w:t>
      </w:r>
      <w:r>
        <w:rPr>
          <w:sz w:val="28"/>
          <w:szCs w:val="28"/>
        </w:rPr>
        <w:t xml:space="preserve">, благодаря чему дельта выдвигается в море в среднем на 40—50 </w:t>
      </w:r>
      <w:r>
        <w:rPr>
          <w:i/>
          <w:sz w:val="28"/>
          <w:szCs w:val="28"/>
        </w:rPr>
        <w:t>м</w:t>
      </w:r>
      <w:r>
        <w:rPr>
          <w:sz w:val="28"/>
          <w:szCs w:val="28"/>
        </w:rPr>
        <w:t xml:space="preserve"> в год.[9]</w:t>
      </w:r>
    </w:p>
    <w:p>
      <w:pPr>
        <w:pStyle w:val="Normal"/>
        <w:widowControl w:val="false"/>
        <w:spacing w:lineRule="auto" w:line="360"/>
        <w:ind w:firstLine="709"/>
        <w:jc w:val="both"/>
        <w:rPr>
          <w:sz w:val="28"/>
          <w:szCs w:val="28"/>
        </w:rPr>
      </w:pPr>
      <w:r>
        <w:rPr>
          <w:sz w:val="28"/>
          <w:szCs w:val="28"/>
        </w:rPr>
        <w:t xml:space="preserve">Нередки катастрофические наводнения. Судоходна на 1100 </w:t>
      </w:r>
      <w:r>
        <w:rPr>
          <w:i/>
          <w:sz w:val="28"/>
          <w:szCs w:val="28"/>
        </w:rPr>
        <w:t>км</w:t>
      </w:r>
      <w:r>
        <w:rPr>
          <w:sz w:val="28"/>
          <w:szCs w:val="28"/>
        </w:rPr>
        <w:t xml:space="preserve">, летом — на 1440 км. В среднем и нижнем течении воды </w:t>
      </w:r>
      <w:r>
        <w:rPr>
          <w:rStyle w:val="StrongEmphasis"/>
          <w:b w:val="false"/>
          <w:sz w:val="28"/>
          <w:szCs w:val="28"/>
        </w:rPr>
        <w:t>Иравади</w:t>
      </w:r>
      <w:r>
        <w:rPr>
          <w:sz w:val="28"/>
          <w:szCs w:val="28"/>
        </w:rPr>
        <w:t xml:space="preserve"> и её притоков разбираются на орошение. Огромные энергетические ресурсы почти не используются.[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Шанское нагорье и Центральные Кордиль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анское нагорье- нагорье на востоке Бирмы, Лаоса и Таиланда. В западной части высокие волнистые равнины и отдельные плосковершинные массивы чередуются с межгорными котловинами, на востоке горные хребты высотой до 2500—2600 м расчленены глубокими ущельями рр. Салуин, Меконг и др. Шанское нагорье сложено главным образом гнейсами, кристаллическими сланцами, кварцами, известняками с многочисленными проявлениями карста. Месторождения полиметаллических руд (Бодуин, Намту, Мочи), драгоценных камней (Могоу). Климат субэкваториальный, муссонный. Средняя температура января 18—24 °С, июля — до 30 °С. Осадков 1300—1700 мм в год (на наветренных склонах гор свыше 2000 мм), выпадают главным образом летом. Реки порожисты, богаты гидроэнергоресурсами, используются для сплава леса, местами — для орошения. Много озёр (крупнейшее — оз. Инле). Горные вечнозелёные и листопадные леса из тика, сала, магнолий, лавра, бамбука сменяются с высотой хвойными. В относительно сухих районах — саванная растительность.</w:t>
      </w:r>
    </w:p>
    <w:p>
      <w:pPr>
        <w:pStyle w:val="Normal"/>
        <w:widowControl w:val="false"/>
        <w:spacing w:lineRule="auto" w:line="360"/>
        <w:ind w:firstLine="709"/>
        <w:jc w:val="both"/>
        <w:rPr>
          <w:sz w:val="28"/>
          <w:szCs w:val="28"/>
        </w:rPr>
      </w:pPr>
      <w:r>
        <w:rPr>
          <w:sz w:val="28"/>
          <w:szCs w:val="28"/>
        </w:rPr>
        <w:t>Центральные Кордильеры находятся вдоль границы с Бирмой, западнее долины Чаопрайи, и простирается примерно между 12° и 18° с. ш. Здесь много высоких расчлененных гор, в которых бурные потоки прорезали глубокие каньоны и узкие долины. Хребет Танон-Тонгчай, простирающийся, заканчивается примерно у 16° с. ш., разветвляясь на три почти параллельные цепи. Самая западная из них - Танаоси, или Тенас-серим,- начинается у перевала Трех Пагод (15°18' с. ш.), на рубеже с Бирмой, и тянется вдоль западной границы Таиланда, вплоть до полуострова Малакка.</w:t>
      </w:r>
    </w:p>
    <w:p>
      <w:pPr>
        <w:pStyle w:val="Normal"/>
        <w:widowControl w:val="false"/>
        <w:spacing w:lineRule="auto" w:line="360"/>
        <w:ind w:firstLine="709"/>
        <w:jc w:val="both"/>
        <w:rPr>
          <w:sz w:val="28"/>
          <w:szCs w:val="28"/>
        </w:rPr>
      </w:pPr>
      <w:r>
        <w:rPr>
          <w:sz w:val="28"/>
          <w:szCs w:val="28"/>
        </w:rPr>
        <w:t>Вторая цепь голых известняковых скал - горы Меклонг - простирается между долинами рек Квеной и Квеяй. Третья цепь отделяет Квеяй от Центральной долины. В Центральных Кордильерах берут начало некоторые притоки Чаопрайи, Салуэна и Меконга.</w:t>
      </w:r>
    </w:p>
    <w:p>
      <w:pPr>
        <w:pStyle w:val="Normal"/>
        <w:widowControl w:val="false"/>
        <w:spacing w:lineRule="auto" w:line="360"/>
        <w:ind w:firstLine="709"/>
        <w:jc w:val="both"/>
        <w:rPr>
          <w:sz w:val="28"/>
          <w:szCs w:val="28"/>
        </w:rPr>
      </w:pPr>
      <w:r>
        <w:rPr>
          <w:sz w:val="28"/>
          <w:szCs w:val="28"/>
        </w:rPr>
        <w:t>Горные реки, как правило, текут по крутым ущельям или зажатым горами долинам, ширина которых редко превышает одну-полторы мили. Единственное исключение представляет котловина Месот, значительное расширение долины Моея - притока Салуэна.</w:t>
      </w:r>
    </w:p>
    <w:p>
      <w:pPr>
        <w:pStyle w:val="Normal"/>
        <w:widowControl w:val="false"/>
        <w:spacing w:lineRule="auto" w:line="360"/>
        <w:ind w:firstLine="709"/>
        <w:jc w:val="both"/>
        <w:rPr>
          <w:sz w:val="28"/>
          <w:szCs w:val="28"/>
        </w:rPr>
      </w:pPr>
      <w:r>
        <w:rPr>
          <w:sz w:val="28"/>
          <w:szCs w:val="28"/>
        </w:rPr>
        <w:t>Далее к западу в сланцевой зоне Танаоси и других горных систем, вдоль границы с Бирмой, древнего зрелого рельефа не обнаружено. Нет здесь и водопроницаемых известняков. Западные склоны хребта, открытые приносящим обильные осадки юго-западным муссонам, подвергаются сильной эрозии и денудации. К тому же полноводные притоки Квеноя, текущие с крутых склонов, характеризуются энергичным врезанием своих русел в верховьях. В результате на наиболее возвышенных участках хребта встречаются лишь молодые формы рельефа и ряды высоких пиков, что является типичной особенностью гор, расположенных вдоль границы с Бирмой.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 Горы Вьетна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ры и плато- преобладающий элемент рельефа Вьетнама. Они занимают всю северную, северо- западную и западную часть. Здесь заканчиваются горные цепи, идущие с севера из Южного Китая, поэтому средние высоты гор сравнительно невелики- около 1000м, а горные перевалы лежат на 500м. Однако при этом невысокие горы часто бывают круты и неприступны, особенно если они сложены широко распространенными во Вьетнаме известняками.</w:t>
      </w:r>
    </w:p>
    <w:p>
      <w:pPr>
        <w:pStyle w:val="Normal"/>
        <w:widowControl w:val="false"/>
        <w:spacing w:lineRule="auto" w:line="360"/>
        <w:ind w:firstLine="709"/>
        <w:jc w:val="both"/>
        <w:rPr>
          <w:sz w:val="28"/>
          <w:szCs w:val="28"/>
        </w:rPr>
      </w:pPr>
      <w:r>
        <w:rPr>
          <w:sz w:val="28"/>
          <w:szCs w:val="28"/>
        </w:rPr>
        <w:t>Самая длинная, но при этом не самая высокая горная цепь Вьетнама- Чыонгшон. Общая длина ее- более 1200 км. Она тянется с северо- запада на юго-восток. Средние высоты — 800- 1000м, но максимальные достигают 2500- 2700м. На севере Чыонгшон отличается большой крутизной склонов, неприступностью, в южной части Чыонгшона горные хребты часто чередуются с обширным, обычно низкогорными плато.</w:t>
      </w:r>
    </w:p>
    <w:p>
      <w:pPr>
        <w:pStyle w:val="Normal"/>
        <w:widowControl w:val="false"/>
        <w:spacing w:lineRule="auto" w:line="360"/>
        <w:ind w:firstLine="709"/>
        <w:jc w:val="both"/>
        <w:rPr>
          <w:sz w:val="28"/>
          <w:szCs w:val="28"/>
        </w:rPr>
      </w:pPr>
      <w:r>
        <w:rPr>
          <w:sz w:val="28"/>
          <w:szCs w:val="28"/>
        </w:rPr>
        <w:t>Остальные горные цепи намного короче, чем Чыонгшон. Все они находятся в Бакбо.Это Хоанглиеншон с высшей точкой всего Вьетнама- Горой Фаншипан (3143м) и его южное продолжение — Пулыонг, или Сафинь, протянувшиеся вдоль правого берега Хонгха. Здесь же, на северо- западе страны, на границе с Лаосом, до высоты почти в 2000м поднимаются короткие хребты Пудендинь и Пушамшао. Все они труднодоступны и мало освоены человеком.</w:t>
      </w:r>
    </w:p>
    <w:p>
      <w:pPr>
        <w:pStyle w:val="Normal"/>
        <w:widowControl w:val="false"/>
        <w:spacing w:lineRule="auto" w:line="360"/>
        <w:ind w:firstLine="709"/>
        <w:jc w:val="both"/>
        <w:rPr>
          <w:sz w:val="28"/>
          <w:szCs w:val="28"/>
        </w:rPr>
      </w:pPr>
      <w:r>
        <w:rPr>
          <w:sz w:val="28"/>
          <w:szCs w:val="28"/>
        </w:rPr>
        <w:t>Горные районы — область недавних поднятий, характеризующаяся активным сносом материал, глубоким врезом рек, узкими, иногда даже каньонообразными речными долинами, где почти нет отложенного материала — редки даже крупногалечниковые отложения. Большинство горных хребтов простираются с северо — запада на юго восток.[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 Плато и низменности Камбоджи и Таилан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рат— плато на северо-востоке Таиланда. Площадь Кората составляет около 155 тыс. кв км., преобладающие высоты около 150 </w:t>
      </w:r>
      <w:r>
        <w:rPr>
          <w:i/>
          <w:sz w:val="28"/>
          <w:szCs w:val="28"/>
        </w:rPr>
        <w:t>м,</w:t>
      </w:r>
      <w:r>
        <w:rPr>
          <w:sz w:val="28"/>
          <w:szCs w:val="28"/>
        </w:rPr>
        <w:t xml:space="preserve"> по окраинам повышается до 500 </w:t>
      </w:r>
      <w:r>
        <w:rPr>
          <w:i/>
          <w:sz w:val="28"/>
          <w:szCs w:val="28"/>
        </w:rPr>
        <w:t xml:space="preserve">м </w:t>
      </w:r>
      <w:r>
        <w:rPr>
          <w:sz w:val="28"/>
          <w:szCs w:val="28"/>
        </w:rPr>
        <w:t xml:space="preserve">и более. Форма поверхности рельефа — блюдцеобразная, наклоненная к юго-востоку, дренируемое реками, текущими на юго-восток. Сложено главным образом горизонтально залегающими мезозойскими красноцветными песчаниками и конгломератами. Климат субэкваториальный, муссонный, осадков около 1000 </w:t>
      </w:r>
      <w:r>
        <w:rPr>
          <w:i/>
          <w:sz w:val="28"/>
          <w:szCs w:val="28"/>
        </w:rPr>
        <w:t>мм</w:t>
      </w:r>
      <w:r>
        <w:rPr>
          <w:sz w:val="28"/>
          <w:szCs w:val="28"/>
        </w:rPr>
        <w:t xml:space="preserve"> в год; засушливый сезон с октября по апрель. На севере района много озер, на юге - участков, затопляемых в дождливый период. С севера и востока Корат ограничен рекой Меконг и горами Лаоса, с запада - горами Петчабун и Донг-Прайен, а с юга - уступами Санкампенг и Донг-Рек. Волнообразная поверхность внутренней части плато Корат испещрена невысокими холмами и мелкими озерцами. В дождливый период значительные пространства здесь затопляются, но в засушливое время года этот край страдает от недостатка влаги. Почвенный горизонт почти везде незначителен, почвы бедные.[8]</w:t>
      </w:r>
    </w:p>
    <w:p>
      <w:pPr>
        <w:pStyle w:val="Normal"/>
        <w:widowControl w:val="false"/>
        <w:spacing w:lineRule="auto" w:line="360"/>
        <w:ind w:firstLine="709"/>
        <w:jc w:val="both"/>
        <w:rPr>
          <w:sz w:val="28"/>
          <w:szCs w:val="28"/>
        </w:rPr>
      </w:pPr>
      <w:r>
        <w:rPr>
          <w:sz w:val="28"/>
          <w:szCs w:val="28"/>
        </w:rPr>
        <w:t>Почти весь Корат дренируется единственной речной системой - рекой Наммун, впадающей в Меконг. Только на северной и восточной окраинах Кората протекает несколько небольших рек, впадающих в Меконг. Реки рассматриваемого района обычно текут по широким плоским долинам, однако их русла, как правило, сильно врезаны. В дождливый период реки быстро переполняются и затопляют широкие поймы. В связи с низменным рельефом спад воды происходит очень медленно, и поэтому наиболее низкие участки плато непригодны для выращивания риса. В нижнем течении рек, впадающих в Меконг, наводнения случаются ежегодно. Паводковые воды самого Меконга затопляют низовья его притоков большей частью на северо-востоке Кората, образуя цепочки озер. Возникновение таких озер объясняется подпруживанием притоков илом, осаждающимся при уменьшении скорости течения. Ежегодно в сухой период эти озера почти пересыхают и вновь наполняются водой в период летнего половодья Меконга. Для поверхности Кората типичны многочисленные плоские болотца. Их возникновение, видимо, связано с растворением соляных линз, которые, как полагают, встречаются в толще красного песчаника. Иначе трудно было бы объяснить высокую засоленность почв Кората, особенно вокруг таких водоемов. Поднимающиеся в период летних дождей грунтовые воды растворяют соль и выносят ее в верхние горизонты. Таким образом, в сухой период на поверхности появляются скопления солей" обусловленные испарением и поднятием почвенной влаги по капиллярам из нижних горизонтов. Соляные корки развиваются на поверхности во многих местах.</w:t>
      </w:r>
    </w:p>
    <w:p>
      <w:pPr>
        <w:pStyle w:val="Normal"/>
        <w:widowControl w:val="false"/>
        <w:spacing w:lineRule="auto" w:line="360"/>
        <w:ind w:firstLine="709"/>
        <w:jc w:val="both"/>
        <w:rPr>
          <w:sz w:val="28"/>
          <w:szCs w:val="28"/>
        </w:rPr>
      </w:pPr>
      <w:r>
        <w:rPr>
          <w:sz w:val="28"/>
          <w:szCs w:val="28"/>
        </w:rPr>
        <w:t>В растительном покрове преобладают саванны на красно-бурых почвах и муссонные листопадные леса (преимущественно из диптерокарповых); травы на больших пространствах ежегодно выгорают. По окраинам плато влажные вечнозелёные леса. Рисоводство на орошаемых землях, скотоводство.</w:t>
      </w:r>
    </w:p>
    <w:p>
      <w:pPr>
        <w:pStyle w:val="Normal"/>
        <w:widowControl w:val="false"/>
        <w:spacing w:lineRule="auto" w:line="360"/>
        <w:ind w:firstLine="709"/>
        <w:jc w:val="both"/>
        <w:rPr/>
      </w:pPr>
      <w:r>
        <w:rPr>
          <w:sz w:val="28"/>
          <w:szCs w:val="28"/>
        </w:rPr>
        <w:t>Камбоджийская равнина — низменная равнина на юге полуострова Индокитай. Площадь около 200 тыс. км2. Сложена преимущественно аллювиальными и озёрными рыхлыми отложениями р. Меконг и её многочисленных притоков; здесь находится самое крупное на полуострове Индокитай озера Тонлесап. Климат субэкваториальный, муссонный; господствуют редколесья и саванны, возникшие после сведения лесов, местами луга и болота. Камбоджийская равнина густо населена; развито рисосеяние. К юго-западу от Камбоджийской равнины расположено плато Дамрэй (хребет Элефан, или "Слоновый") на запад протянулась система крутосклонных поросших густым лесом гор Кравань ("Кардамоновых"), достигающих высоты 1813 м (пик Ораль).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6 Полуостров Малак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Мала́кка— крупный полуостров в Юго-Восточной Азии. Является южной оконечностью полуострова Индокитай. Омывается на западе Андаманским морем и Малаккским проливом, на востоке — Южно-Китайским морем и его Сиамским заливом. Длина (с севера на юг) около 1300 км, площадь около 190 тысяч км², северная граница — перешеек Кра наименьшей шириной 44 км. Иногда к Малакке относят часть территории к северу от Кра, до северной оконечности Сиамского залива. В средней части рельеф представляет собой низкие и средневысотные горы, высота до 2190 м (гора Тахан или Гунунг-Тахан). Осевую зону </w:t>
      </w:r>
      <w:r>
        <w:rPr>
          <w:rStyle w:val="StrongEmphasis"/>
          <w:b w:val="false"/>
          <w:sz w:val="28"/>
          <w:szCs w:val="28"/>
        </w:rPr>
        <w:t xml:space="preserve">Малакка </w:t>
      </w:r>
      <w:r>
        <w:rPr>
          <w:sz w:val="28"/>
          <w:szCs w:val="28"/>
        </w:rPr>
        <w:t xml:space="preserve">образуют низкие и средневысотные горы, высота до 2190 </w:t>
      </w:r>
      <w:r>
        <w:rPr>
          <w:i/>
          <w:sz w:val="28"/>
          <w:szCs w:val="28"/>
        </w:rPr>
        <w:t>м</w:t>
      </w:r>
      <w:r>
        <w:rPr>
          <w:sz w:val="28"/>
          <w:szCs w:val="28"/>
        </w:rPr>
        <w:t xml:space="preserve"> (гора Тахан), расчленённые на отдельные массивы с пологими куполообразными вершинами и крутыми склонами, в периферийных районах - холмистые равнины и низменности, часто заболоченные. Территория </w:t>
      </w:r>
      <w:r>
        <w:rPr>
          <w:rStyle w:val="StrongEmphasis"/>
          <w:b w:val="false"/>
          <w:sz w:val="28"/>
          <w:szCs w:val="28"/>
        </w:rPr>
        <w:t>полуострова</w:t>
      </w:r>
      <w:r>
        <w:rPr>
          <w:sz w:val="28"/>
          <w:szCs w:val="28"/>
        </w:rPr>
        <w:t xml:space="preserve"> относится к Бирмано-Малайской зоне складчатых сооружений Индокитая. Она сложена смятыми в складки субмеридионального простирания геосинклинальными толщами: терригенными кембрия - позднего докембрия, карбонатно-терригенными ордовика и силура (серия Сетул), терригенными силура - карбона (серия Канчанабури), терригенно-карбонатными с вулканитами среднего карбона - перми (серия Рауб). Орогенные образования представлены триасовыми терригенными отложениями (серия Липис) с горизонтами кислых вулканитов и обломочными породами юры и нижнего мела. Кайнозойские осадки заполняют разрозненные впадины. Широко распространены мезозойские граниты, с которыми связаны многочисленные месторождения олова и вольфрама, составляющие главное богатство недр </w:t>
      </w:r>
      <w:r>
        <w:rPr>
          <w:rStyle w:val="StrongEmphasis"/>
          <w:b w:val="false"/>
          <w:sz w:val="28"/>
          <w:szCs w:val="28"/>
        </w:rPr>
        <w:t>полуострова</w:t>
      </w:r>
      <w:r>
        <w:rPr>
          <w:sz w:val="28"/>
          <w:szCs w:val="28"/>
        </w:rPr>
        <w:t xml:space="preserve">; известны также месторождения золота, меди, железа, молибдена, свинца, цинка, бокситов, угля. Климат на юге - экваториальный, на севере - субэкваториальный, муссонный. На равнинах выпадает 1-2 тысячи </w:t>
      </w:r>
      <w:r>
        <w:rPr>
          <w:i/>
          <w:sz w:val="28"/>
          <w:szCs w:val="28"/>
        </w:rPr>
        <w:t>мм</w:t>
      </w:r>
      <w:r>
        <w:rPr>
          <w:sz w:val="28"/>
          <w:szCs w:val="28"/>
        </w:rPr>
        <w:t xml:space="preserve"> осадков, в горах - до 4 тысяч </w:t>
      </w:r>
      <w:r>
        <w:rPr>
          <w:i/>
          <w:sz w:val="28"/>
          <w:szCs w:val="28"/>
        </w:rPr>
        <w:t>мм</w:t>
      </w:r>
      <w:r>
        <w:rPr>
          <w:sz w:val="28"/>
          <w:szCs w:val="28"/>
        </w:rPr>
        <w:t xml:space="preserve"> в год. Температура воздуха на равнинах в течение всего года 25-27 °</w:t>
      </w:r>
      <w:r>
        <w:rPr>
          <w:sz w:val="28"/>
          <w:lang w:val="zxx" w:eastAsia="zxx"/>
        </w:rPr>
        <w:t>C</w:t>
      </w:r>
      <w:r>
        <w:rPr>
          <w:sz w:val="28"/>
          <w:szCs w:val="28"/>
        </w:rPr>
        <w:t xml:space="preserve">. Около </w:t>
      </w:r>
      <w:r>
        <w:rPr>
          <w:position w:val="3"/>
          <w:sz w:val="28"/>
          <w:szCs w:val="28"/>
        </w:rPr>
        <w:t>3</w:t>
      </w:r>
      <w:r>
        <w:rPr>
          <w:sz w:val="28"/>
          <w:szCs w:val="28"/>
        </w:rPr>
        <w:t xml:space="preserve">/4 территории </w:t>
      </w:r>
      <w:r>
        <w:rPr>
          <w:rStyle w:val="StrongEmphasis"/>
          <w:b w:val="false"/>
          <w:sz w:val="28"/>
          <w:szCs w:val="28"/>
        </w:rPr>
        <w:t>полуострова</w:t>
      </w:r>
      <w:r>
        <w:rPr>
          <w:sz w:val="28"/>
          <w:szCs w:val="28"/>
        </w:rPr>
        <w:t xml:space="preserve"> покрыто густыми влажными тропическими вечнозелёными лесами с фикусами, диптерокарповыми, индийским баньяном, камфарным деревом, гигантскими бамбуками, эпифитами. На прибрежных низменностях мангровые леса. В лесах обитают гиббоны, лемуры, малайский тапир, шерстокрылы, рукокрылые (коротконосы, летучие собаки), а также носороги, слоны.[1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3 Антропогенная трансформация ландшафтов Индокит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чале ХХ века резкое повышение энергетической мощи и технической оснащенности человека коренным образом изменило его возможности и масштабы воздействия на природу. Уже к середине второй половины прошлого столетия глубокий экологический кризис, порожденный бездумным отношением человека к природе и ускоряющимися темпами научно-технического прогресса, становится в ряд наиболее серьезных глобальных проблем, с которыми когда-либо сталкивалось человечество. При этом перманентное истощение не восполняемых природных ресурсов, чрезмерный уровень потребления в промышленно развитых и быстрый рост населения в развивающихся странах усиливают темпы тотальной деградации биосферы.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Обезлесение Индокит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страны Индокитая сталкиваются с серьезными экологическими проблемами. Обезлесение, деградация земельных и водных ресурсов, сокращение биоразнообразия, загрязнение окружающей среды – очевидные проявления экологического кризиса. Однако судить о его действительных параметрах при отсутствии детализированной информации достаточно сложно.</w:t>
      </w:r>
    </w:p>
    <w:p>
      <w:pPr>
        <w:pStyle w:val="Normal"/>
        <w:widowControl w:val="false"/>
        <w:spacing w:lineRule="auto" w:line="360"/>
        <w:ind w:firstLine="709"/>
        <w:jc w:val="both"/>
        <w:rPr/>
      </w:pPr>
      <w:r>
        <w:rPr>
          <w:sz w:val="28"/>
          <w:szCs w:val="28"/>
        </w:rPr>
        <w:t>Лаос входит в десятку самых бедных стран мира, но по экологическим характеристикам намного богаче своих соседей, в частности, Таиланда. 59% его территории покрыто лесами и лишь 3% занято под сельскохозяйственное производство. При низкой плотности населения – 19 человек на кв. км – давление хозяйственной деятельности на окружающую среду здесь незначительно. Можно, вероятно, утверждать, что Лаос – последний экологический резерв региона и обладает большим потенциалом нетронутых экосистем.</w:t>
      </w:r>
    </w:p>
    <w:p>
      <w:pPr>
        <w:pStyle w:val="Normal"/>
        <w:widowControl w:val="false"/>
        <w:spacing w:lineRule="auto" w:line="360"/>
        <w:ind w:firstLine="709"/>
        <w:jc w:val="both"/>
        <w:rPr/>
      </w:pPr>
      <w:r>
        <w:rPr>
          <w:sz w:val="28"/>
          <w:szCs w:val="28"/>
        </w:rPr>
        <w:t>Немало возражений вызывает и лесозаготовительная деятельность таиландских компаний, активизировавших свою деятельность в соседних государствах после введенного в 1989 г. запрета на коммерческую рубку деревьев в стране. Таиланд – основной рынок сбыта древесины в Индокитае. С одной стороны, подобная "деловая дипломатия" способствует налаживанию экономических контактов между странами субрегиона, однако, с другой, наносит немалый урон их природным ресурсам.[13]</w:t>
      </w:r>
    </w:p>
    <w:p>
      <w:pPr>
        <w:pStyle w:val="Normal"/>
        <w:widowControl w:val="false"/>
        <w:spacing w:lineRule="auto" w:line="360"/>
        <w:ind w:firstLine="709"/>
        <w:jc w:val="both"/>
        <w:rPr>
          <w:sz w:val="28"/>
          <w:szCs w:val="28"/>
        </w:rPr>
      </w:pPr>
      <w:r>
        <w:rPr>
          <w:sz w:val="28"/>
          <w:szCs w:val="28"/>
        </w:rPr>
        <w:t>Традиционно лесные ресурсы являются основным экспортным товаром стран Индокитая, а в эпоху экономического обновления спрос на них как источник финансирования программ модернизации резко возрастает. В 1997 году на их долю приходилось 47% торгового оборота Камбоджи, и по оценкам МБРР, эксплуатация леса может принести стране 100 млн. долларов ежегодно. В Лаосе 15% ВНП производится за счет использования лесных ресурсов. Поскольку лесоразработки не требуют квалифицированной рабочей силы, больших капиталовложений и затрат времени, а система лицензирования весьма проста, то эта сфера экономической деятельности оказалась весьма прибыльной и привлекательной для частных инвестиций, в первую очередь, таиландских.</w:t>
      </w:r>
    </w:p>
    <w:p>
      <w:pPr>
        <w:pStyle w:val="Normal"/>
        <w:widowControl w:val="false"/>
        <w:spacing w:lineRule="auto" w:line="360"/>
        <w:ind w:firstLine="709"/>
        <w:jc w:val="both"/>
        <w:rPr>
          <w:sz w:val="28"/>
          <w:szCs w:val="28"/>
        </w:rPr>
      </w:pPr>
      <w:r>
        <w:rPr>
          <w:sz w:val="28"/>
          <w:szCs w:val="28"/>
        </w:rPr>
        <w:t>Лес традиционно считается не только экономическим, но и политическим ресурсом власти, обеспечивая тех, кто входит в ее состав или приближен к ней, средством укрепления своего положения и влияния в обществе. Именно поэтому доступ к использованию лесных ресурсов в Таиланде на протяжении длительного периода был ограничен и связан с иерархией положения той или иной группы в стране. Это достигалось за счет сосредоточения в руках ограниченного числа представителей властной элиты рычагов перераспределения национального богатства. Неудивительно поэтому, что в числе тех, кто обогащается на лесных концессиях, прежде всего – военные. Легитимность их права на получение части прибыли от использования общегосударственной собственности, каковыми являются лесные ресурсы, объясняется самим фактом их присутствия в политической системе. Однако признание за политической элитой права на часть национального дохода не уменьшает ее стремления к еще большему обогащению. И чем прочнее позиции той или иной политической группировки в обществе, тем большие возможности открываются для ее нелегальной деятельности.[14]</w:t>
      </w:r>
    </w:p>
    <w:p>
      <w:pPr>
        <w:pStyle w:val="Normal"/>
        <w:widowControl w:val="false"/>
        <w:spacing w:lineRule="auto" w:line="360"/>
        <w:ind w:firstLine="709"/>
        <w:jc w:val="both"/>
        <w:rPr>
          <w:sz w:val="28"/>
          <w:szCs w:val="28"/>
        </w:rPr>
      </w:pPr>
      <w:r>
        <w:rPr>
          <w:sz w:val="28"/>
          <w:szCs w:val="28"/>
        </w:rPr>
        <w:t>В Лаосе и Камбодже военные открыто участвует в вырубке леса. Процесс обезлесения в Бирме (Мьянме), которая обладает половиной оставшихся девственных лесов на полуострове Индокитай, возрос в два раза после прихода к власти военного режима в 1988 году. Его выживание в значительной степени зависит от экспорта тика, обеспечивающего приток в страну финансовых средств, необходимых для закупки из-за границы современного вооружения, а также поддержку – политическую и дипломатическую – Таиланда, которому было предоставлено право на лесоразработки в приграничных районах, богатых ценными породами древесины, на площади 830 000 га, в том числе в местах, контролируемых повстанцами из национальных меньшинств (они получают свою долю прибыли).[15]</w:t>
      </w:r>
    </w:p>
    <w:p>
      <w:pPr>
        <w:pStyle w:val="Normal"/>
        <w:widowControl w:val="false"/>
        <w:spacing w:lineRule="auto" w:line="360"/>
        <w:ind w:firstLine="709"/>
        <w:jc w:val="both"/>
        <w:rPr>
          <w:sz w:val="28"/>
          <w:szCs w:val="28"/>
        </w:rPr>
      </w:pPr>
      <w:r>
        <w:rPr>
          <w:sz w:val="28"/>
          <w:szCs w:val="28"/>
        </w:rPr>
        <w:t>Экспорт древесины в Таиланд из Бирмы составляет 8–30 млн. куб. м. в год (по официальным данным, 1,2 млн. куб. м.). Таиландские компании, осуществляющие лесоразработки по краткосрочным контрактам, мало заботятся о поддержании экологического баланса, осуществляя операции с нарушением всех предписаний – не рубить деревья на склонах гор, в районе водораздела, вблизи ручьев и рек. Принятая ранее в Бирме система устойчивого ведения лесного хозяйства требовала жесткого соблюдения 30 летнего цикла выборочной рубки тика, позволявшая в течение 100 лет дорасти дереву до установленного размера (3,2 метра в диаметре). В отсутствии контроля со стороны государства таиландские фирмы нарушают эти предписания, ведя бессистемную рубку. Из Бирмы в Таиланд стало поступать такое количество древесины, что таиландская сторона поставила на рассмотрение вопрос о получении права на реэкспорт бирманского леса. По оценкам ФАО, с начала вступления в силу соглашения между соседними странами только за период 1988–1990 годы количество срубленных деревьев возросло на 500%.[16]</w:t>
      </w:r>
    </w:p>
    <w:p>
      <w:pPr>
        <w:pStyle w:val="Normal"/>
        <w:widowControl w:val="false"/>
        <w:spacing w:lineRule="auto" w:line="360"/>
        <w:ind w:firstLine="709"/>
        <w:jc w:val="both"/>
        <w:rPr>
          <w:sz w:val="28"/>
          <w:szCs w:val="28"/>
        </w:rPr>
      </w:pPr>
      <w:r>
        <w:rPr>
          <w:sz w:val="28"/>
          <w:szCs w:val="28"/>
        </w:rPr>
        <w:t>Крупномасштабные лесозаготовительные работы в странах Индокитая становятся главной причиной процесса обезлесения, распространение которого угрожает потерей девственных лесов во Вьетнаме, Камбодже, Бирме и Лаосе, где они покрывают 30–40% территории. Не исключается вероятность повторения ими негативного опыта развития Таиланда, который из ведущего экспортера древесины превратился в ее импортера. Еще 30 лет назад 60% территории страны занимали лесные угодья, теперь же они сократились до 18%.</w:t>
      </w:r>
    </w:p>
    <w:p>
      <w:pPr>
        <w:pStyle w:val="Normal"/>
        <w:widowControl w:val="false"/>
        <w:spacing w:lineRule="auto" w:line="360"/>
        <w:ind w:firstLine="709"/>
        <w:jc w:val="both"/>
        <w:rPr/>
      </w:pPr>
      <w:r>
        <w:rPr>
          <w:sz w:val="28"/>
          <w:szCs w:val="28"/>
        </w:rPr>
        <w:t>Если сохранится нынешний темп лесоразработок в Бирме (600 тыс. – 1 млн. га в год), то лес будет уничтожен там к 2010–2025 гг. В Лаосе процесс обезлесения развивается также быстро и через десять – пятнадцать лет страна может лишиться своих девственных лесов, которые сейчас сохранились лишь на 6,2 млн. га, в то время как в 1950 году занимали 17 млн. га. В течение последних 25 лет Вьетнам теряет 350 тыс. га лесов ежегодно, что привело к его сокращению с 40% занимаемой ранее площади страны до 25%. В настоящее время влажные леса составляют лишь 30% от уровня 1940-х годов. 13 млн. га, или 40% территории Вьетнама относится к категории "пустошь", из которых 12 млн. га – результат хозяйственной деятельности человека. Ранее эти земли были покрыты лесом, сейчас же – они биологически мертвые.[17]</w:t>
      </w:r>
    </w:p>
    <w:p>
      <w:pPr>
        <w:pStyle w:val="Normal"/>
        <w:widowControl w:val="false"/>
        <w:spacing w:lineRule="auto" w:line="360"/>
        <w:ind w:firstLine="709"/>
        <w:jc w:val="both"/>
        <w:rPr>
          <w:sz w:val="28"/>
          <w:szCs w:val="28"/>
        </w:rPr>
      </w:pPr>
      <w:r>
        <w:rPr>
          <w:sz w:val="28"/>
          <w:szCs w:val="28"/>
        </w:rPr>
        <w:t>Урон, наносимый лесным ресурсам их коммерческой разработкой намного превосходит тот, который связан с подсечно-огневым земледелием, хотя именно этот вид хозяйственной деятельности официально считается главной причиной процесса обезлесения. Во Вьетнаме лес в горных местностях уничтожен на 56%. По мнению вьетнамских властей, в деградации 5 млн. га леса виновны этнические меньшинства, занимающиеся подсечно-огневым земледелием в горных районах. По аналогичной причине, ежегодно в Лаосе его жителями уничтожается от 70 до 300 тыс. га леса. Данный вид хозяйственной деятельности в течение длительного исторического времени оставался экологически устойчивым, однако с ростом числа проживающих в горных районах и притоком в леса в поисках земли крестьян с низин, незнакомых с традиционной практикой ведения подсечно-огневого земледелия, хозяйственная нагрузка на экосистемы стала превышать допустимую величину. Кроме того, местные жители используют лес на дрова. На 80% энергетические запросы сельского населения Лаоса удовлетворяются за счет древесины.[16]</w:t>
      </w:r>
    </w:p>
    <w:p>
      <w:pPr>
        <w:pStyle w:val="Normal"/>
        <w:widowControl w:val="false"/>
        <w:spacing w:lineRule="auto" w:line="360"/>
        <w:ind w:firstLine="709"/>
        <w:jc w:val="both"/>
        <w:rPr>
          <w:sz w:val="28"/>
          <w:szCs w:val="28"/>
        </w:rPr>
      </w:pPr>
      <w:r>
        <w:rPr>
          <w:sz w:val="28"/>
          <w:szCs w:val="28"/>
        </w:rPr>
        <w:t>Проводимая во Вьетнаме и Лаосе экологическая политика ориентирована на то, чтобы заставить горные народы принять оседлый образ жизни и иную культуру сельскохозяйственного производства. Во Вьетнаме уже переселено 500 тыс. горных народов и планируется в ближайшее время удвоить их число. Лаосское правительство поставило своей целью к 2000 году переселить 900 тыс. человек, занимающихся подсечно-огневым земледелием, с перспективой его полной ликвидации к 2040 году. Однако вероятность быстрой замены одной формы сельскохозяйственной деятельности на другую – выращивание зерновых – остается весьма низкой. [13]</w:t>
      </w:r>
    </w:p>
    <w:p>
      <w:pPr>
        <w:pStyle w:val="Normal"/>
        <w:widowControl w:val="false"/>
        <w:spacing w:lineRule="auto" w:line="360"/>
        <w:ind w:firstLine="709"/>
        <w:jc w:val="both"/>
        <w:rPr>
          <w:sz w:val="28"/>
          <w:szCs w:val="28"/>
        </w:rPr>
      </w:pPr>
      <w:r>
        <w:rPr>
          <w:sz w:val="28"/>
          <w:szCs w:val="28"/>
        </w:rPr>
        <w:t>Потеря лесного покрова ускорила процесс эрозии почв, заиливание рек, участились случаи наводнений. В результате большой ущерб был нанесен аграрной сфере.</w:t>
      </w:r>
    </w:p>
    <w:p>
      <w:pPr>
        <w:pStyle w:val="Normal"/>
        <w:widowControl w:val="false"/>
        <w:spacing w:lineRule="auto" w:line="360"/>
        <w:ind w:firstLine="709"/>
        <w:jc w:val="both"/>
        <w:rPr/>
      </w:pPr>
      <w:r>
        <w:rPr>
          <w:sz w:val="28"/>
          <w:szCs w:val="28"/>
        </w:rPr>
        <w:t>Углубление кризиса во взаимоотношениях между природой и обществом происходит на стадии его "разлома" в результате ускоренной трансформации. Это переходное состояние общества вызывает эффект двойного давления на окружающую среду. Природа становится объектом усиленной эксплуатации как со стороны государства и новых хозяйственных структур, для которых использование ее ресурсов – наиболее легкий и доступный источник увеличения доходов, так и со стороны местного населения, которое своей примитивной хозяйственной деятельностью вызывает их истощение. Проведение действенной политики защиты природных ресурсов затруднено в условиях бедности преобладающей части населения.</w:t>
      </w:r>
    </w:p>
    <w:p>
      <w:pPr>
        <w:pStyle w:val="Normal"/>
        <w:widowControl w:val="false"/>
        <w:spacing w:lineRule="auto" w:line="360"/>
        <w:ind w:firstLine="709"/>
        <w:jc w:val="both"/>
        <w:rPr>
          <w:sz w:val="28"/>
          <w:szCs w:val="28"/>
        </w:rPr>
      </w:pPr>
      <w:r>
        <w:rPr>
          <w:sz w:val="28"/>
          <w:szCs w:val="28"/>
        </w:rPr>
        <w:t>Осознание угрозы экологического кризиса для перспективного экономического и социального развития стран Индокитая, с одной стороны, а с другой, давление мировой общественности, озабоченной уничтожением тропических лесов и сокращением биоразнообразия, заставило руководство этих стран пересмотреть свое отношение к экологической проблеме и осуществить некоторые меры защиты природных ресурсов.</w:t>
      </w:r>
    </w:p>
    <w:p>
      <w:pPr>
        <w:pStyle w:val="Normal"/>
        <w:widowControl w:val="false"/>
        <w:spacing w:lineRule="auto" w:line="360"/>
        <w:ind w:firstLine="709"/>
        <w:jc w:val="both"/>
        <w:rPr>
          <w:sz w:val="28"/>
          <w:szCs w:val="28"/>
        </w:rPr>
      </w:pPr>
      <w:r>
        <w:rPr>
          <w:sz w:val="28"/>
          <w:szCs w:val="28"/>
        </w:rPr>
        <w:t>Общая позиция стран Индокитая по проблеме сохранения лесных ресурсов выражается в принятии лесной политики и введении запрета на вывоз необработанной древесины.[15]</w:t>
      </w:r>
    </w:p>
    <w:p>
      <w:pPr>
        <w:pStyle w:val="Normal"/>
        <w:widowControl w:val="false"/>
        <w:spacing w:lineRule="auto" w:line="360"/>
        <w:ind w:firstLine="709"/>
        <w:jc w:val="both"/>
        <w:rPr>
          <w:sz w:val="28"/>
          <w:szCs w:val="28"/>
        </w:rPr>
      </w:pPr>
      <w:r>
        <w:rPr>
          <w:sz w:val="28"/>
          <w:szCs w:val="28"/>
        </w:rPr>
        <w:t>Таиланд был первым в регионе, запретившим еще в 1977 г. экспорт необработанной древесины, а позже в 1989 г. – коммерческую лесоразработку в ответ на протесты общественности. Однако закон сохранял за компаниям, которые получили концессии до введения этого запрета, право на лесоразработки. Последние также разрешались в районах реализации различных проектов развития – строительства дорог, плотин. Предполагалось сократить процесс обезлесения на 11%, однако в действительности запрет на коммерческую лесоразработку привел к ее перемещению в соседние страны.</w:t>
      </w:r>
    </w:p>
    <w:p>
      <w:pPr>
        <w:pStyle w:val="Normal"/>
        <w:widowControl w:val="false"/>
        <w:spacing w:lineRule="auto" w:line="360"/>
        <w:ind w:firstLine="709"/>
        <w:jc w:val="both"/>
        <w:rPr>
          <w:sz w:val="28"/>
          <w:szCs w:val="28"/>
        </w:rPr>
      </w:pPr>
      <w:r>
        <w:rPr>
          <w:sz w:val="28"/>
          <w:szCs w:val="28"/>
        </w:rPr>
        <w:t>Вьетнам ввел запрет на экспорт необработанной древесины в 1991 году, а с 1992 года – на экспорт всей древесины с исключением для министерства сельского и лесного хозяйства, а также организаций, занимающихся реэкспортом древесины из Камбоджи в Таиланд. Однако закон зачастую не соблюдается – у местной администрации не хватает ресурсов и политической воли, чтобы его контролировать. Ситуация осложнена также отсутствием жесткого контроля со стороны центральной администрации за деятельностью лесозаготовительных компаний, которые в большинстве своем находятся в подчинении провинциальной власти. Во Вьетнаме центр контролирует лишь треть лесных территорий, т.е. не более 1,4 млн. га.</w:t>
      </w:r>
    </w:p>
    <w:p>
      <w:pPr>
        <w:pStyle w:val="Normal"/>
        <w:widowControl w:val="false"/>
        <w:spacing w:lineRule="auto" w:line="360"/>
        <w:ind w:firstLine="709"/>
        <w:jc w:val="both"/>
        <w:rPr>
          <w:sz w:val="28"/>
          <w:szCs w:val="28"/>
        </w:rPr>
      </w:pPr>
      <w:r>
        <w:rPr>
          <w:sz w:val="28"/>
          <w:szCs w:val="28"/>
        </w:rPr>
        <w:t>В Лаосе, подобно Вьетнаму, 72% добычи леса осуществляется на провинциальном уровне вне контроля центральной власти. В 1988 г. был введён запрет на экспорт необработанной древесины с целью оказания поддержки деревообрабатывающей промышленности, развитие которой, однако сдерживалось ее низкой конкурентоспособностью на мировом рынке. В итоге – распространилась нелегальная лесоразработка, и Лаос лишился значительной части своих валютных поступлений, а лесам был нанесен непоправимый урон.</w:t>
      </w:r>
    </w:p>
    <w:p>
      <w:pPr>
        <w:pStyle w:val="Normal"/>
        <w:widowControl w:val="false"/>
        <w:spacing w:lineRule="auto" w:line="360"/>
        <w:ind w:firstLine="709"/>
        <w:jc w:val="both"/>
        <w:rPr>
          <w:sz w:val="28"/>
          <w:szCs w:val="28"/>
        </w:rPr>
      </w:pPr>
      <w:r>
        <w:rPr>
          <w:sz w:val="28"/>
          <w:szCs w:val="28"/>
        </w:rPr>
        <w:t>В 1990 г. лаосские власти приступили к реализации программы приватизации лесной промышленности, а в 1991 г. запретили коммерческую добычу лесных ресурсов. Однако годом позже правительство отменило это решение, разрешив вырубку леса иностранным компаниям, включая таиландские. [17]</w:t>
      </w:r>
    </w:p>
    <w:p>
      <w:pPr>
        <w:pStyle w:val="Normal"/>
        <w:widowControl w:val="false"/>
        <w:spacing w:lineRule="auto" w:line="360"/>
        <w:ind w:firstLine="709"/>
        <w:jc w:val="both"/>
        <w:rPr>
          <w:sz w:val="28"/>
          <w:szCs w:val="28"/>
        </w:rPr>
      </w:pPr>
      <w:r>
        <w:rPr>
          <w:sz w:val="28"/>
          <w:szCs w:val="28"/>
        </w:rPr>
        <w:t>С 1993 г. Камбоджа пытается установить более жесткий контроль над лесозаготовками, запретив экспорт необработанной древесины, вопреки протестам красных кхмеров, которые лишаются важнейшего источника дохода. В 1995 г. принято постановление о введении моратория на лесоразработки и экспорт древесины, что однако не помешало двум премьер министрам заключить новые контракты без консультации с кабинетом. В то же время без сотрудничества с Таиландом по пресечению незаконного вывоза древесины из Камбоджи действие принимаемых постановлений ограничено.</w:t>
      </w:r>
    </w:p>
    <w:p>
      <w:pPr>
        <w:pStyle w:val="Normal"/>
        <w:widowControl w:val="false"/>
        <w:spacing w:lineRule="auto" w:line="360"/>
        <w:ind w:firstLine="709"/>
        <w:jc w:val="both"/>
        <w:rPr>
          <w:sz w:val="28"/>
          <w:szCs w:val="28"/>
        </w:rPr>
      </w:pPr>
      <w:r>
        <w:rPr>
          <w:sz w:val="28"/>
          <w:szCs w:val="28"/>
        </w:rPr>
        <w:t>Разработанные в некоторых странах Индокитая при содействии международных организаций национальные планы в сфере лесного хозяйства призваны решить две задачи (при явном упоре на первой) – развитие лесного хозяйства и сохранение лесных ресурсов. Ни в одном из национальных планов не предусматривалось сокращения коммерческих лесоразработок, которые однако должны осуществляться в устойчивом режиме с обязательным проведением лесовосстановительных работ и желательно на создаваемых плантациях. Пример Таиланда с развитием плантационного лесного хозяйства убедительно доказывает, что конечный результат зачастую расходится с поставленной целью.</w:t>
      </w:r>
    </w:p>
    <w:p>
      <w:pPr>
        <w:pStyle w:val="Normal"/>
        <w:widowControl w:val="false"/>
        <w:spacing w:lineRule="auto" w:line="360"/>
        <w:ind w:firstLine="709"/>
        <w:jc w:val="both"/>
        <w:rPr>
          <w:sz w:val="28"/>
          <w:szCs w:val="28"/>
        </w:rPr>
      </w:pPr>
      <w:r>
        <w:rPr>
          <w:sz w:val="28"/>
          <w:szCs w:val="28"/>
        </w:rPr>
        <w:t>Таиландский план 1990 г. предусматривал создание крупных эвкалиптовых плантаций на месте общественных земель, что вызвало волну протеста местного населения, увидевшего в этом проекте угрозу своему экономическому положению (утрачивается контроль над жизненно важными природными ресурсами) и опасность ухудшения экологической обстановки (нарушается гидробаланс, ограничивается доступ населения к водным ресурсам, снижается плодородие почв).[14]</w:t>
      </w:r>
    </w:p>
    <w:p>
      <w:pPr>
        <w:pStyle w:val="Normal"/>
        <w:widowControl w:val="false"/>
        <w:spacing w:lineRule="auto" w:line="360"/>
        <w:ind w:firstLine="709"/>
        <w:jc w:val="both"/>
        <w:rPr>
          <w:sz w:val="28"/>
          <w:szCs w:val="28"/>
        </w:rPr>
      </w:pPr>
      <w:r>
        <w:rPr>
          <w:sz w:val="28"/>
          <w:szCs w:val="28"/>
        </w:rPr>
        <w:t>Лаосский план действий в сфере лесного хозяйства предусматривал отвод 10% лесной территории под охраняемые зоны и впервые установил разрешительную норму вырубки – 280 тыс. куб. м. в год, которая однако была пересмотрена позже по рекомендации финской консультативной фирмы и определена в 400 тыс. куб. м. Методы лесосведения в Лаосе неэффективны и сопряжены с существенными потерями ценных пород древесины – не менее 10 млн. долл. в год. Посадки деревьев ограничены площадью 200–300 га в год, что несопоставимо с потерями лесных ресурсов.</w:t>
      </w:r>
    </w:p>
    <w:p>
      <w:pPr>
        <w:pStyle w:val="Normal"/>
        <w:widowControl w:val="false"/>
        <w:spacing w:lineRule="auto" w:line="360"/>
        <w:ind w:firstLine="709"/>
        <w:jc w:val="both"/>
        <w:rPr>
          <w:sz w:val="28"/>
          <w:szCs w:val="28"/>
        </w:rPr>
      </w:pPr>
      <w:r>
        <w:rPr>
          <w:sz w:val="28"/>
          <w:szCs w:val="28"/>
        </w:rPr>
        <w:t>Бирма и Камбоджа еще не сформировали национальные планы, хотя определенные меры защиты лесов они вынуждены предпринимать. Например, для Камбоджи обязательным условием получения международной финансовой помощи является осуществление контроля над нелегальной лесоразработкой и реформа лесного хозяйства. Если рубка деревьев продолжится нынешними темпами, то, по оценкам МБРР, уже через четыре года в стране не останется леса. Процесс обезлесения, который по словам принца Народома Сианука, грозит превратить страну в пустыню, начался 20 лет назад, когда леса занимали 70% территории страны, или 17 млн. га. Сейчас в стране осталось всего 10 млн. га лесных угодий. Введенный в 1995 году официальный запрет на лесоразработки в новых местах и на экспорт древесины соблюдается крайне слабо. Именно это стало причиной озабоченности международных экологических организаций, которые повлияли на принятие международными финансовыми институтами более жестких мер в отношении Камбоджи.[16]</w:t>
      </w:r>
    </w:p>
    <w:p>
      <w:pPr>
        <w:pStyle w:val="Normal"/>
        <w:widowControl w:val="false"/>
        <w:spacing w:lineRule="auto" w:line="360"/>
        <w:ind w:firstLine="709"/>
        <w:jc w:val="both"/>
        <w:rPr/>
      </w:pPr>
      <w:r>
        <w:rPr>
          <w:sz w:val="28"/>
          <w:szCs w:val="28"/>
        </w:rPr>
        <w:t>Как заявил Хо Ши Мин, открывая первый национальный парк во Вьетнаме в 1963 году, "лес – это золото; если мы узнаем, как сохранить его, то мы станем очень богатыми". Однако прошло более 20 лет, прежде чем во Вьетнаме была принята первая экологическая программа.</w:t>
      </w:r>
    </w:p>
    <w:p>
      <w:pPr>
        <w:pStyle w:val="Normal"/>
        <w:widowControl w:val="false"/>
        <w:spacing w:lineRule="auto" w:line="360"/>
        <w:ind w:firstLine="709"/>
        <w:jc w:val="both"/>
        <w:rPr>
          <w:sz w:val="28"/>
          <w:szCs w:val="28"/>
        </w:rPr>
      </w:pPr>
      <w:r>
        <w:rPr>
          <w:sz w:val="28"/>
          <w:szCs w:val="28"/>
        </w:rPr>
        <w:t>В отличие от других стран Индокитая, Вьетнам, обеспокоенный разрастанием экологического кризиса, угрожающего перспективам экономического развития, и, в первую очередь, обеспечению его продовольственной безопасности, стал уделять внимание проблеме охраны окружающей среды еще с середины 80-х годов. В 1985 году была принята Национальная стратегия консервации природы. Среди выдвинутых в это время предложений – нулевой рост населения, крупномасштабная программа лесопосадок, создание национального правления экологической координации с большими полномочиями. Однако часть из них реализована, а другие не принесли должного результата.</w:t>
      </w:r>
    </w:p>
    <w:p>
      <w:pPr>
        <w:pStyle w:val="Normal"/>
        <w:widowControl w:val="false"/>
        <w:spacing w:lineRule="auto" w:line="360"/>
        <w:ind w:firstLine="709"/>
        <w:jc w:val="both"/>
        <w:rPr>
          <w:sz w:val="28"/>
          <w:szCs w:val="28"/>
        </w:rPr>
      </w:pPr>
      <w:r>
        <w:rPr>
          <w:sz w:val="28"/>
          <w:szCs w:val="28"/>
        </w:rPr>
        <w:t>В 1997 году при содействии МБРР во Вьетнаме был разработан проект охраны лесов, целью которого является улучшение системы управления лесными ресурсами в охраняемых зонах посредством оказания экономической и социальной помощи местному населению, проживающему на этих территориях.</w:t>
      </w:r>
    </w:p>
    <w:p>
      <w:pPr>
        <w:pStyle w:val="Normal"/>
        <w:widowControl w:val="false"/>
        <w:spacing w:lineRule="auto" w:line="360"/>
        <w:ind w:firstLine="709"/>
        <w:jc w:val="both"/>
        <w:rPr/>
      </w:pPr>
      <w:r>
        <w:rPr>
          <w:sz w:val="28"/>
          <w:szCs w:val="28"/>
        </w:rPr>
        <w:t>Создание фонда – центральное звено государственной программы лесовосстановления во Вьетнаме. Запланировано посадить 5 млн. га леса к 2010 году, что должно компенсировать потери леса и минимизировать неудачи ранее предпринимаемых мер по посадкам деревьев, площадь которых не превышала 1,05 млн. га. 2 млн. га предполагается отвести под лесопосадки в районах водоразделов для предотвращения наводнений.</w:t>
      </w:r>
    </w:p>
    <w:p>
      <w:pPr>
        <w:pStyle w:val="Normal"/>
        <w:widowControl w:val="false"/>
        <w:spacing w:lineRule="auto" w:line="360"/>
        <w:ind w:firstLine="709"/>
        <w:jc w:val="both"/>
        <w:rPr/>
      </w:pPr>
      <w:r>
        <w:rPr>
          <w:sz w:val="28"/>
          <w:szCs w:val="28"/>
        </w:rPr>
        <w:t>Остальные 3 млн. га будут использованы под лесные плантации для производственных целей. Потребность Вьетнама в древесине с каждым годом возрастает: к 2005 г. она составила 9,5 млн. куб. м, к 2010 г. – 15,5 млн. [17]</w:t>
      </w:r>
    </w:p>
    <w:p>
      <w:pPr>
        <w:pStyle w:val="Normal"/>
        <w:widowControl w:val="false"/>
        <w:spacing w:lineRule="auto" w:line="360"/>
        <w:ind w:firstLine="709"/>
        <w:jc w:val="both"/>
        <w:rPr>
          <w:sz w:val="28"/>
          <w:szCs w:val="28"/>
        </w:rPr>
      </w:pPr>
      <w:r>
        <w:rPr>
          <w:sz w:val="28"/>
          <w:szCs w:val="28"/>
        </w:rPr>
        <w:t>Решение экологических проблем во Вьетнаме, как и в других развивающихся странах, упирается прежде всего в нехватку финансов. Реализация намеченных планов восстановления лесов намного превосходит имеющиеся в распоряжении государства средства. Посадка 5 млн. га леса обойдется в 4,85 млрд. долл., из которых государство планирует выделить лишь 41 млн. долл. Остальное предполагается получить за счет средств частных инвесторов, которых предполагается привлечь к развитию лесного хозяйства, предоставив им юридические гарантии и материально заинтересовав. Прежде всего удлиняется срок концессий компаниям, занятым в лесном хозяйстве. Они освобождаются от уплаты налогов на землю в течение первых пяти лет деятельности при последующем их сокращении на 50%. [16]</w:t>
      </w:r>
    </w:p>
    <w:p>
      <w:pPr>
        <w:pStyle w:val="Normal"/>
        <w:widowControl w:val="false"/>
        <w:spacing w:lineRule="auto" w:line="360"/>
        <w:ind w:firstLine="709"/>
        <w:jc w:val="both"/>
        <w:rPr>
          <w:sz w:val="28"/>
          <w:szCs w:val="28"/>
        </w:rPr>
      </w:pPr>
      <w:r>
        <w:rPr>
          <w:sz w:val="28"/>
          <w:szCs w:val="28"/>
        </w:rPr>
        <w:t>Однако, как показали результаты пятилетнего плана восстановления лесных ресурсов, завершенного в 1998 г., – не все упирается лишь в финансы. Не меньшей проблемой является неэффективное управление, отсутствие опыта осуществления подобного рода масштабных проектов, коррупция, нецелевое использование провинциальной администрацией средств, предназначенных на охрану лесных ресурсов. Известно, что непосредственно на проекты было израсходовано лишь 31% выделенной правительством суммы.[17]</w:t>
      </w:r>
    </w:p>
    <w:p>
      <w:pPr>
        <w:pStyle w:val="Normal"/>
        <w:widowControl w:val="false"/>
        <w:spacing w:lineRule="auto" w:line="360"/>
        <w:ind w:firstLine="709"/>
        <w:jc w:val="both"/>
        <w:rPr>
          <w:sz w:val="28"/>
          <w:szCs w:val="28"/>
        </w:rPr>
      </w:pPr>
      <w:r>
        <w:rPr>
          <w:sz w:val="28"/>
          <w:szCs w:val="28"/>
        </w:rPr>
        <w:t>Во всех странах Индокитая обострение противоречий между обществом и окружающей средой связано с взаимодействием различных факторов – бедность, неразвитость рынка, несовершенная правовая и институциональная система экологического регулирования.</w:t>
      </w:r>
    </w:p>
    <w:p>
      <w:pPr>
        <w:pStyle w:val="Normal"/>
        <w:widowControl w:val="false"/>
        <w:spacing w:lineRule="auto" w:line="360"/>
        <w:ind w:firstLine="709"/>
        <w:jc w:val="both"/>
        <w:rPr/>
      </w:pPr>
      <w:r>
        <w:rPr>
          <w:sz w:val="28"/>
          <w:szCs w:val="28"/>
        </w:rPr>
        <w:t>Возможности отдельных стран Индокитая по созданию эффективной системы управления в сфере охраны окружающей среды ограничиваются отсутствием четко регламентированных прав собственности на природные ресурсы, в первую очередь, земельные и лесные. Сложившаяся в этих странах государственная (общенародная) собственность на леса, сохранение их в "открытом доступе" "благоприятствует" проявлению расточительного характера природопользования. Это может привести к опасным для общества последствиям особенно в условиях усиления экспортной направленности экономического производства.</w:t>
      </w:r>
    </w:p>
    <w:p>
      <w:pPr>
        <w:pStyle w:val="Normal"/>
        <w:widowControl w:val="false"/>
        <w:spacing w:lineRule="auto" w:line="360"/>
        <w:ind w:firstLine="709"/>
        <w:jc w:val="both"/>
        <w:rPr>
          <w:sz w:val="28"/>
          <w:szCs w:val="28"/>
        </w:rPr>
      </w:pPr>
      <w:r>
        <w:rPr>
          <w:sz w:val="28"/>
          <w:szCs w:val="28"/>
        </w:rPr>
        <w:t>Принятие земельного закона, гарантирующего четкие права владения и использования земли – важнейшее условие эффективного управления лесными ресурсами в Лаосе. Проведение действенной политики в сфере охраны окружающей среды предполагает, в первую очередь, создание правовой и институциональной основы экологического регулирования, что при неразвитости правовых отношений в обществе делает решение этой задачи весьма трудной.</w:t>
      </w:r>
    </w:p>
    <w:p>
      <w:pPr>
        <w:pStyle w:val="Normal"/>
        <w:widowControl w:val="false"/>
        <w:spacing w:lineRule="auto" w:line="360"/>
        <w:ind w:firstLine="709"/>
        <w:jc w:val="both"/>
        <w:rPr/>
      </w:pPr>
      <w:r>
        <w:rPr>
          <w:sz w:val="28"/>
          <w:szCs w:val="28"/>
        </w:rPr>
        <w:t>В отличие от Бирмы и Камбоджи в Лаосе уже предпринимаются первые шаги по юридическому и институциональному оформлению экологической деятельности. Но даже во Вьетнаме, где система экологического регулирования уже создана, возникают большие трудности с практической реализацией принимаемых решений. Экологический контроль над природными ресурсами осуществляется в ограниченном правовом пространстве. Экологическое беззаконие – норма поведения и главная проблема – не в принятии законов, а в их выполнении. Вряд ли стоит рассчитывать на то, что такая ситуация в странах Индокитая улучшится в ближайшие годы. Скорее всего – она еще некоторое время будет ухудшаться. Бедные страны Индокитая попадают в крайне тяжелое положение: без повышения темпов своего экономического развития им не преодолеть экономическую отсталость, являющуюся главной причиной экологической деградации лесов, а между тем наращивание экономического потенциала грозит экологической катастрофой. При этом негативное воздействие хозяйственной деятельности на ландшафт усиливается прямо пропорционально росту индустриального производства.</w:t>
      </w:r>
      <w:r>
        <w:br w:type="page"/>
      </w:r>
    </w:p>
    <w:p>
      <w:pPr>
        <w:pStyle w:val="Normal"/>
        <w:widowControl w:val="false"/>
        <w:spacing w:lineRule="auto" w:line="360"/>
        <w:ind w:left="709" w:hanging="0"/>
        <w:jc w:val="both"/>
        <w:rPr/>
      </w:pPr>
      <w:r>
        <w:rPr>
          <w:sz w:val="28"/>
          <w:szCs w:val="28"/>
        </w:rPr>
        <w:t>3.2 Природная среда как объект пора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иболее резкой форме опасность массированного поражения природы в военных целях проявилась во время Второй Индокитайской войны (1962- 1975 гг.), прежде всего на юге Вьетнама, где американские войска в течение нескольких лет производили широкомасштабное и целенаправленное уничтожение растительного и животного мира. Эта война стала уникальным явлением, поскольку помимо традиционных целей и способов уничтожения противника впервые в истории человечества одной из воюющей сторон была предпринята попытка полного уничтожения естественной среды обитания человека.</w:t>
      </w:r>
    </w:p>
    <w:p>
      <w:pPr>
        <w:pStyle w:val="Normal"/>
        <w:widowControl w:val="false"/>
        <w:spacing w:lineRule="auto" w:line="360"/>
        <w:ind w:firstLine="709"/>
        <w:jc w:val="both"/>
        <w:rPr>
          <w:sz w:val="28"/>
          <w:szCs w:val="28"/>
        </w:rPr>
      </w:pPr>
      <w:r>
        <w:rPr>
          <w:sz w:val="28"/>
          <w:szCs w:val="28"/>
        </w:rPr>
        <w:t>Поражение природы осуществлялось при помощи обычных пестицидных препаратов, получивших название "фитотоксиканты" (токсические химические препараты, избирательно воздействующие на растительность). Не случайно, что непосредственным объектом военного воздействия была выбрана природа, а пестицидные препараты, считавшиеся пассивными экотоксикантами, одним из основных средств ее уничтожения. Во-первых, начиная с 40 х годов отдельные территории Азиатско-Тихоокеанского региона, являвшегося к тому времени одной из важнейших зон геополитических, экономических и военно-стратегических интересов США, стали рассматриваться американцами в качестве естественных полигонов, на которых отрабатывались табельные и испытывались перспективные виды ВВТ. При этом учитывалось, что природная среда и природные ресурсы играют определяющую роль в социально-экономическом развитии этого региона. Война в Индокитае по своему характеру, целям, видам применявшихся вооружений, способам ведения боевых действий и последствиям вышла далеко за рамки обычного вооруженного конфликта. Необычный характер этой войны наиболее ярко проявился в осуществлении специально разработанной военно-стратегической операции операции "Ranch Hand" ("Рука фермера"). Объектами поражения в этой операции были выбраны не вооруженные силы и военные объекты противника, а основные тропические экосистемы Индокитая, целью операции генерирование широкомасштабной техногенной ЭК, которая достигалось применением обычных видов ВВТ и специально разработанных (новейших в то время) боевых средств, предназначенных исключительно для поражения природной среды. Готовясь к массированному применению новых видов вооружений, Министерство обороны США за период 1955-1961 гг. организовало несколько экспедиций для уточнения характера растительности, почв, климатических условий, заселенности районов Южного Вьетнама, Лаоса и Камбоджи и к 1961 году располагала подробными картами этих стран, зонированных по вышеуказанным параметрам. В ноябре 1961 г. использование фитотоксикантов в боевых действиях было одобрено президентом США Джоном Кеннеди, а уже в январе 1962 г. началась операция "Рука фермера". Под кодовым названием "RH" скрывались широкомасштабные боевые действия армии, ВВС и ВМС США, направленные на поражение и уничтожению тропических экосистем Индокитая путем комплексного применения химических, взрывчатых и механических средств военного назначения. Основными средствами поражения окружающей природной среды стали боевые фитотоксические рецептуры, интенсивное применение которых началось с 1965 года. При этом главными целями применения фитотоксической рецептуры являлись:</w:t>
      </w:r>
    </w:p>
    <w:p>
      <w:pPr>
        <w:pStyle w:val="Normal"/>
        <w:widowControl w:val="false"/>
        <w:spacing w:lineRule="auto" w:line="360"/>
        <w:ind w:firstLine="709"/>
        <w:jc w:val="both"/>
        <w:rPr>
          <w:sz w:val="28"/>
          <w:szCs w:val="28"/>
        </w:rPr>
      </w:pPr>
      <w:r>
        <w:rPr>
          <w:sz w:val="28"/>
          <w:szCs w:val="28"/>
        </w:rPr>
        <w:t>1. демаскирование важнейших баз и объектов Национального фронта освобождения Южного Вьетнама, а также стратегически важных дорог, каналов и др. путём дефолиации и уничтожения древесно-кустарниковой растительности;</w:t>
      </w:r>
    </w:p>
    <w:p>
      <w:pPr>
        <w:pStyle w:val="Normal"/>
        <w:widowControl w:val="false"/>
        <w:spacing w:lineRule="auto" w:line="360"/>
        <w:ind w:firstLine="709"/>
        <w:jc w:val="both"/>
        <w:rPr>
          <w:sz w:val="28"/>
          <w:szCs w:val="28"/>
        </w:rPr>
      </w:pPr>
      <w:r>
        <w:rPr>
          <w:sz w:val="28"/>
          <w:szCs w:val="28"/>
        </w:rPr>
        <w:t>2. подрыв продовольственной базы противника путём уничтожения плантаций риса, других сельскохозяйственных культур и садов;</w:t>
      </w:r>
    </w:p>
    <w:p>
      <w:pPr>
        <w:pStyle w:val="Normal"/>
        <w:widowControl w:val="false"/>
        <w:spacing w:lineRule="auto" w:line="360"/>
        <w:ind w:firstLine="709"/>
        <w:jc w:val="both"/>
        <w:rPr>
          <w:sz w:val="28"/>
          <w:szCs w:val="28"/>
        </w:rPr>
      </w:pPr>
      <w:r>
        <w:rPr>
          <w:sz w:val="28"/>
          <w:szCs w:val="28"/>
        </w:rPr>
        <w:t>3. долговременная хемостерилизация почвы, заражение пастбищ, водоемов и т.д.</w:t>
      </w:r>
      <w:r>
        <w:br w:type="page"/>
      </w:r>
    </w:p>
    <w:p>
      <w:pPr>
        <w:pStyle w:val="Normal"/>
        <w:widowControl w:val="false"/>
        <w:spacing w:lineRule="auto" w:line="360"/>
        <w:ind w:firstLine="709"/>
        <w:jc w:val="both"/>
        <w:rPr/>
      </w:pPr>
      <w:r>
        <w:rPr>
          <w:sz w:val="28"/>
          <w:szCs w:val="28"/>
        </w:rPr>
        <w:t>Таблица 1. Средства поражения, использованные в операции "</w:t>
      </w:r>
      <w:r>
        <w:rPr>
          <w:sz w:val="28"/>
          <w:szCs w:val="28"/>
          <w:lang w:val="en-US"/>
        </w:rPr>
        <w:t>Ranch</w:t>
      </w:r>
      <w:r>
        <w:rPr>
          <w:sz w:val="28"/>
          <w:szCs w:val="28"/>
        </w:rPr>
        <w:t xml:space="preserve"> </w:t>
      </w:r>
      <w:r>
        <w:rPr>
          <w:sz w:val="28"/>
          <w:szCs w:val="28"/>
          <w:lang w:val="en-US"/>
        </w:rPr>
        <w:t>Hand</w:t>
      </w:r>
      <w:r>
        <w:rPr>
          <w:sz w:val="28"/>
          <w:szCs w:val="28"/>
        </w:rPr>
        <w:t>", и способы их воздействия на окружающую природную среду (ОПС)</w:t>
      </w:r>
    </w:p>
    <w:p>
      <w:pPr>
        <w:pStyle w:val="Normal"/>
        <w:widowControl w:val="false"/>
        <w:spacing w:lineRule="auto" w:line="360"/>
        <w:ind w:firstLine="709"/>
        <w:jc w:val="both"/>
        <w:rPr>
          <w:sz w:val="28"/>
          <w:szCs w:val="28"/>
        </w:rPr>
      </w:pPr>
      <w:r>
        <w:rPr>
          <w:sz w:val="28"/>
          <w:szCs w:val="28"/>
        </w:rPr>
        <w:drawing>
          <wp:inline distT="0" distB="0" distL="0" distR="0">
            <wp:extent cx="5422900"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22900" cy="3400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едует подчеркнуть, что операция "Рука фермера" хотя и решала в первую очередь боевые задачи, тем не менее, носила ярко выраженный научно-исследовательский характер. Прежде всего, это проявилось в многочисленных экспериментах по созданию комплексных составов рецептур и эффективных систем их распыления. На высоком научном уровне решались и другие вопросы. Так, применению фитотоксических рецептур на юге Вьетнама всегда предшествовала аэрофотосъемка местности, фиксировавшая исходное состояние растительного покрова. Далее проводилось изучение последствий применения боевых фитотоксических рецептур средствами как наземной, так и воздушной разведки. Аэрофотосъемки пораженных районов продолжались до полного изгнания армии США с Индокитайского полуострова. Для изучения отдаленных последствий экологической войны США активно использовали средства космической разведки. [17]</w:t>
      </w:r>
    </w:p>
    <w:p>
      <w:pPr>
        <w:pStyle w:val="Normal"/>
        <w:widowControl w:val="false"/>
        <w:spacing w:lineRule="auto" w:line="360"/>
        <w:ind w:firstLine="709"/>
        <w:jc w:val="both"/>
        <w:rPr>
          <w:sz w:val="28"/>
          <w:szCs w:val="28"/>
        </w:rPr>
      </w:pPr>
      <w:r>
        <w:rPr>
          <w:sz w:val="28"/>
          <w:szCs w:val="28"/>
        </w:rPr>
        <w:t>Всего в операции "Рука фермера" было применено 15 фитотоксических и хемостерилизующих рецептур, из которых три рецептуры, получившие названия "оранжевая", "белая" и "голубая" (в зависимости от цвета маркировки контейнеров с фитотоксической рецептурой), являлись штатными и применялись наиболее часто. При этом использование "оранжевой" рецептуры, содержавшей в качестве технической примеси чрезвычайно токсичный диоксин, составило 61% от общего объема рецептур, израсходованных в операции "Рука фермера". По расчетам российских ученых и независимых международных экспертов всего в ходе этой операции было израсходовано от 150 до 200 тыс. т фитотоксических рецептур, содержавших свыше 650 кг диоксина.</w:t>
      </w:r>
    </w:p>
    <w:p>
      <w:pPr>
        <w:pStyle w:val="Normal"/>
        <w:widowControl w:val="false"/>
        <w:spacing w:lineRule="auto" w:line="360"/>
        <w:ind w:firstLine="709"/>
        <w:jc w:val="both"/>
        <w:rPr/>
      </w:pPr>
      <w:r>
        <w:rPr>
          <w:sz w:val="28"/>
          <w:szCs w:val="28"/>
        </w:rPr>
        <w:t>Несмотря на то, что боевые фитотоксические рецептуры являлись основным средством поражения экосистем, успешное проведение операции "Рука фермера" обеспечивалось также другими, не менее эффективными средствами воздействия на природу. По механизму воздействия на окружающую природную среду эти средства подразделялись на 3 большие группы: химические, взрывчатые и механические средства поражения. Использование ВВС США указанных средств свидетельствовало о комбинированном подходе к применению различных методов воздействия на экосистемы Индокитая и имело цель нанести комплексный экологический ущерб этому региону. [14]</w:t>
      </w:r>
    </w:p>
    <w:p>
      <w:pPr>
        <w:pStyle w:val="Normal"/>
        <w:widowControl w:val="false"/>
        <w:spacing w:lineRule="auto" w:line="360"/>
        <w:ind w:firstLine="709"/>
        <w:jc w:val="both"/>
        <w:rPr/>
      </w:pPr>
      <w:r>
        <w:rPr>
          <w:sz w:val="28"/>
          <w:szCs w:val="28"/>
        </w:rPr>
        <w:t>В качестве химических средств поражения кроме боевых ФР американцами были использованы: более 9 тыс. т ирритантов (отравляющих веществ раздражающего действия) с целью длительного заражения больших участков местности; 338 тыс.т напалма, а также 3 тыс. т высокоактивного инсектицида малатиона, тотально уничтожавшего на огромных площадях не только москитов и малярийных комаров, но и полезных насекомых, а также мелких животных. Особый интерес представляла сверхсекретная программа по модификации погодных условий в районах боевых действий. Ее основное содержание состояло в инициации искусственных ливней, вызываемых путем "засева" облаков специальными химическими агентами, и в нарушении механизма инфильтрации, т.е. просачивания воды с земной поверхности в почву и материнские породы. Предпринимались также попытки стимулировать наводнения и тайфуны в прибрежной зоне Вьетнама. [16]</w:t>
      </w:r>
    </w:p>
    <w:p>
      <w:pPr>
        <w:pStyle w:val="Normal"/>
        <w:widowControl w:val="false"/>
        <w:spacing w:lineRule="auto" w:line="360"/>
        <w:ind w:firstLine="709"/>
        <w:jc w:val="both"/>
        <w:rPr>
          <w:sz w:val="28"/>
          <w:szCs w:val="28"/>
        </w:rPr>
      </w:pPr>
      <w:r>
        <w:rPr>
          <w:sz w:val="28"/>
          <w:szCs w:val="28"/>
        </w:rPr>
        <w:t>Одним из главных способов ведения армией и ВВС США боевых действий в Индокитае являлись бомбардировки и артиллерийские обстрелы. Только на территорию Южного Вьетнама было сброшено боеприпасов общим весом более 7 млн.т. При этом регулярно применялся наиболее губительный для природы метод "коврового бомбометания", когда 93 бомбы, сбрасываемые с одного самолета, образовывали "ковер" на поверхности земли прямоугольник площадью 65 га с полностью уничтоженной растительностью и животным миром. В итоге такими "коврами" было покрыто 26% территории Южного Вьетнама. А с середины 1967 г. для расчистки в джунглях посадочных площадок для самолетов и вертолетов американцы стали использовать только что разработанное оружие боеприпасы объемного взрыва первого поколения (т. назв. "вакуумные бомбы").</w:t>
      </w:r>
    </w:p>
    <w:p>
      <w:pPr>
        <w:pStyle w:val="Normal"/>
        <w:widowControl w:val="false"/>
        <w:spacing w:lineRule="auto" w:line="360"/>
        <w:ind w:firstLine="709"/>
        <w:jc w:val="both"/>
        <w:rPr/>
      </w:pPr>
      <w:r>
        <w:rPr>
          <w:sz w:val="28"/>
          <w:szCs w:val="28"/>
        </w:rPr>
        <w:t>В 1966 г. в Южном Вьетнаме началось активное применение механических средств поражения природной среды. В этих целях Министерством армии США была разработана программа, получившая кодовое название "Римский плуг". Она предусматривала использование 200 сверхтяжелых (33х тонных) бульдозеров, снабженных специальными ножами для расчистки практически любых завалов. Главным итогом реализации этой программы стало уничтожение тропических лесов и каучуковых плантаций: за несколько лет их было срезано бульдозерами на площади 325 тыс.га. [1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3.3 Последствия операции "Рука ферм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результатов комплексного воздействия на природную среду Индокитая средств поражения, использованных армией США в операции "Рука фермера", показывает, что наибольший ущерб понесли основные экосистемы полуострова: многоярусные тропические леса, прибрежные мангровые леса и сельскохозяйственные плантации. Резко ускорилась деградация почвенных экосистем, эрозия и латеризация почвы. Вследствие этих процессов сильно пострадал животный мир Индокитая, особенно Южного Вьетнама. Позднее, чем экологические последствия, были зафиксированы трагические результаты неблагоприятного воздействия фитотоксических рецептур на человека. [14]</w:t>
      </w:r>
    </w:p>
    <w:p>
      <w:pPr>
        <w:pStyle w:val="Normal"/>
        <w:widowControl w:val="false"/>
        <w:spacing w:lineRule="auto" w:line="360"/>
        <w:ind w:firstLine="709"/>
        <w:jc w:val="both"/>
        <w:rPr/>
      </w:pPr>
      <w:r>
        <w:rPr>
          <w:sz w:val="28"/>
          <w:szCs w:val="28"/>
        </w:rPr>
        <w:t>Согласно сильно заниженным официальным данным фитотоксическими рецептурами было обработано около 30 % территории Южного Вьетнама. Обработку мангровых лесов и плантаций чаще всего проводили один два раза, в то время как тропические леса, определяющие биопотенциал и играющие ключевую роль в формировании климата и регуляции экосистем всего региона, обрабатывались до четырех раз, что приводило к гибели от 60 до 100% деревьев. В последующем районы обработки джунглей выжигались напалмовыми зарядами. Внешний вид этих районов общей площадью около 1,6 млн. га с обожженной землей и полностью уничтоженной древесно-кустарниковой растительностью получил название "лунный пейзаж". Важнейшие продуценты на этих участках были поражены настолько серьезно, что так и не смогли восстановиться. В последующем эти территории покрылись малоценными бамбуковыми лесами или слоновьей травой двухметровым сорным злаком, образующим непроходимые заросли и препятствующим восстановлению леса. Только в Южном Вьетнаме потери промышленного строевого леса составили от 25 до 35 млн. кубометров.</w:t>
      </w:r>
    </w:p>
    <w:p>
      <w:pPr>
        <w:pStyle w:val="Normal"/>
        <w:widowControl w:val="false"/>
        <w:spacing w:lineRule="auto" w:line="360"/>
        <w:ind w:firstLine="709"/>
        <w:jc w:val="both"/>
        <w:rPr>
          <w:sz w:val="28"/>
          <w:szCs w:val="28"/>
        </w:rPr>
      </w:pPr>
      <w:r>
        <w:rPr>
          <w:sz w:val="28"/>
          <w:szCs w:val="28"/>
        </w:rPr>
        <w:t>Интенсивные бомбардировки джунглей привели к еще одному неблагоприятному в экологическом плане результату. Обширные лесные территории после бомбежек покрывались воронками, которые вскоре заполнялись водой, превращаясь в заболоченные пруды. Такие искусственные водоемы быстро становились благоприятными местами для расселения малярийных комаров, т.е. очагами тропической малярии. [17]</w:t>
      </w:r>
    </w:p>
    <w:p>
      <w:pPr>
        <w:pStyle w:val="Normal"/>
        <w:widowControl w:val="false"/>
        <w:spacing w:lineRule="auto" w:line="360"/>
        <w:ind w:firstLine="709"/>
        <w:jc w:val="both"/>
        <w:rPr>
          <w:sz w:val="28"/>
          <w:szCs w:val="28"/>
        </w:rPr>
      </w:pPr>
      <w:r>
        <w:rPr>
          <w:sz w:val="28"/>
          <w:szCs w:val="28"/>
        </w:rPr>
        <w:t>Весьма тяжелыми экологические последствия операции "Рука фермера" оказались для мангровых лесов, расположенных в прибрежной зоне Вьетнама. По данным независимых экспертов, обработке фитотоксическими рецептурами было подвергнуто около 80% площади произрастания мангров. В отличие от относительно устойчивых тропических лесов, на прибрежных территориях даже однократное распыление гербицидов приводило к почти полному уничтожению мангровой растительности. Высокая степень поражения мангров явилась следствием их повышенной чувствительности к таким гормональным препаратам, как феноксигербициды, составлявшим основу большинства фитотоксических рецептур. Впоследствии экологическая ситуация еще больше обострилась из-за гниения большого количества мертвых деревьев и неизбежной эрозии почвы прибрежной зоны.</w:t>
      </w:r>
    </w:p>
    <w:p>
      <w:pPr>
        <w:pStyle w:val="Normal"/>
        <w:widowControl w:val="false"/>
        <w:spacing w:lineRule="auto" w:line="360"/>
        <w:ind w:firstLine="709"/>
        <w:jc w:val="both"/>
        <w:rPr/>
      </w:pPr>
      <w:r>
        <w:rPr>
          <w:sz w:val="28"/>
          <w:szCs w:val="28"/>
        </w:rPr>
        <w:t>Важной составной частью операции "Рука фермера" являлась программа "Уничтожение ресурсов питания", осуществлявшаяся как систематическое широкомасштабное уничтожением плантаций сельскохозяйственных культур. Наряду с фитотоксическими в этой программе широко использовались хемостерилизующие рецептуры. В результате более 0,5 млн. т продовольствия было уничтожено непосредственно после применения химических средств поражения природной среды. Необходимо отметить, что применение рецептур привело к деградации микрофлоры культурного слоя почвы, резкому снижению в нем содержания питательных веществ и сильной эрозии. Поэтому подсчитать общие потери продовольствия с учетом долговременных экологических по следствий этой программы не представляется возможным. Кроме того, только в Южном Вьетнаме фитотоксическими рецептурами было уничтожено около 30% из 135 тыс. га плантаций каучуковых деревьев. Серьезно пострадали плантации бананов, кокосов, папайи и других ценных широколистных фруктовых деревьев. [16]</w:t>
      </w:r>
    </w:p>
    <w:p>
      <w:pPr>
        <w:pStyle w:val="Normal"/>
        <w:widowControl w:val="false"/>
        <w:spacing w:lineRule="auto" w:line="360"/>
        <w:ind w:firstLine="709"/>
        <w:jc w:val="both"/>
        <w:rPr>
          <w:sz w:val="28"/>
          <w:szCs w:val="28"/>
        </w:rPr>
      </w:pPr>
      <w:r>
        <w:rPr>
          <w:sz w:val="28"/>
          <w:szCs w:val="28"/>
        </w:rPr>
        <w:t>Массированное применение химических и взрывчатых средств поражения природной среды привело к резкому снижению численности и видового разнообразия фауны наземных позвоночных животных и птиц, а также к уменьшению биомассы беспозвоночных животных. За относительно короткий период проведения операции "Рука фермера" видовой состав фауны пораженных тропических лесов полностью изменился: крупные млекопитающие равнинного и верхнего ярусов практически исчезли, а традиционные популяции мелких млекопитающих сменились другими, "сорными" (в основном грызунами), широко распространившимися в деформированных экосистемах.</w:t>
      </w:r>
    </w:p>
    <w:p>
      <w:pPr>
        <w:pStyle w:val="Normal"/>
        <w:widowControl w:val="false"/>
        <w:spacing w:lineRule="auto" w:line="360"/>
        <w:ind w:firstLine="709"/>
        <w:jc w:val="both"/>
        <w:rPr>
          <w:sz w:val="28"/>
          <w:szCs w:val="28"/>
        </w:rPr>
      </w:pPr>
      <w:r>
        <w:rPr>
          <w:sz w:val="28"/>
          <w:szCs w:val="28"/>
        </w:rPr>
        <w:t>В 1983 и 1993 годах в г. Хошимине (бывшем Сайгоне) состоялось два Международных симпозиума, посвященных изучению отдаленных последствий применения фитотоксикантов в военных целях. Сам термин "отдаленные последствия для человека и природы", официально введенный на первом симпозиуме, подчеркнул уникальность такого исторического явления как Вторая Индокитайская война.</w:t>
      </w:r>
    </w:p>
    <w:p>
      <w:pPr>
        <w:pStyle w:val="Normal"/>
        <w:widowControl w:val="false"/>
        <w:spacing w:lineRule="auto" w:line="360"/>
        <w:ind w:firstLine="709"/>
        <w:jc w:val="both"/>
        <w:rPr>
          <w:sz w:val="28"/>
          <w:szCs w:val="28"/>
        </w:rPr>
      </w:pPr>
      <w:r>
        <w:rPr>
          <w:sz w:val="28"/>
          <w:szCs w:val="28"/>
        </w:rPr>
        <w:t>Экологические последствия операции "Рука фермера", доложенные еще на первом симпозиуме вьетнамскими учеными, поразили воображение присутствовавших там представителей других стран: фактически на обширной территории одного из государств было на долгие годы нарушено экологическое равновесие, не восстановленное в некоторых районах до сих пор. Более того, только приблизительно специалисты смогли оценить тот громадный экологический и экономический ущерб, который нанесла армия США природе Индокитая. По мнению ученых, для полного восстановления природной среды, пострадавшей в результате проведения операции "Рука фермера", потребуется срок от 30 до 60 лет.</w:t>
      </w:r>
    </w:p>
    <w:p>
      <w:pPr>
        <w:pStyle w:val="Normal"/>
        <w:widowControl w:val="false"/>
        <w:spacing w:lineRule="auto" w:line="360"/>
        <w:ind w:firstLine="709"/>
        <w:jc w:val="both"/>
        <w:rPr>
          <w:sz w:val="28"/>
          <w:szCs w:val="28"/>
        </w:rPr>
      </w:pPr>
      <w:r>
        <w:rPr>
          <w:sz w:val="28"/>
          <w:szCs w:val="28"/>
        </w:rPr>
        <w:t>Такими трагическими для природы оказались последствия Второй Индокитайской войны. [15]</w:t>
      </w:r>
    </w:p>
    <w:p>
      <w:pPr>
        <w:pStyle w:val="Normal"/>
        <w:widowControl w:val="false"/>
        <w:spacing w:lineRule="auto" w:line="360"/>
        <w:ind w:firstLine="709"/>
        <w:jc w:val="both"/>
        <w:rPr>
          <w:sz w:val="28"/>
          <w:szCs w:val="28"/>
        </w:rPr>
      </w:pPr>
      <w:r>
        <w:rPr>
          <w:sz w:val="28"/>
          <w:szCs w:val="28"/>
        </w:rPr>
        <w:t>В 1977 г. Генеральная Ассамблея ООН по инициативе СССР приняла "Конвенцию о запрещении военного или любого иного использования во враждебных целях средств воздействия на природную среду". Однако следует подчеркнуть, что замедлить темпы ускорения научно-технической революции и, особенно, её наиболее динамично развивающегося военно-технического компонента, в настоящее время не представляется возможным. Бурное развитие новых видов ВВТ и постоянное совершенствование уже состоящих на вооружении боевых средств тесно связано с новейшими достижениями фундаментальных и прикладных наук и направлено на дальней шее повышение их мощности и эффективности применения. В свою очередь, появление новых, еще более мощных и эффективных видов ВВТ формирует адекватные их мощности угрозы не только человеку, но и окружающей его природе. Экологические последствия применения современного оружия в военных целях непредсказуемы и могут во много раз превзойти последствия операции "Рука фермера".</w:t>
      </w:r>
    </w:p>
    <w:p>
      <w:pPr>
        <w:pStyle w:val="Normal"/>
        <w:widowControl w:val="false"/>
        <w:spacing w:lineRule="auto" w:line="360"/>
        <w:ind w:firstLine="709"/>
        <w:jc w:val="both"/>
        <w:rPr>
          <w:sz w:val="28"/>
          <w:szCs w:val="28"/>
        </w:rPr>
      </w:pPr>
      <w:r>
        <w:rPr>
          <w:sz w:val="28"/>
          <w:szCs w:val="28"/>
        </w:rPr>
        <w:t>Вот почему необходимо помнить об уроках и последствиях Второй Индокитайской войны. [1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1. Расположение Индокитая в двух климатических поясах, разнообразие геологических структур, форм горного и равнинного рельефа, характера подстилающих пород определили мозаичность ландшафтной структуры и сложное сочетание ландшафтов, относящихся к различным зональным типам.</w:t>
      </w:r>
    </w:p>
    <w:p>
      <w:pPr>
        <w:pStyle w:val="Normal"/>
        <w:widowControl w:val="false"/>
        <w:spacing w:lineRule="auto" w:line="360"/>
        <w:ind w:firstLine="709"/>
        <w:jc w:val="both"/>
        <w:rPr>
          <w:sz w:val="28"/>
          <w:szCs w:val="28"/>
        </w:rPr>
      </w:pPr>
      <w:r>
        <w:rPr>
          <w:sz w:val="28"/>
          <w:szCs w:val="28"/>
        </w:rPr>
        <w:t>2. Длительная история хозяйственного освоения Индокитая привела к различной трансформации ландшафтов: большая часть ландшафтов Индокитая (75%) в той или иной степени изменена хозяйственной деятельностью. Ныне они представлены сельскохозяйственными модификациями (40,7% общей площади земельного фонда) с преобладанием рисовых полей, плантаций каучуконосов кокосовой пальмы, посевов кукурузы. В наибольшей степени трансформированы ландшафты Центральных равнин (доля коренных и условно-коренных ландшафтов менее 1%), пластовых равнин плато Корат, где максимальна доля вторично-производных ландшафтов (31%).</w:t>
      </w:r>
    </w:p>
    <w:p>
      <w:pPr>
        <w:pStyle w:val="Normal"/>
        <w:widowControl w:val="false"/>
        <w:spacing w:lineRule="auto" w:line="360"/>
        <w:ind w:firstLine="709"/>
        <w:jc w:val="both"/>
        <w:rPr/>
      </w:pPr>
      <w:r>
        <w:rPr>
          <w:sz w:val="28"/>
          <w:szCs w:val="28"/>
        </w:rPr>
        <w:t>3. Выявлена приуроченность наиболее острых природно-антропогенных процессов, проявляющихся в условиях субэкваториального и экваториального поясов, к типам антропогенно модифицированных ландшафтов. Так, в сельскохозяйственно-модифицированных ландшафтах равнин и низкогорий Индокитая повсеместно отмечается ускоренная плоскостная и линейная эрозия, в пределах орошаемых массивов на плато Корат — вторичное засоление почв. В результате Второй Индокитайской войны (1962-1975) в лесохозяйственно модифицированных ландшафтах отмечается снижение продуктивности лесов, а также фрагментация местообитаний и потеря биологического разнообразия: под угрозой исчезновения находится 78 видов растений, 37 видов млекопитающих, 37 видов птиц. Выявлено, что в рекреационных комплексах Индокитая, испытывающих резкий рост антропогенной нагрузки, особенно характерно ухудшение качества прибрежных вод. Анализ результатов комплексного воздействия на природную среду Индокитая средств поражения, использованных армией США в операции "Рука фермера", показывает, что наибольший ущерб понесли основные экосистемы полуострова: многоярусные тропические леса, прибрежные мангровые леса и сельскохозяйственные плантации. [1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pPr>
      <w:r>
        <w:rPr>
          <w:sz w:val="28"/>
          <w:szCs w:val="28"/>
        </w:rPr>
        <w:t>1. Т. В. Власова, М. А. Аршинова, Т. А. Ковалева "Физическая география материков и океанов" М.: Просвещение, 1986. 258 - 265 с.;</w:t>
      </w:r>
    </w:p>
    <w:p>
      <w:pPr>
        <w:pStyle w:val="Normal"/>
        <w:widowControl w:val="false"/>
        <w:spacing w:lineRule="auto" w:line="360"/>
        <w:rPr/>
      </w:pPr>
      <w:r>
        <w:rPr>
          <w:sz w:val="28"/>
          <w:szCs w:val="28"/>
        </w:rPr>
        <w:t xml:space="preserve">2. Куракова Л. </w:t>
      </w:r>
      <w:r>
        <w:rPr>
          <w:sz w:val="28"/>
          <w:szCs w:val="28"/>
          <w:lang w:val="kk-KZ"/>
        </w:rPr>
        <w:t>"</w:t>
      </w:r>
      <w:r>
        <w:rPr>
          <w:sz w:val="28"/>
          <w:szCs w:val="28"/>
        </w:rPr>
        <w:t>Геология Юго-Восточной Азии. Индокитай" Л., 1969. 158 - 159 с.</w:t>
      </w:r>
    </w:p>
    <w:p>
      <w:pPr>
        <w:pStyle w:val="Normal"/>
        <w:widowControl w:val="false"/>
        <w:spacing w:lineRule="auto" w:line="360"/>
        <w:rPr/>
      </w:pPr>
      <w:r>
        <w:rPr>
          <w:sz w:val="28"/>
          <w:szCs w:val="28"/>
        </w:rPr>
        <w:t>3. Ю.Г.Ермаков, Г.М.Игнатьев, Л.И.Куракова и др.; Под общей ред. А.М. Рябчикова. "Физическая география материков и океанов"- М.: Высшая школа, 1988. 156- 159 с.;</w:t>
      </w:r>
    </w:p>
    <w:p>
      <w:pPr>
        <w:pStyle w:val="Normal"/>
        <w:widowControl w:val="false"/>
        <w:spacing w:lineRule="auto" w:line="360"/>
        <w:rPr>
          <w:sz w:val="28"/>
          <w:szCs w:val="28"/>
        </w:rPr>
      </w:pPr>
      <w:r>
        <w:rPr>
          <w:sz w:val="28"/>
          <w:szCs w:val="28"/>
        </w:rPr>
        <w:t>4. В.А. Жучкевич ., И.В. Лавринович "Физическая география материков и океанов": Учеб. пособие для вузов : В 2-х ч. Ч.1: Евразия. - Минск: Изд-во "Университетское", 1986. 224- 226 с.;</w:t>
      </w:r>
    </w:p>
    <w:p>
      <w:pPr>
        <w:pStyle w:val="Normal"/>
        <w:widowControl w:val="false"/>
        <w:spacing w:lineRule="auto" w:line="360"/>
        <w:rPr>
          <w:sz w:val="28"/>
          <w:szCs w:val="28"/>
        </w:rPr>
      </w:pPr>
      <w:r>
        <w:rPr>
          <w:sz w:val="28"/>
          <w:szCs w:val="28"/>
        </w:rPr>
        <w:t>5. Безруков Ю.Ф. - Физическая география материков и океанов. Том 1. Евразия. Часть 1. 1986. 269- 272 с.;</w:t>
      </w:r>
    </w:p>
    <w:p>
      <w:pPr>
        <w:pStyle w:val="Normal"/>
        <w:widowControl w:val="false"/>
        <w:spacing w:lineRule="auto" w:line="360"/>
        <w:rPr/>
      </w:pPr>
      <w:r>
        <w:rPr>
          <w:sz w:val="28"/>
          <w:szCs w:val="28"/>
        </w:rPr>
        <w:t>6. А. Г. Исаченко, А. А. Шляпников "Ландшафты. Природа мира" Мысль 1987. 358-363 с.;</w:t>
      </w:r>
    </w:p>
    <w:p>
      <w:pPr>
        <w:pStyle w:val="Normal"/>
        <w:widowControl w:val="false"/>
        <w:spacing w:lineRule="auto" w:line="360"/>
        <w:rPr>
          <w:sz w:val="28"/>
          <w:szCs w:val="28"/>
        </w:rPr>
      </w:pPr>
      <w:r>
        <w:rPr>
          <w:sz w:val="28"/>
          <w:szCs w:val="28"/>
        </w:rPr>
        <w:t>7. Н.Н. Алексеева "Современные ландшафты Зарубежной и Центральной Азии"</w:t>
      </w:r>
      <w:bookmarkStart w:id="0" w:name="OLE_LINK3"/>
      <w:bookmarkEnd w:id="0"/>
      <w:r>
        <w:rPr>
          <w:sz w:val="28"/>
          <w:szCs w:val="28"/>
        </w:rPr>
        <w:t xml:space="preserve"> М.: ГЕОС, 2000. 401-403 с.;</w:t>
      </w:r>
    </w:p>
    <w:p>
      <w:pPr>
        <w:pStyle w:val="Normal"/>
        <w:widowControl w:val="false"/>
        <w:spacing w:lineRule="auto" w:line="360"/>
        <w:rPr/>
      </w:pPr>
      <w:r>
        <w:rPr>
          <w:sz w:val="28"/>
          <w:szCs w:val="28"/>
        </w:rPr>
        <w:t>8. http://www.ecosystema.ru/</w:t>
      </w:r>
    </w:p>
    <w:p>
      <w:pPr>
        <w:pStyle w:val="Normal"/>
        <w:widowControl w:val="false"/>
        <w:spacing w:lineRule="auto" w:line="360"/>
        <w:rPr/>
      </w:pPr>
      <w:r>
        <w:rPr>
          <w:sz w:val="28"/>
          <w:szCs w:val="28"/>
        </w:rPr>
        <w:t xml:space="preserve">9. Зарубежная </w:t>
      </w:r>
      <w:r>
        <w:rPr>
          <w:rStyle w:val="Emphasis"/>
          <w:i w:val="false"/>
          <w:sz w:val="28"/>
          <w:szCs w:val="28"/>
        </w:rPr>
        <w:t>Азия</w:t>
      </w:r>
      <w:r>
        <w:rPr>
          <w:sz w:val="28"/>
          <w:szCs w:val="28"/>
        </w:rPr>
        <w:t xml:space="preserve">. </w:t>
      </w:r>
      <w:r>
        <w:rPr>
          <w:rStyle w:val="Emphasis"/>
          <w:i w:val="false"/>
          <w:sz w:val="28"/>
          <w:szCs w:val="28"/>
        </w:rPr>
        <w:t>Юго</w:t>
      </w:r>
      <w:r>
        <w:rPr>
          <w:sz w:val="28"/>
          <w:szCs w:val="28"/>
        </w:rPr>
        <w:t>-</w:t>
      </w:r>
      <w:r>
        <w:rPr>
          <w:rStyle w:val="Emphasis"/>
          <w:i w:val="false"/>
          <w:sz w:val="28"/>
          <w:szCs w:val="28"/>
        </w:rPr>
        <w:t>Восточная Азия</w:t>
      </w:r>
      <w:r>
        <w:rPr>
          <w:sz w:val="28"/>
          <w:szCs w:val="28"/>
        </w:rPr>
        <w:t>. — М.: Мысль, 1979. 129- 131 с.;</w:t>
      </w:r>
    </w:p>
    <w:p>
      <w:pPr>
        <w:pStyle w:val="Normal"/>
        <w:widowControl w:val="false"/>
        <w:tabs>
          <w:tab w:val="clear" w:pos="708"/>
          <w:tab w:val="left" w:pos="360" w:leader="none"/>
        </w:tabs>
        <w:spacing w:lineRule="auto" w:line="360"/>
        <w:rPr/>
      </w:pPr>
      <w:r>
        <w:rPr>
          <w:sz w:val="28"/>
          <w:szCs w:val="28"/>
        </w:rPr>
        <w:t xml:space="preserve">10. Куракова Л. Индокитай, Бирма. Природные районы и ландшафты, М., 1967; 89- 91 </w:t>
      </w:r>
      <w:r>
        <w:rPr>
          <w:sz w:val="28"/>
          <w:szCs w:val="28"/>
          <w:lang w:val="en-US"/>
        </w:rPr>
        <w:t>c</w:t>
      </w:r>
      <w:r>
        <w:rPr>
          <w:sz w:val="28"/>
          <w:szCs w:val="28"/>
        </w:rPr>
        <w:t>.</w:t>
      </w:r>
    </w:p>
    <w:p>
      <w:pPr>
        <w:pStyle w:val="Normal"/>
        <w:widowControl w:val="false"/>
        <w:spacing w:lineRule="auto" w:line="360"/>
        <w:rPr/>
      </w:pPr>
      <w:r>
        <w:rPr>
          <w:sz w:val="28"/>
          <w:szCs w:val="28"/>
        </w:rPr>
        <w:t>11. Пендлтон Р. Л., География Таиланда, пер. с англ., М., 1966; 189-191 с.</w:t>
      </w:r>
    </w:p>
    <w:p>
      <w:pPr>
        <w:pStyle w:val="Normal"/>
        <w:widowControl w:val="false"/>
        <w:spacing w:lineRule="auto" w:line="360"/>
        <w:rPr/>
      </w:pPr>
      <w:r>
        <w:rPr>
          <w:sz w:val="28"/>
          <w:szCs w:val="28"/>
        </w:rPr>
        <w:t>12. Фридланд В. М., Природа Северного Вьетнама, М., 1961; Щеглова Т. Н., Вьетнам. М., 1957. 159-161 с.</w:t>
      </w:r>
    </w:p>
    <w:p>
      <w:pPr>
        <w:pStyle w:val="Normal"/>
        <w:widowControl w:val="false"/>
        <w:spacing w:lineRule="auto" w:line="360"/>
        <w:rPr/>
      </w:pPr>
      <w:r>
        <w:rPr>
          <w:sz w:val="28"/>
          <w:szCs w:val="28"/>
        </w:rPr>
        <w:t>13. Военная мысль, 1999, № 4, с. 12. Вестник Академии военных наук, 2006, № 2, 53-59 с.</w:t>
      </w:r>
    </w:p>
    <w:p>
      <w:pPr>
        <w:pStyle w:val="Normal"/>
        <w:widowControl w:val="false"/>
        <w:spacing w:lineRule="auto" w:line="360"/>
        <w:rPr/>
      </w:pPr>
      <w:r>
        <w:rPr>
          <w:sz w:val="28"/>
          <w:szCs w:val="28"/>
        </w:rPr>
        <w:t>14. Носков Ю.Г., "Экологические последствия минувшей войны", Природа, 1985, №. 3, 16-21 с.</w:t>
      </w:r>
    </w:p>
    <w:p>
      <w:pPr>
        <w:pStyle w:val="Normal"/>
        <w:widowControl w:val="false"/>
        <w:spacing w:lineRule="auto" w:line="360"/>
        <w:rPr>
          <w:sz w:val="28"/>
          <w:szCs w:val="28"/>
        </w:rPr>
      </w:pPr>
      <w:r>
        <w:rPr>
          <w:sz w:val="28"/>
          <w:szCs w:val="28"/>
        </w:rPr>
        <w:t>15. Вавилов A . M ., "Экологические последствия гонки вооружений", М., Международные отношения, 1988, 208-211 с.</w:t>
      </w:r>
    </w:p>
    <w:p>
      <w:pPr>
        <w:pStyle w:val="Normal"/>
        <w:widowControl w:val="false"/>
        <w:spacing w:lineRule="auto" w:line="360"/>
        <w:rPr>
          <w:sz w:val="28"/>
          <w:szCs w:val="28"/>
        </w:rPr>
      </w:pPr>
      <w:r>
        <w:rPr>
          <w:sz w:val="28"/>
          <w:szCs w:val="28"/>
        </w:rPr>
        <w:t>16. Херш С., "Химическое и биологическое оружие. Тайный арсенал Америки", М., Воениздат, 1970, 115-119 с.</w:t>
      </w:r>
    </w:p>
    <w:p>
      <w:pPr>
        <w:pStyle w:val="Normal"/>
        <w:widowControl w:val="false"/>
        <w:spacing w:lineRule="auto" w:line="360"/>
        <w:rPr>
          <w:sz w:val="28"/>
          <w:szCs w:val="28"/>
        </w:rPr>
      </w:pPr>
      <w:r>
        <w:rPr>
          <w:sz w:val="28"/>
          <w:szCs w:val="28"/>
        </w:rPr>
        <w:t>17. Дэвидсон Ф.Б., "Война во Вьетнаме (1946 – 1975)", перевод с англ., М., "Изографус", изд-во "Эксмо", 2002, 816-829 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8"/>
    <w:next w:val="TextBody"/>
    <w:qFormat/>
    <w:pPr>
      <w:numPr>
        <w:ilvl w:val="0"/>
        <w:numId w:val="1"/>
      </w:numPr>
      <w:tabs>
        <w:tab w:val="clear" w:pos="708"/>
        <w:tab w:val="left" w:pos="0" w:leader="none"/>
      </w:tabs>
      <w:ind w:left="432" w:hanging="432"/>
      <w:outlineLvl w:val="0"/>
    </w:pPr>
    <w:rPr>
      <w:rFonts w:ascii="Times New Roman" w:hAnsi="Times New Roman" w:cs="Times New Roman"/>
      <w:b/>
      <w:bCs/>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34"/>
      <w:szCs w:val="3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4">
    <w:name w:val="Символ нумерации"/>
    <w:qFormat/>
    <w:rPr>
      <w:rFonts w:ascii="Times New Roman" w:hAnsi="Times New Roman" w:cs="Times New Roman"/>
      <w:sz w:val="34"/>
    </w:rPr>
  </w:style>
  <w:style w:type="character" w:styleId="InternetLink">
    <w:name w:val="Hyperlink"/>
    <w:rPr>
      <w:rFonts w:cs="Times New Roman"/>
      <w:color w:val="000080"/>
      <w:u w:val="single"/>
      <w:lang w:val="zxx"/>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5">
    <w:name w:val="Основной текст Знак"/>
    <w:qFormat/>
    <w:rPr>
      <w:rFonts w:cs="Times New Roman"/>
      <w:sz w:val="24"/>
      <w:szCs w:val="24"/>
      <w:lang w:val="en-US" w:bidi="ar-SA"/>
    </w:rPr>
  </w:style>
  <w:style w:type="character" w:styleId="Style16">
    <w:name w:val="Верхний колонтитул Знак"/>
    <w:qFormat/>
    <w:rPr>
      <w:rFonts w:cs="Times New Roman"/>
      <w:sz w:val="24"/>
      <w:szCs w:val="24"/>
      <w:lang w:val="en-US" w:bidi="ar-SA"/>
    </w:rPr>
  </w:style>
  <w:style w:type="character" w:styleId="Style17">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Mangal"/>
      <w:sz w:val="28"/>
      <w:szCs w:val="28"/>
    </w:rPr>
  </w:style>
  <w:style w:type="paragraph" w:styleId="31">
    <w:name w:val="Название3"/>
    <w:basedOn w:val="Normal"/>
    <w:qFormat/>
    <w:pPr>
      <w:suppressLineNumbers/>
      <w:spacing w:before="120" w:after="120"/>
    </w:pPr>
    <w:rPr>
      <w:rFonts w:ascii="Arial" w:hAnsi="Arial" w:cs="Mangal"/>
      <w:i/>
      <w:iCs/>
      <w:sz w:val="20"/>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6:00Z</dcterms:created>
  <dc:creator>Admin</dc:creator>
  <dc:description/>
  <cp:keywords/>
  <dc:language>en-US</dc:language>
  <cp:lastModifiedBy>SYSTEM</cp:lastModifiedBy>
  <dcterms:modified xsi:type="dcterms:W3CDTF">2011-09-03T01:36:00Z</dcterms:modified>
  <cp:revision>2</cp:revision>
  <dc:subject/>
  <dc:title>Физико-географическое положение</dc:title>
</cp:coreProperties>
</file>