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стерство образования и науки РФ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омский государственный университет систем управления и радиоэлектроники (ТУСУР)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федра физического воспитания и спорта (ФВиС)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ферат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дисциплине: Физическая культура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ма: Питание и контроль за массой тела при различной двигательной активности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9"/>
          <w:tab w:val="left" w:pos="3990" w:leader="none"/>
        </w:tabs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9"/>
          <w:tab w:val="left" w:pos="3990" w:leader="none"/>
        </w:tabs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9"/>
          <w:tab w:val="left" w:pos="3990" w:leader="none"/>
        </w:tabs>
        <w:suppressAutoHyphens w:val="tru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11</w:t>
      </w:r>
      <w:r>
        <w:br w:type="page"/>
      </w:r>
    </w:p>
    <w:p>
      <w:pPr>
        <w:pStyle w:val="Normal"/>
        <w:tabs>
          <w:tab w:val="clear" w:pos="709"/>
          <w:tab w:val="left" w:pos="3990" w:leader="none"/>
        </w:tabs>
        <w:suppressAutoHyphens w:val="true"/>
        <w:spacing w:lineRule="auto" w:line="360" w:before="0" w:after="0"/>
        <w:ind w:left="0" w:right="0" w:firstLine="709"/>
        <w:jc w:val="right"/>
        <w:rPr/>
      </w:pPr>
      <w:r>
        <w:rPr>
          <w:rStyle w:val="Applestylespan"/>
          <w:rFonts w:cs="Times New Roman" w:ascii="Times New Roman" w:hAnsi="Times New Roman"/>
          <w:sz w:val="28"/>
          <w:szCs w:val="24"/>
        </w:rPr>
        <w:t xml:space="preserve">Кусок хлеба насущного является,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right"/>
        <w:rPr/>
      </w:pPr>
      <w:r>
        <w:rPr>
          <w:rStyle w:val="Applestylespan"/>
          <w:rFonts w:cs="Times New Roman" w:ascii="Times New Roman" w:hAnsi="Times New Roman"/>
          <w:sz w:val="28"/>
          <w:szCs w:val="24"/>
        </w:rPr>
        <w:t xml:space="preserve">был и остается одной из самых важных проблем жизни,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right"/>
        <w:rPr/>
      </w:pPr>
      <w:r>
        <w:rPr>
          <w:rStyle w:val="Applestylespan"/>
          <w:rFonts w:cs="Times New Roman" w:ascii="Times New Roman" w:hAnsi="Times New Roman"/>
          <w:sz w:val="28"/>
          <w:szCs w:val="24"/>
        </w:rPr>
        <w:t xml:space="preserve">источником страданий, иногда удовлетворения,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right"/>
        <w:rPr/>
      </w:pPr>
      <w:r>
        <w:rPr>
          <w:rStyle w:val="Applestylespan"/>
          <w:rFonts w:cs="Times New Roman" w:ascii="Times New Roman" w:hAnsi="Times New Roman"/>
          <w:sz w:val="28"/>
          <w:szCs w:val="24"/>
        </w:rPr>
        <w:t xml:space="preserve">в руках врача - могучим средством лечения,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right"/>
        <w:rPr>
          <w:rStyle w:val="Applestylespan"/>
          <w:rFonts w:ascii="Times New Roman" w:hAnsi="Times New Roman" w:cs="Times New Roman"/>
          <w:sz w:val="28"/>
          <w:szCs w:val="24"/>
        </w:rPr>
      </w:pPr>
      <w:r>
        <w:rPr>
          <w:rStyle w:val="Applestylespan"/>
          <w:rFonts w:cs="Times New Roman" w:ascii="Times New Roman" w:hAnsi="Times New Roman"/>
          <w:sz w:val="28"/>
          <w:szCs w:val="24"/>
        </w:rPr>
        <w:t>в руках неведующих - причиной заболевания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jc w:val="right"/>
        <w:rPr/>
      </w:pPr>
      <w:r>
        <w:rPr>
          <w:rStyle w:val="Applestylespan"/>
          <w:rFonts w:cs="Times New Roman" w:ascii="Times New Roman" w:hAnsi="Times New Roman"/>
          <w:sz w:val="28"/>
          <w:szCs w:val="24"/>
        </w:rPr>
        <w:t>И. П. Павлов.</w:t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left="0" w:right="0" w:firstLine="709"/>
        <w:rPr>
          <w:rStyle w:val="Applestylespan"/>
          <w:rFonts w:ascii="Times New Roman" w:hAnsi="Times New Roman"/>
          <w:color w:val="000000"/>
          <w:sz w:val="28"/>
          <w:szCs w:val="24"/>
        </w:rPr>
      </w:pPr>
      <w:r>
        <w:rPr/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left="0" w:right="0" w:firstLine="709"/>
        <w:rPr/>
      </w:pPr>
      <w:r>
        <w:rPr>
          <w:rStyle w:val="Applestylespan"/>
          <w:b/>
          <w:color w:val="000000"/>
          <w:sz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е жизненные процессы в организме человека находятся в большой зависимости от того, из чего составляется его питание с первых дней жизни, а также от режима питания. Всякий живой организм в процессе жизнедеятельности непрерывно тратит входящие в его состав вещества. Значительная часть этих веществ “сжигается” (окисляется) в организме, в результате чего освобождается энергия. Эту энергию организм использует для поддержания постоянной температуры тела, для обеспечения нормальной деятельности внутренних органов (сердца, дыхательного аппарата, органов кровообращения, нервной системы и т.д.) и особенно для выполнения физической работы. Кроме того, в организме постоянно протекают созидательные, так называемые пластичные процессы, связанные с формированием новых клеток и тканей. Для поддержания жизни необходимо, чтобы все эти траты организма полностью возмещались. Источником такого возмещения являются вещества, поступающие с пищей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ища должна содержать белки, жиры, углеводы, витамины, минеральные вещества и воду. Потребность как в общем количестве пищи, так и в отдельных пищевых веществах зависит у детей в первую очередь от возраста, а у взрослых - от вида труда и условий жизни. Чтобы полнее удовлетворить эту потребность организма, необходимо знать, какое количество энергии расходуется им в сутки. Установлено, что образующаяся в организме энергия в конечном итоге выделяется в виде тепла. Поэтому по количеству освобождаемого в организме тепла можно определять и его энергетические затраты; обычно эти затраты выражают в тепловых единицах - больших калориях, или килограмм - калориях (большая калория - количество тепла, затрачиваемое на нагревание 1 кг воды на 1оС). Так, например, за 1 час сна тратится 0,93 калории на 1 кг веса тела, а на одевание и раздевание - 1,69 калори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 наилучшими нормами питания понимают такие нормы, которые у взрослого полностью покрывают все затраты организма, а у детей обеспечивают, кроме того, потребности роста и развития. Установлено, что по энергетическим затратам или, другими словами, по калорийной потребности взрослое население можно разделить на 4 группы: в первую группу (затрата 3000 ккал в сутки) включаются лица, не связанные с физическим трудом и работающие главным образом в сидячем положении; ко второй группе относятся рабочие механизированного труда (затрата 3500 ккал в сутки); к третьей группе - занятые немеханизированным или не полностью механизированным трудом, как, например, кузнецы, плотники, водопроводчики, истопники (затрата 4500 - 5000 ккал в сутки). При занятиях спортом энергетические затраты, особенно в период тренировок и соревнований, могут возрастать до 6000 - 7000 ккал в сутк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правильного построения питания недостаточно, однако, определить только калорийность пищи. Нужно знать также, какие пищевые вещества и в каком количестве могут обеспечить эту калорийность, т.е. определить качественный состав пищи. При окислении в организме 1г белков или 1г углеводов образуется 4,1 ккал, а при окислении 1г жира - 9,3 ккал. В случае необходимости углеводы и жиры частично могут заменять друг друга; что касается белковых веществ, то они не могут быть заменены никакими другими пищевыми веществами.</w:t>
      </w:r>
      <w:r>
        <w:br w:type="page"/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left="0" w:right="0"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Рациональное питание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Style w:val="StrongEmphasis"/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Style w:val="Appleconvertedspace"/>
          <w:rFonts w:ascii="Times New Roman" w:hAnsi="Times New Roman" w:cs="Times New Roman"/>
          <w:sz w:val="28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4"/>
        </w:rPr>
        <w:t>Рациональное питание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– это питание, обеспечивающее рост, нормальное развитие и жизнедеятельность человека, способствующее улучшению его здоровья и профилактике заболеваний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4"/>
        </w:rPr>
        <w:t>Рациональное питание предполагает: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4"/>
        </w:rPr>
        <w:t>1. Энергетическое равновесие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4"/>
        </w:rPr>
        <w:t>2. Сбалансированное питание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4"/>
        </w:rPr>
        <w:t>3. Соблюдение режима питания</w:t>
      </w:r>
    </w:p>
    <w:p>
      <w:pPr>
        <w:pStyle w:val="Heading2"/>
        <w:keepNext w:val="false"/>
        <w:suppressAutoHyphens w:val="true"/>
        <w:spacing w:lineRule="auto" w:line="360" w:before="0" w:after="0"/>
        <w:ind w:left="0" w:right="0" w:firstLine="709"/>
        <w:rPr>
          <w:rStyle w:val="StrongEmphasis"/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left="0" w:right="0" w:firstLine="709"/>
        <w:rPr/>
      </w:pPr>
      <w:r>
        <w:rPr>
          <w:rStyle w:val="StrongEmphasis"/>
          <w:rFonts w:cs="Times New Roman" w:ascii="Times New Roman" w:hAnsi="Times New Roman"/>
          <w:b w:val="false"/>
          <w:i/>
          <w:szCs w:val="24"/>
        </w:rPr>
        <w:t>1.1 Энергетическое равновесие</w:t>
      </w:r>
    </w:p>
    <w:p>
      <w:pPr>
        <w:pStyle w:val="Heading2"/>
        <w:keepNext w:val="false"/>
        <w:suppressAutoHyphens w:val="true"/>
        <w:spacing w:lineRule="auto" w:line="360" w:before="0" w:after="0"/>
        <w:ind w:left="0" w:right="0" w:firstLine="709"/>
        <w:rPr>
          <w:rStyle w:val="StrongEmphasis"/>
          <w:rFonts w:ascii="Times New Roman" w:hAnsi="Times New Roman" w:cs="Times New Roman"/>
          <w:i/>
          <w:i/>
          <w:szCs w:val="24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Энергетическая ценность суточного рациона питания должна соответствовать энергозатратам организма. Энергозатраты организма зависят от пола (у женщин они ниже в среднем на 10 %), возраста (у пожилых людей они ниже в среднем на 7 % в каждом десятилетии), физической активности, профессии. Например, для лиц умственного труда энергозатраты составляют 2000 - 2600 ккал, а для спортсменов или лиц, занимающихся тяжелым физическим трудом, до 4000 - 5000 ккал в сутки.</w:t>
      </w:r>
    </w:p>
    <w:p>
      <w:pPr>
        <w:pStyle w:val="Heading2"/>
        <w:keepNext w:val="false"/>
        <w:suppressAutoHyphens w:val="true"/>
        <w:spacing w:lineRule="auto" w:line="360" w:before="0" w:after="0"/>
        <w:ind w:left="0" w:right="0" w:firstLine="709"/>
        <w:rPr>
          <w:rStyle w:val="StrongEmphasis"/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left="0" w:right="0" w:firstLine="709"/>
        <w:rPr>
          <w:rStyle w:val="StrongEmphasis"/>
          <w:rFonts w:ascii="Times New Roman" w:hAnsi="Times New Roman" w:cs="Times New Roman"/>
          <w:i/>
          <w:i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i/>
          <w:szCs w:val="24"/>
        </w:rPr>
        <w:t>1.2 Сбалансированное питание</w:t>
      </w:r>
    </w:p>
    <w:p>
      <w:pPr>
        <w:pStyle w:val="Heading2"/>
        <w:keepNext w:val="false"/>
        <w:suppressAutoHyphens w:val="true"/>
        <w:spacing w:lineRule="auto" w:line="360" w:before="0" w:after="0"/>
        <w:ind w:left="0" w:right="0" w:firstLine="709"/>
        <w:rPr>
          <w:rStyle w:val="StrongEmphasis"/>
          <w:rFonts w:ascii="Times New Roman" w:hAnsi="Times New Roman" w:cs="Times New Roman"/>
          <w:i/>
          <w:i/>
          <w:szCs w:val="24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Каждый организм нуждается в строго определенном количестве пищевых веществ, которые должны поступать в определенных пропорциях. Белки являются основным строительным материалом организма, источником синтеза гормонов, ферментов, витаминов, антител. Жиры обладают не только энергетической, но и пластической ценностью благодаря содержанию в них жирорастворимыхвитаминов, жирных кислот, фосфолипидов. Углеводы – основной топливный материал для жизнедеятельности организма. К разряду углеводов относятся пищевые волокна (клетчатка), играющие важную роль в процессе переваривания и усвоения пищи. В последние годы пищевым волокнам уделяется большое внимание как средству профилактики ряда хронических заболеваний, таких как атеросклероз и онкологические заболевания. Важное значение для правильного обмена веществ и обеспечения функционирования организма имеют минеральные вещества и витамины.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Согласно принципу сбалансированного питания, обеспеченность основными пищевыми веществами подразумевает поступление белков, жиров, углеводов в организме в строгом соотношении.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4"/>
        </w:rPr>
        <w:t xml:space="preserve">Белками </w:t>
      </w:r>
      <w:r>
        <w:rPr>
          <w:rFonts w:cs="Times New Roman" w:ascii="Times New Roman" w:hAnsi="Times New Roman"/>
          <w:sz w:val="28"/>
          <w:szCs w:val="24"/>
        </w:rPr>
        <w:t xml:space="preserve">должно обеспечиваться 10 - 15 % суточной калорийности, при этом доля животного и растительного белков должна быть одинаковой. Оптимальное количество белков должно равняться 1 г на 1 кг веса. Так для человека весом 70 кг суточная норма потребления белков составляет 70 г. При этом половина белка (30 - 40 г) должна быть растительного происхождения (источники – грибы, орехи, семечки, крупяные и макаронные изделия, рис и картофель). Вторая половина суточной нормы белков (30 - 40 г) должна быть животного происхождения (источники – мясо, рыба, творог, яйца, сыр).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Оптимальный объем потребления </w:t>
      </w:r>
      <w:r>
        <w:rPr>
          <w:rStyle w:val="Emphasis"/>
          <w:rFonts w:cs="Times New Roman" w:ascii="Times New Roman" w:hAnsi="Times New Roman"/>
          <w:i w:val="false"/>
          <w:sz w:val="28"/>
          <w:szCs w:val="24"/>
        </w:rPr>
        <w:t>жира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– 15 - 30 % калорийности. Благоприятным считается такое соотношение растительных и животных жиров, которое обеспечивает 7 - 10 % калорийности за счет насыщенных, 10 - 15 % - мононенасыщенных и 3 - 7 % полиненасыщенных жирных кислот. На практике это означает потребление в равном соотношении растительных масел и животных жиров, содержащихся в продуктах. Оптимальное количество жиров должно равняться 1 г на 1 кг веса. Учитывая, что половина суточной потребности в животных жирах содержится в продуктах животного происхождения, в качестве «чистого» жира рационально использовать растительные масла (30 - 40 г). К сведению: в 100 г докторской колбасы содержится 30 г животного жира – суточная норма. Насыщенные жирные кислоты входят преимущественно в состав твердых маргаринов, сливочного масла и других продуктов животного происхождения. Основным источником полиненасыщенных жирных кислот являются растительные масла – подсолнечное, соевое, кукурузное, а также мягкие маргарины и рыба. Мононенасыщенные жирные кислоты содержатся преимущественно в оливковом, рапсовом, арахисовом маслах.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4"/>
        </w:rPr>
        <w:t xml:space="preserve">Углеводами </w:t>
      </w:r>
      <w:r>
        <w:rPr>
          <w:rFonts w:cs="Times New Roman" w:ascii="Times New Roman" w:hAnsi="Times New Roman"/>
          <w:sz w:val="28"/>
          <w:szCs w:val="24"/>
        </w:rPr>
        <w:t xml:space="preserve">должно обеспечиваться 55 - 75 % суточной калорийности, основная их доля приходится на сложные углеводы (крахмалосодержащие и некрахмалосодержащие) и только 5 - 10 % - на простые углеводы (сахара). Простые углеводы хорошо растворяются в воде, быстро усваиваются организмом. Источники простых углеводов – сахар, варенье, мед, сладости. Сложные углеводы значительно хуже усваиваются. К неусвояемым углеводам относится клетчатка. Несмотря на то, что в кишечнике клетчатка практически не усваивается, нормальное пищеварение без нее невозможно.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Действие клетчатки:- повышает чувство насыщения;- способствует выведению из организма холестерина и токсинов;- нормализует кишечную микрофлору и др.Пищевые волокна содержатся в большинстве разновидностей хлеба, особенно в хлебе грубого помола, крупах, картофеле, в бобовых, орехах, овощах и фруктах. Потребление достаточного количества продуктов, богатых клетчаткой, играет важную роль в нормализации функции кишечника и может уменьшить симптомы хронических запоров, геморроя, а также снизить риск ишемической болезни сердца и некоторых видов рак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им образом, рациональное питание подразумевает, что белками обеспечивается 10 - 15 %, жирами 15 - 30 %, углеводами 55 - 75 % суточной калорийности. В пересчете на граммы это составит при различной калорийности рациона в среднем – 60 - 80 граммов белка, 60 - 80 граммов жира и 350 - 400 граммов углеводов (на простые углеводы должно приходиться 30-40 г, на пищевые волокна – 16 - 24 г)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ки – 10 - 15 %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Жиры – 15 - 30 %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Насыщенные жирные кислоты (НЖК) – 7 - 10 %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Мононенасыщенные жирные кислоты (МНЖК) – 10 - 15 %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Полиненасыщенных жирные кислоты (ПНЖК) – 3 - 7 Углеводы – 55 - 75 %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Сложные углеводы – 50 - 70 %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Пищевые волокна – 16 - 24 %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Сахара – 5 - 10 %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  <w:t>спортсмен рациональный питание калорийность</w:t>
      </w:r>
    </w:p>
    <w:p>
      <w:pPr>
        <w:pStyle w:val="Heading2"/>
        <w:keepNext w:val="false"/>
        <w:suppressAutoHyphens w:val="true"/>
        <w:spacing w:lineRule="auto" w:line="360" w:before="0" w:after="0"/>
        <w:ind w:left="0" w:right="0" w:firstLine="709"/>
        <w:rPr/>
      </w:pPr>
      <w:r>
        <w:rPr>
          <w:rStyle w:val="StrongEmphasis"/>
          <w:rFonts w:cs="Times New Roman" w:ascii="Times New Roman" w:hAnsi="Times New Roman"/>
          <w:b w:val="false"/>
          <w:i/>
          <w:szCs w:val="24"/>
        </w:rPr>
        <w:t>1.3 Режим питания</w:t>
      </w:r>
      <w:r>
        <w:rPr>
          <w:rStyle w:val="Appleconvertedspace"/>
          <w:rFonts w:cs="Times New Roman" w:ascii="Times New Roman" w:hAnsi="Times New Roman"/>
          <w:b/>
          <w:i/>
          <w:szCs w:val="24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Style w:val="Appleconvertedspace"/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итание должно быть дробным (3 - 4 раза в сутки), регулярным (в одно и то же время) и равномерным, последний прием пищи должен быть не позднее, чем за 2 - 3 часа до сна.</w:t>
      </w:r>
      <w:r>
        <w:br w:type="page"/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left="0" w:right="0"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2. Энергозатраты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Style w:val="Applestylespan"/>
          <w:rFonts w:ascii="Times New Roman" w:hAnsi="Times New Roman" w:cs="Times New Roman"/>
          <w:sz w:val="28"/>
          <w:szCs w:val="24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Style w:val="Applestylespan"/>
          <w:rFonts w:cs="Times New Roman" w:ascii="Times New Roman" w:hAnsi="Times New Roman"/>
          <w:sz w:val="28"/>
          <w:szCs w:val="24"/>
        </w:rPr>
        <w:t>Энергозатраты человека могут быть регулируемыми и нерегулируемыми. Нерегулируемые энергозатраты – это затраты энергии на основной обмен и специфически динамическое действие еды. Под основным обменом понимают минимальный уровень энергозатрат, который необходим для поддержания здоровья и жизненно важных функций организм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Style w:val="Applestylespan"/>
          <w:rFonts w:cs="Times New Roman" w:ascii="Times New Roman" w:hAnsi="Times New Roman"/>
          <w:sz w:val="28"/>
          <w:szCs w:val="24"/>
        </w:rPr>
        <w:t>Основной обмен определяют при условиях полного мышечного и нервного покоя, утром натощак, при комфортной температуре (20 С). его величина связана с индивидуальными особенностями человека (масса тела, рост, возраст, пол, состояние эндокринной системы). Например, у женщин основной обмен на 5 – 10% ниже, чем у мужчин, а у детей – на 10 – 15% выше, чем у взрослых (относительно массы). С возрастом основной обмен снижается на 10 – 15%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Style w:val="Applestylespan"/>
          <w:rFonts w:cs="Times New Roman" w:ascii="Times New Roman" w:hAnsi="Times New Roman"/>
          <w:sz w:val="28"/>
          <w:szCs w:val="24"/>
        </w:rPr>
        <w:t>Специфично динамическое действие еды проявляется в повышении основного обмена, что связано с процессами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4"/>
            <w:u w:val="none"/>
          </w:rPr>
          <w:t>пищеварения</w:t>
        </w:r>
      </w:hyperlink>
      <w:r>
        <w:rPr>
          <w:rStyle w:val="Applestylespan"/>
          <w:rFonts w:cs="Times New Roman" w:ascii="Times New Roman" w:hAnsi="Times New Roman"/>
          <w:sz w:val="28"/>
          <w:szCs w:val="24"/>
        </w:rPr>
        <w:t>. При усвоении белков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основной обмен повышается на 30 – 40%,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4"/>
            <w:u w:val="none"/>
          </w:rPr>
          <w:t>жиров</w:t>
        </w:r>
      </w:hyperlink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– на 4 – 14%, углеводов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– на 4 – 5%. При смешанном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4"/>
            <w:u w:val="none"/>
          </w:rPr>
          <w:t>питании</w:t>
        </w:r>
      </w:hyperlink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4"/>
        </w:rPr>
        <w:t>с оптимальным количеством усвоенных продуктов основной обмен повышается в среднем на 10 – 15%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Style w:val="Applestylespan"/>
          <w:rFonts w:cs="Times New Roman" w:ascii="Times New Roman" w:hAnsi="Times New Roman"/>
          <w:sz w:val="28"/>
          <w:szCs w:val="24"/>
        </w:rPr>
        <w:t>Регулируемые энергозатраты – это затраты энергии во время различных видов деятельности человека. Наибольшие энергозатраты имеют место при физической работе, что связано со значительным усилением окислительных процессов в работающих мышцах. Например, во время ходьбы основной обмен увеличивается на 80 – 100%, во время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4"/>
            <w:u w:val="none"/>
          </w:rPr>
          <w:t>бега</w:t>
        </w:r>
      </w:hyperlink>
      <w:r>
        <w:rPr>
          <w:rStyle w:val="Applestylespan"/>
          <w:rFonts w:cs="Times New Roman" w:ascii="Times New Roman" w:hAnsi="Times New Roman"/>
          <w:sz w:val="28"/>
          <w:szCs w:val="24"/>
        </w:rPr>
        <w:t xml:space="preserve"> – на 400%. С повышением интенсивности мышечных движений увеличивается уровень энергозатрат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Еще во времена СССР были утверждены официальные рекомендации, которые не потеряли актуальности и сейчас. Согласно ним, все люди делятся на 5 категорий в зависимости от напряженности труда: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аботники преимущественно умственного труда: руководители предприятий и организаций, инженерно-технические работники, труд которых не требует существенной физической активности; медицинские работники, кроме врачей-хирургов, медицинских сестер, санитарок; педагоги, воспитатели, кроме спортивных; работники науки, литературы и печати; культурно-просветительные работники; работники планирования и учета; секретари, делопроизводители; работники разных категорий, труд которых связан со значительным нервным напряжением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аботники, занятые легким физическим трудом: инженерно-технические работники, труд которых связан с некоторыми физическими усилиями; швейники, агрономы, зоотехники, ветеринарные работники; медицинские сестры и санитарки; продавцы промтоварных магазинов; работники, занятые на автоматизированных процессах и в радиоэлектронной промышленности; работники связи и телеграфа; инструкторы физкультуры и спорта, тренеры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аботники, занятые трудом средней тяжести: станочники по металло- и деревообработке; наладчики, настройщики, врачи-хирурги, химики, текстильщики; водители различных видов транспорта; работники пищевой промышленности, продавцы продовольственных товаров и др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аботники, занятые тяжелым физическим трудом (строительные и сельскохозяйственные рабочие и механизаторы, такелажники и др.)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аботники, занятые особо тяжелым физическим трудом (горнорабочие, сталевары, вальщики леса, землекопы и др.)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/>
        <w:t>Рекомендуемая суточная калорийность рациона в зависимости от пола, возраста и интенсивности труда приведена в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2421"/>
        <w:gridCol w:w="1265"/>
        <w:gridCol w:w="1265"/>
      </w:tblGrid>
      <w:tr>
        <w:trPr>
          <w:cantSplit w:val="true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Группа интенсивности труд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Возрастная группа, л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ужчин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Женщины</w:t>
            </w:r>
          </w:p>
        </w:tc>
      </w:tr>
      <w:tr>
        <w:trPr>
          <w:cantSplit w:val="true"/>
        </w:trPr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8-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400</w:t>
            </w:r>
          </w:p>
        </w:tc>
      </w:tr>
      <w:tr>
        <w:trPr>
          <w:cantSplit w:val="true"/>
        </w:trPr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0-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7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300</w:t>
            </w:r>
          </w:p>
        </w:tc>
      </w:tr>
      <w:tr>
        <w:trPr>
          <w:cantSplit w:val="true"/>
        </w:trPr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0-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5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200</w:t>
            </w:r>
          </w:p>
        </w:tc>
      </w:tr>
      <w:tr>
        <w:trPr>
          <w:cantSplit w:val="true"/>
        </w:trPr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8-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550</w:t>
            </w:r>
          </w:p>
        </w:tc>
      </w:tr>
      <w:tr>
        <w:trPr>
          <w:cantSplit w:val="true"/>
        </w:trPr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0-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9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450</w:t>
            </w:r>
          </w:p>
        </w:tc>
      </w:tr>
      <w:tr>
        <w:trPr>
          <w:cantSplit w:val="true"/>
        </w:trPr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0-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7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350</w:t>
            </w:r>
          </w:p>
        </w:tc>
      </w:tr>
      <w:tr>
        <w:trPr>
          <w:cantSplit w:val="true"/>
        </w:trPr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8-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2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700</w:t>
            </w:r>
          </w:p>
        </w:tc>
      </w:tr>
      <w:tr>
        <w:trPr>
          <w:cantSplit w:val="true"/>
        </w:trPr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0-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600</w:t>
            </w:r>
          </w:p>
        </w:tc>
      </w:tr>
      <w:tr>
        <w:trPr>
          <w:cantSplit w:val="true"/>
        </w:trPr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0-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9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500</w:t>
            </w:r>
          </w:p>
        </w:tc>
      </w:tr>
      <w:tr>
        <w:trPr>
          <w:cantSplit w:val="true"/>
        </w:trPr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8-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7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150</w:t>
            </w:r>
          </w:p>
        </w:tc>
      </w:tr>
      <w:tr>
        <w:trPr>
          <w:cantSplit w:val="true"/>
        </w:trPr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0-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050</w:t>
            </w:r>
          </w:p>
        </w:tc>
      </w:tr>
      <w:tr>
        <w:trPr>
          <w:cantSplit w:val="true"/>
        </w:trPr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0-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4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2900</w:t>
            </w:r>
          </w:p>
        </w:tc>
      </w:tr>
      <w:tr>
        <w:trPr>
          <w:cantSplit w:val="true"/>
        </w:trPr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8-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0-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</w:t>
            </w:r>
          </w:p>
        </w:tc>
      </w:tr>
      <w:tr>
        <w:trPr>
          <w:cantSplit w:val="true"/>
        </w:trPr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0-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39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left="0" w:right="0" w:firstLine="709"/>
        <w:rPr>
          <w:rStyle w:val="Applestylespan"/>
          <w:rFonts w:ascii="Times New Roman" w:hAnsi="Times New Roman" w:cs="Times New Roman"/>
          <w:sz w:val="28"/>
          <w:szCs w:val="24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Энергия человеку нужна для следующих целей: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Обеспечение жизнедеятельности. Это т.н. уровень основного обмена – энергия, затрачиваемая человеком за сутки, при этом он 8 часов спит и 16 часов находится в лежачем положении. Температура в помещении должна составлять 18-20 °С, поскольку при понижении температуры воздуха затраты энергии повышаются, а при повышении – понижаются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Затраты энергии на физическую деятельность. Любая наша физическая деятельность – ходьба, вставание со стула или подъем по лестнице, колка дров или занятия в фитнес-классе, приводит к дополнительным затратам энерги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Расход энергии на основной обмен и физическую деятельность необходимо просуммировать для нахождения общего расхода энергии. Этот расход должен быть компенсирован поступлением энергии с пищей. Но пищеварение – тоже работа, требующая затрат энергии. Затрачиваемая на переваривание пищи энергия называется обусловленной специфически-динамическим действием пищи (СДДП) или еще затратами на термогенез. Затраты на термогенез должны опять-таки возмещаться пищей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управления процессом похудения или поддержания веса нам прежде всего необходимо определить расходуемую нами энергию. Поскольку лабораторные методы измерения энергозатрат (измерение теплоотдачи в специальной камере или анализ выдыхаемого воздуха) для нас недоступны, прибегнем к рассчетному методу по формулам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ровень основного обмена (УОО). Его еще называют базальным метаболизмом. Базальный метаболизм – другое название обмен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роцессе жизнедеятельности человек рассеивает тепловую энергию в окружающую среду. Количество рассеиваемой энергии определяется разностью температур среды и объекта и площадью поверхности объекта, в нашем случае человека. О влиянии на основной обмен температуры в помещении мы говорили выше, теперь мы знаем, что если у человека лихорадка (повышение температуры), то уровень основного обмена также повышается. Это учитывается в лечебных учреждениях (стационарах) назначением больным усиленного питания. Усиленное питание также необходимо при лактации (кормлении грудью) и в процессе заживления ран и травм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ровень основного обмена также зависит от гормонального фона человека (может меняться при заболеваниях гормональной сферы) и психологических факторов (эмоционального состояния). На уровень основного обмена также влияет прием гормональных препаратов и психотропных средств (наркотиков, тонизирующих средств, кофе, чая). В частности, у половозрелых женщин УОО меняется в сторону увеличения во второй половине менструального цикла вследствие выброса в кровеносную систему гормона прогестерона. Это ведет к повышению температуры тела на 0,5-0,7 °С, и в результате к ускорению обмена веществ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с сейчас интересует УОО здорового человека в нормальных условиях. Зависит он в основном от площади поверхности тела. Измерить площадь поверхности тела напрямую невозможно, но ее можно оценить, зная объем тела и рост, а объем тела, в свою очередь, очень тесно связан с весом человека. Итак, зная измеряемые напрямую характеристики, рост и вес, можно определить УОО человека. УОО также зависит от возраста человека. С возрастом УОО снижается, что ведет, в частности, к понижению температуры тела у пожилых людей. Вечерняя температура тела человека обычно также выше утренней на 0,3-0,5 °С. У женщин УОО обычно также ниже, чем у мужчин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ществует много формул для оценки УОО. Самые известные из них – это формула Харриса-Бенедикта (1918 год) и Миффлина-СанЖеора (1990 год). В этих формулах УОО определяется по росту, весу и возрасту с учетом пола. Существуют также формулы УОО, рекомендованные ВОЗ (Всемирной организацией здравоохранения), формулы расчета УОО по безжировой массе тела (каковую мы знать не можем, поскольку не знаем количество жира в организме человека), и совсем простенькие формулы оценки УОО только по весу человек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се вышеупомянутые формулы были выведены путем прямого измерения УОО у группы здоровых людей с различающимся ростом, весом, возрастом, полом и степенью ожирения, путем подбора коэффициентов при росте, весе и возрасте, уменьшающих возможную ошибку формулы. Поскольку в любом случае необходимо учитывать СДДП (термогенез), мы включили его в основной обмен, что дало формулу оценки уровня основного обмена: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ООм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8"/>
          <w:szCs w:val="24"/>
        </w:rPr>
        <w:t xml:space="preserve">= 6(Р – В) + 13М (ккал),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де Р – рост (в см), В – возраст (в годах), М – вес тела (в кг). Эта формула справедлива для мужчин. Для женщин от полученного значения необходимо отнять 200 ккал: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УООж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8"/>
          <w:szCs w:val="24"/>
        </w:rPr>
        <w:t>= 6(Р – В) + 13М – 200 (ккал)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лучайное равенство коэффициентов при росте и возрасте позволило упростить формулу, вычитая из роста возраст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траты энергии на физическую деятельность наиболее тяжело учесть, поскольку они сильно разнятся от человека к человеку и определяются его родом деятельности и образом жизни. Мы исходим из того, что физический труд сейчас широко не распространен, и человек, для которого мы определяем затраты энергии, занят на работе, не связанной с тяжелым физическим трудом. Тогда затраты энергии на физическую деятельность можно считать пропорциональными весу тела: ФД = 7М (ккал). В этой зависимости термогенез также уже учтен. Тогда общие затраты энергии для мужчин определяются формулой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Эм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8"/>
          <w:szCs w:val="24"/>
        </w:rPr>
        <w:t xml:space="preserve">= 6(Р – В) + 20М (ккал),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ля женщин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ЗЭж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> </w:t>
      </w:r>
      <w:r>
        <w:rPr>
          <w:rFonts w:cs="Times New Roman" w:ascii="Times New Roman" w:hAnsi="Times New Roman"/>
          <w:sz w:val="28"/>
          <w:szCs w:val="24"/>
        </w:rPr>
        <w:t>= 6(Р – В) + 20М – 200 (ккал)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читается, что УОО здорового человека в норме может отклоняться от вычисленного по формуле на 10%. При эндокринных заболеваниях, связанных с нарушениями метаболизма, отклонение обычно больше и достигает 30%. Для нас вычисленное по формуле значение УОО представляет интерес в первые две недели следования системе "Минус фунт". В дальнейшем это значение нас перестает интересовать, поскольку система начинает самостоятельно оценивать уровень энергозатрат и вносить коррекцию в наше поведение, как по потреблению пищи, так и по физической активност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Пример 1: </w:t>
      </w:r>
      <w:r>
        <w:rPr>
          <w:rFonts w:cs="Times New Roman" w:ascii="Times New Roman" w:hAnsi="Times New Roman"/>
          <w:sz w:val="28"/>
          <w:szCs w:val="24"/>
        </w:rPr>
        <w:t xml:space="preserve">Рассчитаем энергозатраты мужчины в возрасте 28 лет, ростом 182 см и весом 97 кг.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Эм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= 6(Р – В) + 20М = 6(182 – 28) + 20 × 97 = 2864 (ккал)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Пример 2: </w:t>
      </w:r>
      <w:r>
        <w:rPr>
          <w:rFonts w:cs="Times New Roman" w:ascii="Times New Roman" w:hAnsi="Times New Roman"/>
          <w:sz w:val="28"/>
          <w:szCs w:val="24"/>
        </w:rPr>
        <w:t xml:space="preserve">Рассчитаем энергозатраты женщины в возрасте 42 лет, ростом 168 см и весом 63 кг.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ЗЭж</w:t>
      </w:r>
      <w:r>
        <w:rPr>
          <w:rStyle w:val="Appleconvertedspace"/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= 6(Р – В) + 20М – 200 = 6(168 – 42) + 20 × 63 – 200 = 1816 (ккал)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шеприведенные формулы для расчета энергозатрат позволяют легко рассматривать и объяснять некоторые связанные с набором веса и похудением закономерности. Должен ли изменяться вес человека с возрастом? Правильный ответ будет: нет. Вес человека, стабилизировавшийся к его 25-летию, должен поддерживаться в течение всей жизни. При условии, конечно, что он и в 25 лет не был избыточным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огда в таблицах т.н. "нормального" веса приводятся цифры, скорректированные на возраст, т.е. "разрешающие" прибавку в весе с возрастом. На самом деле эти цифры отражают лишь фактическое состояние дел – с возрастом средний вес людей увеличивается, и этот средний вес не имеет никакого отношения к идеальному весу, который следует поддерживать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б определении идеального веса поговорим в другом уроке, а сейчас взглянем еще раз на формулу расчета энергозатрат и попытаемся уяснить возможную причину набора веса с возрастом: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Эм = 6(Р – В) + 20М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к видно по первому слагаемому формулы, с каждым прожитым годом ежедневные энергозатраты уменьшаются на 6 ккал. Чтобы поддерживать прежний вес, необходимо либо уменьшить на 6 ккал приход энергии с пищей, либо увеличить на 6 ккал расход энергии за счет большей двигательной активности. Если не сделать ни того, ни другого, расход энергии увеличится самопроизвольно за счет увеличения веса на значение, способствующее увеличению расхода энергии на 6 ккал. Поскольку при весе в вышеприведенной формуле стоит коэффициент 20 (т.е. каждый лишний килограмм веса способствует повышению расхода энергии на 20 ккал в день), вес увеличится за год на 0,3 кг. За 40 лет это даст 12 кг нежелательной прибавки веса, причем 60% прибавки придется на жир. В итоге каждый год запас жиров в организме будет увеличиваться на 0,3 × 0,6 = 0,18 (кг), что при весе в 60 кг составляет 0,3%. За 40 лет перспектива увеличения процента жира в организме с нормальных 17% для мужчин и 23% для женщин до соответственно 29% и 35% вполне реальны. А подобный уровень жира в организме, свидетельствующий о клиническом ожирении – это фактор риска для многих заболеваний, среди которых такие, как сахарный диабет, гипертония и сердечно-сосудистые заболевания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Style w:val="Applestylespan"/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всей приблизительности приведенных прикидочных расчетов они поясняют необходимость уменьшения потребления пищи с возрастом вследствие уменьшения уровня обмена (а зачастую и двигательной активности)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Style w:val="Applestylespan"/>
          <w:rFonts w:ascii="Times New Roman" w:hAnsi="Times New Roman" w:cs="Times New Roman"/>
          <w:sz w:val="28"/>
          <w:szCs w:val="24"/>
          <w:lang w:eastAsia="ru-RU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/>
        <w:t>Таблица энергозатра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33"/>
              <w:gridCol w:w="2122"/>
            </w:tblGrid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4"/>
                      <w:lang w:eastAsia="ru-RU"/>
                    </w:rPr>
                    <w:t>Трудовая деятельность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4"/>
                      <w:lang w:eastAsia="ru-RU"/>
                    </w:rPr>
                    <w:t>ккал/мин*кг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работа барменом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43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работа плотником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62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работа спортивным тренером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7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работа шахтером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06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работа за компьютером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24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Строительство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97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работа клерком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31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работа пожарником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211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работа лесником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40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работа оператором тяжелых машин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43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тяжелые ручные инструменты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40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уход за лошадьми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06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работа в офисе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206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работа каменщиком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23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работа массажистом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7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работа полицейским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43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учеба в классе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31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работа сталелитейщиком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40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работа актером в театре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53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работа шофером грузовика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35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4"/>
                      <w:lang w:eastAsia="ru-RU"/>
                    </w:rPr>
                    <w:t>Дела по дому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4"/>
                      <w:lang w:eastAsia="ru-RU"/>
                    </w:rPr>
                    <w:t>ккал/мин*кг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уход за ребенком (купание, кормление)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62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детские игры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87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приготовление еды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43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покупка продуктов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62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тяжелая уборка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7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Перемещение мебели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06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перенос коробок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23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распаковка коробок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62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игры с ребенком (умеренная активность)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7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игры с ребенком (высокая активность)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87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чтение сидя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2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стояние в очереди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21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Сон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10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просмотр телепередач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13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4"/>
                      <w:lang w:eastAsia="ru-RU"/>
                    </w:rPr>
                    <w:t>Фитнес, аэробика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4"/>
                      <w:lang w:eastAsia="ru-RU"/>
                    </w:rPr>
                    <w:t>ккал/мин*кг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аэробика лёгкая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97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аэробика интенсивная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23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степ-аэробика легкая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23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степ-аэробика интенсивная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75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водная аэробика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7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велосипедный тренажер (средняя активность)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23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велосипедный тренажер (высокая активность)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85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ритмическая гимнастика (тяжелая)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40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ритмическая гимнастика (легкая)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7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тренажеры типа "наездник"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87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гребной тренажер (средняя активность)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23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лыжный тренажер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67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растягивания (хатха-йога)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7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подъем тяжестей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53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интенсивный подъем тяжестей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06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4"/>
                      <w:lang w:eastAsia="ru-RU"/>
                    </w:rPr>
                    <w:t>Спорт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4"/>
                      <w:lang w:eastAsia="ru-RU"/>
                    </w:rPr>
                    <w:t>ккал/мин*кг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стрельба из лука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62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бадминтон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7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баскетбол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14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бильярд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43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горный велосипед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5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велосипед 20 км/ч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40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велосипед 25 км/ч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75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велосипед 30 км/ч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211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велосипед 35+ км/ч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289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кегли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53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бокс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58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керлинг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быстрые танцы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1.06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медленные танцы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53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фехтование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06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американский футбол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58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гольф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97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гандбол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211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ходьба на природе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06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хоккей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40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верховая езда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7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гребля на байдарке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87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восточные единоборства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75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ориентирование на местности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58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спортивная ходьба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14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ракетбол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23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альпинизм (восхождение)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94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катание на роликах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23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прыжки с веревкой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75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бег 8,5 км/ч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40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бег 10 км/ч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75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бег 15 км/ч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255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бег на природе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58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катание на скейтборде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87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бег на лы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ах</w:t>
                  </w:r>
                </w:p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40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катание с гор на лыжах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06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санный спорт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23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плавание с маской и трубкой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87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футбол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23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софтбол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87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плавание (общее)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06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быстрое плавание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75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плавание на спине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40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плавание (брасс)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75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плавание (баттерфляй)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плавание (кроль)194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94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теннис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23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волейбол (игра)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53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волейбол (соревнования)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7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пляжный волейбол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40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ходьба 6 км/ч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7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ходьба 7 км/ч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7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ходьба 8 км/ч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87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быстрая ходьба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06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водные лыжи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06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водное поло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75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водный волейбол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53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борьба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06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4"/>
                      <w:lang w:eastAsia="ru-RU"/>
                    </w:rPr>
                    <w:t>Работа на даче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4"/>
                      <w:lang w:eastAsia="ru-RU"/>
                    </w:rPr>
                    <w:t>ккал/мин*кг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работа в огороде (общая)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7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рубка дров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06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выкапывание ям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87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складывание, переноска дров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87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работа в огороде (прополка)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81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укладывание дерна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87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работа с газонокосилкой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7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п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садка в огороде</w:t>
                  </w:r>
                </w:p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7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посадка деревьев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7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работа граблями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7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уборка листьев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7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ручная уборка снега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06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4"/>
                      <w:lang w:eastAsia="ru-RU"/>
                    </w:rPr>
                    <w:t>Ремонт дома или машины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4"/>
                      <w:lang w:eastAsia="ru-RU"/>
                    </w:rPr>
                    <w:t>ккал/мин*кг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починка машины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53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плотницкие работы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06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починка мебели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7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прочистка водостоков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87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укладка к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вра или кафеля</w:t>
                  </w:r>
                </w:p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79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кровельные работы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106</w:t>
                  </w:r>
                </w:p>
              </w:tc>
            </w:tr>
            <w:tr>
              <w:trPr/>
              <w:tc>
                <w:tcPr>
                  <w:tcW w:w="7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электропроводка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uto" w:line="360" w:before="0" w:after="0"/>
                    <w:ind w:left="0" w:right="0" w:hanging="0"/>
                    <w:rPr>
                      <w:rFonts w:ascii="Times New Roman" w:hAnsi="Times New Roman" w:cs="Times New Roman"/>
                      <w:sz w:val="20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4"/>
                      <w:lang w:eastAsia="ru-RU"/>
                    </w:rPr>
                    <w:t>0.053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360"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left="0" w:right="0" w:firstLine="709"/>
        <w:rPr>
          <w:rStyle w:val="Applestylespan"/>
          <w:rFonts w:ascii="Times New Roman" w:hAnsi="Times New Roman" w:cs="Times New Roman"/>
          <w:b/>
          <w:b/>
          <w:sz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lang w:eastAsia="ru-RU"/>
        </w:rPr>
        <w:t>3. Контроль массы тела и способы ее нормализации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Style w:val="Applestylespan"/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з-за нерационального питания и ограниченной двигательной активности более половины взрослого населения нашей страны имеет избыточную массу тела, а более 30% больны ожирением. В результате после 30-40 лет, а у некоторых — значительно раньше (особенно после рождения детей или при предрасположенности к полноте) фигура портится. Этот факт может влиять и на психику, вызывая в глубине души чувство физической неполноценности. Особую тревогу вызывает чрезмерная упитанность детей: 30-40% из них имеют избыточную массу тела, и 22-28% склонны к ожирению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анные статистики свидетельствуют о том, что у лиц с избыточной массой тела в 6 раз чаще, чем у худых, появляются камни в почках, в 4 раза чаще — камни в желчном пузыре и атеросклероз, приводящий к инфаркту миокарда, в 3 раза чаще развивается сахарный диабет. Атеросклероз у тучных возникает на 20 лет раньше, чем у лице нормальной массой тела. Если у мужчины отношение объема талии к объему бедер превышает 2, то это уже опасно для здоровья. Женщинам, у которых это соотношение превышает 0,9, также необходимо срочно худеть. Значения, превышающие 1,1 - 1,2, свидетельствуют об ожирении.</w:t>
      </w:r>
    </w:p>
    <w:p>
      <w:pPr>
        <w:pStyle w:val="Heading2"/>
        <w:keepNext w:val="false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4"/>
          <w:lang w:eastAsia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4"/>
          <w:lang w:eastAsia="ru-RU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i w:val="false"/>
          <w:szCs w:val="24"/>
          <w:lang w:eastAsia="ru-RU"/>
        </w:rPr>
        <w:t>3.1 Что такое ожирение?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жирение — это серьезное заболевание, обусловленное глубокими нарушениями обменных процессов в организме. Всего 5 кг лишней массы увеличивает риск возникновения болезней: подавляется функция щитовидной железы, что приводит к атеросклерозу; начинает снижаться иммунитет организма. К 50 годам защитные возможности последнего уменьшаются в 2 раза из-за избытка холестерина в лимфоцитах и снижения их активности. Печальный результат этого — высокие заболеваемость и смертность в наиболее продуктивном возрасте. Обнаружена следующая закономерность: чем больше избыточная масса тела, тем выше смертность (ожирение укорачивает жизнь человека в среднем на 10-12 лет). Однако бороться с ожирением можно, если знаешь причины появления избыточной массы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последнее время отмечается рост числа людей с избыточной массой тела и страдающих ожирением среди молодежи и детей. Если учесть, что предрасположенность к ожирению передается по наследству, а жировые клетки закладываются в раннем возрасте в результате перекармливания грудных детей, то можно с большой вероятностью прогнозировать наше будущее: если в корне не изменить ситуацию, то нам грозит, ко всему прочему, вымирание и от болезней, одной из основных причин которых является ожирение — это преддиабетное состояние.</w:t>
      </w:r>
    </w:p>
    <w:p>
      <w:pPr>
        <w:pStyle w:val="Heading2"/>
        <w:keepNext w:val="false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4"/>
          <w:lang w:eastAsia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4"/>
          <w:lang w:eastAsia="ru-RU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i w:val="false"/>
          <w:szCs w:val="24"/>
          <w:lang w:eastAsia="ru-RU"/>
        </w:rPr>
        <w:t>3.2 Причины ожирения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ассмотрим основные причины, приводящие к избыточной массе тела и ожирению, а следовательно, к болезням и раннему старению. Только не спешите выполнять изложенные ниже рекомендации немедленно: переходить на новый режим питания нужно постепенно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Первая причина </w:t>
      </w:r>
      <w:r>
        <w:rPr>
          <w:rFonts w:cs="Times New Roman" w:ascii="Times New Roman" w:hAnsi="Times New Roman"/>
          <w:sz w:val="28"/>
          <w:szCs w:val="24"/>
          <w:lang w:eastAsia="ru-RU"/>
        </w:rPr>
        <w:t>— мы употребляем слишком много высококалорийных продуктов, излишек которых переходит в жир. По калорийности съеденной пищи Россия занимает одно из первых мест в мире — в день на одного человека приходится в среднем 3443 ккал. Для сравнения: в странах Западной Европы употребляется в среднем 3378 ккал, а на одного жителя Гималаев (народность хунза) приходится всего 1933 ккал. Средняя продолжительность жизни последних составляет 92 года. Среди представителей этой народности много долгожителей, физическая работоспособность которых сохраняется до 100-120 лет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и ожирении и избыточной массе тела достаточно употреблять 1200-1700 ккал. Многие же едят до тех пор, пока стенки желудка не растянутся и не подадут сигнал бедствия. При таком питании действует закономерность "кто много ест, тот мало есть". Организм запасается жиром и усиленно работает "на выброс". Поэтому человек, съевший много, через некоторое время снова ощущает сильное чувство голода. Происходит своего рода тренировка желудка в переработке большого количества пищи. Особенно усиливается чувство голода при переходе на низкокалорийное питание. Не огорчайтесь! Потерпеть придется только первое время, пока желудок приходит в норму, то есть уменьшается в размерах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Вторая причина </w:t>
      </w:r>
      <w:r>
        <w:rPr>
          <w:rFonts w:cs="Times New Roman" w:ascii="Times New Roman" w:hAnsi="Times New Roman"/>
          <w:sz w:val="28"/>
          <w:szCs w:val="24"/>
          <w:lang w:eastAsia="ru-RU"/>
        </w:rPr>
        <w:t>избыточной массы тела и ожирения — мы едим не то, что необходимо организму, а то, что нравится, или то, что есть на полках магазинов. В результате в организме создается искусственный дефицит каких-либо витаминов или микроэлементов, и человек испытывает чувство голода даже при большом количестве съеденной, но бесполезной в данный момент пищ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третья причина </w:t>
      </w:r>
      <w:r>
        <w:rPr>
          <w:rFonts w:cs="Times New Roman" w:ascii="Times New Roman" w:hAnsi="Times New Roman"/>
          <w:sz w:val="28"/>
          <w:szCs w:val="24"/>
          <w:lang w:eastAsia="ru-RU"/>
        </w:rPr>
        <w:t>— низкая двигательная активность как взрослых, так и детей, приводящая к незначительным энерготратам. Всего 5-7% взрослого населения России занимается физической культурой в объеме, необходимом для поддержания здоровья. Для сравнения: в США, Японии и других развитых странах, лидирующих по средней продолжительности жизни, этот показатель составляет 40-80%. Так, только оздоровительной ходьбой в США увлекается 52 млн, бегом — 30 млн. и велосипедом — 20,2 млн. человек. Всего же в этой стране 120 млн. человек минимум 3-4 раза в неделю по часу и более занимаются спортом. И дело здесь не в оснащении наших городов и сел недостаточным количеством бассейнов и других спортивных сооружений, а в отсутствии физической культуры у детей и их родителей. Для того, чтобы сделать зарядку, пробежаться или пройтись в быстром темпе, не нужно никаких спортивных сооружений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становлено, что даже те немногие, которые систематически занимаются физическими упражнениями, часто делают их не так, как это было бы нужно для нормализации массы тела, и не в том объеме. В результате возможен и противоположный эффект; например, при интенсивных занятиях масса тела не только не снижается, но иногда увеличивается.</w:t>
      </w:r>
    </w:p>
    <w:p>
      <w:pPr>
        <w:pStyle w:val="Heading2"/>
        <w:keepNext w:val="false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4"/>
          <w:lang w:eastAsia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4"/>
          <w:lang w:eastAsia="ru-RU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i w:val="false"/>
          <w:szCs w:val="24"/>
          <w:lang w:eastAsia="ru-RU"/>
        </w:rPr>
        <w:t>3.3 Контроль массы тела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ля оценки массы тела необходимо рост (в см) разделить на вес (в кг). Индексы в пределах 2,3-2,8 соответствуют нормальной массе тела, 2,5-2,6 — идеальной (независимо от возраста)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и более высоких или более низких показателях наблюдается увеличение риска заболеваний (сердечно-сосудистых, онкологических и др.) и более раннее наступление старения организм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Для снижения массы тела </w:t>
      </w:r>
      <w:r>
        <w:rPr>
          <w:rFonts w:cs="Times New Roman" w:ascii="Times New Roman" w:hAnsi="Times New Roman"/>
          <w:sz w:val="28"/>
          <w:szCs w:val="24"/>
          <w:lang w:eastAsia="ru-RU"/>
        </w:rPr>
        <w:t>до нормальной постарайтесь выполнить следующие рекомендаци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течение всего периода перехода на новый, низкокалорийный рацион питания выработайте привычку есть не спеша, а из-за стола вставайте с небольшим чувством голода. Помните, что насыщение через кровь происходит примерно через 30 мин после начала приема пищи. Через некоторое время (1-2 года) произойдет перестройка в организме, пищеварительные процессы начнут протекать эффективнее, и по-другому питаться вы уже не сможете, так как насыщение будет происходить от малого количества пищ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сключите из рациона питания бесполезные продукты с так называемыми "пустыми" калориями (сахар, конфеты, пирожные, алкоголь) и резко ограничьте употребление соли, сливок, сметаны, молока с высоким содержанием жира, сливочного масла и других животных жиров, мучных и макаронных изделий, картофеля, каши, варенья. Соли вам потребуется всего 4-5 г в день (а не 25-30 г). То есть солить все подряд совсем не обязательно — необходимое количество натрия организм получит из естественных продуктов. Не бойтесь, что будет невкусно. Через некоторое время после такого ограниченного употребления соли даже слегка подсоленная пища покажется вам пересоленной и невкусной, а выработанная здоровая привычка останется с вами на всю жизнь. Бессолевая диета помогает похудеть за очень короткий срок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ивыкайте пить чай только без сахара. Спустя некоторое время вы почувствуете его настоящий вкус и аромат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алаты старайтесь заправлять небольшим количеством растительного масла, а кашу варить из цельных зерен без молока и сол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тарайтесь есть как можно более однообразную пищу в один прием. При таком питании насыщение происходит быстрее, а усвоение пищи протекает гораздо эффективнее. Для этого разведите во времени употребление продуктов, которые лучше усваиваются в отдельности — хлеб, молоко, виноград, яблоки и другие фрукты (кроме груш). В разовый рацион включайте продукты, хорошо сочетающиеся и дополняющие друг друга: например, белковую пищу (мясо, рыбу, яйца, творог) с любой зеленью и овощами, кроме картофеля; крахмалистую пищу (хлеб, каша, картофель, макароны) с зеленью и овощами (но не с белками)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собенно вредны для пищеварения сладкие десерты: пока перевариваются первое и второе блюда, сладости в организме подвергаются брожению, превращаясь в спирт и уксус. Поэтому употребление фруктов и меда целесообразно выделить в отдельный прием пищи. Если это правило не соблюдать, то значительная часть пищи будет разлагаться, вызывать раздражение желудка, в результате чего вы постоянно будете испытывать ложное чувство голода, часто принимать пищу и постоянно переедать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азнообразие в питании при таком рационе должно обеспечиваться за счет включения в меню различных продуктов в течение суток, недели и месяц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тарайтесь ежедневно употреблять продукты, способствующие расходованию жиров из резервов организма: капусту, морковь, свеклу, зеленый салат. Масло предпочитайте растительное, а хлеб — только грубого помол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 возможности, включайте в рацион красный перец (паприку). В нем содержится вещество капсаицин, от которого кровь в венах "закипает". В результате в клетках сгорают все излишки жира. При отсутствии красного перца используйте другую острую пищу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Принимать пищу следует не по расписанию, а тогда, когда наступает чувство голода. Привычка питаться в одно и то же время приводит к тому, что из-за выработки временного пищевого рефлекса приходится съедать лишние порции , совершенно не нужные организму. По этой же причине не завтракайте сразу после сна, дождитесь появления чувства голода. На это может потребоваться несколько часов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следний прием пищи должен быть не позже 18-19 часов. Доказано, что продукты, поступившие в организм в дневные часы, расходуются на энергообеспечение жизнедеятельности человека, в вечерние — откладываются в виде жира. Голод, который особенно сильно ощущается в вечернее время, утоляйте сырыми овощами. Лучше есть поменьше, но почаще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Человек с трудом различает чувства голода и жажды. Не ешьте постоянно, попробуйте только попить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Для тех, кто тяжело переносит ограничение в объеме пищи и не может спать, не наевшись на ночь, для похудения помогут рекомендации специалистов Всемирной организации здравоохранения (ВОЗ). Суть их в том, что неважно, сколько пищи вы принимаете и в какое время, а важно, в каких пропорциях употребляются различные группы продуктов ("Пирамида продуктов")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Первая группа — мучные продукты (хлеб, крупы), от 6 до 11 долей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Вторая группа — овощи трех видов (капуста, морковь, свекла, огурцы, помидоры, картофель, редиска, редька, тыква, кабачки и др.), от 3 до 5 долей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Третья группа — фрукты, ягоды, сухофрукты, от 2 до 4 долей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Четвертая группа — белковые продукты (рыба, курица без кожи и др.), 3 доли, но не более 150-170 г в день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Пятая группа — молочные продукты (творог, сыр, кефир и др.) с малым содержанием жира, от 2 до 3 долей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Средний дневной рацион в указанных пропорциях примерно будет таким: толстый кусок черного хлеба или 100 г вареного риса со 100 г овощей — в первый прием пищи; 50-60 г рыбы или курицы, или одно вареное яйцо с зеленью — во второй прием пищи. Отдельно, вместо завтрака или в перерывах между приемами пищи, утолить голод продуктами третьей группы (например, яблоко средней величины)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Монодиета. </w:t>
      </w:r>
      <w:r>
        <w:rPr>
          <w:rFonts w:cs="Times New Roman" w:ascii="Times New Roman" w:hAnsi="Times New Roman"/>
          <w:sz w:val="28"/>
          <w:szCs w:val="24"/>
          <w:lang w:eastAsia="ru-RU"/>
        </w:rPr>
        <w:t>Этот способ также рекомендуется тем, кто с трудом переносит голодание. Его "секрет" заключается в том, что в течение недели вы употребляете только один вид пищи за прием, а всего, не более двух продуктов за неделю. Например, кефир и яблоки, рис и виноград, овсянку и апельсины, капусту и яблоки и т. д. Измерьте свою массу тела, и вы удивитесь, каковы будут результаты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Снижение массы тела без ограничения в питании, без голодания и без физической нагрузки. </w:t>
      </w:r>
      <w:r>
        <w:rPr>
          <w:rFonts w:cs="Times New Roman" w:ascii="Times New Roman" w:hAnsi="Times New Roman"/>
          <w:sz w:val="28"/>
          <w:szCs w:val="24"/>
          <w:lang w:eastAsia="ru-RU"/>
        </w:rPr>
        <w:t>Некоторые люди категорически отказываются ограничивать себя в питании и голодать, другие никак не могут заставить себя заниматься физическими упражнениями. Для них японские диетологи придумали способ, который позволяет не ограничивать количество пищи, а вес при этом уменьшается даже без физической нагрузк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200 г неочищенной муки смешать с мелко нарезанными овощами (по 50 г капусты, лука и ростков фасоли) и по вкусу посолить. Можно добавить для брожения дрожжи. В смесь налить немного воды и перемешать. Тесто накрыть сухой салфеткой и поставить на 6-8 ч в теплое место. Выпекать блины на оливковом масле с двух сторон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и такой диете уже через месяц масса тела снижается на 4 кг, а через 3 месяца — на 7 кг. Если наступает пресыщение, то в тесто следует добавить зеленый лук, на следующем этапе — рыбу, на заключительном этапе — свинину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Устранить чувство голода и похудеть естественным путем </w:t>
      </w:r>
      <w:r>
        <w:rPr>
          <w:rFonts w:cs="Times New Roman" w:ascii="Times New Roman" w:hAnsi="Times New Roman"/>
          <w:sz w:val="28"/>
          <w:szCs w:val="24"/>
          <w:lang w:eastAsia="ru-RU"/>
        </w:rPr>
        <w:t>помогает также употребление свекольных жмыхов в объеме до 3-х столовых ложек перед едой. Это происходит за счет сорбции жмыхами желудочных соков и удаления их из желудка. Когда голод пропадет, то старайтесь не есть до тех пор, пока он не появится вновь. Попытайтесь с помощью жмыха снова сорвать его. Если повторно устранить голод не удалось, то приступайте к еде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Употребление даже в малых дозах желтушника серого I (0,001-0,1 г свежей или сухой травы с цветами 3 раза в день) позволяет, как установил академик Б.В. Болотов, уменьшить в течение месяца массу жировой ткани на 2-3 кг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Аналогичное действие оказывают и другие горькие растения: тысячелистник, водяной перец (горчак), полынь, горчица, перец, хрен, одуванчик, ястребинка, софора японская и др. Эти добавки сделают вас до глубокой старости людьми, не знающими, что такое болезн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Рацион питания для экстренного снижения массы тела: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утром — чашечка кофе, 12 часов — 200 г сухого вина с кусочком сыра, 15 часов — 200 г сухого вина, вечером — 200 г кефира. Этот рацион позволяет обеспечить потерю в массе тела до 9 кг в неделю. Такое питание советуем применять только </w:t>
      </w: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в экстренных случаях, </w:t>
      </w:r>
      <w:r>
        <w:rPr>
          <w:rFonts w:cs="Times New Roman" w:ascii="Times New Roman" w:hAnsi="Times New Roman"/>
          <w:sz w:val="28"/>
          <w:szCs w:val="24"/>
          <w:lang w:eastAsia="ru-RU"/>
        </w:rPr>
        <w:t>так как чем быстрее вы избавитесь от лишнего веса, тем сложнее будет удержать его в норме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iCs/>
          <w:sz w:val="28"/>
          <w:szCs w:val="24"/>
          <w:lang w:eastAsia="ru-RU"/>
        </w:rPr>
        <w:t xml:space="preserve">Для стабильного снижения массы тела и поддержания ее в границах нормы </w:t>
      </w:r>
      <w:r>
        <w:rPr>
          <w:rFonts w:cs="Times New Roman" w:ascii="Times New Roman" w:hAnsi="Times New Roman"/>
          <w:sz w:val="28"/>
          <w:szCs w:val="24"/>
          <w:lang w:eastAsia="ru-RU"/>
        </w:rPr>
        <w:t>используйте непрерывную физическую нагрузку аэробного характера (бег, ходьба, плавание, гребля, ходьба на лыжах, езда на велосипеде, спортивные танцы, ритмическая гимнастика) с интенсивностью 50% от максимальной. В этом случае при выполнении нагрузки используются жиры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Если масса тела превышает норму на 20 кг и более, сначала, рекомендуется заниматься только ходьбой по специальной программе, тщательно выполняя рекомендации по питанию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Рекомендуемая интенсивность нагрузки достигается при частоте сердечных сокращений в пределах 100-120 уд/мин. Сгорание жира при ЧСС 150-160 уд/мин резко снижается, а при анаэробной нагрузке с ЧСС 170 уд/мин и выше прекращается совсем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Физическая нагрузка должна быть достаточно длительной, так как в течение первых 20 минут непрерывной работы средней интенсивности энергозатраты обеспечиваются, в основном, за счет средней интенсивности веществ (жиров и углеводов), находящихся в крови. Когда их запас постепенно истощается, начинается сгорание жировых отложений. Так, всего 1 ч бега с рекомендуемой интенсивностью приводит к разовой потере в массе только за счет сгорания жировых отложений в пределах 25-30 г. Зная эти цифры, легко рассчитать время, в течение которого можно привести в норму свою массу тела.</w:t>
      </w:r>
    </w:p>
    <w:p>
      <w:pPr>
        <w:pStyle w:val="Heading2"/>
        <w:keepNext w:val="false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4"/>
          <w:lang w:eastAsia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4"/>
          <w:lang w:eastAsia="ru-RU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i w:val="false"/>
          <w:szCs w:val="24"/>
          <w:lang w:eastAsia="ru-RU"/>
        </w:rPr>
        <w:t>3.4 Определение массы нормальной массы тел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338"/>
        <w:gridCol w:w="954"/>
        <w:gridCol w:w="1338"/>
        <w:gridCol w:w="1050"/>
        <w:gridCol w:w="1241"/>
        <w:gridCol w:w="953"/>
        <w:gridCol w:w="1430"/>
      </w:tblGrid>
      <w:tr>
        <w:trPr/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ужчины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Женщины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ужчины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Женщины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рос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вес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рос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ве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рос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ве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ро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вес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5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6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4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6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7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8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6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7,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5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7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4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6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7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9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6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8,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7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7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7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0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6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8,8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6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8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7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1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9,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6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8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5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8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8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7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0,2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6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9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5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8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2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0,9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6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9,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5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9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8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3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1,7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6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0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5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49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8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4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7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2,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6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0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5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0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8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5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7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3,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6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1,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5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8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6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7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3,8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'6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2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5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1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8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6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7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4,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6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2^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5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2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8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7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7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5,2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3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2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8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8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5,9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7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4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6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3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9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6,7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7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5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6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3,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9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0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8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7,4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7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6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6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4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9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1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8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8,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7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6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6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5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9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2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8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8,8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7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7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6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5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9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3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8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9,5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7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68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6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56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9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83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1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70,2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  <w:r>
        <w:br w:type="page"/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left="0" w:right="0" w:firstLine="709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4. Режим питания спортсменов</w:t>
      </w:r>
    </w:p>
    <w:p>
      <w:pPr>
        <w:pStyle w:val="Heading2"/>
        <w:keepNext w:val="false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  <w:lang w:eastAsia="ru-RU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i w:val="false"/>
          <w:szCs w:val="24"/>
          <w:lang w:eastAsia="ru-RU"/>
        </w:rPr>
        <w:t>4.1 Калорийность суточного рациона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Итак, </w:t>
      </w:r>
      <w:r>
        <w:rPr>
          <w:rFonts w:cs="Times New Roman" w:ascii="Times New Roman" w:hAnsi="Times New Roman"/>
          <w:bCs/>
          <w:sz w:val="28"/>
          <w:szCs w:val="24"/>
        </w:rPr>
        <w:t>первое</w:t>
      </w:r>
      <w:r>
        <w:rPr>
          <w:rFonts w:cs="Times New Roman" w:ascii="Times New Roman" w:hAnsi="Times New Roman"/>
          <w:sz w:val="28"/>
          <w:szCs w:val="24"/>
        </w:rPr>
        <w:t>, что нужно знать при организации питания спортсменов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—</w:t>
      </w:r>
      <w:r>
        <w:rPr>
          <w:rFonts w:cs="Times New Roman" w:ascii="Times New Roman" w:hAnsi="Times New Roman"/>
          <w:sz w:val="28"/>
          <w:szCs w:val="24"/>
        </w:rPr>
        <w:t>это величина энергозатрат в том или ином виде спорта и соответствующая им калорийность суточных рационов питания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точный расход энергии должен полностью покрываться за счет энергии, полученной с пищей. Если пища поступает в недостаточном количестве, то начинают окисляться вещества собственного тела. Вследствие этого человек начинает худеть, у него снижается работоспособность и устойчивость к неблагоприятным воздействиям внешней среды и возникает ряд других явлений, свидетельствующих о серьезных нарушениях в состоянии здоровья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</w:rPr>
        <w:t>Величина энерготрат в зависимости от вида спорта различна. В гимнастике, акробатике, художественной гимнастике, фехтовании, фигурном катании, конном спорте, прыжках в воду, легкоатлетическом спринте и прыжках, стрелковом спорте и др. энерготраты составляют 60—65 ккал в сутки на 1 кг массы тела или 3500— 4500 ккал для мужчин (весом в среднем 70 кг) и 3000— 4000 ккал для женщин (весом в среднем 60 кг); в легкоатлетических метаниях, водном поло, боксе, всех видах борьбы, баскетболе, хоккее, футболе, конькобежном спорте, лыжном спорте (короткие дистанции) —65—70 ккал на 1 кг массы тела в сутки или 4500—5500 ккал для мужчин, 4000— 5000 ккал для женщин; в беге на длинные дистанции, спортивной ходьбе, тяжелой атлетике, лыжных гонках (длинные дистанции), плавании, всех видах гребли, велосипедном спорте—70—75 ккал на 1 кг веса тела или 5500—6500 ккал для мужчин и 5000—6000 ккал для женщин; в беге на сверхдлинные дистанции энерготраты могут доходить до 75— 85 ккал/кг, в многодневных велосипедных гонках до 90 ккал/кг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</w:rPr>
        <w:t>Для определения энерготрат спортсменов различных специализаций удобнее пользоваться данными на 1 кг веса тела, так как последний в значительной мере влияет на общую величину энерготрат. Для этого достаточно сравнить энерготраты штангиста весом 60 кг и 100 кг—у первого они могут быть в пределах 4200 ккал, у второго — 7000 ккал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</w:rPr>
        <w:t>Для определения суточной калорийности питания необходимо величину суточных энерготрат на 1 кг веса умножить на вес спортсмена и прибавить 10% от полученного числа. Например, для бегуна на длинные дистанции весом 60 кг: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0 ккал X 60 кг=4200+10% от 4200=4200+420=4620 ккал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обходимость прибавки 10% калорийности связана с тем, что 10% пищи обычно организмом не усваивается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соответствии калорийности питания энерготратам масса тела сохраняется на более или менее постоянном уровне. Значительное увеличение массы тела при излишнем отложении жира и отсутствии заметного роста мускулатуры или, наоборот, уменьшение массы тела не за счет потери воды свидетельствует о чрезмерном или недостаточном питани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Следует учитывать, что в начале тренировки масса тела уменьшается на 1—3 кг в результате некоторой потери воды и отложений жира. Затем по мере роста тренированности масса тела стабилизируется или даже несколько повышается за счет развития мускулатуры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i w:val="false"/>
          <w:i w:val="false"/>
          <w:szCs w:val="24"/>
          <w:lang w:eastAsia="ru-RU"/>
        </w:rPr>
      </w:pPr>
      <w:r>
        <w:rPr>
          <w:rFonts w:cs="Times New Roman" w:ascii="Times New Roman" w:hAnsi="Times New Roman"/>
          <w:i w:val="false"/>
          <w:szCs w:val="24"/>
          <w:lang w:eastAsia="ru-RU"/>
        </w:rPr>
        <w:t>4.2 Качественный состав пищи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рмы калорийности питания характеризуют только количественную сторону питания. Полноценность питания в значительной мере зависит от качественного состава пищи, дающего представление о наличии в ней в достаточном количестве отдельных пищевых веществ, нужных для выполнения пластических и регуляторных функций, удовлетворения вкусовых запросов, чувства сытости и др. При этом важно не только абсолютное содержание в пище каждого пищевого вещества, но и количественные соотношения между ними, что определяет так называемую сбалансированность питания. Недостаток или избыток тех или иных пищевых веществ может отрицательно сказаться на важнейших функциях организма, несмотря на полноценность пищи в калорийном отношени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ная ценность и назначение отдельных пищевых веществ, можно посредством качественно различных пищевых рационов активно влиять на функциональную деятельность организма, способствовать развитию скелетной мускулатуры, устранению излишков жировых отложений, повышению работоспособности и выносливост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ститут питания Академии медицинских наук СССР установил формулу сбалансированного питания для здоровых людей, по которой соотношение белков, жиров и углеводов в пище должно быть: 1,0:1,0:4,0. Для спортсменов формула сбалансированного питания иная: 1,0:0,8:4,0 или даже 1,0:0,7:4,0 (Н. Н. Яковлев). Это связано с тем, что при спортивных упражнениях нередко возникает кислородный долг. На окисление жиров для образования одного и того же количества энергии требуется больше кислорода, чем на окисление углеводов (1 литр 02 при окислении жиров дает 4,69 ккал, а при окислении углеводов 5,05 ккал). Кроме того, в условиях нехватки кислорода при использовании жира в качестве источника энергии образуются недоокисленные продукты—кетоновые тела, ядовитые для организма. Поэтому при больших и интенсивных физических нагрузках и особенно перед соревнованиями доля жиров в питании спортсменов должна быть снижена, а углеводов увеличена, особенно это важно в циклических упражнениях на выносливость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требность в основных пищевых веществах тесно связана с общей калорийностью рациона и рассчитывается с учетом процента калорийности, падающего на долю каждого пищевого вещества. По формуле сбалансированного питания для здорового человека это соотношение должно быть следующим: белки : жиры : углеводы == 14% : 30% : 56%. Для спортсменов: 15%: 24%: 61% (это соответствует весовому соотношению 1,0:0,7:4,0)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На основании этих величин рассчитывают, сколько калорий должно приходиться в суточном рационе спортсмена на долю белков, жиров и углеводов, а затем с помощью энергетических коэффициентов определяют их количество в граммах. Так, например, при калорийности рациона в 5000 ккал у спортсмена на долю белков приходится 750 ккал (15%), жиров 1200 ккал (24%) и углеводов—3050 ккал (61%). Зная энергетические коэффициенты основных пищевых веществ при их окислении в организме (1 г белка—4,0 ккал, 1 г жира—9,0 ккал, 1 г углеводов—3,75 ккал), можно вычислить содержание каждого из пищевых веществ в граммах. В данном случае количество белка будет равным 187 г, жира— 133 г, углеводов—813 г.</w:t>
      </w:r>
    </w:p>
    <w:p>
      <w:pPr>
        <w:pStyle w:val="Heading2"/>
        <w:keepNext w:val="false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4"/>
          <w:lang w:eastAsia="ru-RU"/>
        </w:rPr>
      </w:pPr>
      <w:r>
        <w:rPr>
          <w:rFonts w:cs="Times New Roman" w:ascii="Times New Roman" w:hAnsi="Times New Roman"/>
          <w:b w:val="false"/>
          <w:i w:val="false"/>
          <w:sz w:val="28"/>
          <w:szCs w:val="24"/>
          <w:lang w:eastAsia="ru-RU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i w:val="false"/>
          <w:szCs w:val="24"/>
          <w:lang w:eastAsia="ru-RU"/>
        </w:rPr>
        <w:t>4.3 Значение и нормы потребления отдельных пищевых веществ в питании спортсменов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Cs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Белки</w:t>
      </w:r>
      <w:r>
        <w:rPr>
          <w:rFonts w:cs="Times New Roman" w:ascii="Times New Roman" w:hAnsi="Times New Roman"/>
          <w:sz w:val="28"/>
          <w:szCs w:val="24"/>
        </w:rPr>
        <w:t xml:space="preserve"> относятся к жизненно важным пищевым веществам, без которых невозможен рост и развитие организма. Достаточность белка в питании и высокое его качество позволяют создавать оптимальные условия внутренней среды для нормальной жизнедеятельности организма, его развития и высокой работоспособност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ок является главной составной частью пищевого рациона, определяющей характер всего питания. На фоне высокого уровня белка отмечается наиболее полное проявление в организме биологических свойств других компонентов питания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Белок является составной частью протоплазмы клеток (он составляет 45% сухого остатка организма), в которой происходит непрерывный распад белка и одновременный синтез из белков пищи. Белок является также важной составной частью ядер клеток и межклеточных веществ. Особо важное значение имеют специфические белки, которые входят в состав ферментов, гормонов, антител и других образований, выполняющих в организме очень сложную и тонкую функцию. К таким белкам относятся глобин, который входит в состав гемоглобина эритроцитов и выполняет важнейшую функцию дыхания, снабжая ткани кислородом; миозин и актин, обеспечивающие мышечные сокращения; глобулины, образующие антитела и др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Большое значение имеет белок для высшей нервной деятельности. Нормальное содержание его в пище улучшает регуляторные функции коры головного мозга, повышает тонус нервной системы и ускоряет выработку условных рефлексов. При недостатке белка эти процессы ослабляются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елки используются в организме, главным образом, как пластический материал. Наряду с этим они участвуют в энергетическом балансе организма, особенно в периоды больших энергетических затрат или при недостаточном содержании в пище углеводов и жиров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Основными составными частями и структурными элементами белков являются аминокислоты. Сочетаясь между собой в различных комбинациях, они образуют белки, разнообразные по составу и свойствам. В пищевых продуктах наиболее распространены 22 аминокислоты, хотя сейчас известно более 80 аминокислот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Общепринято деление аминокислот на заменимые и незаменимые. Заменимые аминокислоты могут синтезироваться в организме и таким образом дополнять поступление их с пищей. Незаменимые аминокислоты не могут синтезироваться в организме и должны поступать готовыми в составе белков пищи. Эти аминокислоты представляют собой ценность и используются для синтеза и образования в организме специфического белка, секретов, гормонов и других высокоактивных в биологическом отношении компонентов. К незаменимым относятся 8 аминокислот: триптофан, лизин, лейцин, изолейцин, метионин, фенилаланин, треонин, валин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тительные белки в отличие от животных часто являются менее ценными из-за недостаточного содержания или полного отсутствия в них некоторых незаменимых аминокислот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Взрослому человеку в сутки нужно 1,3—1,5 г белка на 1 кг веса (при работе, не связанной с тяжелым физическим трудом). Спортсменам в сутки необходимо от 2,0 до 2,5 г белка на 1 кг веса тела. Особенно много белка нужно при тренировке на силу, в частности, в период наращивания мышечной массы (штангисты, метатели). В этих случаях содержание белка в рационе питания в сутки поднимают до 3,0—4,0 г на 1 кг веса тела (Д. Донат и К. Шюлер). Очень высока потребность в белке при беге на сверхдлинные дистанции, при многодневных велосипедных гонках (2,5—3,0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</w:rPr>
        <w:t xml:space="preserve"> на 1 кг веса)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Довольно высокая потребность в белках у детей. В возрасте 7—12 лет в сутки необходимо 2,5—3,0 r на 1 кг веса тела, в возрасте 12—16 лет—2 г. Юные спортсмены 11— 13 лет нуждаются в 3 г белка на 1 кг веса тела, а подростки 14—17 лет—в 2—2,5 г на 1 кг веса тела.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обеспечения нормального аминокислотного состава нужно, чтобы у взрослых спортсменов не менее 60% белков были животного происхождения, а у юных спортсменов — не менее 70%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bCs/>
          <w:sz w:val="28"/>
          <w:szCs w:val="24"/>
        </w:rPr>
        <w:t>Жиры</w:t>
      </w:r>
      <w:r>
        <w:rPr>
          <w:rFonts w:cs="Times New Roman" w:ascii="Times New Roman" w:hAnsi="Times New Roman"/>
          <w:sz w:val="28"/>
          <w:szCs w:val="24"/>
        </w:rPr>
        <w:t xml:space="preserve"> относятся к основным пищевым веществам и рассматриваются как обязательная составная часть сбалансированного пищевого рациона человека. В состав жиров входят сложные эфиры трехатомного спирта—глицерина (10%), жирные кислоты—глицериды, фосфатиды, стерины и витамины (А, Д и токоферол). Наибольшее значение имеют жирные кислоты, подразделяющиеся на насыщенные, ненасыщенные и полиненасыщенные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ная роль жиров состоит в доставке энергии, так как при окислении 1 r жира выделяется 9,0 ккал. Но не менее значимы и другие функции жира—пластическая и участие в различных важнейших процессах жизнедеятельност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Жир является структурным элементом протоплазмы клеток. В пластическом отношении наибольшее значение имеют липоиды—главная составная часть клеточных мембран, которые играют важную роль в обмене веществ между клеткой и окружающей средой. Липоиды входят также в состав гормонов, нервной ткани и оказывают существенное влияние на регуляцию жирового обмен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Биологическое значение жиров определяется также их влиянием на функциональное состояние центральной нервной системы (тонизирующее действие), содержанием в некоторых из них витаминов А, Д, Е, способностью увеличивать сопротивляемость организма к неблагоприятным воздействиям внешней среды, инфекциям, улучшать усвояемость и вкусовые качества пищи. Особого внимания заслуживают полиненасыщенные жирные кислоты (арахидоновая, линолевая, линоленовая), которые по своим свойствам могут считаться жизненно необходимыми факторами питания. Полиненасыщенные жирные кислоты относятся к пластическим веществам, участвующим в качестве структурных компонентов в образовании новых тканей и являются необходимым элементом в образовании клеточных мембран, миелиновых оболочек нервов и др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Большинство важнейших реакций обмена веществ, в частности, генерирование АТФ—основного источника энергии— происходит на субклеточных (митохоидриальных, цитоплазматических и др.) биологических мембранах, где структурированы соответствующие полиферментные комплексы. Не менее важной, чем белок, составной частью этих мембран являются фосфолипиды, содержащие в своем составе насыщенные, ненасыщенные и полиненасыщенные жирные кислоты в строго определенных соотношениях. Функциональное состояние субклеточных мембран во многом определяется жирно-кислотным составом фосфолипидов. При интенсивной или длительной мышечной работе субклеточные мембраны частично разрушаются, а в период отдыха восстанавливаются. Поэтому необходимо вводить в пищевой рацион строго определенный, сбалансированный набор жирных кислот и прежде всего полиненасыщенных, которые не могут синтезироваться организмом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Роль жиров в энергетическом обеспечении мышечной работы велика и на ней нужно остановиться особо. Мобилизация свободных жирных кислот происходит уже в самом начале мышечной работы в связи с влиянием симпатической иннервации, благодаря чему в распоряжении мышечной клетки имеется соответствующий энергетический субстрат. Обычно мышечная клетка отдает предпочтение свободным жирным клеткам по сравнению с другими питательными веществами и усваивает их в первую очередь. При наличии большого количества свободных жирных кислот тормозится потребление мышечной клеткой глюкозы, что способствует использованию прежде всего богатых энергией и имеющихся в большом количестве жиров, сокращению расхода глюкозы, что, и свою очередь, ведет к сохранению уровня сахара в крови, снижение которого чрезвычайно чувствительно для центральной нервной системы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практике это означает, что все длительные, отличающиеся невысокой интенсивностью нагрузки, не требующие максимального напряжения сил, могут быть обеспечены преимущественно за счет расходования жиров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Однако с увеличением интенсивности нагрузки доля жиров в обеспечении энергии уменьшается и возрастает роль углеводов. С увеличением степени тренированности возрастает интенсивность нагрузки, при которой еще возможно использование жиров в качестве источника энергии. Так, например, у нетренированных бегунов уже при скорости бега 4,5 м/с роль жиров в обеспечении энергии составляет всего 10—15%, у тренированных бегунов при такой скорости бега сохраняется значительное участие жиров в энергообмене— около 80%. У последних снижение роли жиров в энергообес\печении до 10—15% происходит при скорости бега 5,8 м/с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Нормы потребления жира для лиц молодого и среднего возраста 1,3—1,5 г на 1 кг веса тела в сутки. Для спортсменов нормы жира в рационах питания определяются в зависимости от потребления белка, но отношение белок/жир должно быть 1,0:0,8 или 1,0:0,7. Например, при потреблении 2,5 г белка на 1 кг веса берется 2,0 или 1,75 г жира на 1 кг веса тела. Животные жиры, содержащие витамин А и Д, имеют хороший вкус и легко усваиваются. Они должны составлять 80—85% от всего количества жира. Растительные жиры, в которых содержатся полиненасыщенные жирные кислоты, фосфатиды, витамин Е, ситостерины должны составлять 15—20%. Для обеспечения организма этими веществами следует ежедневно употреблять 20—30 г растительного масла в салатах, винегретах и т. д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тобы спортсмены получали необходимую им долю жиров (24—25% от общей калорийности), вполне достаточно жиров, находящихся в скрытом виде в мясе, колбасах, молочных продуктах и пр. При этом следует больше употреблять нежирные сорта мяса, колбас, 3-процентное молоко, нежирный творог и пр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bCs/>
          <w:sz w:val="28"/>
          <w:szCs w:val="24"/>
        </w:rPr>
        <w:t>Углеводы</w:t>
      </w:r>
      <w:r>
        <w:rPr>
          <w:rFonts w:cs="Times New Roman" w:ascii="Times New Roman" w:hAnsi="Times New Roman"/>
          <w:sz w:val="28"/>
          <w:szCs w:val="24"/>
        </w:rPr>
        <w:t xml:space="preserve"> служат основным источником энергии, они обеспечивают более половины суточной калорийности пищевого рациона. Углеводы используются для поддержания уровня гликогена в печени и мышцах, обновления его запасов, а также для поддержания постоянного уровня сахара в крови, расходуемого для нужд клеток и тканей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Достаточное поступление углеводов с нищей при хорошей их усвояемости сопровождается минимальным расходом белка. Углеводы тесно связаны с обменом жира. В случаях недостаточного поступления углеводов при высоких энерготратах, когда расход энергии не покрывается ни углеводными запасами организма, ни углеводами пищи, начинается образование сахара из жира и, наоборот, ограниченная способность углеводов депонироваться в организме в виде гликогена влечет за собой относительно легкое превращение избыточного количества углеводов в жир, который накапливается в жировых депо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глеводы пищевых продуктов в зависимости от химической структуры, быстроты усвоения и использования для гликогенообразования подразделяются на простые (сахар) н сложные (крахмал и др.). К простым углеводам относятся моно- и дисахариды, характерными особенностями которых являются легкая растворимость в воде, высокая усвояемость и быстрое использование для гликогенообразования. Простые углеводы обладают выраженным сладким вкусом и при введении в организм быстро обнаруживаются в крови. Всасывание сахаров происходит настолько быстро, что при избыточном их поступлении возникает гипергликемия и глюкозурия. Поэтому одновременно нельзя вводить более 100—150 г сахара или глюкозы. Для гликогенообразования наиболее легко и быстро используются моносахариды: глюкоза и фруктоза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К сложным углеводам — полисахаридам относятся крахмал, гликоген, клетчатка. Крахмал—основное питательное вещество растительных продуктов, особенно зерновых и бобовых культур, а также картофеля. В организме человека крахмал является основным источником постоянного, систематического обеспечения нужд организма глюкозой путем постепенного ее образования из крахмала. Медленное превращение крахмала и постепенное образование глюкозы создают благоприятные условия для наиболее полного использования ее в организме, при этом никогда не возникает гипергликемия. Поэтому в состав питательных смесей для спортсменов должны входить различные комбинации простых сахаров (быстрое поступление в кровь) и крахмала (длительное поступление в кровь)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точная норма потребления углеводов для здоровых людей—5,2—6 г на 1 кг веса тела, для спортсменов—8— 10 г и более на 1 кг веса. При этом на долю простых сахаров должно приходиться до 35% от всего количества углеводов, а на долю полисахаридов—65%. Для здоровых людей, не занимающихся спортом, это соотношение иное — 15%: 85%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орошим источником глюкозы являются фрукты и ягоды: виноград (7,2%), хурма (6,6%), вишня (3,8—5,3%), бананы (4,7%). Важным природным источником фруктозы являются арбузы и пчелиный мед (37,1% фруктозы)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bCs/>
          <w:sz w:val="28"/>
          <w:szCs w:val="24"/>
        </w:rPr>
        <w:t>Витамины</w:t>
      </w:r>
      <w:r>
        <w:rPr>
          <w:rFonts w:cs="Times New Roman" w:ascii="Times New Roman" w:hAnsi="Times New Roman"/>
          <w:sz w:val="28"/>
          <w:szCs w:val="24"/>
        </w:rPr>
        <w:t xml:space="preserve"> представляют собой низкомолекулярные органические соединения, обладающие большой биологической активностью. Действие их проявляется при приеме ничтожно малых количеств и выражается в основном в усилении и регулировании жизненно важных функций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Поступив в организм, многие витамины входят в состав ферментов, находящихся в клетках и тканях организма, и действуют в качестве коферментов, которые активно участвуют в сложных биохимических реакциях превращения пищевых веществ на клеточном и молекулярном уровнях. Установлена тесная связь между витаминами и гормонами, витаминами и функциональным состоянием центральной и периферической нервной системы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достаток витаминов проявляется в виде болезненных расстройств общего и специфического характера. Наиболее распространенными симптомами их являются падение веса, задержка роста, потеря аппетита, быстрая утомляемость и мышечная слабость, понижение сопротивляемости к инфекциям и регенеративной способности тканей, нарушение деятельности нервной системы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Большие физические и психические нагрузки, которым подвергаются спортсмены, и неизбежно возникающая при этом напряженность метаболических процессов обуславливают повышенную потребность организма спортсмена в витаминах. Однако следует помнить, что избыток витаминов далеко не безразличен и бесконтрольный прием их в большом количестве может оказать отрицательное влияние на организм спортсмена. При занятиях спортом прежде всего возрастает потребность в аскорбиновой кислоте, тиамине, рибофлавине, ниацине, витамине А, токофероле и некоторых других. Количество их в питании спортсменов следует рассчитывать с учетом энерготрат на 1000 ккал (А. А. Покровский) :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скорбиновая кислота (витамин С)—35 мг на каждые 1000 ккал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тиамин (витамин </w:t>
      </w:r>
      <w:r>
        <w:rPr>
          <w:rFonts w:cs="Times New Roman" w:ascii="Times New Roman" w:hAnsi="Times New Roman"/>
          <w:sz w:val="28"/>
          <w:szCs w:val="24"/>
          <w:lang w:val="en-US"/>
        </w:rPr>
        <w:t>Bi</w:t>
      </w:r>
      <w:r>
        <w:rPr>
          <w:rFonts w:cs="Times New Roman" w:ascii="Times New Roman" w:hAnsi="Times New Roman"/>
          <w:sz w:val="28"/>
          <w:szCs w:val="24"/>
        </w:rPr>
        <w:t>)—0,7 мг на каждые 1000 ккал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рибофлавин (витамин </w:t>
      </w:r>
      <w:r>
        <w:rPr>
          <w:rFonts w:cs="Times New Roman" w:ascii="Times New Roman" w:hAnsi="Times New Roman"/>
          <w:sz w:val="28"/>
          <w:szCs w:val="24"/>
          <w:lang w:val="en-US"/>
        </w:rPr>
        <w:t>Bs</w:t>
      </w:r>
      <w:r>
        <w:rPr>
          <w:rFonts w:cs="Times New Roman" w:ascii="Times New Roman" w:hAnsi="Times New Roman"/>
          <w:sz w:val="28"/>
          <w:szCs w:val="24"/>
        </w:rPr>
        <w:t>)—0,8 мг на каждые 1000 ккал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иацин (витамин РР) —7,0 мг на каждые 1000 ккал; витамин А—2,0 мг па 3000 ккал+0,5 мг на каждую последующую 1000 ккал;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окоферол (витамин Е)—15 мг па 3000 ккал+5 мг на каждую последующую 1000 ккал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В спортивной практике получили распространение различные поливитаминные препараты (Н. II. Яковлева, В. М. Васюточкина): «Ундевит», «Декамевит», «Аэровит». Ундевит содержит 11 витаминов, его следует принимать по 1 драже 2—3 раза в день. В декамевите более высокая концентрация витаминов, чем в Ундевите. Декамевит рекомендуют в период особо напряженных тренировок или в зимне-весенний период для насыщения организма спортсмена витаминами на фоне гиповитаминоза. Декамевит состоит из 2-х дражированных таблеток, которые принимают одновременно. Для насыщения витаминами при скоростных и силовых нагрузках следует принимать Декамевит по 2 штуки каждого вида на протяжении 5 дней, а при длительных нагрузках на выносливость в течение 10 дней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bCs/>
          <w:sz w:val="28"/>
          <w:szCs w:val="24"/>
        </w:rPr>
        <w:t>Минеральные вещества</w:t>
      </w:r>
      <w:r>
        <w:rPr>
          <w:rFonts w:cs="Times New Roman" w:ascii="Times New Roman" w:hAnsi="Times New Roman"/>
          <w:sz w:val="28"/>
          <w:szCs w:val="24"/>
        </w:rPr>
        <w:t xml:space="preserve"> являются весьма важными компонентами пищи. Они принимают участие в построении клеток, опорных тканей и соков организма и в деятельности ферментных систем и гормонов. Длительный недостаток отдельных минеральных веществ может вызвать серьезные нарушения в пластических и других процессах в организме. Так, определенный уровень кальция в крови имеет значение для поддержания нормальной возбудимости нервно-мышечной системы, нормальной деятельности сердечной мышцы и свертываемости крови. Фосфор принимает активное участие в обмене белков, жиров и углеводов, в биохимических процессах, происходящих в нервной системе и работающих мышцах, в ферментативной деятельности, входит в состав ядер клеток, белков и липоидов. Однократный и систематический прием фосфатов приводит к повышению содержания фосфо-креатинина и отчасти гликогена, создавая предпосылки для энергетического обеспечения мышечной деятельности и повышения спортивной работоспособности. Поэтому целесообразно включать фосфорнокислые соли в отдельные питательные смеси и использовать продукты, богатые фосфатидами и фосфористыми белкам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требность в кальции у спортсменов 1200 мг, фосфора— 2000—2500 мг. Наилучшее соотношение кальция и фосфора— 1 : 1,5 или 1 :2,0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Основная роль хлорида натрия (поваренная соль) заключается в поддержании осмотического давления в крови и тканевых жидкостях. При недостатке его или при больших потерях с потом нарушаются нормальные осмотические соотношения, происходит обезвоживание тканей, усиливается распад тканевых белков и понижается кислотность желудочного сока. Суточная потребность в хлориде натрия составляет 10—15 г, при больших тренировочных нагрузках в жарком климате потребность в поваренной соли возрастает до 20—25 г в сутк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Железо входит в состав гемоглобина, при его недостатке развивается анемия, нарушаются окислительные ферментативные процессы, связанные с использованием кислорода. Суточная потребность в железе у спортсменов 25—30 мг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Минеральный состав пищи спортсменов представляет большой интерес с точки зрения обеспечения кислотно-щелочного равновесия в организме, имеющего важное значение для поддержания постоянства внутренней межклеточной и межтканевой среды, которое необходимо для нормального течения всех жизненных процессов. Между тем при занятиях спортом происходит падение резервной щелочности крови и отмечаются значительные изменения в химическом составе мышц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ислотно-щелочное равновесие обуславливается содержанием в тканевых и клеточных жидкостях минеральных элементов кислого и щелочного характера. Источниками кислых радикалов (фосфор, сера, хлор) являются мясо, рыба, яйца, творог, сыр, свиное сало, зерновые продукты, а щелочных оснований (кальций, магний, натрий, калий, железо)—молоко, овощи, фрукты. 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интенсивных физических нагрузках в крови накапливаются кислые соединения и для создания в буферной системе необходимого избытка щелочных запасов требуется пища, богатая ими, т. е. овощи, фрукты, молоко. Овощи и фрукты должны составлять 10—15% общей калорийности в питании спортсменов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b/>
          <w:sz w:val="28"/>
          <w:szCs w:val="24"/>
        </w:rPr>
        <w:t>4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.4 Режим питания спортсменов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вязи с большими физическими нагрузками в спорте, ежедневными 2—3-разовыми тренировочными занятиями и большими энерготратами в спорте трудно, а иногда невозможно дать спортсмену необходимое количество калорий за 3 приема пищи. Поэтому сейчас большинство врачей высказывается за 4-х, 5-ти и даже 6-разовое питание, включая в их число первый и второй завтраки, обед, полдник, ужин, а иногда еще дополнительные приемы пищевых продуктов до, во время или после тренировок. В этом случае распределение калорийности на 6 приемов пищи может быть таким: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вый завтрак (до зарядки)—5%, второй завтрак—30%, дополнительное питание после первой тренировки—5%, обед—30%, полдник—5%, ужин—25%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вершенно обязателен прием пищи незадолго до работы. Тренироваться и выступать в соревнованиях натощак недопустимо, так как длительная работа приводит к истощению углеводных запасов и снижению работоспособности до невозможности выполнять работу. Утренний завтрак следует принимать за 1,0—1,5 часа до тренировки и за- 3.часа до выступления на соревнованиях. Обедать рекомендуется за 2—3 часа до тренировки и за 3,5—4,0 часа до соревнований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льзя приступать к еде сразу, после тренировочных нагрузок—в этот период секреция пищеварительных соков будет понижена, аппетит отсутствует. Необходимо подождать 20—30 мин, чтобы успокоилась нервная и сердечно сосудистая системы и были созданы нормальные условия для секреции пищеварительных желез. Для этого вначале рекомендуется принимать жидкую или полужидкую, легкоусвояемую пищу, а уже затем (через 50—60 мин) — более твердую пищу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4"/>
        </w:rPr>
        <w:t>Следует всегда учитывать, что вследствие утомления у спортсменов нередко резко снижается аппетит. Поэтому большое значение для пищеварения имеют приятный запах, привлекательный внешний вид, хорошие вкусовые качества и разнообразие пищи. Немаловажное значение при этом имеет и обстановка, в которой принимается пища, отсутствие спешки и др.</w:t>
      </w:r>
      <w:r>
        <w:br w:type="page"/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left="0" w:right="0" w:firstLine="709"/>
        <w:rPr>
          <w:rStyle w:val="Applestylespan"/>
          <w:b/>
          <w:b/>
          <w:color w:val="000000"/>
          <w:sz w:val="28"/>
          <w:lang w:eastAsia="ru-RU"/>
        </w:rPr>
      </w:pPr>
      <w:r>
        <w:rPr>
          <w:rStyle w:val="Applestylespan"/>
          <w:b/>
          <w:color w:val="000000"/>
          <w:sz w:val="28"/>
          <w:lang w:eastAsia="ru-RU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стояние спортивной формы зависит от уровня обмена веществ и энергии, который у спортсменов высшей квалификации гораздо интенсивнее, чем у других категорий населения. Оптимальное удовлетворение потребностей организма в питании при больших нагрузках представляет собой важную предпосылку для решения задач физической подготовки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сочайший уровень мобилизации функциональных систем требует и полноценного восстановления ресурсов. Питание является одним из наиболее универсальных средств восстановления и повышения работоспособности, выполняя две чрезвычайно важные функции в организме: энергетическую (обеспечение энергией) и пластическую (регенерация разрушенных и создание новых клеток, тканей). Регенерация в организме человека имеет особое значение, поскольку все биохимические молекулы в его составе существуют определенный срок, измеряемый «полупериодом жизни», т.е. тем временем, за которое данное вещество наполовину обновит свой состав. Рациональное питание может значительно улучшать состояние организма спортсмена, оптимизируя протекающие в нем процессы, и наоборот, вплоть до заболеваний и травм.</w:t>
      </w:r>
    </w:p>
    <w:p>
      <w:pPr>
        <w:pStyle w:val="Norma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вершая работу над рефератом можно сделать вывод, что обычная пища даже в меню спортсменов самого высокого уровня и квалификации не обеспечивает всех потребностей организма – необходимо специальное питание в зависимости от вида спорта.</w:t>
      </w:r>
      <w:r>
        <w:br w:type="page"/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left="0" w:right="0" w:firstLine="709"/>
        <w:rPr>
          <w:rStyle w:val="Applestylespan"/>
          <w:b/>
          <w:b/>
          <w:color w:val="000000"/>
          <w:sz w:val="28"/>
        </w:rPr>
      </w:pPr>
      <w:r>
        <w:rPr>
          <w:rStyle w:val="Applestylespan"/>
          <w:b/>
          <w:color w:val="000000"/>
          <w:sz w:val="28"/>
        </w:rPr>
        <w:t>Источники</w:t>
      </w:r>
    </w:p>
    <w:p>
      <w:pPr>
        <w:pStyle w:val="Normal"/>
        <w:rPr>
          <w:rStyle w:val="Applestylespan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4"/>
            <w:u w:val="none"/>
          </w:rPr>
          <w:t>http://www.fitness-online.by/2006/07/06/tablica_jenergozatrat.html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http://www.poedim.ru/pp_energy/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4"/>
            <w:u w:val="none"/>
          </w:rPr>
          <w:t>http://www.tiensmed.ru/news/humans-energy-demands-ti1.html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http://zor-da.ru/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4"/>
            <w:u w:val="none"/>
          </w:rPr>
          <w:t>http://fatalenergy.com.ru/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http://athlete.ru/books/aranson_pitanie_dlja_sportsmenov/part_13.htm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</w:r>
    </w:p>
    <w:sectPr>
      <w:headerReference w:type="default" r:id="rId9"/>
      <w:type w:val="nextPage"/>
      <w:pgSz w:w="11906" w:h="16838"/>
      <w:pgMar w:left="1701" w:right="850" w:gutter="0" w:header="426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left="0" w:right="0" w:firstLine="709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80"/>
      <w:ind w:left="-284" w:right="-284" w:hanging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Без интервала Знак"/>
    <w:qFormat/>
    <w:rPr>
      <w:rFonts w:eastAsia="Times New Roman" w:cs="Times New Roman"/>
      <w:sz w:val="22"/>
      <w:szCs w:val="22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  <w:spacing w:before="0" w:after="280"/>
      <w:ind w:left="-284" w:right="-284" w:hanging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10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08" w:right="-284" w:hanging="0"/>
    </w:pPr>
    <w:rPr/>
  </w:style>
  <w:style w:type="paragraph" w:styleId="Style19">
    <w:name w:val="Цитата"/>
    <w:basedOn w:val="Normal"/>
    <w:qFormat/>
    <w:pPr>
      <w:tabs>
        <w:tab w:val="clear" w:pos="709"/>
        <w:tab w:val="left" w:pos="7088" w:leader="none"/>
      </w:tabs>
      <w:spacing w:lineRule="auto" w:line="240" w:before="0" w:after="0"/>
      <w:ind w:left="-284" w:right="-283" w:firstLine="300"/>
    </w:pPr>
    <w:rPr>
      <w:rFonts w:ascii="Times New Roman" w:hAnsi="Times New Roman" w:cs="Times New Roman"/>
      <w:sz w:val="20"/>
      <w:szCs w:val="20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1">
    <w:name w:val="TOC 1"/>
    <w:basedOn w:val="Normal"/>
    <w:next w:val="Normal"/>
    <w:pPr>
      <w:ind w:left="0" w:right="-284" w:hanging="0"/>
    </w:pPr>
    <w:rPr/>
  </w:style>
  <w:style w:type="paragraph" w:styleId="Contents2">
    <w:name w:val="TOC 2"/>
    <w:basedOn w:val="Normal"/>
    <w:next w:val="Normal"/>
    <w:pPr>
      <w:ind w:left="220" w:right="-28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ensmed.ru/articles/correctfeed1.html" TargetMode="External"/><Relationship Id="rId3" Type="http://schemas.openxmlformats.org/officeDocument/2006/relationships/hyperlink" Target="http://www.tiensmed.ru/articles/correctfeed7_2.html" TargetMode="External"/><Relationship Id="rId4" Type="http://schemas.openxmlformats.org/officeDocument/2006/relationships/hyperlink" Target="http://www.tiensmed.ru/articles/correctfeed.html" TargetMode="External"/><Relationship Id="rId5" Type="http://schemas.openxmlformats.org/officeDocument/2006/relationships/hyperlink" Target="http://www.tiensmed.ru/articles/force3.html" TargetMode="External"/><Relationship Id="rId6" Type="http://schemas.openxmlformats.org/officeDocument/2006/relationships/hyperlink" Target="http://www.fitness-online.by/2006/07/06/tablica_jenergozatrat.html" TargetMode="External"/><Relationship Id="rId7" Type="http://schemas.openxmlformats.org/officeDocument/2006/relationships/hyperlink" Target="http://www.tiensmed.ru/news/humans-energy-demands-ti1.html" TargetMode="External"/><Relationship Id="rId8" Type="http://schemas.openxmlformats.org/officeDocument/2006/relationships/hyperlink" Target="http://fatalenergy.com.ru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1:31:00Z</dcterms:created>
  <dc:creator>User</dc:creator>
  <dc:description/>
  <cp:keywords/>
  <dc:language>en-US</dc:language>
  <cp:lastModifiedBy>SYSTEM</cp:lastModifiedBy>
  <dcterms:modified xsi:type="dcterms:W3CDTF">2011-09-03T01:31:00Z</dcterms:modified>
  <cp:revision>2</cp:revision>
  <dc:subject/>
  <dc:title/>
</cp:coreProperties>
</file>