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Министерство по чрезвычайным ситуациям республики Беларусь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Командно – инженерный институ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Кафедра пожарная аварийно-спасательная техник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>Контрольная работ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по дисциплине: Пожарная автоматик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30"/>
        </w:rPr>
        <w:t>Минск 2009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32"/>
        </w:rPr>
        <w:t xml:space="preserve">Задание №1. </w:t>
      </w:r>
      <w:r>
        <w:rPr>
          <w:rFonts w:cs="Times New Roman" w:ascii="Times New Roman" w:hAnsi="Times New Roman"/>
          <w:b/>
          <w:sz w:val="28"/>
          <w:szCs w:val="28"/>
        </w:rPr>
        <w:t>Необходимость применения установок пожарной автомати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шении вопроса необходимости АУП и ее вида используется вероятный и детерминированный метод. Сущность детерминированного метода состоит в том, что необходимость применения АУП и ее вида предписываются для конкретных производственных, административных и других помещений или объектов соответствующими нормативными документами в зависимости от назначения помещений, характера технологического процесса, площади помещения и т. п. факторов. В случаях, когда нормативное обоснование необходимости отсутствует, или при необходимости распространения положения на новое производство, используется вероятностный метод на основе ГОСТ 12.1.004-91 "Пожарная безопасность. Общие требования". Данный метод базируется на сложных расчетах и используется гораздо реже, чем детерминированный.</w:t>
      </w:r>
    </w:p>
    <w:p>
      <w:pPr>
        <w:pStyle w:val="Normal"/>
        <w:tabs>
          <w:tab w:val="clear" w:pos="708"/>
          <w:tab w:val="left" w:pos="3600" w:leader="none"/>
          <w:tab w:val="left" w:pos="414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случае необходимо спроектировать систему пожарной сигнализации для производственного корпуса, с размерами в плане 22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31. Для обоснования необходимости применения и вида УПА будем использовать детерминированный метод. В данном методе основным документом является НПБ 15-2004 «Нормы пожарной безопасности Республики Беларусь. Область применения автоматических систем пожарной сигнализации и установок пожаротушения». Согласно данного нормативного документа производственные корпуса должны оборудоваться автоматическими установками пожаротушения независимо от площади (табл.1 п. 1.3 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установок пожарной автомати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СП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мещениях производственного корпуса устанавливаются как дымовые пожарные извещатели ИП 212, так и тепловые пожарные извещатели ИП 105-2/1. Для передачи сообщения о пожаре используются ручные пожарные извещатели ИПР-ЗС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П 105-2/1 обладает следующими характеристиками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414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ература срабатывания, оС 70±7</w:t>
      </w:r>
    </w:p>
    <w:p>
      <w:pPr>
        <w:pStyle w:val="Normal"/>
        <w:tabs>
          <w:tab w:val="clear" w:pos="708"/>
          <w:tab w:val="left" w:pos="414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ное электрическое сопротивление замкнутых контактов, Ом, не более 0,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414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ерционность срабатывания, с, не более 12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414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щищаемая площадь, м2 1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414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пазон рабочих температур, оС</w:t>
        <w:tab/>
        <w:t xml:space="preserve"> ±5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изводственных помещениях имеются взрывоопасные зоны по ПУЭ. Для того, чтобы АПС не стала источником зажигания в шлейфы устанавливаем прибор ИУС. Устройство состоит из искробезопасного прибора-сигнализатора и выносного вентиля. Прибор и вентиль обеспечивают искробезопасность выходных цепей с уровнем взрывозащиты 0 в соответствии с ПИВРЭ. Прибор устанавливается вне взрывоопасного помещения, вентиль устанавливается во взрывоопасных помещениях. Вентиль включается последовательно с извещателями в шлейф сигнализаци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характеристики извещателя ИП 212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ительность (порог срабатывания) извещателя соответствует задымленности окружающей среды, ослабляющей световой поток в пределах (0,05 - 0,2)дБ/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ерционность срабатывания извещателя не более 5се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имеет встроенную оптическую индикацию срабатывания и обеспечивает возможность подключения выносной оптической сигнализации (ВУОС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еское питание извещателя осуществляется постоянным напряжением величиной (20±4) В с возможной переполюсовкой питающего напряж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, потребляемая извещателем в дежурном режиме, при номинальном напряжении 20В не более 0,003В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, потребляемый извещателем в дежурном режиме, не более 0,5 мА, при максимальном напряжении питания 24 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, потребляемый извещателем при питании его от источника напряжения обратной полярности, не более 5 м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ой электрический сигнал срабатывания извещателя формируется скачкообразно с уменьшением внутреннего сопротивления до величины не более 500 0м, при протекании тока через извещатель величиной 20 мА. Извещатель допускает протекание электрического тока в сработанном состоянии от 5 до 20 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ходной сигнал срабатывания извещателя сохраняется при кратковременных однократных и периодических перерывах электропитания длительностью не более 250 мс. Частота повторения перерывов не более 1,5 Гц. Сигнал срабатывания извещателя сохраняется после окончания воздействия на него продуктов сгорания. Сброс сигнала срабатывания производится с приемно-контрольного прибора переполюсовкой или отключением питания извещателя на время (2,5 ± 0,5) с. Извещатель способен формировать обрыв сигнального шлейфа между контактами "3" и "4" при изъятии его из розетки. Величина сопротивления между контактами "3" и "4" извещателя не более 2 0м. Степень защиты оболочки извещателя </w:t>
      </w:r>
      <w:r>
        <w:rPr>
          <w:rFonts w:cs="Times New Roman" w:ascii="Times New Roman" w:hAnsi="Times New Roman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sz w:val="28"/>
          <w:szCs w:val="28"/>
        </w:rPr>
        <w:t xml:space="preserve">30 по ГОСТ14254-80. </w:t>
      </w:r>
    </w:p>
    <w:p>
      <w:pPr>
        <w:pStyle w:val="Normal"/>
        <w:tabs>
          <w:tab w:val="clear" w:pos="708"/>
          <w:tab w:val="right" w:pos="9356" w:leader="dot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температура эксплуатации от минус 30°С до + 5°С</w:t>
      </w:r>
    </w:p>
    <w:p>
      <w:pPr>
        <w:pStyle w:val="Normal"/>
        <w:tabs>
          <w:tab w:val="clear" w:pos="708"/>
          <w:tab w:val="right" w:pos="9356" w:leader="dot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относительная влажность воздуха до 95 % (при температуре + 40°С) без конденсации влаги на конструктивных элементах извещателя.</w:t>
      </w:r>
    </w:p>
    <w:p>
      <w:pPr>
        <w:pStyle w:val="Normal"/>
        <w:tabs>
          <w:tab w:val="clear" w:pos="708"/>
          <w:tab w:val="right" w:pos="9356" w:leader="dot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ельная фоновая освещенность в месте установки до 12000 лк. Габаритные размеры извещателя с розеткой не более 120 х 85 мм. Масса извещателя с розеткой не более 0,35 кГ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устройств для автоматического управления установками модульного пожаротушения УСПП 0312-5-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ПКП используется ППКП «АС-301П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-301П обладает следующими техническими характеристикам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яжение питания, 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сети переменного тока 187…24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резервного источника постоянного тока 12(±1,5÷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ляемая мощность, В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сети переменного тока, не более 4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сопротивление шлейф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гнализации, Ом 5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мкость шлейфов 1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СПС будет приводить в действие АУПТ, то каждая точка должна защищаться двумя пожарными извещателями (п. 13.19 [3]). Расстояние между извещателями не должно превышать 4,5 м, а от извещателя до стены 2,0 м (Т.9 [3]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шлейфов пожарной сигнализации используются телефонные провода диаметром жил 0,4 мм (п. 13. 68 [3]). Разводка кабельной сети выполняется по стенам и потолку внутри здания. Разводка выполняе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ом КСПВ 2*0,5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белем ШВВП 2х0,75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белем ТПП 10х2х0,5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белем ПВС 3*1,5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ссы электропроводок уточнить по месту. Спуски к ИПР и проводку в помещениях с высотой потолков менее 2,2 м защитить коробом электротехническим сечением 12х2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пожарной сигнализации является потребителем 1 категории согласно ПУЭ и требует двух независимых источников пит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КП «АС-301П» в качестве второго (резервного) источника питания применена АКБ 18А*ч/12В, обеспечивающая в случае пропадания сетевого питания непрерывную работу в течение 3-х часов. АКБ устанавливается внутри корпуса ПКП после установки на объекте подключается к плате прибора с помощью изолированных проводников клемм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лючение ПКП к сети 220 В осуществляется через гибкий шнур питания, подключаемый к колодке, которая расположена под защитным кожухом трансформатора прибо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щиты обслуживающего персонала от опасного напряжения, которое может возникнуть на корпусе электрооборудования в результате повреждения изоляции, предусмотрено зануление корпуса электрооборудования. Зануление электрооборудования выполнить металлическим соединением его корпуса с нейтралью сети электроснабжения объек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щиты электрооборудования от грозовых разрядов приборы должны быть надежно заземлены. Подключение приборов к контуру заземления объекта должно производиться медной шиной или проводом сечением не менее 2,5 мм2, при этом сопротивление заземления не должно превышать 0,1 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 xml:space="preserve">Задание №2. </w:t>
      </w:r>
      <w:r>
        <w:rPr>
          <w:rFonts w:cs="Times New Roman" w:ascii="Times New Roman" w:hAnsi="Times New Roman"/>
          <w:b/>
          <w:sz w:val="28"/>
          <w:szCs w:val="30"/>
        </w:rPr>
        <w:t>Оценка эффективности эксплуатации и обслуживания установок пожарной автоматики административно-производственных здан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32"/>
        </w:rPr>
      </w:pPr>
      <w:r>
        <w:rPr>
          <w:rFonts w:cs="Times New Roman" w:ascii="Times New Roman" w:hAnsi="Times New Roman"/>
          <w:color w:val="FFFFFF"/>
          <w:sz w:val="28"/>
          <w:szCs w:val="32"/>
        </w:rPr>
        <w:t>пожарный автоматика сигнализация извещатель</w:t>
      </w:r>
    </w:p>
    <w:p>
      <w:pPr>
        <w:pStyle w:val="Normal"/>
        <w:tabs>
          <w:tab w:val="clear" w:pos="708"/>
          <w:tab w:val="left" w:pos="264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В целях устранения выявленных при проверке нарушений документов системы противопожарного нормирования и стандартизации, в соответствии со статьей 36 Закона Республики Беларусь «О пожарной безопасности», предписываю выполнить следующие мероприятия: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5892"/>
        <w:gridCol w:w="27"/>
        <w:gridCol w:w="1193"/>
        <w:gridCol w:w="1241"/>
      </w:tblGrid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п/п</w:t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Содержание мероприятия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рок исполнения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метка о выполнении</w:t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иказом или распоряжением руководителя предприятия назначить лицо, ответственное за эксплуатацию УПА.п. 3.1.2.1 ППБ 1.02-9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иказом или распоряжением руководителя предприятия назначить обслуживающий персонал для производства технического обслуживания и ремонта УПА. п. 3.1.2.2 ППБ 1.02-94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иказом или распоряжением руководителя предприятия назначить оперативный (дежурный) персонал для круглосуточного приема сигналов от УПА. п. 3.1.2.3 ППБ 1.02-9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о назначения на самостоятельную работу с лицами связанными с эксплуатацией УПА провести подготовку, по окончании которой провести проверку знаний с регистрацией в специальном журнале. п. 3.1.11 ППБ 1.02-9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стоянно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вести полный комплект технической документации. п. 3.1.5 ППБ 1.02-9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вести эксплуатационную документацию согласно приложению 2 ППБ 1.02-94.п. 3.1.4.4ППБ 1.02-94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истема пожарной сигнализации</w:t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орудовать системой пожарной сигнализации все помещения здания диагностики и ТО автомобилей. п. 3.1.1 НПБ 15-200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претить отключение СПС в рабочее время.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. 3.4.1 ППБ 1.02-9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каждом защищаемом помещении устанавливать не менее двух АПИ. п. 13.15 СНБ 02.02.05-0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инструкции оперативному персоналу указать порядок действий при получении всех сигналов от приемно-контрольной аппаратуры СПС. п. 1.20 ППБ 1.02-9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учные пожарные извещатели установить на высоте не более 1,5 м от уровня пола. п. 3.4.6 ППБ 1.02-9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Шлейфы установок пожарной сигнализации выполнить с условием обеспечения автоматического контроля целостности их по всей длине. п. 13.56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НБ 02.02.05-0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едусмотреть запас пожарных извещателей не менее 10% от числа смонтированных. п. 3.1.16 ППБ 1.02-9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жарные извещатели в местах, где имеется опасность их механического повреждения, защитить надежными ограждениями, не влияющими на их работоспособность. п. 3.1.17 ППБ 1.02-9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менить забеленные пожарные извещатели. п. 3.1.15 ППБ 1.02-9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осстановить защитные колпачки пожарных извещателей. п. 1.5 ППБ 1.02-9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менить перемычки установленные взамен неисправных извещателей на исправные извещатели. п. 3.4.2 ППБ 1.02-9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КП установить в помещении с круглосуточным пребыванием дежурного персонала. п. 13.45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НБ 02.02.05-0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еревянный щит, на котором установлен ПКП защитить стальным листом. п. 13.46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НБ 02.02.05-0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КП разместить таким образом, чтобы высота от уровня пола до оперативных органов управления указанной аппаратуры была 0,8-1,5 м. п. 13.49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НБ 02.02.05-0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Электропитание ПКП осуществить от двух независимых источников. п. 15.1 СНБ 02.02.05-0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лейфы сигнализации выполнить медным проводом диаметром не менее 0,4 мм. п. 13.62 СНБ 02.02.05-0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земление прибора выполнить алюминиевой проволокой диаметром не менее 0,6 мм п. 4.14.11 [7]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мещение №1 оборудовать дополнительно пожарным извещателе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мещение №8 оборудовать дополнительно пожарным извещателе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мещение №9 оборудовать дополнительно пожарным извещателе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мещение №5 оборудовать дополнительно пожарным извещателе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мещение №6 оборудовать дополнительно пожарным извещателе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мещение №15 оборудовать дополнительно пожарным извещателе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мещение №16 оборудовать дополнительно пожарным извещателе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мещение №14 оборудовать дополнительно пожарным извещателе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Электропитание прибора выполнить от свободной группы щита дежурного освещения. п. 3.6.2 [5]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лейфы проложить на высоте не менее 2,2 м от пола. При прокладке шлейфов на высоте менее 2,2 м от пола предусмотреть их защиту от механических повреждений. п. 3.7.6 [5]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аг крепления шлейфов по горизонтали выполнить не более 0,25 м. п. 4.13.22 [7]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единение проводов произвести в коробках методом пайки или под винт. п. 3.7.4 [5]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лейфы пожарной сигнализации в местах прохода через дверные проемы защитить от механических повреждений. п. 3.7.6 [5]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учные ПИ установить вдоль эвакуационных путей, в коридорах, у выходов из цехов, складов, а также на лестничных площадках каждого этажа. Прил. Р СНБ 02.02.05-0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истема охранно-пожарной сигнализации</w:t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инструкции оперативному персоналу указать порядок действий при получении всех сигналов от приемно-контрольной аппаратуры СОПС. п. 1.20 ППБ 1.02-9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осстановить защитные сетки пожарных извещателей. п. 1.5 ППБ 1.02-9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замен неисправных извещателей установить извещатели того же типа. п. 3.4.2 ППБ 1.02-9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едусмотреть запас пожарных извещателей не менее 10% от числа смонтированных. п. 3.1.16 ППБ 1.02-9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свободить извещатели загроможденные стеллажами. п. 3.4.4 ППБ 1.02-9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КП установить в помещении с круглосуточным пребыванием дежурного персонала. п. 13.45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НБ 02.02.05-0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КП разместить таким образом, чтобы высота от уровня пола до оперативных органов управления указанной аппаратуры была 0,8-1,5 м. п. 13.49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НБ 02.02.05-0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Электропитание ПКП осуществить от двух независимых источников. п. 15.1 СНБ 02.02.05-0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Электропитание прибора выполнить от свободной группы щита дежурного освещения. п. 3.6.2[5]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лейфы сигнализации выполнить медным проводом диаметром не менее 0,4 мм. п. 13.62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НБ 02.02.05-0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сключить совместную прокладку шлейфов сигнализации и проводов осветительной сети в одном лотке п. 13.65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НБ 02.02.05-0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единение проводов произвести в коробках методом пайки или под винт. п. 3.7.4 [5]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лейфы сигнализации в местах прохода через дверные проемы защитить от механических повреждений. п. 3.7.6 [5]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именить гвозди с диаметром шляпки меньше расстояния между жилами провода. п. 4.13.22 [7]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землить прибор. п. 3.1.18 ППБ 1.02-9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аг крепления шлейфов по вертикали выполнить не более 0,35 м. п. 4.13.22[7]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ренчерная АУП</w:t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се помещения станции диагностики и ТО автомобилей оборудовать установками АУП. п. 3.1.6 НБП 15-20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сстояние от верхней точки автомобиля до диффузора выполнить не менее 0,9 м. п. 3.2.1.2 ППБ 1.02-9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менить закрашенные оросители. п. 3.1.15 ППБ 1.02-9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 трубопроводы нанести защитную и опознавательную окраску. п. 3.2.2 ППБ 1.02-9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единения труб расположить на расстоянии не менее 200 мм от мест крепления. п. 2.7.15 [6]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Фланцевые соединения выполнить с соблюдением параллельности поверхностей. п. 2.7.18 [6]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рубопроводы испытать гидравлическим давлением после окончания монтажа. п. 2.8.1 [6]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ля каждой секции пожаротушения предусмотреть отдельный узел управления. п. 5.19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НБ 02.02.05-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зел управления разместить в помещении насосной станции или в помещении, отделённом от защищаемых помещений противопожарными перегородками 1-го типа и перекрытиями 3-го типа. п. 5.45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НБ 02.02.05-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 каждом узле управления вывесить таблички с указанием наименования узла и его номера, наименования защищаемых помещений, типа и количества оросителей в секции установки и функциональная схема обвязки. п. 3.2.13 ППБ 1.02-9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лапан и задвижки окрасить в соответствии с требованиями ГОСТ 14202, ГОСТ 12.4.026, ГОСТ 12.4.009 в красный цвет. п. 3.2.13 ППБ 1.02-9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ховик задвижки ручного пуска расположить на высоте не более 1,8 м от уровня пола. п. 2.11.9 [6]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сосную станцию обеспечить отдельным выходом наружу . п. 5.63 СНБ 02.02.05-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 входа в помещение станцию установить световое табло «Станция пожаротушения», работающее без устройства электровыключателей. п. 5.64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НБ 02.02.05-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счётное количество и резерв пенообразователя хранить в разных резервуарах п. 5.53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НБ 02.02.05-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свещенность насосной станции установить не менее 75 лк. п. 5.64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НБ 02.02.05-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мпульсное устройство зарегистрировать и испытать. п. 1.10.8 [4]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помещении насосной станции предусмотреть световую сигнализацию: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отключения автоматического пуска пожарных насосов, насосов-дозаторов, дренажного насоса;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 неисправности электрических цепей приборов, регистрирующих срабатывание узлов управления, выдающих команду на включение установок пожаротушения и запорных устройств (с расшифровкой по направлениям);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 неисправности электрических цепей управления запорных устройств с электроприводом (с расшифровкой по направлениям);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 отсутствия полного открытия задвижек запорных устройств с электроприводом в режиме подачи команды на их открытие (с расшифровкой по направлениям); п. 12.6 СНБ 02.02.05-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ревести установку с ручного режима на автоматический. п. 3.2.1.5 ППБ 1.02-9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ля каждого насоса предусмотреть отдельный переключатель режима пуска. п. 12.1СНБ 02.02.05-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мпульсное устройство, насосы, шкаф управления окрасить в соответствии с требованиями ГОСТ 14202, ГОСТ 12.4.026, ГОСТ 12.4.009 в красный цвет. п. 3.2.13 ППБ 1.02-9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Щит сигнализации расположить в помещении с круглосуточным пребыванием людей. п. 13.45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НБ 02.02.05-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На щит сигнализации вывести световую, световую и звуковую сигнализацию согласно п. 12.5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НБ 02.02.05-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инструкции оперативному персоналу указать порядок действий при получении сигналов от приемно-контрольной аппаратуры средств ППЗ. п. 1.20 ППБ 1.02-9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втоматическая установка газового пожаротушения</w:t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становка пожаротушения должна обеспечивать инерционность не более 15 с. п. 8.6.1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НБ 02.02.05-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едусмотреть освещенность не менее 75 лк. п. 8.11.2 СНБ 02.02.05-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мещение станции оборудовать телефонной связью.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мещение станций оборудовать приточно-вытяжной вентиляцией с не менее чем двукратным воздухообменом с забором воздуха из нижней зоны п. 8.11.2 СНБ 02.02.05-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мещение станции пожаротушения расположить в подвале, цокольном этаже или на первом этаже здания. п. 8.11.1 СНБ 02.02.05-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ри проведении ТО количество СО2 контролировать устройствами контроля массы ОТВ. п. 8.7.8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НБ 02.02.05-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У входа в помещение станции установить световое табло "Станция пожаротушения", работающее без устройства электровыключателей. п. 8.11.2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НБ 02.02.05-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стройство дистанционного пуска установки пожаротушения расположить у входов в защищаемое помещение. п. 12.9 СНБ 02.02.05-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На дверях в помещении, защищаемом газовой АУП предусмотреть устройства, отключающие автоматический пуск АУП при их открывании. п. 12.10 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НБ 02.02.05-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помещении, защищаемом установкой газового пожаротушения, и перед входами в него должна предусматриваться сигнализация в соответствии с ГОСТ 12.4.009. п. 12.12 СНБ 02.02.05-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аждую точку защищаемой поверхности зоны необходимо контролировать не менее чем двумя ПИ. п. 14.1 СНБ 02.02.05-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помещении станции пожаротушения предусмотреть световую сигнализацию: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) о наличии напряжения на основном и резервном вводах электроснабжения (по вызову);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) о падении давления в побудительных трубопроводах и пусковых баллонах до предельно допустимого значения, указанного в технической документации на установки газового пожаротушения (общий сигнал);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) о неисправности электрических цепей пиропатронов, электровоспламенителей и других пусковых устройств (по вызову с расшифровкой по направлениям или допускается выполнение визуальной индикации);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) о срабатывании установок пожаротушения (с расшифровкой по направлениям). п. 12.13 СНБ 02.02.05-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азработать инструкции по эксплуатации установки пожаротушения. п. 1.9 ППБ 1.02-9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едусмотреть отключение общеобменной вентиляции до пуска установки пожаротушения. п. 4.5 СНБ 02.02.05-04</w:t>
            </w:r>
          </w:p>
        </w:tc>
        <w:tc>
          <w:tcPr>
            <w:tcW w:w="1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.09.0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согласии с предписанными мероприятиями или сроками их выполнения предписание может быть обжаловано в десятидневный срок со дня его вручения в вышестоящий орган государственного пожарного надзора или городской (районный) суд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жалование, в соответствии со статьей 33 Закона Республики Беларусь «О пожарной безопасности», не приостанавливает действия предписания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 xml:space="preserve">Задание №3. </w:t>
      </w:r>
      <w:r>
        <w:rPr>
          <w:rFonts w:cs="Times New Roman" w:ascii="Times New Roman" w:hAnsi="Times New Roman"/>
          <w:b/>
          <w:sz w:val="28"/>
          <w:szCs w:val="28"/>
        </w:rPr>
        <w:t xml:space="preserve">Исследование системы пожарной сигнализации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дании Глубокской центральной районной больниы применяется пожарно-охранная сигнализация, выбранная на основании СНБ 2.02.05-04 «Пожарная автоматика». Шлейфы сигнализации сводятся на приборы ПКП А16-512, которые установлены на месте вахте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служивающая организация, согласно</w:t>
      </w:r>
      <w:r>
        <w:rPr>
          <w:rFonts w:cs="Times New Roman" w:ascii="Times New Roman" w:hAnsi="Times New Roman"/>
          <w:sz w:val="28"/>
          <w:szCs w:val="28"/>
        </w:rPr>
        <w:t xml:space="preserve"> графика,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оводит следующие виды работ по обслуживанию СПС: внешний осмотр, проверка работоспособно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офилактика работы системы ПС. </w:t>
      </w:r>
      <w:r>
        <w:rPr>
          <w:rFonts w:cs="Times New Roman" w:ascii="Times New Roman" w:hAnsi="Times New Roman"/>
          <w:sz w:val="28"/>
          <w:szCs w:val="28"/>
        </w:rPr>
        <w:t xml:space="preserve">Пожарные извещатели установлены на потолке, согласно СНБ 2.02.05-04, с учетом расположения светильников. В конце шлейфов установлены резисторы. В качестве извещателей пожарной сигнализации использованы дымовые ИП-212-4П, ручные пожарные ИПР (ИП5-2Р). Шлейфы пожарной сигнализации выполнены проводом КСПВ 4*0.4, который проложен в коридоре в коробе 10х15 и 25х16, открыто по стенам и потолкам в помещениях. Световой оповещатель установлен на наружной стене здания. Оповещение людей о пожаре выполнено согласно СНБ 2.02.02-01 табл.13 (п.6.1). Оповещение людей производиться по 3 типу системы оповещения (табл.Б1). Для третьего типа производиться речевое оповещение. Оповещение производиться по сигналу тревоги с помощью системы оповещения Танго БП/ПУ (записанная фонограмма). Помимо трансляции записанной фонограммы предусмотрена прямая трансляция оповещения и управляющих команд через микрофон (МК-2). Электропитание прибора ПС выполнено от ВРУ. Размещение извещателей в помещениях, соответствует СНБ 2.02.04-05. Технические решения, принятые в рабочих чертежах соотвествуют требованиям противопожарных и других действующих норм и правил и обеспечивают безопасную для жизни и здоровья людей эксплуатацию объекта при соблюдении предусмотренных рабочими чертежами мероприятий. . Экономический эффект за период работы, определяется, как разница между предотвращенным ущербом и стоимостью услуг по монтажу, ремонту и техническому обслуживанию СПС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Литерату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30"/>
        </w:rPr>
      </w:pPr>
      <w:r>
        <w:rPr>
          <w:rFonts w:cs="Times New Roman" w:ascii="Times New Roman" w:hAnsi="Times New Roman"/>
          <w:b/>
          <w:bCs/>
          <w:sz w:val="28"/>
          <w:szCs w:val="30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СНБ 02.02.05-04 «Пожарная автоматика»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НПБ 15-2004 «Область применения автоматических систем пожарной сигнализации и установок пожаротушения»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- ППБ 1.02-94 «Правила пожарной безопасности Республики Беларусь при эксплуатации технических средств противопожарной защиты»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ВСН 25-09.67-85 «Правила производства и приемки работ. Автоматические установки пожаротушения»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- ВСН 25-09.67-85 «Правила производства и приемки работ. Установки охранной, пожарной и охранно-пожарной сигнализации»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– Пособие к правилам производства и приемки работ. Автоматические установки пожаротушения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- Пособие к правилам производства и приемки работ. Установки охранной, пожарной и охранно-пожарной сигнализации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altName w:val="Impact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60" w:hanging="0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0"/>
      <w:outlineLvl w:val="1"/>
    </w:pPr>
    <w:rPr>
      <w:rFonts w:ascii="Times New Roman" w:hAnsi="Times New Roman" w:cs="Times New Roman"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Franklin Gothic Demi Cond;Impact" w:hAnsi="Franklin Gothic Demi Cond;Impact" w:cs="Franklin Gothic Demi Cond;Impact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Замещающий текст"/>
    <w:qFormat/>
    <w:rPr>
      <w:rFonts w:cs="Times New Roman"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Calibri" w:hAnsi="Calibri" w:cs="Times New Roman"/>
      <w:lang w:val="en-US"/>
    </w:rPr>
  </w:style>
  <w:style w:type="character" w:styleId="Style15">
    <w:name w:val="Нижний колонтитул Знак"/>
    <w:qFormat/>
    <w:rPr>
      <w:rFonts w:ascii="Calibri" w:hAnsi="Calibri" w:cs="Times New Roman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Calibri" w:hAnsi="Calibri" w:cs="Times New Roman"/>
      <w:sz w:val="16"/>
      <w:szCs w:val="16"/>
      <w:lang w:val="en-US"/>
    </w:rPr>
  </w:style>
  <w:style w:type="character" w:styleId="Style16">
    <w:name w:val="Название Знак"/>
    <w:qFormat/>
    <w:rPr>
      <w:rFonts w:ascii="Arial" w:hAnsi="Arial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Знак"/>
    <w:qFormat/>
    <w:rPr>
      <w:rFonts w:ascii="Calibri" w:hAnsi="Calibri" w:cs="Times New Roman"/>
    </w:rPr>
  </w:style>
  <w:style w:type="character" w:styleId="Style18">
    <w:name w:val="Основной текст с отступом Знак"/>
    <w:qFormat/>
    <w:rPr>
      <w:rFonts w:ascii="Calibri" w:hAnsi="Calibri"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sz w:val="40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</w:rPr>
  </w:style>
  <w:style w:type="paragraph" w:styleId="Tab">
    <w:name w:val="tab"/>
    <w:basedOn w:val="Normal"/>
    <w:qFormat/>
    <w:pPr>
      <w:spacing w:lineRule="auto" w:line="240" w:before="0" w:after="280"/>
      <w:ind w:firstLine="771"/>
    </w:pPr>
    <w:rPr>
      <w:rFonts w:ascii="Times New Roman" w:hAnsi="Times New Roman" w:cs="Times New Roman"/>
      <w:color w:val="000000"/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 w:val="false"/>
      <w:spacing w:lineRule="auto" w:line="218" w:before="440" w:after="0"/>
      <w:ind w:firstLine="220"/>
      <w:jc w:val="both"/>
    </w:pPr>
    <w:rPr>
      <w:rFonts w:ascii="Times New Roman" w:hAnsi="Times New Roman" w:cs="Times New Roman"/>
      <w:sz w:val="24"/>
      <w:szCs w:val="24"/>
    </w:rPr>
  </w:style>
  <w:style w:type="paragraph" w:styleId="FR2">
    <w:name w:val="FR2"/>
    <w:qFormat/>
    <w:pPr>
      <w:widowControl w:val="false"/>
      <w:bidi w:val="0"/>
      <w:spacing w:lineRule="auto" w:line="300"/>
      <w:ind w:firstLine="22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3">
    <w:name w:val="Обычный (Ив.)"/>
    <w:basedOn w:val="Normal"/>
    <w:qFormat/>
    <w:pPr>
      <w:spacing w:lineRule="auto" w:line="240" w:before="0" w:after="0"/>
      <w:ind w:firstLine="720"/>
      <w:jc w:val="both"/>
    </w:pPr>
    <w:rPr>
      <w:rFonts w:ascii="Arial" w:hAnsi="Arial" w:cs="Arial"/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Calibri" w:hAnsi="Calibri" w:cs="Calibri"/>
      <w:sz w:val="16"/>
      <w:szCs w:val="16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</w:rPr>
  </w:style>
  <w:style w:type="paragraph" w:styleId="Style24">
    <w:name w:val="Цитата"/>
    <w:basedOn w:val="Normal"/>
    <w:qFormat/>
    <w:pPr>
      <w:spacing w:lineRule="auto" w:line="240" w:before="0" w:after="0"/>
      <w:ind w:left="-540" w:right="-365" w:hanging="0"/>
    </w:pPr>
    <w:rPr>
      <w:rFonts w:ascii="Times New Roman" w:hAnsi="Times New Roman" w:cs="Times New Roman"/>
      <w:sz w:val="24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25">
    <w:name w:val="Стиль Заголовок 2 + полужирный по центру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9243" w:leader="none"/>
        <w:tab w:val="right" w:pos="9639" w:leader="dot"/>
      </w:tabs>
      <w:spacing w:lineRule="auto" w:line="280"/>
      <w:ind w:left="0" w:hanging="0"/>
      <w:jc w:val="both"/>
      <w:outlineLvl w:val="9"/>
    </w:pPr>
    <w:rPr>
      <w:bCs/>
      <w:color w:val="000000"/>
    </w:rPr>
  </w:style>
  <w:style w:type="paragraph" w:styleId="5">
    <w:name w:val="заголовок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12">
    <w:name w:val="О@1новной текст с отступом 2"/>
    <w:basedOn w:val="Normal"/>
    <w:qFormat/>
    <w:pPr>
      <w:spacing w:lineRule="auto" w:line="240" w:before="0" w:after="0"/>
      <w:ind w:firstLine="851"/>
    </w:pPr>
    <w:rPr>
      <w:rFonts w:ascii="Times New Roman" w:hAnsi="Times New Roman" w:cs="Times New Roman"/>
      <w:i/>
      <w:sz w:val="28"/>
      <w:szCs w:val="20"/>
    </w:rPr>
  </w:style>
  <w:style w:type="paragraph" w:styleId="E92">
    <w:name w:val="Основноe9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b/>
      <w:bCs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lineRule="auto" w:line="240" w:before="120" w:after="120"/>
      <w:jc w:val="center"/>
    </w:pPr>
    <w:rPr>
      <w:rFonts w:ascii="Calibri" w:hAnsi="Calibri" w:cs="Calibri"/>
      <w:b/>
      <w:bCs/>
      <w:caps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1:18:00Z</dcterms:created>
  <dc:creator>XP GAME 2008</dc:creator>
  <dc:description/>
  <cp:keywords/>
  <dc:language>en-US</dc:language>
  <cp:lastModifiedBy>SYSTEM</cp:lastModifiedBy>
  <cp:lastPrinted>2011-04-28T16:51:00Z</cp:lastPrinted>
  <dcterms:modified xsi:type="dcterms:W3CDTF">2011-09-03T01:18:00Z</dcterms:modified>
  <cp:revision>2</cp:revision>
  <dc:subject/>
  <dc:title/>
</cp:coreProperties>
</file>